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From: </w:t>
      </w:r>
      <w:r>
        <w:rPr>
          <w:rFonts w:eastAsia="Times New Roman" w:cs="Times New Roman" w:ascii="Times New Roman" w:hAnsi="Times New Roman"/>
          <w:color w:val="000000"/>
          <w:sz w:val="24"/>
          <w:szCs w:val="24"/>
        </w:rPr>
        <w:tab/>
        <w:t>Lisa McCann</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To:</w:t>
      </w:r>
      <w:r>
        <w:rPr>
          <w:rFonts w:eastAsia="Times New Roman" w:cs="Times New Roman" w:ascii="Times New Roman" w:hAnsi="Times New Roman"/>
          <w:color w:val="000000"/>
          <w:sz w:val="24"/>
          <w:szCs w:val="24"/>
        </w:rPr>
        <w:tab/>
        <w:t>Mary Adams</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Date: </w:t>
      </w:r>
      <w:r>
        <w:rPr>
          <w:rFonts w:eastAsia="Times New Roman" w:cs="Times New Roman" w:ascii="Times New Roman" w:hAnsi="Times New Roman"/>
          <w:color w:val="000000"/>
          <w:sz w:val="24"/>
          <w:szCs w:val="24"/>
        </w:rPr>
        <w:tab/>
        <w:t>8/20/2007 12:14:01 PM</w:t>
      </w:r>
    </w:p>
    <w:p>
      <w:pPr>
        <w:pStyle w:val="Normal"/>
        <w:tabs>
          <w:tab w:val="clear" w:pos="720"/>
          <w:tab w:val="left" w:pos="1584" w:leader="none"/>
          <w:tab w:val="left" w:pos="5760"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 xml:space="preserve">Subject: </w:t>
      </w:r>
      <w:r>
        <w:rPr>
          <w:rFonts w:eastAsia="Times New Roman" w:cs="Times New Roman" w:ascii="Times New Roman" w:hAnsi="Times New Roman"/>
          <w:color w:val="000000"/>
          <w:sz w:val="24"/>
          <w:szCs w:val="24"/>
        </w:rPr>
        <w:tab/>
        <w:t>Re: Assignment: Invite: Region 3 visit to discuss 303(d) Listing efforts</w:t>
      </w:r>
    </w:p>
    <w:p>
      <w:pPr>
        <w:pStyle w:val="Normal"/>
        <w:tabs>
          <w:tab w:val="clear" w:pos="720"/>
          <w:tab w:val="left" w:pos="1584" w:leader="none"/>
          <w:tab w:val="left" w:pos="576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sed on the followup conversation we just had, it sounds like you actually are going to evaluate data for possible listings per the biostim risk index and that you just want to reserve judging that this is likely to result in listings that are defensible until you see the data. I think that is a reasonalbe reservation and support your approach to look at the scanned data and then decide. If some waterbodies come up on the "bad" side, and likely to have biostim from what the data says and your knowledge of the waterbody, I suggest that we boldly recommend them for listing and see what type of "peer review" that invites during the input to the listing process. We can even ask respected scientists to "peer review" those listings and our basis for it as an initial "peer review" of the index. I say this in part because I hesitate to set a precedence for only listing based on peer reviewed and published methodolgy and criteria; good scientific judgement has served us fine prior to and with a listing policy that says use weight of evidence (good scientific judgement absent peer review or publis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would like to better understand your perspectives on getting peer review or publication for the index before applying it to listing decisions. I am also thinking about that in context of other data-driven decision-making and choosing and measuring indicators for tracking progress towards our vision goals....I continue to ponder the difference between our role in conducting scientific research and our role in making sound, data-driven regulatory decisions...food for thou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sa Horowitz McCan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vironmental Programs Mana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tral Coast Regional Water Quality Control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95 Aerovista Place, Suite 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 Luis Obispo, CA 934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mccann@waterboards.ca.g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5) 549-31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waterboards.ca.gov/centralco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gt;&gt; Mary Adams 8/16/2007 3:34:17 PM &gt;&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have discussed the narrative objectives with other staff and the following is a summary of our dec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ith respect to biostimulation we have decided not to propose any listings.  We are going to wait until either the NNE or the CCAMP Biostimulatory Risk Index is peer reviewed and preferably published in a peer reviewed jour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h respect to trash we have decided that we will only propose listing for those sites at which we have actual data (tons of trash removed) in addition to photo observational documentation.  For this listing cycle we anticipate only one waterbody will be proposed for listing based on Rec 2 beneficial use impairment and using section 3.1.1 of the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h respect to non-native species we will not be proposing any additions to the list as we do not have any data showing an increase in non-native species correlated with a decrease in native species abund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h respect to presence of toxic algae and the toxins they produce. This data will be treated like toxin data and will be assessed using Table 3.1 of the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pe that will su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gt;&gt; Angela Schroeter 8/16/2007 11:22 AM &gt;&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 M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n you provide me with a status of the wt. of evidence approaches for narrative objectives.  I believe you said you met with small groups of TMDL staff and have something put together for exotic species and one other?  If you could draft a brief summary by today, that would be gre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ge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t;&gt;&gt; Angela Schroeter 8/16/2007 8:51 AM &gt;&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 Crai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ope all is well with you!  We would like to take you up on your offer to have SWRCB 303(d) staff (Jeffrey Shu and/or others) visit the Region to review the status of our 303(d) Listing effort.  Our 303(d) Listing Team (Mary Adams, Shanta Keeling, and myself) can be available on Sept. 11 and would appreciate greatly appreciate the opportunity to discuss the follow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Criteria Scanning T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Preliminary assessments and 303(d) lis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Draft factshe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Draft wt of evidence for narrative objec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Administrative 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ease let me know if this date works for you and if you have suggestions for other discussion top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ge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gela Schroeter, P.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tral Coast Regional Water Quality Control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95 Aerovista Place, Suite 1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n Luis Obispo, CA  93401-79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one: (805) 542-46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x: (805) 788-35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aschroeter@waterboards.ca.gov</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pPr>
      <w:r>
        <w:rPr>
          <w:rFonts w:eastAsia="Times New Roman" w:cs="Times New Roman" w:ascii="Times New Roman" w:hAnsi="Times New Roman"/>
          <w:color w:val="000000"/>
          <w:sz w:val="24"/>
          <w:szCs w:val="24"/>
          <w:u w:val="single"/>
        </w:rPr>
        <w:t>www.waterboards.ca.gov</w:t>
      </w:r>
      <w:r>
        <w:rPr>
          <w:rFonts w:eastAsia="Times New Roman" w:cs="Times New Roman" w:ascii="Times New Roman" w:hAnsi="Times New Roman"/>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clear" w:pos="720"/>
          <w:tab w:val="left" w:pos="1584" w:leader="none"/>
        </w:tabs>
        <w:bidi w:val="0"/>
        <w:spacing w:lineRule="auto" w:line="240" w:before="0" w:after="0"/>
        <w:ind w:left="0" w:right="0" w:hanging="0"/>
        <w:jc w:val="left"/>
        <w:rPr/>
      </w:pPr>
      <w:r>
        <w:rPr>
          <w:rFonts w:eastAsia="Times New Roman" w:cs="Times New Roman" w:ascii="Times New Roman" w:hAnsi="Times New Roman"/>
          <w:b/>
          <w:bCs/>
          <w:color w:val="000000"/>
          <w:sz w:val="24"/>
          <w:szCs w:val="24"/>
        </w:rPr>
        <w:t>CC:</w:t>
      </w:r>
      <w:r>
        <w:rPr>
          <w:rFonts w:eastAsia="Times New Roman" w:cs="Times New Roman" w:ascii="Times New Roman" w:hAnsi="Times New Roman"/>
          <w:color w:val="000000"/>
          <w:sz w:val="24"/>
          <w:szCs w:val="24"/>
        </w:rPr>
        <w:tab/>
        <w:t>Angela Schroeter;  Chris Rose;  Karen Worcester</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