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Connie Brower &lt;connie.brower@ncmail.net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ary Adams &lt;madams@waterboards.ca.gov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1/3/2008 6:53:51 A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Re: Chlorophyll a criteri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is was not proposed in July of 2006 -- it has been on the books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any many years(8/1979) -- the accompanying link (see "Red Book" )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regulations effective in NC -- you can also go through the Offic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dministrative hearings (OAH for North Carolina) but, finding them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ay is tricky -- it does have a word and a pdf file there -- so try i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f you need too -- just work your way through until you find 15A NCAC 2B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0200 regs ---OK? http://reports.oah.state.nc.us/ncac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ttp://h2o.enr.state.nc.us/csu/index.htm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pe this helps -happy new year 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c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y Adams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Hi Connie, I contacted you some time ago asking about chlorophyll a criteria for fresh water streams.  Thank you for connecting me with Mark and Jan on this issue.  I have been able to track down a copy of the proposed rule (v21, Issue 01, July 2006 of the North Carolina Registry)  for the chlorophyll criteria you mentioned (40 ug/L for all waters and 15 ug/L for trout waters).  However, I cannot find a registry issue where this has been approved.  Do you have that issue number or an electronic copy of documents showing the adoption of these criteria for North Carolina?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Im sure it is on your web site in an obvious place - I just wasn't able to find it while I was fishing aroun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Thanks again and Happy 2008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(805) 542-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Fax    788-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http://www.ccamp.or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If you have a comment you would like to share regarding the customer 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http://www.calepa.ca.gov/customer/CSForm.as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madams@waterboards.ca.gov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* * * * * * * * * * * * * * * * * * * * * * * * * * * * * * * * * * *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&gt;&gt;&gt;&gt;&gt;&gt;&gt;At 03:21 PM 9/19/2007,&gt;&gt;&gt;&gt;&gt;&gt;&gt;Mark VanderBorgh wrote:&gt;&gt;&gt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&gt;&gt;&gt;&gt;&gt;&gt;&gt;            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&gt;&gt;&gt;&gt;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Hi Mary, i do not know of any references  on the subject of chl a measur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in flowing waters without it  being benthic in nature, but i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conversation i had a while back with Jan Stevenson (cc'ed on this note) 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had mentioned that  they had some success measure chl a in flowing water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albeit, very low concentrations, but measur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Jan, did i get that right? was that data ever published or can you dir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Mary to some literature that addresses  her ques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Connie Brower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Hi Mary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we are working on development of criteria for flowing waters that bet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addresses the downstream effects of nutrients    the current standard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40 ug/L for all waters of the state    "trout waters" are 15 ug/L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as for the peer reviewed information   we only received one artic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 from the general public   in support of a chlor a standard that woul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support good fishing     and it could hardly have been labeled "pe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reviewed"  ; 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I have attached a copy of your questions to Mark Vanderborgh    he may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able to point you in a better direction with respect to real articles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conni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Mary Adams wro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Hi,  Im looking for information on criteria or suggested guidelines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water column chlorophyll in flowing waters.  In the time I have b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searching for info online I have seen your programs mentioned numero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times, your are obviously ahead of the rest of u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I noticed that you folks requested peer reviewed documents of criteri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development in one of your ppt's and I was hopeful that you may have ha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some luck tracking down or developing water column chlorophyll criteri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for streams and rivers.  If you do have  any references or leads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could send my way It  would be greatly appreciated. Thanks so mu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Mary 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Mary S. Ada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Central Coast Ambient Monitoring Program (CCAM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Regional Water Quality Control Bo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895 Aerovista Place, Suite 1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San Luis Obispo, CA 9340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(805) 542 476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Fax    788 35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madams@waterboards.ca.gov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http://www.ccamp.or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If you have a comment you would like to share regarding the custom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service of any state employee please visit the following si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http://www.calepa.ca.gov/customer/CSForm.as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* * * * * * * * * * * * * * * * * * * * * * * * * * * * * * * * * *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*  Please note my new email address as of November 5th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madams@waterboards.ca.gov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* * * * * * * * * * * * * * * * * * * * * * * * * * * * * * * * * * *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&gt;&gt;&gt;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&gt;&gt;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&gt;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gt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