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keepLines/>
        <w:widowControl/>
        <w:jc w:val="center"/>
        <w:rPr>
          <w:sz w:val="22"/>
        </w:rPr>
      </w:pPr>
      <w:r>
        <w:rPr>
          <w:b/>
          <w:sz w:val="22"/>
        </w:rPr>
        <w:t>TABLE OF CONTENTS</w:t>
      </w:r>
    </w:p>
    <w:p>
      <w:pPr>
        <w:pStyle w:val="CommentText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  <w:t>Attachment 1 –Districts’ Preliminary Data Submission for 2004 Water Quality Assessment and Update of the Clean Water Act Section 303(d) List of Impaired Waters</w:t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  <w:t xml:space="preserve">Attachment 2- Reassessment of Existing Listings </w:t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  <w:t>List Of Appendices to Attachment 2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endix A –Toxicity, San Gabriel River, Reach 1 and Reach 3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360" w:leader="none"/>
        </w:tabs>
        <w:rPr/>
      </w:pPr>
      <w:r>
        <w:rPr/>
        <w:tab/>
      </w:r>
      <w:r>
        <w:rPr>
          <w:i/>
        </w:rPr>
        <w:t>Attachments:</w:t>
      </w:r>
    </w:p>
    <w:p>
      <w:pPr>
        <w:pStyle w:val="BodyTextIndent2"/>
        <w:tabs>
          <w:tab w:val="clear" w:pos="360"/>
        </w:tabs>
        <w:rPr/>
      </w:pPr>
      <w:r>
        <w:rPr/>
        <w:t xml:space="preserve">Attachment A.1: Quality Assurance Document of the County Sanitation Districts of Los Angeles County Laboratories Section , July 2003 </w:t>
      </w:r>
    </w:p>
    <w:p>
      <w:pPr>
        <w:pStyle w:val="BodyTextIndent2"/>
        <w:tabs>
          <w:tab w:val="clear" w:pos="360"/>
        </w:tabs>
        <w:rPr/>
      </w:pPr>
      <w:r>
        <w:rPr/>
        <w:t xml:space="preserve">Attachment A.2: CSDLAC Quality Assurance Document (July 2003) Update 1 (12/08/03) </w:t>
      </w:r>
    </w:p>
    <w:p>
      <w:pPr>
        <w:pStyle w:val="BodyTextIndent2"/>
        <w:tabs>
          <w:tab w:val="clear" w:pos="360"/>
        </w:tabs>
        <w:rPr/>
      </w:pPr>
      <w:r>
        <w:rPr/>
        <w:t xml:space="preserve">Attachment A.3: San Jose Creek WRP Combined NPDES and Reuse Monitoring Report for August 2003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Exhibit A.1: E-mail dated June 10, 2004 from Peter Kozelka, U.S. EPA, to Heather Lamberson, LACSD, Regarding QA Information for San Gabriel River Toxicity Study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Table A.1: Receiving Water Station R4 Chronic Bioassay Testing Summary, June 2003 through May 2004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Table A.2: Receiving Water Station R9-W Chronic Bioassay Testing Summary, June 2003 through May 2004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Table A.3: Receiving Water Station R3-1 Chronic Bioassay Testing Summary, June 2003 through May 2004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able A.4: U.S. EPA/Districts’ August 2003 Baseline Toxicity Results for the San Gabriel Riv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Table A.5: U.S. EPA/Districts’ September 2003 Baseline Toxicity Results for the San Gabriel River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Table A.6: U.S. EPA/Districts’ October 2003 Baseline Toxicity Results for the San Gabriel River </w:t>
      </w:r>
    </w:p>
    <w:p>
      <w:pPr>
        <w:pStyle w:val="Normal"/>
        <w:ind w:left="720" w:hanging="0"/>
        <w:rPr/>
      </w:pPr>
      <w:r>
        <w:rPr>
          <w:sz w:val="22"/>
        </w:rPr>
        <w:t>Table A.7: Receiving Water Station R11 Chronic Bioassay Testing Summary (</w:t>
      </w:r>
      <w:r>
        <w:rPr>
          <w:i/>
          <w:iCs/>
          <w:sz w:val="22"/>
        </w:rPr>
        <w:t>Pimephales promelas</w:t>
      </w:r>
      <w:r>
        <w:rPr>
          <w:sz w:val="22"/>
        </w:rPr>
        <w:t>), July 2003 through June 2004</w:t>
      </w:r>
    </w:p>
    <w:p>
      <w:pPr>
        <w:pStyle w:val="Normal"/>
        <w:ind w:left="720" w:hanging="0"/>
        <w:rPr/>
      </w:pPr>
      <w:r>
        <w:rPr>
          <w:sz w:val="22"/>
        </w:rPr>
        <w:t>Table A.8: Receiving Water Station R11 Chronic Bioassay Testing Summary (</w:t>
      </w:r>
      <w:r>
        <w:rPr>
          <w:i/>
          <w:iCs/>
          <w:sz w:val="22"/>
        </w:rPr>
        <w:t>Ceriodaphnia dubia</w:t>
      </w:r>
      <w:r>
        <w:rPr>
          <w:sz w:val="22"/>
        </w:rPr>
        <w:t>), July 2003 through June 2004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able A.9:  Receiving Water Station RA Chronic Bioassay Testing Summary, July 2003 through June 200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Figures:</w:t>
      </w:r>
    </w:p>
    <w:p>
      <w:pPr>
        <w:pStyle w:val="BodyTextIndent2"/>
        <w:rPr/>
      </w:pPr>
      <w:r>
        <w:rPr/>
        <w:t xml:space="preserve">Figure 1- Map of Districts’ Receiving Water Stations in the Lower San Gabriel River Watershed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b/>
          <w:b/>
        </w:rPr>
      </w:pPr>
      <w:r>
        <w:rPr/>
        <w:t>Appendix B –</w:t>
      </w:r>
      <w:r>
        <w:rPr>
          <w:b/>
        </w:rPr>
        <w:t xml:space="preserve"> </w:t>
      </w:r>
      <w:r>
        <w:rPr/>
        <w:t xml:space="preserve">Nitrate + Nitrite, Santa Clara River Reach 7 </w:t>
      </w:r>
    </w:p>
    <w:p>
      <w:pPr>
        <w:pStyle w:val="BodyTextIndent2"/>
        <w:tabs>
          <w:tab w:val="clear" w:pos="360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Exhibit B.1: FGL Laboratories Quality Assurance Manual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B.1: Nitrogen Data for Station RB, Reach 8 of the Santa Clara River (September 2003 through May 2004)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B.2: Nitrogen Data for Station RC, Reach 7 of the Santa Clara River (September 2003 through May 2004)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B.3: Nitrogen Data for Station RD, Reach 7 of the Santa Clara River (September 2003 through May 2004)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B.4: Nitrogen Data for Station RE, Reach 7 of the Santa Clara River (September 2003 through May 2004)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B.5: Nitrogen Data for Station RB01, Reach 7 of the Santa Clara River (September 2003 through May 2004) </w:t>
      </w:r>
    </w:p>
    <w:p>
      <w:pPr>
        <w:pStyle w:val="BodyTextIndent2"/>
        <w:tabs>
          <w:tab w:val="clear" w:pos="360"/>
        </w:tabs>
        <w:rPr/>
      </w:pPr>
      <w:r>
        <w:rPr/>
        <w:t xml:space="preserve">Table B.6: Nitrogen Data for County Line, Reach 7 of the Santa Clara River (Data Source: UWCD, September 2003 through April 2004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Figures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 xml:space="preserve">Figure 2- Map of Districts’ Receiving Water Stations in the Santa Clara River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B.1: Nitrogen Concentrations at Station RB in the SCR (Reach 8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B.2: Nitrogen Concentrations in Reach 7 of the SC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b/>
          <w:b/>
        </w:rPr>
      </w:pPr>
      <w:r>
        <w:rPr/>
        <w:t>Appendix C –</w:t>
      </w:r>
      <w:r>
        <w:rPr>
          <w:b/>
        </w:rPr>
        <w:t xml:space="preserve"> </w:t>
      </w:r>
      <w:r>
        <w:rPr>
          <w:bCs/>
        </w:rPr>
        <w:t xml:space="preserve">Metals Listings, San Gabriel River Reach 2 </w:t>
      </w:r>
    </w:p>
    <w:p>
      <w:pPr>
        <w:pStyle w:val="BodyTextIndent2"/>
        <w:tabs>
          <w:tab w:val="clear" w:pos="360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Exhibit C.1: Woodward-Clyde Laboratories, Evaluation of Analytes and QA/QC Specifications for Monitoring Program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C.1: San Gabriel River Reach 2 – Data from LADPW Mass Emission Station (October 1997 through January 2004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Figures: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C.1: San Gabriel River Reach 2- Copper (10/97 – 01/04)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C.2: San Gabriel River Reach 2- Lead (10/97 – 01/04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C.3: San Gabriel River Reach 2- Zinc (10/97 – 01/04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Appendix D –</w:t>
      </w:r>
      <w:r>
        <w:rPr>
          <w:b/>
        </w:rPr>
        <w:t xml:space="preserve"> </w:t>
      </w:r>
      <w:r>
        <w:rPr/>
        <w:t xml:space="preserve">Metals Listings, Coyote Creek </w:t>
        <w:tab/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D.1: Coyote Creek – Data from LADPW Mass Emission Station (November 1997 through January 2004)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D.2: Coyote Creek – Data from LACSD Receiving Water Station Monitoring (February 1996 through April 2004)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Figures: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D.1: Coyote Creek- LACSD and LADPW Data for Lead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D.2: Coyote Creek- LACSD and LADPW Data for Selenium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D.3: Coyote Creek- LACSD and LADPW Data for Zinc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D.4: Coyote Creek- LACSD and LADPW Data for Copp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b/>
          <w:b/>
        </w:rPr>
      </w:pPr>
      <w:r>
        <w:rPr/>
        <w:t>Appendix E –</w:t>
      </w:r>
      <w:r>
        <w:rPr>
          <w:b/>
        </w:rPr>
        <w:t xml:space="preserve"> </w:t>
      </w:r>
      <w:r>
        <w:rPr/>
        <w:t xml:space="preserve">Chlordane (sediment), PAHs (sediment), and Sediment Toxicity, Santa Monica Bay Offshore/Nearshore Zone </w:t>
      </w:r>
    </w:p>
    <w:p>
      <w:pPr>
        <w:pStyle w:val="BodyTextIndent2"/>
        <w:tabs>
          <w:tab w:val="clear" w:pos="360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xhibit E.1: Southern California Bight 1998 Regional Marine Monitoring Survey (Bight ’98) Quality Assurance Manual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E.2: January 16, 1996 Letter to Charles W. Carry from Wendy Phillips of the Los Angeles Regional Board Regarding Supporting Data Information for Draft 303(d) List (Dated December 21, 1995)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E.3: Characterization Study of the Santa Monica Bay Restoration Plan, State of the Bay 1993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E.4: Southern California Bight 1998 Regional Monitoring Program Vol. IV: Sediment Toxicity, Southern California Coastal Water Research Project, December 2000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E.5: Southern California Bight 1998 Regional Monitoring Program Vol. VI: Sediment Chemistry, Southern California Coastal Water Research Project, February 2003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E.6: Southern California Bight 1998 Regional Monitoring Program Vol. VII: Benthic Macrofauna, Southern California Coastal Water Research Project, March 200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E.1: Chlordane, PAHs, Amphipod Toxicity and Benthic Response Index Summary of Santa Monica Bay Sites from the Bight ’98 Regional Monitoring Program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Table E.2: Chlordane (a,g) Summary of Santa Monica Bay Sites from the Bight ’98 Regional Monitoring Program</w:t>
      </w:r>
    </w:p>
    <w:p>
      <w:pPr>
        <w:pStyle w:val="BodyTextIndent2"/>
        <w:rPr/>
      </w:pPr>
      <w:r>
        <w:rPr/>
        <w:t>Table E.3: Total Chlordane (a+g) Summary of Santa Monica Bay Sites from the Bight ’98 Regional Monitoring Progra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2"/>
        </w:rPr>
        <w:tab/>
        <w:t>Figures:</w:t>
      </w:r>
      <w:r>
        <w:rPr>
          <w:sz w:val="22"/>
        </w:rPr>
        <w:t xml:space="preserve"> </w:t>
      </w:r>
    </w:p>
    <w:p>
      <w:pPr>
        <w:pStyle w:val="BodyTextIndent2"/>
        <w:rPr/>
      </w:pPr>
      <w:r>
        <w:rPr/>
        <w:t>Figure E.1: Bight ’98 Sampling Locations within Santa Monica Bay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b/>
          <w:b/>
        </w:rPr>
      </w:pPr>
      <w:r>
        <w:rPr/>
        <w:t>Appendix F –</w:t>
      </w:r>
      <w:r>
        <w:rPr>
          <w:b/>
        </w:rPr>
        <w:t xml:space="preserve"> </w:t>
      </w:r>
      <w:r>
        <w:rPr/>
        <w:t xml:space="preserve">Algae, Coyote Creek, San Gabriel River Reach 1, San Jose Creek Reach 1 and Reach 2  </w:t>
      </w:r>
    </w:p>
    <w:p>
      <w:pPr>
        <w:pStyle w:val="BodyTextIndent2"/>
        <w:tabs>
          <w:tab w:val="clear" w:pos="360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F.1: February 15, 1996 Letter to Interested Parties from Wendy Phillips of the Los Angeles Regional Water Quality Control Board Regarding Revised 303(d) List for the Los Angeles Region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 xml:space="preserve">Exhibit F.2: Los Angeles Regional Water Quality Control Board WQA Aesthetic Stressors Worksheet 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 xml:space="preserve">Exhibit F.3: Waste Discharge Requirements and NPDES Permit, Long Beach Water Reclamation Plant, NPDES No. CA00054119, CI No. 5662 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 xml:space="preserve">Exhibit F.4: Waste Discharge Requirements and NPDES Permit, Los Coyotes Water Reclamation Plant, NPDES No. CA00054011, CI No. 5059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>Appendix G- Abnormal Fish Histology, Coyote Creek, San Gabriel River Estuary, and San Gabriel River Reach 1 (Estuary to Firestone Blvd.)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Exhibits: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 xml:space="preserve">Exhibit G.1: Toxicity Study of the Santa Clara River, San Gabriel River, and Calleguas Creek, University of Davis Aquatic Toxicology Laboratory, 1996 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left="720" w:hanging="0"/>
        <w:rPr/>
      </w:pPr>
      <w:r>
        <w:rPr/>
        <w:t>Exhibit G.2: Letter from Alexis Strauss, U.S. EPA Region IX to Celeste Cantu, February 15, 2002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Exhibit G.3: Los Angeles Regional Water Quality Control Board Watershed Management Initiative Chapter, December 2001, Table 7A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CommentText"/>
        <w:widowControl/>
        <w:rPr>
          <w:sz w:val="22"/>
        </w:rPr>
      </w:pPr>
      <w:r>
        <w:rPr>
          <w:sz w:val="22"/>
        </w:rPr>
        <w:t xml:space="preserve">Attachment 3- New Data and Information for Piru Creek </w:t>
      </w:r>
    </w:p>
    <w:p>
      <w:pPr>
        <w:pStyle w:val="CommentText"/>
        <w:widowControl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  <w:t>List Of Appendices to Attachment 3:</w:t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/>
      </w:pPr>
      <w:r>
        <w:rPr/>
      </w:r>
    </w:p>
    <w:p>
      <w:pPr>
        <w:pStyle w:val="BodyText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bCs/>
          <w:u w:val="single"/>
        </w:rPr>
      </w:pPr>
      <w:r>
        <w:rPr/>
        <w:t>Appendix H –</w:t>
      </w:r>
      <w:r>
        <w:rPr>
          <w:b/>
        </w:rPr>
        <w:t xml:space="preserve"> </w:t>
      </w:r>
      <w:r>
        <w:rPr>
          <w:bCs/>
        </w:rPr>
        <w:t>Chloride, Piru Creek (Tributary to Santa Clara River Reach 4)</w:t>
      </w:r>
    </w:p>
    <w:p>
      <w:pPr>
        <w:pStyle w:val="BodyTextIndent2"/>
        <w:tabs>
          <w:tab w:val="clear" w:pos="360"/>
        </w:tabs>
        <w:rPr/>
      </w:pPr>
      <w:r>
        <w:rPr/>
        <w:tab/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Tables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Table H.1: Chloride Concentrations in Piru Creek, 1997 through Presen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</w:r>
      <w:r>
        <w:rPr>
          <w:i/>
          <w:sz w:val="22"/>
        </w:rPr>
        <w:t>Figures: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Figure H.1: Chloride Levels in Piru Creek below Santa Felicia Dam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i/>
      <w:sz w:val="22"/>
    </w:rPr>
  </w:style>
  <w:style w:type="paragraph" w:styleId="CommentText">
    <w:name w:val="Comment Text"/>
    <w:basedOn w:val="Normal"/>
    <w:qFormat/>
    <w:pPr>
      <w:widowControl w:val="false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Continued">
    <w:name w:val="Body Text Continued"/>
    <w:basedOn w:val="TextBody"/>
    <w:next w:val="TextBody"/>
    <w:qFormat/>
    <w:pPr>
      <w:spacing w:before="0" w:after="240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1:35:00Z</dcterms:created>
  <dc:creator>Heather Lamberson</dc:creator>
  <dc:description/>
  <dc:language>en-US</dc:language>
  <cp:lastModifiedBy>HLamberson</cp:lastModifiedBy>
  <cp:lastPrinted>2002-11-01T10:16:00Z</cp:lastPrinted>
  <dcterms:modified xsi:type="dcterms:W3CDTF">2004-06-14T19:42:00Z</dcterms:modified>
  <cp:revision>38</cp:revision>
  <dc:subject/>
  <dc:title>LIST OF APPENDICES</dc:title>
</cp:coreProperties>
</file>