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able A.7.  RECEIVING WATER STATION R11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 QUARTER (July-Sep.) 2003 (8/13, 8/15, 8/18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-5.0 to 5.0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(-3.6 to 10.9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 QUARTER (Oct.-Dec.) 2003 (11/3, 11/5, 11/7/03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 (-17.0 to -5.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 (-34.1 to -9.2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QUARTER (Jan.-Mar.) 2004 (2/9, 2/11, 2/13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 (8.0 to 57.0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 (-5.5 to 52.6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QUARTER (Apr.-Jun) 2004* (5/10, 5/12, 5/14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(-5.9 to 11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1 (-74.8 to –29.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* </w:t>
      </w:r>
      <w:r>
        <w:rPr>
          <w:sz w:val="20"/>
          <w:szCs w:val="20"/>
        </w:rPr>
        <w:t>This data is final, but has not yet been submitted to the Los Angeles Regional Water Quality Control Board.  It will be submitted with the next compliance monitoring report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Table A. 8.  RECEIVING WATER STATION R11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spacing w:before="0" w:after="58"/>
              <w:rPr/>
            </w:pPr>
            <w:r>
              <w:rPr/>
              <w:t>Ceriodaphnia dubia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 QUARTER (July-Sep.) 2003 (8/13, 8/15, 8/18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tion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(0.1 to 11.7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spacing w:before="0" w:after="58"/>
              <w:rPr/>
            </w:pPr>
            <w:r>
              <w:rPr/>
              <w:t>Ceriodaphnia dubia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 QUARTER (Oct.-Dec.) 2003 (10/22, 10/24, 10/27/03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1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oduction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 (17.4 to 36.6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riodaphnia dubia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QUARTER (Jan.-Mar.) 2004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oduction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riodaphnia dubia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QUARTER (Apr.-Jun) 2004* (5/17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oduction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 (4.7 to 19.9)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* </w:t>
      </w:r>
      <w:r>
        <w:rPr>
          <w:sz w:val="20"/>
          <w:szCs w:val="20"/>
        </w:rPr>
        <w:t xml:space="preserve">This data is final, but has not yet been submitted to the Los Angeles Regional Water Quality Control Board.  It will be submitted with the next compliance monitoring report.  </w:t>
      </w:r>
      <w:r>
        <w:br w:type="page"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able A. 9.  RECEIVING WATER STATION RA CHRONIC BIOASSAY TESTING SUMMARY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 QUARTER (July-Sep.) 2003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 QUARTER (Oct.-Dec.) 2003 (11/3, 11/5, 11/7/03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 (2.7 to 13.1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8 (-30.8 to –10.7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QUARTER (Jan.-Mar.) 2004 (3/15, 3/17, 3/19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6 (-18.5 to -12.7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QUARTER (Apr.-Jun) 2004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</w:tbl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NOEC (No Observed Effect Concentration) calculated using flow charts contained in the U.S. EPA method (EPA/600/4-91/002).  TUc (NOEC) calculated as 100 / NOEC.  The NOEC and associated TUc provides an incomplete and, in some cases, inaccurate estimate of toxicity, and results should not be averaged or used for evaluating multiple tests or samp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EC/IC25 and associated 95% confidence intervals (95% CI) calculated using flow charts contained in the U.S. EPA method (EPA/600/4-91/002).  TUc - (EC/IC25) calculated as 100 / EC/IC25.  Provided that the estimates do not exceed the highest concentration tested (100%), the result is amicable to averaging and for evaluation of multiple tests and sample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- % effect in 100% sample calculated as the mean effect in 100% sample relative to the control using the formula; effect = [(mean</w:t>
      </w:r>
      <w:r>
        <w:rPr>
          <w:sz w:val="20"/>
          <w:szCs w:val="20"/>
          <w:vertAlign w:val="subscript"/>
        </w:rPr>
        <w:t>control</w:t>
      </w:r>
      <w:r>
        <w:rPr>
          <w:sz w:val="20"/>
          <w:szCs w:val="20"/>
        </w:rPr>
        <w:t xml:space="preserve"> - mean</w:t>
      </w:r>
      <w:r>
        <w:rPr>
          <w:sz w:val="20"/>
          <w:szCs w:val="20"/>
          <w:vertAlign w:val="subscript"/>
        </w:rPr>
        <w:t>100% sample</w:t>
      </w:r>
      <w:r>
        <w:rPr>
          <w:sz w:val="20"/>
          <w:szCs w:val="20"/>
        </w:rPr>
        <w:t>) /  mean</w:t>
      </w:r>
      <w:r>
        <w:rPr>
          <w:sz w:val="20"/>
          <w:szCs w:val="20"/>
          <w:vertAlign w:val="subscript"/>
        </w:rPr>
        <w:t xml:space="preserve">control </w:t>
      </w:r>
      <w:r>
        <w:rPr>
          <w:sz w:val="20"/>
          <w:szCs w:val="20"/>
        </w:rPr>
        <w:t>] x 100.  A negative result (-) indicates an enhancement relative to the control.  This measurement is most useful for evaluating multiple tests and samples, particularly when point estimate results exceed the highest concentration tes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/A: Not appli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D: No Dat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4" w:leader="none"/>
      </w:tabs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24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824" w:leader="none"/>
      </w:tabs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58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50:00Z</dcterms:created>
  <dc:creator>Ray</dc:creator>
  <dc:description/>
  <dc:language>en-US</dc:language>
  <cp:lastModifiedBy>HLamberson</cp:lastModifiedBy>
  <cp:lastPrinted>2004-03-16T13:26:00Z</cp:lastPrinted>
  <dcterms:modified xsi:type="dcterms:W3CDTF">2004-06-14T18:13:00Z</dcterms:modified>
  <cp:revision>15</cp:revision>
  <dc:subject/>
  <dc:title>TABLE 4-5</dc:title>
</cp:coreProperties>
</file>