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able A.1.  RECEIVING WATER STATION R4 CHRONIC BIOASSAY TESTING SUMMARY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003 (6/4, 6/6, 6/9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(-0.7 to 10.7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(-13.8 to 16.0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2003 (7/9, 7/11, 7/12, 7/14/03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 (-10.7 to -0.1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1 (-29.3 to -13.1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03 (8/6, 8/9, 8/11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3 (-44.1 to -24.6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 2003 (9/3, 9/5, 9/8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(-2.4 to 7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0 (-24.5 to -13.4)</w:t>
            </w:r>
          </w:p>
        </w:tc>
      </w:tr>
      <w:tr>
        <w:trPr>
          <w:trHeight w:val="399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03 (10/1, 10/3, 10/6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4 (-35.3 to -13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003 (11/3, 11/5, 11/7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 (-8.8 to 3.4)</w:t>
            </w:r>
          </w:p>
        </w:tc>
      </w:tr>
      <w:tr>
        <w:trPr>
          <w:trHeight w:val="363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 (-12.7 to 8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3 (12/1, 12/3,12/5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98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(-11.2 to 16.5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 2004 (1/12, 1/14, 1/16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(-1.9 to 16.9)</w:t>
            </w:r>
          </w:p>
        </w:tc>
      </w:tr>
      <w:tr>
        <w:trPr>
          <w:trHeight w:val="398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 (3.5 to 10.6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able A.1 (cont).  RECEIVING WATER STATION R4 CHRONIC BIOASSAY TESTING SUMMARY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UARY 2004 (2/9, 2/11, 2/13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(-2.4 to 7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(-0.6 to 7.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2004* (3/10, 3/12, 3/15/04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-5.0 to 5.0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 (-4.7 to 2.8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2004* (4/19, 4/21, 4/23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(-9.4 to 9.98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4* (5/10, 5/12, 5/14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(-4.8 to 14.8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3 (-33.3 to 6.7)</w:t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* </w:t>
      </w:r>
      <w:r>
        <w:rPr>
          <w:sz w:val="20"/>
          <w:szCs w:val="20"/>
        </w:rPr>
        <w:t>This data is final, but has not yet been submitted to the Los Angeles Regional Water Quality Control Board.  It will be submitted with the next compliance monitoring report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able A.2.  RECEIVING WATER STATION R9-W CHRONIC BIOASSAY TESTING SUMMARY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003 (6/4, 6/6, 6/9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(-6.1 to 7.8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2003 (7/9, 7/11, 7/14/03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(-2.4 to 7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 (-12.0 to -6.1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03 (8/6, 8/9, 8/11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(-3.2 to 8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 (-38.6 to -8.0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EMBER 2003 (9/3, 9/5, 9/8/03) 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 (-10.0 to –8.5)</w:t>
            </w:r>
          </w:p>
        </w:tc>
      </w:tr>
      <w:tr>
        <w:trPr>
          <w:trHeight w:val="399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03 (10/1, 10/3, 10/6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9 (-21.2 to -10.6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003 (11/3, 11/5, 11/7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 (-8.1 to 3.4)</w:t>
            </w:r>
          </w:p>
        </w:tc>
      </w:tr>
      <w:tr>
        <w:trPr>
          <w:trHeight w:val="363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 (-11.7 to -1.9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3 (12/1, 12/3, 12/5/03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 (N/A)</w:t>
            </w:r>
          </w:p>
        </w:tc>
      </w:tr>
      <w:tr>
        <w:trPr>
          <w:trHeight w:val="398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 (-11.4 to -1.8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UARY 2004 (1/12, 1/14, 1/16/04) 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98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7 (-25.3 to -10.1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Cs w:val="20"/>
        </w:rPr>
        <w:t xml:space="preserve">Table A.2 (cont).  RECEIVING WATER STATION R9-W CHRONIC BIOASSAY TESTING SUMMARY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4"/>
        <w:gridCol w:w="1153"/>
        <w:gridCol w:w="1240"/>
        <w:gridCol w:w="2260"/>
        <w:gridCol w:w="2419"/>
      </w:tblGrid>
      <w:tr>
        <w:trPr>
          <w:trHeight w:val="676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UARY 2004 (2/9, 2/11, 2/13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(-2.4 to 7.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(-0.5 to 15.9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2004* (3/10, 3/12, 3/15/04)</w:t>
            </w:r>
          </w:p>
        </w:tc>
      </w:tr>
      <w:tr>
        <w:trPr>
          <w:trHeight w:val="352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 (-8.8 to 4.2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2004* (4/5, 4/7, 4/9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 (-8.0 to 24.7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 (-9.3 to 37.5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4* (5/26, 5/28, 5/31/04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 (N/A)</w:t>
            </w:r>
          </w:p>
        </w:tc>
      </w:tr>
      <w:tr>
        <w:trPr>
          <w:trHeight w:val="367" w:hRule="exac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1 (-9.5 to –6.8)</w:t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* </w:t>
      </w:r>
      <w:r>
        <w:rPr>
          <w:sz w:val="20"/>
          <w:szCs w:val="20"/>
        </w:rPr>
        <w:t xml:space="preserve">This data is final, but has not yet been submitted to the Los Angeles Regional Water Quality Control Board.  It will be submitted with the next compliance monitoring report.  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Table A.3.  RECEIVING WATER STATION R3-1 CHRONIC BIOASSAY TESTING SUMMARY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3"/>
        <w:gridCol w:w="1152"/>
        <w:gridCol w:w="32"/>
        <w:gridCol w:w="1207"/>
        <w:gridCol w:w="78"/>
        <w:gridCol w:w="2165"/>
        <w:gridCol w:w="16"/>
        <w:gridCol w:w="2423"/>
      </w:tblGrid>
      <w:tr>
        <w:trPr>
          <w:trHeight w:val="676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003 (6/4, 6/6, 6/9/03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 (N/A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(3.1 to 8.9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2003 (7/9, 7/12, 7/14/03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-10.1 to 10.1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2 (-19.8 to -4.7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03 (8/6, 8/9, 8/11/03)</w:t>
            </w:r>
          </w:p>
        </w:tc>
      </w:tr>
      <w:tr>
        <w:trPr>
          <w:trHeight w:val="44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(-2.4 to 7.4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9 (-33.1 to -14.8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 2003 (9/3, 9/5, 9/8/03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-5.0 to 5.0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 (-14.6 to 3.8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 2003 (10/1, 10/3, 10/6/03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N/A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 (-29.8 to -19.5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003 (11/3, 11/5, 11/7/03)</w:t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 (-10.7 to -0.1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5 (-18.5 to -0.6)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3 (12/1, 12/3, 12/5/03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-5.0 to 5.0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(N/A)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 (-6.0 to 5.0)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 2004 (1/12, 1/14, 1/16/04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(-4.8 to 14.8)</w:t>
            </w:r>
          </w:p>
        </w:tc>
      </w:tr>
      <w:tr>
        <w:trPr>
          <w:trHeight w:val="39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 (0.1 to 18.7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Table A.3 (cont).  RECEIVING WATER STATION R3-1 CHRONIC BIOASSAY TESTING SUMMARY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6" w:type="dxa"/>
        <w:jc w:val="left"/>
        <w:tblInd w:w="-1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3"/>
        <w:gridCol w:w="1184"/>
        <w:gridCol w:w="1285"/>
        <w:gridCol w:w="2165"/>
        <w:gridCol w:w="2439"/>
      </w:tblGrid>
      <w:tr>
        <w:trPr>
          <w:trHeight w:val="676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SPECIES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DPOIN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E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c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EC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/IC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EFFECT IN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SAMPL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BRUARY 2004 (2/9, 2/11, 2/13/04) 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(-0.7 to 10.7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 (4.3 to 12.9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H 2004* (3/10, 3/12, 3/15/04) 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(-0.7 to 10.7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 (7.8 to 15.9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2004* (4/5, 4/7, 4/9/04)</w:t>
            </w:r>
          </w:p>
        </w:tc>
      </w:tr>
      <w:tr>
        <w:trPr>
          <w:trHeight w:val="44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 (-7.5 to 3.3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 (N/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 (-24.0 to 16.0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mephales promelas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4* (5/26, 5/28, 5/31/04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(-0.7 to 10.7)</w:t>
            </w:r>
          </w:p>
        </w:tc>
      </w:tr>
      <w:tr>
        <w:trPr>
          <w:trHeight w:val="36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(-8.4 to 14.9)</w:t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* </w:t>
      </w:r>
      <w:r>
        <w:rPr>
          <w:sz w:val="20"/>
          <w:szCs w:val="20"/>
        </w:rPr>
        <w:t>This data is final, but has not yet been submitted to the Los Angeles Regional Water Quality Control Board.  It will be submitted with the next compliance monitoring repor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NOEC (No Observed Effect Concentration) calculated using flow charts contained in the U.S. EPA method (EPA/600/4-91/002).  TUc (NOEC) calculated as 100 / NOEC.  The NOEC and associated TUc provides an incomplete and, in some cases, inaccurate estimate of toxicity, and results should not be averaged or used for evaluating multiple tests or samp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EC/IC25 and associated 95% confidence intervals (95% CI) calculated using flow charts contained in the U.S. EPA method (EPA/600/4-91/002).  TUc - (EC/IC25) calculated as 100 / EC/IC25.  Provided that the estimates do not exceed the highest concentration tested (100%), the result is amicable to averaging and for evaluation of multiple tests and sample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- % effect in 100% sample calculated as the mean effect in 100% sample relative to the control using the formula; effect = [(mean</w:t>
      </w:r>
      <w:r>
        <w:rPr>
          <w:sz w:val="20"/>
          <w:szCs w:val="20"/>
          <w:vertAlign w:val="subscript"/>
        </w:rPr>
        <w:t>control</w:t>
      </w:r>
      <w:r>
        <w:rPr>
          <w:sz w:val="20"/>
          <w:szCs w:val="20"/>
        </w:rPr>
        <w:t xml:space="preserve"> - mean</w:t>
      </w:r>
      <w:r>
        <w:rPr>
          <w:sz w:val="20"/>
          <w:szCs w:val="20"/>
          <w:vertAlign w:val="subscript"/>
        </w:rPr>
        <w:t>100% sample</w:t>
      </w:r>
      <w:r>
        <w:rPr>
          <w:sz w:val="20"/>
          <w:szCs w:val="20"/>
        </w:rPr>
        <w:t>) /  mean</w:t>
      </w:r>
      <w:r>
        <w:rPr>
          <w:sz w:val="20"/>
          <w:szCs w:val="20"/>
          <w:vertAlign w:val="subscript"/>
        </w:rPr>
        <w:t xml:space="preserve">control </w:t>
      </w:r>
      <w:r>
        <w:rPr>
          <w:sz w:val="20"/>
          <w:szCs w:val="20"/>
        </w:rPr>
        <w:t>] x 100.  A negative result (-) indicates an enhancement relative to the control.  This measurement is most useful for evaluating multiple tests and samples, particularly when point estimate results exceed the highest concentration tes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/A: Not applicabl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4" w:leader="none"/>
      </w:tabs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24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824" w:leader="none"/>
      </w:tabs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58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51:00Z</dcterms:created>
  <dc:creator>Ray</dc:creator>
  <dc:description/>
  <dc:language>en-US</dc:language>
  <cp:lastModifiedBy>HLamberson</cp:lastModifiedBy>
  <cp:lastPrinted>2004-03-16T13:26:00Z</cp:lastPrinted>
  <dcterms:modified xsi:type="dcterms:W3CDTF">2004-06-14T18:09:00Z</dcterms:modified>
  <cp:revision>16</cp:revision>
  <dc:subject/>
  <dc:title>TABLE 4-5</dc:title>
</cp:coreProperties>
</file>