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both"/>
        <w:rPr/>
      </w:pPr>
      <w:bookmarkStart w:id="0" w:name="_Ref81537192"/>
      <w:bookmarkStart w:id="1" w:name="_Ref75930313"/>
      <w:bookmarkStart w:id="2" w:name="_Ref74971167"/>
      <w:bookmarkStart w:id="3" w:name="_Ref43184718"/>
      <w:r>
        <w:rPr>
          <w:rFonts w:cs="Verdana" w:ascii="Verdana" w:hAnsi="Verdana"/>
        </w:rPr>
        <w:t>Table 9–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Table \* ARABIC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1</w:t>
      </w:r>
      <w:r>
        <w:rPr>
          <w:rFonts w:cs="Verdana" w:ascii="Verdana" w:hAnsi="Verdana"/>
        </w:rPr>
        <w:fldChar w:fldCharType="end"/>
      </w:r>
      <w:bookmarkEnd w:id="0"/>
      <w:r>
        <w:rPr/>
        <w:t>:  Acute Toxicity Results from the Land Use and Receiving Water Stations</w:t>
      </w:r>
      <w:bookmarkEnd w:id="1"/>
      <w:bookmarkEnd w:id="2"/>
      <w:bookmarkEnd w:id="3"/>
    </w:p>
    <w:tbl>
      <w:tblPr>
        <w:tblW w:w="7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474"/>
        <w:gridCol w:w="1106"/>
        <w:gridCol w:w="1854"/>
        <w:gridCol w:w="1554"/>
      </w:tblGrid>
      <w:tr>
        <w:trPr>
          <w:trHeight w:val="255" w:hRule="atLeast"/>
        </w:trPr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Station</w:t>
            </w:r>
          </w:p>
        </w:tc>
        <w:tc>
          <w:tcPr>
            <w:tcW w:w="14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Event #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Event Type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Date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Acute Ceriodaphnia Survival</w:t>
            </w:r>
          </w:p>
        </w:tc>
      </w:tr>
      <w:tr>
        <w:trPr>
          <w:trHeight w:val="270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4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LC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TUa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22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8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-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68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6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-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8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-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-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8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3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26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4 – Dr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4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5 – Dr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27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6 – Dr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4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8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3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26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4 – Dr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4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5 – Dr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27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6 – Dr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4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8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3 – Wet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26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4 – Dr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14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5 – Dr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27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</w:t>
            </w:r>
          </w:p>
        </w:tc>
      </w:tr>
      <w:tr>
        <w:trPr>
          <w:trHeight w:val="270" w:hRule="atLeast"/>
        </w:trPr>
        <w:tc>
          <w:tcPr>
            <w:tcW w:w="11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6 – Dry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14/20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00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4" w:name="_Ref81537213"/>
      <w:bookmarkStart w:id="5" w:name="_Ref75930323"/>
      <w:bookmarkStart w:id="6" w:name="_Ref74971181"/>
      <w:bookmarkStart w:id="7" w:name="_Ref74647733"/>
      <w:bookmarkStart w:id="8" w:name="_Ref81537213"/>
      <w:bookmarkStart w:id="9" w:name="_Ref75930323"/>
      <w:bookmarkStart w:id="10" w:name="_Ref74971181"/>
      <w:bookmarkStart w:id="11" w:name="_Ref74647733"/>
    </w:p>
    <w:p>
      <w:pPr>
        <w:pStyle w:val="Caption"/>
        <w:rPr/>
      </w:pPr>
      <w:r>
        <w:rPr>
          <w:rFonts w:cs="Verdana" w:ascii="Verdana" w:hAnsi="Verdana"/>
        </w:rPr>
        <w:t>Table 9–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EQ Table \* ARABIC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</w:t>
      </w:r>
      <w:r>
        <w:rPr>
          <w:rFonts w:cs="Verdana" w:ascii="Verdana" w:hAnsi="Verdana"/>
        </w:rPr>
        <w:fldChar w:fldCharType="end"/>
      </w:r>
      <w:bookmarkEnd w:id="8"/>
      <w:r>
        <w:rPr/>
        <w:t>:  Chronic Sea Urchin Fertilization Bioassay</w:t>
      </w:r>
      <w:bookmarkEnd w:id="9"/>
      <w:bookmarkEnd w:id="10"/>
      <w:bookmarkEnd w:id="11"/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30" w:type="dxa"/>
        </w:tblCellMar>
      </w:tblPr>
      <w:tblGrid>
        <w:gridCol w:w="1117"/>
        <w:gridCol w:w="1388"/>
        <w:gridCol w:w="862"/>
        <w:gridCol w:w="1539"/>
        <w:gridCol w:w="1540"/>
        <w:gridCol w:w="1540"/>
      </w:tblGrid>
      <w:tr>
        <w:trPr>
          <w:trHeight w:val="247" w:hRule="atLeast"/>
        </w:trPr>
        <w:tc>
          <w:tcPr>
            <w:tcW w:w="11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ion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vent #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Event Type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ate</w:t>
            </w:r>
          </w:p>
        </w:tc>
        <w:tc>
          <w:tcPr>
            <w:tcW w:w="46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hronic Sea Urchin Fertilization Bioassay</w:t>
            </w:r>
          </w:p>
        </w:tc>
      </w:tr>
      <w:tr>
        <w:trPr>
          <w:trHeight w:val="247" w:hRule="atLeast"/>
        </w:trPr>
        <w:tc>
          <w:tcPr>
            <w:tcW w:w="11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C50 Diluti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NOEC Dilution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Uc</w:t>
            </w:r>
          </w:p>
        </w:tc>
      </w:tr>
      <w:tr>
        <w:trPr>
          <w:trHeight w:val="247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6.7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6.11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-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8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-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-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8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-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86.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-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327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8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3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26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74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4 – Dr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14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5 – Dr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27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CC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6 – Dr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/14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8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3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26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69.63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4 – Dr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14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5 – Dr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27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SC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6 – Dr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/14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1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3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2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18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3 – Wet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26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4 – Dr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14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5 – Dr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27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  <w:tr>
        <w:trPr>
          <w:trHeight w:val="262" w:hRule="atLeast"/>
        </w:trPr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-VR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ent 6 – Dry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/14/0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&gt;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 Narrow" w:hAnsi="Arial Narrow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28:00Z</dcterms:created>
  <dc:creator>PWA Users</dc:creator>
  <dc:description/>
  <cp:keywords/>
  <dc:language>en-US</dc:language>
  <cp:lastModifiedBy>PWA Users</cp:lastModifiedBy>
  <dcterms:modified xsi:type="dcterms:W3CDTF">2007-06-18T18:28:00Z</dcterms:modified>
  <cp:revision>3</cp:revision>
  <dc:subject/>
  <dc:title>Table 31:  Acute Toxicity Results from the Land Use and Receiving Water Stations</dc:title>
</cp:coreProperties>
</file>