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bookmarkStart w:id="0" w:name="_Ref138134732"/>
      <w:bookmarkStart w:id="1" w:name="_Ref75930313"/>
      <w:bookmarkStart w:id="2" w:name="_Ref74971167"/>
      <w:bookmarkStart w:id="3" w:name="_Ref43184718"/>
      <w:bookmarkEnd w:id="1"/>
      <w:bookmarkEnd w:id="2"/>
      <w:bookmarkEnd w:id="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 Acute Toxicity Results from Land Use and Receiving Water Sites</w:t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440"/>
        <w:gridCol w:w="1011"/>
        <w:gridCol w:w="1011"/>
        <w:gridCol w:w="1838"/>
        <w:gridCol w:w="1159"/>
      </w:tblGrid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tation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Event No. – Event Type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ample Date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ercent Survival in 100% Sample</w:t>
            </w:r>
          </w:p>
        </w:tc>
        <w:tc>
          <w:tcPr>
            <w:tcW w:w="29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Acute Ceriodaphnia Survival</w:t>
            </w:r>
          </w:p>
        </w:tc>
      </w:tr>
      <w:tr>
        <w:trPr>
          <w:trHeight w:val="262" w:hRule="atLeast"/>
        </w:trPr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LC50 – Dilution %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Ua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8/0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8/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8/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8/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56%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8/0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bookmarkStart w:id="4" w:name="_Ref138134779"/>
      <w:bookmarkStart w:id="5" w:name="_Ref75930323"/>
      <w:bookmarkStart w:id="6" w:name="_Ref74971181"/>
      <w:bookmarkStart w:id="7" w:name="_Ref74647733"/>
      <w:bookmarkEnd w:id="5"/>
      <w:bookmarkEnd w:id="6"/>
      <w:bookmarkEnd w:id="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>:  Chronic Toxicity Results from Mass Emission Sites</w:t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7"/>
        <w:gridCol w:w="1440"/>
        <w:gridCol w:w="900"/>
        <w:gridCol w:w="1394"/>
        <w:gridCol w:w="1629"/>
        <w:gridCol w:w="1303"/>
      </w:tblGrid>
      <w:tr>
        <w:trPr>
          <w:trHeight w:val="247" w:hRule="atLeast"/>
        </w:trPr>
        <w:tc>
          <w:tcPr>
            <w:tcW w:w="9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tation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Event No. – Event Type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ample Date</w:t>
            </w:r>
          </w:p>
        </w:tc>
        <w:tc>
          <w:tcPr>
            <w:tcW w:w="43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hronic Purple Sea Urch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ertilization Bioassay</w:t>
            </w:r>
          </w:p>
        </w:tc>
      </w:tr>
      <w:tr>
        <w:trPr>
          <w:trHeight w:val="247" w:hRule="atLeast"/>
        </w:trPr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IC50 Dilution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NOEC Dilution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Uc</w:t>
            </w:r>
          </w:p>
        </w:tc>
      </w:tr>
      <w:tr>
        <w:trPr>
          <w:trHeight w:val="262" w:hRule="atLeast"/>
        </w:trPr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8/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5 – Dr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31/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8/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5 – Dr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31/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8/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5 – Dr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31/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 Narrow" w:hAnsi="Arial Narrow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8:35:00Z</dcterms:created>
  <dc:creator>PWA Users</dc:creator>
  <dc:description/>
  <cp:keywords/>
  <dc:language>en-US</dc:language>
  <cp:lastModifiedBy>PWA Users</cp:lastModifiedBy>
  <dcterms:modified xsi:type="dcterms:W3CDTF">2007-06-18T18:35:00Z</dcterms:modified>
  <cp:revision>2</cp:revision>
  <dc:subject/>
  <dc:title>Table 31:  Acute Toxicity Results from the Land Use and Receiving Water Stations</dc:title>
</cp:coreProperties>
</file>