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0">
                <wp:simplePos x="0" y="0"/>
                <wp:positionH relativeFrom="page">
                  <wp:posOffset>485775</wp:posOffset>
                </wp:positionH>
                <wp:positionV relativeFrom="page">
                  <wp:posOffset>454660</wp:posOffset>
                </wp:positionV>
                <wp:extent cx="14629130" cy="10058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62913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b/>
                                <w:bCs/>
                                <w:sz w:val="23"/>
                                <w:szCs w:val="23"/>
                              </w:rPr>
                              <w:t xml:space="preserve">ABC Laboratories Ventura River Project 2002 Table 1. Identified Taxa Abundance by Station for Ventura River Stations. Life stages combined. </w:t>
                            </w: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Ventura River Ventura River Canada Larga Ventura River Stewart Canyon Creek San Antonio Creek North Fork Matilija Creek Ventura River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Main Street Bridge Shell Road above grazing Foster Park u/s conf. San Antonio Creek near Stewart Canyon Creek u/s conf. Ventura River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0 VCFCD1 VCFCD3 VCFCD4 VCFCD8 VCFCD9 VCFCD10 VCFCD10EMAP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1 2 3 1 2 3 1 2 3 lower middle upper </w:t>
                            </w:r>
                            <w:r>
                              <w:rPr>
                                <w:rFonts w:cs="NKAFJH+TimesNewRoman,BoldItalic;Times New Roman" w:ascii="NKAFJH+TimesNewRoman,BoldItalic;Times New Roman" w:hAnsi="NKAFJH+TimesNewRoman,BoldItalic;Times New Roman"/>
                                <w:b/>
                                <w:bCs/>
                                <w:sz w:val="20"/>
                                <w:szCs w:val="20"/>
                              </w:rPr>
                              <w:t xml:space="preserve">Prostoma sp. </w:t>
                            </w:r>
                            <w:r>
                              <w:rPr>
                                <w:rFonts w:cs="NKAELH+TimesNewRoman;Times New Roman" w:ascii="NKAELH+TimesNewRoman;Times New Roman" w:hAnsi="NKAELH+TimesNewRoman;Times New Roman"/>
                                <w:sz w:val="20"/>
                                <w:szCs w:val="20"/>
                              </w:rPr>
                              <w:t xml:space="preserve">8 p 1 0 0 0 1 0 0 0 0 0 0 0 0 3 0 0 0 0 0 0 0 0 3 0 </w:t>
                            </w:r>
                            <w:r>
                              <w:rPr>
                                <w:rFonts w:cs="NKAFJH+TimesNewRoman,BoldItalic;Times New Roman" w:ascii="NKAFJH+TimesNewRoman,BoldItalic;Times New Roman" w:hAnsi="NKAFJH+TimesNewRoman,BoldItalic;Times New Roman"/>
                                <w:b/>
                                <w:bCs/>
                                <w:sz w:val="20"/>
                                <w:szCs w:val="20"/>
                              </w:rPr>
                              <w:t xml:space="preserve">Planariidae </w:t>
                            </w:r>
                            <w:r>
                              <w:rPr>
                                <w:rFonts w:cs="NKAELH+TimesNewRoman;Times New Roman" w:ascii="NKAELH+TimesNewRoman;Times New Roman" w:hAnsi="NKAELH+TimesNewRoman;Times New Roman"/>
                                <w:sz w:val="20"/>
                                <w:szCs w:val="20"/>
                              </w:rPr>
                              <w:t xml:space="preserve">4 p 0 24 19 56 90 85 0 0 0 5 28 23 0 0 0 3 4 7 0 0 0 0 0 6 </w:t>
                            </w:r>
                            <w:r>
                              <w:rPr>
                                <w:rFonts w:cs="NKAFJH+TimesNewRoman,BoldItalic;Times New Roman" w:ascii="NKAFJH+TimesNewRoman,BoldItalic;Times New Roman" w:hAnsi="NKAFJH+TimesNewRoman,BoldItalic;Times New Roman"/>
                                <w:b/>
                                <w:bCs/>
                                <w:sz w:val="20"/>
                                <w:szCs w:val="20"/>
                              </w:rPr>
                              <w:t xml:space="preserve">Physa/Physella sp. </w:t>
                            </w:r>
                            <w:r>
                              <w:rPr>
                                <w:rFonts w:cs="NKAELH+TimesNewRoman;Times New Roman" w:ascii="NKAELH+TimesNewRoman;Times New Roman" w:hAnsi="NKAELH+TimesNewRoman;Times New Roman"/>
                                <w:sz w:val="20"/>
                                <w:szCs w:val="20"/>
                              </w:rPr>
                              <w:t xml:space="preserve">8 sc 0 1 0 8 28 15 23 51 66 0 0 3 42 66 51 67 29 52 0 0 0 55 1 0 </w:t>
                            </w:r>
                            <w:r>
                              <w:rPr>
                                <w:rFonts w:cs="NKAFJH+TimesNewRoman,BoldItalic;Times New Roman" w:ascii="NKAFJH+TimesNewRoman,BoldItalic;Times New Roman" w:hAnsi="NKAFJH+TimesNewRoman,BoldItalic;Times New Roman"/>
                                <w:b/>
                                <w:bCs/>
                                <w:sz w:val="20"/>
                                <w:szCs w:val="20"/>
                              </w:rPr>
                              <w:t xml:space="preserve">Fossaria sp. </w:t>
                            </w:r>
                            <w:r>
                              <w:rPr>
                                <w:rFonts w:cs="NKAELH+TimesNewRoman;Times New Roman" w:ascii="NKAELH+TimesNewRoman;Times New Roman" w:hAnsi="NKAELH+TimesNewRoman;Times New Roman"/>
                                <w:sz w:val="20"/>
                                <w:szCs w:val="20"/>
                              </w:rPr>
                              <w:t xml:space="preserve">8 sc 0 0 0 0 0 0 0 0 0 0 0 2 0 0 1 0 0 0 0 0 2 2 10 1 </w:t>
                            </w:r>
                            <w:r>
                              <w:rPr>
                                <w:rFonts w:cs="NKAFJH+TimesNewRoman,BoldItalic;Times New Roman" w:ascii="NKAFJH+TimesNewRoman,BoldItalic;Times New Roman" w:hAnsi="NKAFJH+TimesNewRoman,BoldItalic;Times New Roman"/>
                                <w:b/>
                                <w:bCs/>
                                <w:sz w:val="20"/>
                                <w:szCs w:val="20"/>
                              </w:rPr>
                              <w:t xml:space="preserve">Gyraulus sp. </w:t>
                            </w:r>
                            <w:r>
                              <w:rPr>
                                <w:rFonts w:cs="NKAELH+TimesNewRoman;Times New Roman" w:ascii="NKAELH+TimesNewRoman;Times New Roman" w:hAnsi="NKAELH+TimesNewRoman;Times New Roman"/>
                                <w:sz w:val="20"/>
                                <w:szCs w:val="20"/>
                              </w:rPr>
                              <w:t xml:space="preserve">8 sc 0 0 0 0 3 2 0 0 0 0 0 0 0 0 0 2 0 7 0 0 0 0 0 0 </w:t>
                            </w:r>
                            <w:r>
                              <w:rPr>
                                <w:rFonts w:cs="NKAFJH+TimesNewRoman,BoldItalic;Times New Roman" w:ascii="NKAFJH+TimesNewRoman,BoldItalic;Times New Roman" w:hAnsi="NKAFJH+TimesNewRoman,BoldItalic;Times New Roman"/>
                                <w:b/>
                                <w:bCs/>
                                <w:sz w:val="20"/>
                                <w:szCs w:val="20"/>
                              </w:rPr>
                              <w:t xml:space="preserve">Menetus sp. </w:t>
                            </w:r>
                            <w:r>
                              <w:rPr>
                                <w:rFonts w:cs="NKAELH+TimesNewRoman;Times New Roman" w:ascii="NKAELH+TimesNewRoman;Times New Roman" w:hAnsi="NKAELH+TimesNewRoman;Times New Roman"/>
                                <w:sz w:val="20"/>
                                <w:szCs w:val="20"/>
                              </w:rPr>
                              <w:t xml:space="preserve">6 sc 0 0 0 0 0 0 0 0 0 0 0 0 0 1 0 0 0 0 0 0 0 0 0 0 </w:t>
                            </w:r>
                            <w:r>
                              <w:rPr>
                                <w:rFonts w:cs="NKAFJH+TimesNewRoman,BoldItalic;Times New Roman" w:ascii="NKAFJH+TimesNewRoman,BoldItalic;Times New Roman" w:hAnsi="NKAFJH+TimesNewRoman,BoldItalic;Times New Roman"/>
                                <w:b/>
                                <w:bCs/>
                                <w:sz w:val="20"/>
                                <w:szCs w:val="20"/>
                              </w:rPr>
                              <w:t xml:space="preserve">Planorbidae </w:t>
                            </w:r>
                            <w:r>
                              <w:rPr>
                                <w:rFonts w:cs="NKAELH+TimesNewRoman;Times New Roman" w:ascii="NKAELH+TimesNewRoman;Times New Roman" w:hAnsi="NKAELH+TimesNewRoman;Times New Roman"/>
                                <w:sz w:val="20"/>
                                <w:szCs w:val="20"/>
                              </w:rPr>
                              <w:t xml:space="preserve">6 sc 0 0 0 0 0 0 0 0 0 0 0 0 0 0 0 0 0 0 0 0 0 0 0 0 </w:t>
                            </w:r>
                            <w:r>
                              <w:rPr>
                                <w:rFonts w:cs="NKAFJH+TimesNewRoman,BoldItalic;Times New Roman" w:ascii="NKAFJH+TimesNewRoman,BoldItalic;Times New Roman" w:hAnsi="NKAFJH+TimesNewRoman,BoldItalic;Times New Roman"/>
                                <w:b/>
                                <w:bCs/>
                                <w:sz w:val="20"/>
                                <w:szCs w:val="20"/>
                              </w:rPr>
                              <w:t xml:space="preserve">Pisidium sp. </w:t>
                            </w:r>
                            <w:r>
                              <w:rPr>
                                <w:rFonts w:cs="NKAELH+TimesNewRoman;Times New Roman" w:ascii="NKAELH+TimesNewRoman;Times New Roman" w:hAnsi="NKAELH+TimesNewRoman;Times New Roman"/>
                                <w:sz w:val="20"/>
                                <w:szCs w:val="20"/>
                              </w:rPr>
                              <w:t xml:space="preserve">8 cf 0 0 0 2 2 0 0 0 0 0 0 0 0 0 0 0 0 0 0 0 0 0 0 0 </w:t>
                            </w:r>
                            <w:r>
                              <w:rPr>
                                <w:rFonts w:cs="NKAFJH+TimesNewRoman,BoldItalic;Times New Roman" w:ascii="NKAFJH+TimesNewRoman,BoldItalic;Times New Roman" w:hAnsi="NKAFJH+TimesNewRoman,BoldItalic;Times New Roman"/>
                                <w:b/>
                                <w:bCs/>
                                <w:sz w:val="20"/>
                                <w:szCs w:val="20"/>
                              </w:rPr>
                              <w:t xml:space="preserve">Oligochaeta </w:t>
                            </w:r>
                            <w:r>
                              <w:rPr>
                                <w:rFonts w:cs="NKAELH+TimesNewRoman;Times New Roman" w:ascii="NKAELH+TimesNewRoman;Times New Roman" w:hAnsi="NKAELH+TimesNewRoman;Times New Roman"/>
                                <w:sz w:val="20"/>
                                <w:szCs w:val="20"/>
                              </w:rPr>
                              <w:t xml:space="preserve">5 cg 2 1 0 0 3 0 1 3 6 0 0 0 0 1 0 0 0 1 0 0 0 0 0 0 </w:t>
                            </w:r>
                            <w:r>
                              <w:rPr>
                                <w:rFonts w:cs="NKAFJH+TimesNewRoman,BoldItalic;Times New Roman" w:ascii="NKAFJH+TimesNewRoman,BoldItalic;Times New Roman" w:hAnsi="NKAFJH+TimesNewRoman,BoldItalic;Times New Roman"/>
                                <w:b/>
                                <w:bCs/>
                                <w:sz w:val="20"/>
                                <w:szCs w:val="20"/>
                              </w:rPr>
                              <w:t xml:space="preserve">Helobdella sp. </w:t>
                            </w:r>
                            <w:r>
                              <w:rPr>
                                <w:rFonts w:cs="NKAELH+TimesNewRoman;Times New Roman" w:ascii="NKAELH+TimesNewRoman;Times New Roman" w:hAnsi="NKAELH+TimesNewRoman;Times New Roman"/>
                                <w:sz w:val="20"/>
                                <w:szCs w:val="20"/>
                              </w:rPr>
                              <w:t xml:space="preserve">6 p 0 1 0 0 0 0 0 0 0 0 0 0 0 0 0 0 0 0 0 0 0 0 0 0 </w:t>
                            </w:r>
                            <w:r>
                              <w:rPr>
                                <w:rFonts w:cs="NKAFJH+TimesNewRoman,BoldItalic;Times New Roman" w:ascii="NKAFJH+TimesNewRoman,BoldItalic;Times New Roman" w:hAnsi="NKAFJH+TimesNewRoman,BoldItalic;Times New Roman"/>
                                <w:b/>
                                <w:bCs/>
                                <w:sz w:val="20"/>
                                <w:szCs w:val="20"/>
                              </w:rPr>
                              <w:t xml:space="preserve">Erpobdella punctata </w:t>
                            </w:r>
                            <w:r>
                              <w:rPr>
                                <w:rFonts w:cs="NKAELH+TimesNewRoman;Times New Roman" w:ascii="NKAELH+TimesNewRoman;Times New Roman" w:hAnsi="NKAELH+TimesNewRoman;Times New Roman"/>
                                <w:sz w:val="20"/>
                                <w:szCs w:val="20"/>
                              </w:rPr>
                              <w:t xml:space="preserve">8 p 2 0 0 0 0 0 0 0 0 0 0 0 0 0 0 0 0 0 0 0 0 0 0 0 </w:t>
                            </w:r>
                            <w:r>
                              <w:rPr>
                                <w:rFonts w:cs="NKAFJH+TimesNewRoman,BoldItalic;Times New Roman" w:ascii="NKAFJH+TimesNewRoman,BoldItalic;Times New Roman" w:hAnsi="NKAFJH+TimesNewRoman,BoldItalic;Times New Roman"/>
                                <w:b/>
                                <w:bCs/>
                                <w:sz w:val="20"/>
                                <w:szCs w:val="20"/>
                              </w:rPr>
                              <w:t>Acarina</w:t>
                            </w:r>
                            <w:r>
                              <w:rPr>
                                <w:b/>
                                <w:bCs/>
                                <w:sz w:val="20"/>
                                <w:szCs w:val="20"/>
                              </w:rPr>
                              <w:t xml:space="preserve"> (semi-aquatic/terr) </w:t>
                            </w:r>
                            <w:r>
                              <w:rPr>
                                <w:rFonts w:cs="NKAELH+TimesNewRoman;Times New Roman" w:ascii="NKAELH+TimesNewRoman;Times New Roman" w:hAnsi="NKAELH+TimesNewRoman;Times New Roman"/>
                                <w:sz w:val="20"/>
                                <w:szCs w:val="20"/>
                              </w:rPr>
                              <w:t xml:space="preserve">5 p 0 0 0 14 17 7 0 0 0 0 0 0 0 1 0 0 0 0 0 0 0 0 0 0 </w:t>
                            </w:r>
                            <w:r>
                              <w:rPr>
                                <w:rFonts w:cs="NKAFJH+TimesNewRoman,BoldItalic;Times New Roman" w:ascii="NKAFJH+TimesNewRoman,BoldItalic;Times New Roman" w:hAnsi="NKAFJH+TimesNewRoman,BoldItalic;Times New Roman"/>
                                <w:b/>
                                <w:bCs/>
                                <w:sz w:val="20"/>
                                <w:szCs w:val="20"/>
                              </w:rPr>
                              <w:t>Acarina</w:t>
                            </w:r>
                            <w:r>
                              <w:rPr>
                                <w:b/>
                                <w:bCs/>
                                <w:sz w:val="20"/>
                                <w:szCs w:val="20"/>
                              </w:rPr>
                              <w:t xml:space="preserve"> (imm.) </w:t>
                            </w:r>
                            <w:r>
                              <w:rPr>
                                <w:rFonts w:cs="NKAELH+TimesNewRoman;Times New Roman" w:ascii="NKAELH+TimesNewRoman;Times New Roman" w:hAnsi="NKAELH+TimesNewRoman;Times New Roman"/>
                                <w:sz w:val="20"/>
                                <w:szCs w:val="20"/>
                              </w:rPr>
                              <w:t xml:space="preserve">5 p 0 0 0 0 0 0 2 0 0 0 0 0 0 1 2 0 0 0 0 0 0 0 0 0 </w:t>
                            </w:r>
                            <w:r>
                              <w:rPr>
                                <w:rFonts w:cs="NKAFJH+TimesNewRoman,BoldItalic;Times New Roman" w:ascii="NKAFJH+TimesNewRoman,BoldItalic;Times New Roman" w:hAnsi="NKAFJH+TimesNewRoman,BoldItalic;Times New Roman"/>
                                <w:b/>
                                <w:bCs/>
                                <w:sz w:val="20"/>
                                <w:szCs w:val="20"/>
                              </w:rPr>
                              <w:t xml:space="preserve">Lebertia sp. </w:t>
                            </w:r>
                            <w:r>
                              <w:rPr>
                                <w:rFonts w:cs="NKAELH+TimesNewRoman;Times New Roman" w:ascii="NKAELH+TimesNewRoman;Times New Roman" w:hAnsi="NKAELH+TimesNewRoman;Times New Roman"/>
                                <w:sz w:val="20"/>
                                <w:szCs w:val="20"/>
                              </w:rPr>
                              <w:t xml:space="preserve">5 p 0 0 0 0 0 0 0 0 0 0 0 0 0 2 4 0 0 0 0 0 0 0 0 0 </w:t>
                            </w:r>
                            <w:r>
                              <w:rPr>
                                <w:rFonts w:cs="NKAFJH+TimesNewRoman,BoldItalic;Times New Roman" w:ascii="NKAFJH+TimesNewRoman,BoldItalic;Times New Roman" w:hAnsi="NKAFJH+TimesNewRoman,BoldItalic;Times New Roman"/>
                                <w:b/>
                                <w:bCs/>
                                <w:sz w:val="20"/>
                                <w:szCs w:val="20"/>
                              </w:rPr>
                              <w:t xml:space="preserve">Atractides sp. </w:t>
                            </w:r>
                            <w:r>
                              <w:rPr>
                                <w:rFonts w:cs="NKAELH+TimesNewRoman;Times New Roman" w:ascii="NKAELH+TimesNewRoman;Times New Roman" w:hAnsi="NKAELH+TimesNewRoman;Times New Roman"/>
                                <w:sz w:val="20"/>
                                <w:szCs w:val="20"/>
                              </w:rPr>
                              <w:t xml:space="preserve">8 p 0 0 0 0 0 0 0 0 0 0 0 0 0 0 0 0 0 0 0 0 0 3 0 1 </w:t>
                            </w:r>
                            <w:r>
                              <w:rPr>
                                <w:rFonts w:cs="NKAFJH+TimesNewRoman,BoldItalic;Times New Roman" w:ascii="NKAFJH+TimesNewRoman,BoldItalic;Times New Roman" w:hAnsi="NKAFJH+TimesNewRoman,BoldItalic;Times New Roman"/>
                                <w:b/>
                                <w:bCs/>
                                <w:sz w:val="20"/>
                                <w:szCs w:val="20"/>
                              </w:rPr>
                              <w:t xml:space="preserve">Protzia sp. </w:t>
                            </w:r>
                            <w:r>
                              <w:rPr>
                                <w:rFonts w:cs="NKAELH+TimesNewRoman;Times New Roman" w:ascii="NKAELH+TimesNewRoman;Times New Roman" w:hAnsi="NKAELH+TimesNewRoman;Times New Roman"/>
                                <w:sz w:val="20"/>
                                <w:szCs w:val="20"/>
                              </w:rPr>
                              <w:t xml:space="preserve">8 p 0 0 0 0 0 0 0 0 0 0 0 0 0 0 0 0 0 0 0 0 0 0 0 0 </w:t>
                            </w:r>
                            <w:r>
                              <w:rPr>
                                <w:rFonts w:cs="NKAFJH+TimesNewRoman,BoldItalic;Times New Roman" w:ascii="NKAFJH+TimesNewRoman,BoldItalic;Times New Roman" w:hAnsi="NKAFJH+TimesNewRoman,BoldItalic;Times New Roman"/>
                                <w:b/>
                                <w:bCs/>
                                <w:sz w:val="20"/>
                                <w:szCs w:val="20"/>
                              </w:rPr>
                              <w:t xml:space="preserve">Sperchon sp. </w:t>
                            </w:r>
                            <w:r>
                              <w:rPr>
                                <w:rFonts w:cs="NKAELH+TimesNewRoman;Times New Roman" w:ascii="NKAELH+TimesNewRoman;Times New Roman" w:hAnsi="NKAELH+TimesNewRoman;Times New Roman"/>
                                <w:sz w:val="20"/>
                                <w:szCs w:val="20"/>
                              </w:rPr>
                              <w:t xml:space="preserve">8 p 0 0 1 6 6 2 12 6 1 18 3 11 4 18 15 11 1 10 0 0 0 4 0 0 </w:t>
                            </w:r>
                            <w:r>
                              <w:rPr>
                                <w:rFonts w:cs="NKAFJH+TimesNewRoman,BoldItalic;Times New Roman" w:ascii="NKAFJH+TimesNewRoman,BoldItalic;Times New Roman" w:hAnsi="NKAFJH+TimesNewRoman,BoldItalic;Times New Roman"/>
                                <w:b/>
                                <w:bCs/>
                                <w:sz w:val="20"/>
                                <w:szCs w:val="20"/>
                              </w:rPr>
                              <w:t xml:space="preserve">Torrenticola sp. </w:t>
                            </w:r>
                            <w:r>
                              <w:rPr>
                                <w:rFonts w:cs="NKAELH+TimesNewRoman;Times New Roman" w:ascii="NKAELH+TimesNewRoman;Times New Roman" w:hAnsi="NKAELH+TimesNewRoman;Times New Roman"/>
                                <w:sz w:val="20"/>
                                <w:szCs w:val="20"/>
                              </w:rPr>
                              <w:t xml:space="preserve">5 p 0 0 0 0 0 0 0 0 0 0 0 0 44 3 4 0 0 1 1 1 0 11 11 1 </w:t>
                            </w:r>
                            <w:r>
                              <w:rPr>
                                <w:rFonts w:cs="NKAFJH+TimesNewRoman,BoldItalic;Times New Roman" w:ascii="NKAFJH+TimesNewRoman,BoldItalic;Times New Roman" w:hAnsi="NKAFJH+TimesNewRoman,BoldItalic;Times New Roman"/>
                                <w:b/>
                                <w:bCs/>
                                <w:sz w:val="20"/>
                                <w:szCs w:val="20"/>
                              </w:rPr>
                              <w:t xml:space="preserve">Frontipoda sp. </w:t>
                            </w:r>
                            <w:r>
                              <w:rPr>
                                <w:rFonts w:cs="NKAELH+TimesNewRoman;Times New Roman" w:ascii="NKAELH+TimesNewRoman;Times New Roman" w:hAnsi="NKAELH+TimesNewRoman;Times New Roman"/>
                                <w:sz w:val="20"/>
                                <w:szCs w:val="20"/>
                              </w:rPr>
                              <w:t xml:space="preserve">5 p 0 0 0 0 0 0 0 0 0 0 0 0 0 0 0 0 0 0 0 0 0 0 0 0 </w:t>
                            </w:r>
                            <w:r>
                              <w:rPr>
                                <w:rFonts w:cs="NKAFJH+TimesNewRoman,BoldItalic;Times New Roman" w:ascii="NKAFJH+TimesNewRoman,BoldItalic;Times New Roman" w:hAnsi="NKAFJH+TimesNewRoman,BoldItalic;Times New Roman"/>
                                <w:b/>
                                <w:bCs/>
                                <w:sz w:val="20"/>
                                <w:szCs w:val="20"/>
                              </w:rPr>
                              <w:t xml:space="preserve">Hyalella sp. </w:t>
                            </w:r>
                            <w:r>
                              <w:rPr>
                                <w:rFonts w:cs="NKAELH+TimesNewRoman;Times New Roman" w:ascii="NKAELH+TimesNewRoman;Times New Roman" w:hAnsi="NKAELH+TimesNewRoman;Times New Roman"/>
                                <w:sz w:val="20"/>
                                <w:szCs w:val="20"/>
                              </w:rPr>
                              <w:t xml:space="preserve">8 cg 117 89 15 1 2 3 0 0 0 8 7 0 4 3 1 0 2 1 0 0 0 0 0 0 </w:t>
                            </w:r>
                            <w:r>
                              <w:rPr>
                                <w:rFonts w:cs="NKAFJH+TimesNewRoman,BoldItalic;Times New Roman" w:ascii="NKAFJH+TimesNewRoman,BoldItalic;Times New Roman" w:hAnsi="NKAFJH+TimesNewRoman,BoldItalic;Times New Roman"/>
                                <w:b/>
                                <w:bCs/>
                                <w:sz w:val="20"/>
                                <w:szCs w:val="20"/>
                              </w:rPr>
                              <w:t xml:space="preserve">Cyprididae </w:t>
                            </w:r>
                            <w:r>
                              <w:rPr>
                                <w:rFonts w:cs="NKAELH+TimesNewRoman;Times New Roman" w:ascii="NKAELH+TimesNewRoman;Times New Roman" w:hAnsi="NKAELH+TimesNewRoman;Times New Roman"/>
                                <w:sz w:val="20"/>
                                <w:szCs w:val="20"/>
                              </w:rPr>
                              <w:t xml:space="preserve">8 cg 2 2 0 79 92 30 10 12 39 0 0 0 0 0 0 0 0 2 0 4 0 2 2 2 </w:t>
                            </w:r>
                            <w:r>
                              <w:rPr>
                                <w:rFonts w:cs="NKAFJH+TimesNewRoman,BoldItalic;Times New Roman" w:ascii="NKAFJH+TimesNewRoman,BoldItalic;Times New Roman" w:hAnsi="NKAFJH+TimesNewRoman,BoldItalic;Times New Roman"/>
                                <w:b/>
                                <w:bCs/>
                                <w:sz w:val="20"/>
                                <w:szCs w:val="20"/>
                              </w:rPr>
                              <w:t xml:space="preserve">Baetis sp. </w:t>
                            </w:r>
                            <w:r>
                              <w:rPr>
                                <w:rFonts w:cs="NKAELH+TimesNewRoman;Times New Roman" w:ascii="NKAELH+TimesNewRoman;Times New Roman" w:hAnsi="NKAELH+TimesNewRoman;Times New Roman"/>
                                <w:sz w:val="20"/>
                                <w:szCs w:val="20"/>
                              </w:rPr>
                              <w:t xml:space="preserve">5 cg 15 64 66 3 0 1 0 0 0 0 5 0 0 0 1 1 0 0 43 55 44 10 63 45 </w:t>
                            </w:r>
                            <w:r>
                              <w:rPr>
                                <w:rFonts w:cs="NKAFJH+TimesNewRoman,BoldItalic;Times New Roman" w:ascii="NKAFJH+TimesNewRoman,BoldItalic;Times New Roman" w:hAnsi="NKAFJH+TimesNewRoman,BoldItalic;Times New Roman"/>
                                <w:b/>
                                <w:bCs/>
                                <w:sz w:val="20"/>
                                <w:szCs w:val="20"/>
                              </w:rPr>
                              <w:t xml:space="preserve">Cloeodes excogitatus </w:t>
                            </w:r>
                            <w:r>
                              <w:rPr>
                                <w:b/>
                                <w:bCs/>
                                <w:sz w:val="20"/>
                                <w:szCs w:val="20"/>
                              </w:rPr>
                              <w:t xml:space="preserve">(nr.) </w:t>
                            </w:r>
                            <w:r>
                              <w:rPr>
                                <w:rFonts w:cs="NKAELH+TimesNewRoman;Times New Roman" w:ascii="NKAELH+TimesNewRoman;Times New Roman" w:hAnsi="NKAELH+TimesNewRoman;Times New Roman"/>
                                <w:sz w:val="20"/>
                                <w:szCs w:val="20"/>
                              </w:rPr>
                              <w:t xml:space="preserve">4 cg 0 0 0 0 0 0 0 0 0 1 1 0 0 0 0 0 0 0 0 0 0 2 0 0 </w:t>
                            </w:r>
                            <w:r>
                              <w:rPr>
                                <w:rFonts w:cs="NKAFJH+TimesNewRoman,BoldItalic;Times New Roman" w:ascii="NKAFJH+TimesNewRoman,BoldItalic;Times New Roman" w:hAnsi="NKAFJH+TimesNewRoman,BoldItalic;Times New Roman"/>
                                <w:b/>
                                <w:bCs/>
                                <w:sz w:val="20"/>
                                <w:szCs w:val="20"/>
                              </w:rPr>
                              <w:t xml:space="preserve">Fallceon quilleri </w:t>
                            </w:r>
                            <w:r>
                              <w:rPr>
                                <w:rFonts w:cs="NKAELH+TimesNewRoman;Times New Roman" w:ascii="NKAELH+TimesNewRoman;Times New Roman" w:hAnsi="NKAELH+TimesNewRoman;Times New Roman"/>
                                <w:sz w:val="20"/>
                                <w:szCs w:val="20"/>
                              </w:rPr>
                              <w:t xml:space="preserve">4 cg 34 16 6 46 16 70 0 0 0 12 7 7 0 0 0 1 0 0 16 5 18 0 6 16 </w:t>
                            </w:r>
                            <w:r>
                              <w:rPr>
                                <w:rFonts w:cs="NKAFJH+TimesNewRoman,BoldItalic;Times New Roman" w:ascii="NKAFJH+TimesNewRoman,BoldItalic;Times New Roman" w:hAnsi="NKAFJH+TimesNewRoman,BoldItalic;Times New Roman"/>
                                <w:b/>
                                <w:bCs/>
                                <w:sz w:val="20"/>
                                <w:szCs w:val="20"/>
                              </w:rPr>
                              <w:t xml:space="preserve">Caenis sp. </w:t>
                            </w:r>
                            <w:r>
                              <w:rPr>
                                <w:rFonts w:cs="NKAELH+TimesNewRoman;Times New Roman" w:ascii="NKAELH+TimesNewRoman;Times New Roman" w:hAnsi="NKAELH+TimesNewRoman;Times New Roman"/>
                                <w:sz w:val="20"/>
                                <w:szCs w:val="20"/>
                              </w:rPr>
                              <w:t xml:space="preserve">7 cg 0 0 0 0 0 0 3 0 0 0 0 0 11 6 6 0 1 0 0 0 0 0 0 0 </w:t>
                            </w:r>
                            <w:r>
                              <w:rPr>
                                <w:rFonts w:cs="NKAFJH+TimesNewRoman,BoldItalic;Times New Roman" w:ascii="NKAFJH+TimesNewRoman,BoldItalic;Times New Roman" w:hAnsi="NKAFJH+TimesNewRoman,BoldItalic;Times New Roman"/>
                                <w:b/>
                                <w:bCs/>
                                <w:sz w:val="20"/>
                                <w:szCs w:val="20"/>
                              </w:rPr>
                              <w:t xml:space="preserve">Serratella sp. </w:t>
                            </w:r>
                            <w:r>
                              <w:rPr>
                                <w:rFonts w:cs="NKAELH+TimesNewRoman;Times New Roman" w:ascii="NKAELH+TimesNewRoman;Times New Roman" w:hAnsi="NKAELH+TimesNewRoman;Times New Roman"/>
                                <w:sz w:val="20"/>
                                <w:szCs w:val="20"/>
                              </w:rPr>
                              <w:t xml:space="preserve">2 cg 0 0 0 0 0 0 0 0 0 0 0 0 0 0 0 0 0 0 1 0 0 0 0 0 </w:t>
                            </w:r>
                            <w:r>
                              <w:rPr>
                                <w:rFonts w:cs="NKAFJH+TimesNewRoman,BoldItalic;Times New Roman" w:ascii="NKAFJH+TimesNewRoman,BoldItalic;Times New Roman" w:hAnsi="NKAFJH+TimesNewRoman,BoldItalic;Times New Roman"/>
                                <w:b/>
                                <w:bCs/>
                                <w:sz w:val="20"/>
                                <w:szCs w:val="20"/>
                              </w:rPr>
                              <w:t xml:space="preserve">Epeorus sp. </w:t>
                            </w:r>
                            <w:r>
                              <w:rPr>
                                <w:rFonts w:cs="NKAELH+TimesNewRoman;Times New Roman" w:ascii="NKAELH+TimesNewRoman;Times New Roman" w:hAnsi="NKAELH+TimesNewRoman;Times New Roman"/>
                                <w:sz w:val="20"/>
                                <w:szCs w:val="20"/>
                              </w:rPr>
                              <w:t xml:space="preserve">0 sc 0 0 0 0 0 0 0 0 0 0 0 0 0 0 0 0 0 0 0 0 0 0 0 0 </w:t>
                            </w:r>
                            <w:r>
                              <w:rPr>
                                <w:rFonts w:cs="NKAFJH+TimesNewRoman,BoldItalic;Times New Roman" w:ascii="NKAFJH+TimesNewRoman,BoldItalic;Times New Roman" w:hAnsi="NKAFJH+TimesNewRoman,BoldItalic;Times New Roman"/>
                                <w:b/>
                                <w:bCs/>
                                <w:sz w:val="20"/>
                                <w:szCs w:val="20"/>
                              </w:rPr>
                              <w:t xml:space="preserve">Tricorythodes sp. </w:t>
                            </w:r>
                            <w:r>
                              <w:rPr>
                                <w:rFonts w:cs="NKAELH+TimesNewRoman;Times New Roman" w:ascii="NKAELH+TimesNewRoman;Times New Roman" w:hAnsi="NKAELH+TimesNewRoman;Times New Roman"/>
                                <w:sz w:val="20"/>
                                <w:szCs w:val="20"/>
                              </w:rPr>
                              <w:t xml:space="preserve">5 cg 10 1 0 0 5 0 0 0 0 4 0 5 28 1 6 36 23 15 3 2 1 0 11 12 </w:t>
                            </w:r>
                            <w:r>
                              <w:rPr>
                                <w:rFonts w:cs="NKAFJH+TimesNewRoman,BoldItalic;Times New Roman" w:ascii="NKAFJH+TimesNewRoman,BoldItalic;Times New Roman" w:hAnsi="NKAFJH+TimesNewRoman,BoldItalic;Times New Roman"/>
                                <w:b/>
                                <w:bCs/>
                                <w:sz w:val="20"/>
                                <w:szCs w:val="20"/>
                              </w:rPr>
                              <w:t>Choroterpes sp.</w:t>
                            </w:r>
                            <w:r>
                              <w:rPr>
                                <w:b/>
                                <w:bCs/>
                                <w:sz w:val="20"/>
                                <w:szCs w:val="20"/>
                              </w:rPr>
                              <w:t xml:space="preserve"> (nr.) </w:t>
                            </w:r>
                            <w:r>
                              <w:rPr>
                                <w:rFonts w:cs="NKAELH+TimesNewRoman;Times New Roman" w:ascii="NKAELH+TimesNewRoman;Times New Roman" w:hAnsi="NKAELH+TimesNewRoman;Times New Roman"/>
                                <w:sz w:val="20"/>
                                <w:szCs w:val="20"/>
                              </w:rPr>
                              <w:t xml:space="preserve">2 cg 0 0 0 0 0 0 0 0 0 1 0 0 0 0 0 0 0 0 0 0 0 0 0 0 </w:t>
                            </w:r>
                            <w:r>
                              <w:rPr>
                                <w:rFonts w:cs="NKAFJH+TimesNewRoman,BoldItalic;Times New Roman" w:ascii="NKAFJH+TimesNewRoman,BoldItalic;Times New Roman" w:hAnsi="NKAFJH+TimesNewRoman,BoldItalic;Times New Roman"/>
                                <w:b/>
                                <w:bCs/>
                                <w:sz w:val="20"/>
                                <w:szCs w:val="20"/>
                              </w:rPr>
                              <w:t xml:space="preserve">Hetaerina sp. </w:t>
                            </w:r>
                            <w:r>
                              <w:rPr>
                                <w:rFonts w:cs="NKAELH+TimesNewRoman;Times New Roman" w:ascii="NKAELH+TimesNewRoman;Times New Roman" w:hAnsi="NKAELH+TimesNewRoman;Times New Roman"/>
                                <w:sz w:val="20"/>
                                <w:szCs w:val="20"/>
                              </w:rPr>
                              <w:t xml:space="preserve">6 p 0 0 0 0 0 0 0 0 0 0 0 0 0 0 0 2 4 4 0 0 0 0 0 0 </w:t>
                            </w:r>
                            <w:r>
                              <w:rPr>
                                <w:rFonts w:cs="NKAFJH+TimesNewRoman,BoldItalic;Times New Roman" w:ascii="NKAFJH+TimesNewRoman,BoldItalic;Times New Roman" w:hAnsi="NKAFJH+TimesNewRoman,BoldItalic;Times New Roman"/>
                                <w:b/>
                                <w:bCs/>
                                <w:sz w:val="20"/>
                                <w:szCs w:val="20"/>
                              </w:rPr>
                              <w:t xml:space="preserve">Argia sp. </w:t>
                            </w:r>
                            <w:r>
                              <w:rPr>
                                <w:rFonts w:cs="NKAELH+TimesNewRoman;Times New Roman" w:ascii="NKAELH+TimesNewRoman;Times New Roman" w:hAnsi="NKAELH+TimesNewRoman;Times New Roman"/>
                                <w:sz w:val="20"/>
                                <w:szCs w:val="20"/>
                              </w:rPr>
                              <w:t xml:space="preserve">7 p 0 1 0 1 1 0 31 76 41 0 0 0 3 6 6 7 6 8 0 0 0 3 4 0 </w:t>
                            </w:r>
                            <w:r>
                              <w:rPr>
                                <w:rFonts w:cs="NKAFJH+TimesNewRoman,BoldItalic;Times New Roman" w:ascii="NKAFJH+TimesNewRoman,BoldItalic;Times New Roman" w:hAnsi="NKAFJH+TimesNewRoman,BoldItalic;Times New Roman"/>
                                <w:b/>
                                <w:bCs/>
                                <w:sz w:val="20"/>
                                <w:szCs w:val="20"/>
                              </w:rPr>
                              <w:t xml:space="preserve">Erpetogomphus sp. </w:t>
                            </w:r>
                            <w:r>
                              <w:rPr>
                                <w:rFonts w:cs="NKAELH+TimesNewRoman;Times New Roman" w:ascii="NKAELH+TimesNewRoman;Times New Roman" w:hAnsi="NKAELH+TimesNewRoman;Times New Roman"/>
                                <w:sz w:val="20"/>
                                <w:szCs w:val="20"/>
                              </w:rPr>
                              <w:t xml:space="preserve">4 p 0 0 0 0 0 0 0 0 0 0 0 0 0 0 0 0 0 0 0 0 1 1 6 3 </w:t>
                            </w:r>
                            <w:r>
                              <w:rPr>
                                <w:rFonts w:cs="NKAFJH+TimesNewRoman,BoldItalic;Times New Roman" w:ascii="NKAFJH+TimesNewRoman,BoldItalic;Times New Roman" w:hAnsi="NKAFJH+TimesNewRoman,BoldItalic;Times New Roman"/>
                                <w:b/>
                                <w:bCs/>
                                <w:sz w:val="20"/>
                                <w:szCs w:val="20"/>
                              </w:rPr>
                              <w:t xml:space="preserve">Brechmorhoga mendax </w:t>
                            </w:r>
                            <w:r>
                              <w:rPr>
                                <w:rFonts w:cs="NKAELH+TimesNewRoman;Times New Roman" w:ascii="NKAELH+TimesNewRoman;Times New Roman" w:hAnsi="NKAELH+TimesNewRoman;Times New Roman"/>
                                <w:sz w:val="20"/>
                                <w:szCs w:val="20"/>
                              </w:rPr>
                              <w:t xml:space="preserve">9 p 0 0 0 0 0 0 0 0 0 0 0 0 0 0 0 0 1 1 0 0 0 5 96 1 </w:t>
                            </w:r>
                            <w:r>
                              <w:rPr>
                                <w:rFonts w:cs="NKAFJH+TimesNewRoman,BoldItalic;Times New Roman" w:ascii="NKAFJH+TimesNewRoman,BoldItalic;Times New Roman" w:hAnsi="NKAFJH+TimesNewRoman,BoldItalic;Times New Roman"/>
                                <w:b/>
                                <w:bCs/>
                                <w:sz w:val="20"/>
                                <w:szCs w:val="20"/>
                              </w:rPr>
                              <w:t xml:space="preserve">Paltothemis sp. </w:t>
                            </w:r>
                            <w:r>
                              <w:rPr>
                                <w:rFonts w:cs="NKAELH+TimesNewRoman;Times New Roman" w:ascii="NKAELH+TimesNewRoman;Times New Roman" w:hAnsi="NKAELH+TimesNewRoman;Times New Roman"/>
                                <w:sz w:val="20"/>
                                <w:szCs w:val="20"/>
                              </w:rPr>
                              <w:t xml:space="preserve">9 p 0 0 0 0 0 0 0 0 0 0 0 0 0 0 0 0 0 0 0 0 0 0 0 0 </w:t>
                            </w:r>
                            <w:r>
                              <w:rPr>
                                <w:rFonts w:cs="NKAFJH+TimesNewRoman,BoldItalic;Times New Roman" w:ascii="NKAFJH+TimesNewRoman,BoldItalic;Times New Roman" w:hAnsi="NKAFJH+TimesNewRoman,BoldItalic;Times New Roman"/>
                                <w:b/>
                                <w:bCs/>
                                <w:sz w:val="20"/>
                                <w:szCs w:val="20"/>
                              </w:rPr>
                              <w:t xml:space="preserve">Malenka sp. </w:t>
                            </w:r>
                            <w:r>
                              <w:rPr>
                                <w:rFonts w:cs="NKAELH+TimesNewRoman;Times New Roman" w:ascii="NKAELH+TimesNewRoman;Times New Roman" w:hAnsi="NKAELH+TimesNewRoman;Times New Roman"/>
                                <w:sz w:val="20"/>
                                <w:szCs w:val="20"/>
                              </w:rPr>
                              <w:t xml:space="preserve">2 sh 0 0 0 0 0 0 32 40 45 0 0 0 0 0 0 0 0 0 0 0 0 0 0 0 </w:t>
                            </w:r>
                            <w:r>
                              <w:rPr>
                                <w:rFonts w:cs="NKAFJH+TimesNewRoman,BoldItalic;Times New Roman" w:ascii="NKAFJH+TimesNewRoman,BoldItalic;Times New Roman" w:hAnsi="NKAFJH+TimesNewRoman,BoldItalic;Times New Roman"/>
                                <w:b/>
                                <w:bCs/>
                                <w:sz w:val="20"/>
                                <w:szCs w:val="20"/>
                              </w:rPr>
                              <w:t xml:space="preserve">Calineuria californica </w:t>
                            </w:r>
                            <w:r>
                              <w:rPr>
                                <w:rFonts w:cs="NKAELH+TimesNewRoman;Times New Roman" w:ascii="NKAELH+TimesNewRoman;Times New Roman" w:hAnsi="NKAELH+TimesNewRoman;Times New Roman"/>
                                <w:sz w:val="20"/>
                                <w:szCs w:val="20"/>
                              </w:rPr>
                              <w:t xml:space="preserve">2 p 0 0 0 0 0 0 0 0 0 0 0 0 0 0 0 0 0 0 0 0 0 0 0 0 </w:t>
                            </w:r>
                            <w:r>
                              <w:rPr>
                                <w:rFonts w:cs="NKAFJH+TimesNewRoman,BoldItalic;Times New Roman" w:ascii="NKAFJH+TimesNewRoman,BoldItalic;Times New Roman" w:hAnsi="NKAFJH+TimesNewRoman,BoldItalic;Times New Roman"/>
                                <w:b/>
                                <w:bCs/>
                                <w:sz w:val="20"/>
                                <w:szCs w:val="20"/>
                              </w:rPr>
                              <w:t xml:space="preserve">Sigara sp. </w:t>
                            </w:r>
                            <w:r>
                              <w:rPr>
                                <w:rFonts w:cs="NKAELH+TimesNewRoman;Times New Roman" w:ascii="NKAELH+TimesNewRoman;Times New Roman" w:hAnsi="NKAELH+TimesNewRoman;Times New Roman"/>
                                <w:sz w:val="20"/>
                                <w:szCs w:val="20"/>
                              </w:rPr>
                              <w:t xml:space="preserve">8 p 0 0 0 0 0 0 0 0 0 0 0 0 0 0 0 0 0 0 0 0 0 0 0 0 </w:t>
                            </w:r>
                            <w:r>
                              <w:rPr>
                                <w:rFonts w:cs="NKAFJH+TimesNewRoman,BoldItalic;Times New Roman" w:ascii="NKAFJH+TimesNewRoman,BoldItalic;Times New Roman" w:hAnsi="NKAFJH+TimesNewRoman,BoldItalic;Times New Roman"/>
                                <w:b/>
                                <w:bCs/>
                                <w:sz w:val="20"/>
                                <w:szCs w:val="20"/>
                              </w:rPr>
                              <w:t xml:space="preserve">Ambrysus sp. </w:t>
                            </w:r>
                            <w:r>
                              <w:rPr>
                                <w:rFonts w:cs="NKAELH+TimesNewRoman;Times New Roman" w:ascii="NKAELH+TimesNewRoman;Times New Roman" w:hAnsi="NKAELH+TimesNewRoman;Times New Roman"/>
                                <w:sz w:val="20"/>
                                <w:szCs w:val="20"/>
                              </w:rPr>
                              <w:t xml:space="preserve">5 p 0 0 0 0 0 0 0 0 0 2 6 1 0 0 0 0 0 0 0 0 0 0 0 0 </w:t>
                            </w:r>
                            <w:r>
                              <w:rPr>
                                <w:rFonts w:cs="NKAFJH+TimesNewRoman,BoldItalic;Times New Roman" w:ascii="NKAFJH+TimesNewRoman,BoldItalic;Times New Roman" w:hAnsi="NKAFJH+TimesNewRoman,BoldItalic;Times New Roman"/>
                                <w:b/>
                                <w:bCs/>
                                <w:sz w:val="20"/>
                                <w:szCs w:val="20"/>
                              </w:rPr>
                              <w:t xml:space="preserve">Corydalus sp. </w:t>
                            </w:r>
                            <w:r>
                              <w:rPr>
                                <w:rFonts w:cs="NKAELH+TimesNewRoman;Times New Roman" w:ascii="NKAELH+TimesNewRoman;Times New Roman" w:hAnsi="NKAELH+TimesNewRoman;Times New Roman"/>
                                <w:sz w:val="20"/>
                                <w:szCs w:val="20"/>
                              </w:rPr>
                              <w:t xml:space="preserve">0 p 0 0 0 0 0 0 0 0 0 0 0 0 0 1 0 0 0 0 0 0 0 0 0 0 </w:t>
                            </w:r>
                            <w:r>
                              <w:rPr>
                                <w:rFonts w:cs="NKAFJH+TimesNewRoman,BoldItalic;Times New Roman" w:ascii="NKAFJH+TimesNewRoman,BoldItalic;Times New Roman" w:hAnsi="NKAFJH+TimesNewRoman,BoldItalic;Times New Roman"/>
                                <w:b/>
                                <w:bCs/>
                                <w:sz w:val="20"/>
                                <w:szCs w:val="20"/>
                              </w:rPr>
                              <w:t xml:space="preserve">Neohermes sp. </w:t>
                            </w:r>
                            <w:r>
                              <w:rPr>
                                <w:rFonts w:cs="NKAELH+TimesNewRoman;Times New Roman" w:ascii="NKAELH+TimesNewRoman;Times New Roman" w:hAnsi="NKAELH+TimesNewRoman;Times New Roman"/>
                                <w:sz w:val="20"/>
                                <w:szCs w:val="20"/>
                              </w:rPr>
                              <w:t xml:space="preserve">0 p 0 0 0 0 0 0 0 0 0 0 0 0 0 1 0 0 0 0 0 0 0 0 0 0 </w:t>
                            </w:r>
                            <w:r>
                              <w:rPr>
                                <w:rFonts w:cs="NKAFJH+TimesNewRoman,BoldItalic;Times New Roman" w:ascii="NKAFJH+TimesNewRoman,BoldItalic;Times New Roman" w:hAnsi="NKAFJH+TimesNewRoman,BoldItalic;Times New Roman"/>
                                <w:b/>
                                <w:bCs/>
                                <w:sz w:val="20"/>
                                <w:szCs w:val="20"/>
                              </w:rPr>
                              <w:t xml:space="preserve">Sialis sp. </w:t>
                            </w:r>
                            <w:r>
                              <w:rPr>
                                <w:rFonts w:cs="NKAELH+TimesNewRoman;Times New Roman" w:ascii="NKAELH+TimesNewRoman;Times New Roman" w:hAnsi="NKAELH+TimesNewRoman;Times New Roman"/>
                                <w:sz w:val="20"/>
                                <w:szCs w:val="20"/>
                              </w:rPr>
                              <w:t xml:space="preserve">4 p 0 0 0 0 0 0 0 0 0 0 0 0 0 0 0 0 0 0 0 0 0 0 0 0 </w:t>
                            </w:r>
                          </w:p>
                        </w:txbxContent>
                      </wps:txbx>
                      <wps:bodyPr anchor="t" lIns="92075" tIns="46355" rIns="92075" bIns="46355">
                        <a:noAutofit/>
                      </wps:bodyPr>
                    </wps:wsp>
                  </a:graphicData>
                </a:graphic>
              </wp:anchor>
            </w:drawing>
          </mc:Choice>
          <mc:Fallback>
            <w:pict>
              <v:rect fillcolor="#FFFFFF" style="position:absolute;rotation:-0;width:1151.9pt;height:792pt;mso-wrap-distance-left:9.05pt;mso-wrap-distance-right:9.05pt;mso-wrap-distance-top:0pt;mso-wrap-distance-bottom:0pt;margin-top:35.8pt;mso-position-vertical-relative:page;margin-left:38.2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b/>
                          <w:bCs/>
                          <w:sz w:val="23"/>
                          <w:szCs w:val="23"/>
                        </w:rPr>
                        <w:t xml:space="preserve">ABC Laboratories Ventura River Project 2002 Table 1. Identified Taxa Abundance by Station for Ventura River Stations. Life stages combined. </w:t>
                      </w: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Ventura River Ventura River Canada Larga Ventura River Stewart Canyon Creek San Antonio Creek North Fork Matilija Creek Ventura River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Main Street Bridge Shell Road above grazing Foster Park u/s conf. San Antonio Creek near Stewart Canyon Creek u/s conf. Ventura River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0 VCFCD1 VCFCD3 VCFCD4 VCFCD8 VCFCD9 VCFCD10 VCFCD10EMAP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1 2 3 1 2 3 1 2 3 lower middle upper </w:t>
                      </w:r>
                      <w:r>
                        <w:rPr>
                          <w:rFonts w:cs="NKAFJH+TimesNewRoman,BoldItalic;Times New Roman" w:ascii="NKAFJH+TimesNewRoman,BoldItalic;Times New Roman" w:hAnsi="NKAFJH+TimesNewRoman,BoldItalic;Times New Roman"/>
                          <w:b/>
                          <w:bCs/>
                          <w:sz w:val="20"/>
                          <w:szCs w:val="20"/>
                        </w:rPr>
                        <w:t xml:space="preserve">Prostoma sp. </w:t>
                      </w:r>
                      <w:r>
                        <w:rPr>
                          <w:rFonts w:cs="NKAELH+TimesNewRoman;Times New Roman" w:ascii="NKAELH+TimesNewRoman;Times New Roman" w:hAnsi="NKAELH+TimesNewRoman;Times New Roman"/>
                          <w:sz w:val="20"/>
                          <w:szCs w:val="20"/>
                        </w:rPr>
                        <w:t xml:space="preserve">8 p 1 0 0 0 1 0 0 0 0 0 0 0 0 3 0 0 0 0 0 0 0 0 3 0 </w:t>
                      </w:r>
                      <w:r>
                        <w:rPr>
                          <w:rFonts w:cs="NKAFJH+TimesNewRoman,BoldItalic;Times New Roman" w:ascii="NKAFJH+TimesNewRoman,BoldItalic;Times New Roman" w:hAnsi="NKAFJH+TimesNewRoman,BoldItalic;Times New Roman"/>
                          <w:b/>
                          <w:bCs/>
                          <w:sz w:val="20"/>
                          <w:szCs w:val="20"/>
                        </w:rPr>
                        <w:t xml:space="preserve">Planariidae </w:t>
                      </w:r>
                      <w:r>
                        <w:rPr>
                          <w:rFonts w:cs="NKAELH+TimesNewRoman;Times New Roman" w:ascii="NKAELH+TimesNewRoman;Times New Roman" w:hAnsi="NKAELH+TimesNewRoman;Times New Roman"/>
                          <w:sz w:val="20"/>
                          <w:szCs w:val="20"/>
                        </w:rPr>
                        <w:t xml:space="preserve">4 p 0 24 19 56 90 85 0 0 0 5 28 23 0 0 0 3 4 7 0 0 0 0 0 6 </w:t>
                      </w:r>
                      <w:r>
                        <w:rPr>
                          <w:rFonts w:cs="NKAFJH+TimesNewRoman,BoldItalic;Times New Roman" w:ascii="NKAFJH+TimesNewRoman,BoldItalic;Times New Roman" w:hAnsi="NKAFJH+TimesNewRoman,BoldItalic;Times New Roman"/>
                          <w:b/>
                          <w:bCs/>
                          <w:sz w:val="20"/>
                          <w:szCs w:val="20"/>
                        </w:rPr>
                        <w:t xml:space="preserve">Physa/Physella sp. </w:t>
                      </w:r>
                      <w:r>
                        <w:rPr>
                          <w:rFonts w:cs="NKAELH+TimesNewRoman;Times New Roman" w:ascii="NKAELH+TimesNewRoman;Times New Roman" w:hAnsi="NKAELH+TimesNewRoman;Times New Roman"/>
                          <w:sz w:val="20"/>
                          <w:szCs w:val="20"/>
                        </w:rPr>
                        <w:t xml:space="preserve">8 sc 0 1 0 8 28 15 23 51 66 0 0 3 42 66 51 67 29 52 0 0 0 55 1 0 </w:t>
                      </w:r>
                      <w:r>
                        <w:rPr>
                          <w:rFonts w:cs="NKAFJH+TimesNewRoman,BoldItalic;Times New Roman" w:ascii="NKAFJH+TimesNewRoman,BoldItalic;Times New Roman" w:hAnsi="NKAFJH+TimesNewRoman,BoldItalic;Times New Roman"/>
                          <w:b/>
                          <w:bCs/>
                          <w:sz w:val="20"/>
                          <w:szCs w:val="20"/>
                        </w:rPr>
                        <w:t xml:space="preserve">Fossaria sp. </w:t>
                      </w:r>
                      <w:r>
                        <w:rPr>
                          <w:rFonts w:cs="NKAELH+TimesNewRoman;Times New Roman" w:ascii="NKAELH+TimesNewRoman;Times New Roman" w:hAnsi="NKAELH+TimesNewRoman;Times New Roman"/>
                          <w:sz w:val="20"/>
                          <w:szCs w:val="20"/>
                        </w:rPr>
                        <w:t xml:space="preserve">8 sc 0 0 0 0 0 0 0 0 0 0 0 2 0 0 1 0 0 0 0 0 2 2 10 1 </w:t>
                      </w:r>
                      <w:r>
                        <w:rPr>
                          <w:rFonts w:cs="NKAFJH+TimesNewRoman,BoldItalic;Times New Roman" w:ascii="NKAFJH+TimesNewRoman,BoldItalic;Times New Roman" w:hAnsi="NKAFJH+TimesNewRoman,BoldItalic;Times New Roman"/>
                          <w:b/>
                          <w:bCs/>
                          <w:sz w:val="20"/>
                          <w:szCs w:val="20"/>
                        </w:rPr>
                        <w:t xml:space="preserve">Gyraulus sp. </w:t>
                      </w:r>
                      <w:r>
                        <w:rPr>
                          <w:rFonts w:cs="NKAELH+TimesNewRoman;Times New Roman" w:ascii="NKAELH+TimesNewRoman;Times New Roman" w:hAnsi="NKAELH+TimesNewRoman;Times New Roman"/>
                          <w:sz w:val="20"/>
                          <w:szCs w:val="20"/>
                        </w:rPr>
                        <w:t xml:space="preserve">8 sc 0 0 0 0 3 2 0 0 0 0 0 0 0 0 0 2 0 7 0 0 0 0 0 0 </w:t>
                      </w:r>
                      <w:r>
                        <w:rPr>
                          <w:rFonts w:cs="NKAFJH+TimesNewRoman,BoldItalic;Times New Roman" w:ascii="NKAFJH+TimesNewRoman,BoldItalic;Times New Roman" w:hAnsi="NKAFJH+TimesNewRoman,BoldItalic;Times New Roman"/>
                          <w:b/>
                          <w:bCs/>
                          <w:sz w:val="20"/>
                          <w:szCs w:val="20"/>
                        </w:rPr>
                        <w:t xml:space="preserve">Menetus sp. </w:t>
                      </w:r>
                      <w:r>
                        <w:rPr>
                          <w:rFonts w:cs="NKAELH+TimesNewRoman;Times New Roman" w:ascii="NKAELH+TimesNewRoman;Times New Roman" w:hAnsi="NKAELH+TimesNewRoman;Times New Roman"/>
                          <w:sz w:val="20"/>
                          <w:szCs w:val="20"/>
                        </w:rPr>
                        <w:t xml:space="preserve">6 sc 0 0 0 0 0 0 0 0 0 0 0 0 0 1 0 0 0 0 0 0 0 0 0 0 </w:t>
                      </w:r>
                      <w:r>
                        <w:rPr>
                          <w:rFonts w:cs="NKAFJH+TimesNewRoman,BoldItalic;Times New Roman" w:ascii="NKAFJH+TimesNewRoman,BoldItalic;Times New Roman" w:hAnsi="NKAFJH+TimesNewRoman,BoldItalic;Times New Roman"/>
                          <w:b/>
                          <w:bCs/>
                          <w:sz w:val="20"/>
                          <w:szCs w:val="20"/>
                        </w:rPr>
                        <w:t xml:space="preserve">Planorbidae </w:t>
                      </w:r>
                      <w:r>
                        <w:rPr>
                          <w:rFonts w:cs="NKAELH+TimesNewRoman;Times New Roman" w:ascii="NKAELH+TimesNewRoman;Times New Roman" w:hAnsi="NKAELH+TimesNewRoman;Times New Roman"/>
                          <w:sz w:val="20"/>
                          <w:szCs w:val="20"/>
                        </w:rPr>
                        <w:t xml:space="preserve">6 sc 0 0 0 0 0 0 0 0 0 0 0 0 0 0 0 0 0 0 0 0 0 0 0 0 </w:t>
                      </w:r>
                      <w:r>
                        <w:rPr>
                          <w:rFonts w:cs="NKAFJH+TimesNewRoman,BoldItalic;Times New Roman" w:ascii="NKAFJH+TimesNewRoman,BoldItalic;Times New Roman" w:hAnsi="NKAFJH+TimesNewRoman,BoldItalic;Times New Roman"/>
                          <w:b/>
                          <w:bCs/>
                          <w:sz w:val="20"/>
                          <w:szCs w:val="20"/>
                        </w:rPr>
                        <w:t xml:space="preserve">Pisidium sp. </w:t>
                      </w:r>
                      <w:r>
                        <w:rPr>
                          <w:rFonts w:cs="NKAELH+TimesNewRoman;Times New Roman" w:ascii="NKAELH+TimesNewRoman;Times New Roman" w:hAnsi="NKAELH+TimesNewRoman;Times New Roman"/>
                          <w:sz w:val="20"/>
                          <w:szCs w:val="20"/>
                        </w:rPr>
                        <w:t xml:space="preserve">8 cf 0 0 0 2 2 0 0 0 0 0 0 0 0 0 0 0 0 0 0 0 0 0 0 0 </w:t>
                      </w:r>
                      <w:r>
                        <w:rPr>
                          <w:rFonts w:cs="NKAFJH+TimesNewRoman,BoldItalic;Times New Roman" w:ascii="NKAFJH+TimesNewRoman,BoldItalic;Times New Roman" w:hAnsi="NKAFJH+TimesNewRoman,BoldItalic;Times New Roman"/>
                          <w:b/>
                          <w:bCs/>
                          <w:sz w:val="20"/>
                          <w:szCs w:val="20"/>
                        </w:rPr>
                        <w:t xml:space="preserve">Oligochaeta </w:t>
                      </w:r>
                      <w:r>
                        <w:rPr>
                          <w:rFonts w:cs="NKAELH+TimesNewRoman;Times New Roman" w:ascii="NKAELH+TimesNewRoman;Times New Roman" w:hAnsi="NKAELH+TimesNewRoman;Times New Roman"/>
                          <w:sz w:val="20"/>
                          <w:szCs w:val="20"/>
                        </w:rPr>
                        <w:t xml:space="preserve">5 cg 2 1 0 0 3 0 1 3 6 0 0 0 0 1 0 0 0 1 0 0 0 0 0 0 </w:t>
                      </w:r>
                      <w:r>
                        <w:rPr>
                          <w:rFonts w:cs="NKAFJH+TimesNewRoman,BoldItalic;Times New Roman" w:ascii="NKAFJH+TimesNewRoman,BoldItalic;Times New Roman" w:hAnsi="NKAFJH+TimesNewRoman,BoldItalic;Times New Roman"/>
                          <w:b/>
                          <w:bCs/>
                          <w:sz w:val="20"/>
                          <w:szCs w:val="20"/>
                        </w:rPr>
                        <w:t xml:space="preserve">Helobdella sp. </w:t>
                      </w:r>
                      <w:r>
                        <w:rPr>
                          <w:rFonts w:cs="NKAELH+TimesNewRoman;Times New Roman" w:ascii="NKAELH+TimesNewRoman;Times New Roman" w:hAnsi="NKAELH+TimesNewRoman;Times New Roman"/>
                          <w:sz w:val="20"/>
                          <w:szCs w:val="20"/>
                        </w:rPr>
                        <w:t xml:space="preserve">6 p 0 1 0 0 0 0 0 0 0 0 0 0 0 0 0 0 0 0 0 0 0 0 0 0 </w:t>
                      </w:r>
                      <w:r>
                        <w:rPr>
                          <w:rFonts w:cs="NKAFJH+TimesNewRoman,BoldItalic;Times New Roman" w:ascii="NKAFJH+TimesNewRoman,BoldItalic;Times New Roman" w:hAnsi="NKAFJH+TimesNewRoman,BoldItalic;Times New Roman"/>
                          <w:b/>
                          <w:bCs/>
                          <w:sz w:val="20"/>
                          <w:szCs w:val="20"/>
                        </w:rPr>
                        <w:t xml:space="preserve">Erpobdella punctata </w:t>
                      </w:r>
                      <w:r>
                        <w:rPr>
                          <w:rFonts w:cs="NKAELH+TimesNewRoman;Times New Roman" w:ascii="NKAELH+TimesNewRoman;Times New Roman" w:hAnsi="NKAELH+TimesNewRoman;Times New Roman"/>
                          <w:sz w:val="20"/>
                          <w:szCs w:val="20"/>
                        </w:rPr>
                        <w:t xml:space="preserve">8 p 2 0 0 0 0 0 0 0 0 0 0 0 0 0 0 0 0 0 0 0 0 0 0 0 </w:t>
                      </w:r>
                      <w:r>
                        <w:rPr>
                          <w:rFonts w:cs="NKAFJH+TimesNewRoman,BoldItalic;Times New Roman" w:ascii="NKAFJH+TimesNewRoman,BoldItalic;Times New Roman" w:hAnsi="NKAFJH+TimesNewRoman,BoldItalic;Times New Roman"/>
                          <w:b/>
                          <w:bCs/>
                          <w:sz w:val="20"/>
                          <w:szCs w:val="20"/>
                        </w:rPr>
                        <w:t>Acarina</w:t>
                      </w:r>
                      <w:r>
                        <w:rPr>
                          <w:b/>
                          <w:bCs/>
                          <w:sz w:val="20"/>
                          <w:szCs w:val="20"/>
                        </w:rPr>
                        <w:t xml:space="preserve"> (semi-aquatic/terr) </w:t>
                      </w:r>
                      <w:r>
                        <w:rPr>
                          <w:rFonts w:cs="NKAELH+TimesNewRoman;Times New Roman" w:ascii="NKAELH+TimesNewRoman;Times New Roman" w:hAnsi="NKAELH+TimesNewRoman;Times New Roman"/>
                          <w:sz w:val="20"/>
                          <w:szCs w:val="20"/>
                        </w:rPr>
                        <w:t xml:space="preserve">5 p 0 0 0 14 17 7 0 0 0 0 0 0 0 1 0 0 0 0 0 0 0 0 0 0 </w:t>
                      </w:r>
                      <w:r>
                        <w:rPr>
                          <w:rFonts w:cs="NKAFJH+TimesNewRoman,BoldItalic;Times New Roman" w:ascii="NKAFJH+TimesNewRoman,BoldItalic;Times New Roman" w:hAnsi="NKAFJH+TimesNewRoman,BoldItalic;Times New Roman"/>
                          <w:b/>
                          <w:bCs/>
                          <w:sz w:val="20"/>
                          <w:szCs w:val="20"/>
                        </w:rPr>
                        <w:t>Acarina</w:t>
                      </w:r>
                      <w:r>
                        <w:rPr>
                          <w:b/>
                          <w:bCs/>
                          <w:sz w:val="20"/>
                          <w:szCs w:val="20"/>
                        </w:rPr>
                        <w:t xml:space="preserve"> (imm.) </w:t>
                      </w:r>
                      <w:r>
                        <w:rPr>
                          <w:rFonts w:cs="NKAELH+TimesNewRoman;Times New Roman" w:ascii="NKAELH+TimesNewRoman;Times New Roman" w:hAnsi="NKAELH+TimesNewRoman;Times New Roman"/>
                          <w:sz w:val="20"/>
                          <w:szCs w:val="20"/>
                        </w:rPr>
                        <w:t xml:space="preserve">5 p 0 0 0 0 0 0 2 0 0 0 0 0 0 1 2 0 0 0 0 0 0 0 0 0 </w:t>
                      </w:r>
                      <w:r>
                        <w:rPr>
                          <w:rFonts w:cs="NKAFJH+TimesNewRoman,BoldItalic;Times New Roman" w:ascii="NKAFJH+TimesNewRoman,BoldItalic;Times New Roman" w:hAnsi="NKAFJH+TimesNewRoman,BoldItalic;Times New Roman"/>
                          <w:b/>
                          <w:bCs/>
                          <w:sz w:val="20"/>
                          <w:szCs w:val="20"/>
                        </w:rPr>
                        <w:t xml:space="preserve">Lebertia sp. </w:t>
                      </w:r>
                      <w:r>
                        <w:rPr>
                          <w:rFonts w:cs="NKAELH+TimesNewRoman;Times New Roman" w:ascii="NKAELH+TimesNewRoman;Times New Roman" w:hAnsi="NKAELH+TimesNewRoman;Times New Roman"/>
                          <w:sz w:val="20"/>
                          <w:szCs w:val="20"/>
                        </w:rPr>
                        <w:t xml:space="preserve">5 p 0 0 0 0 0 0 0 0 0 0 0 0 0 2 4 0 0 0 0 0 0 0 0 0 </w:t>
                      </w:r>
                      <w:r>
                        <w:rPr>
                          <w:rFonts w:cs="NKAFJH+TimesNewRoman,BoldItalic;Times New Roman" w:ascii="NKAFJH+TimesNewRoman,BoldItalic;Times New Roman" w:hAnsi="NKAFJH+TimesNewRoman,BoldItalic;Times New Roman"/>
                          <w:b/>
                          <w:bCs/>
                          <w:sz w:val="20"/>
                          <w:szCs w:val="20"/>
                        </w:rPr>
                        <w:t xml:space="preserve">Atractides sp. </w:t>
                      </w:r>
                      <w:r>
                        <w:rPr>
                          <w:rFonts w:cs="NKAELH+TimesNewRoman;Times New Roman" w:ascii="NKAELH+TimesNewRoman;Times New Roman" w:hAnsi="NKAELH+TimesNewRoman;Times New Roman"/>
                          <w:sz w:val="20"/>
                          <w:szCs w:val="20"/>
                        </w:rPr>
                        <w:t xml:space="preserve">8 p 0 0 0 0 0 0 0 0 0 0 0 0 0 0 0 0 0 0 0 0 0 3 0 1 </w:t>
                      </w:r>
                      <w:r>
                        <w:rPr>
                          <w:rFonts w:cs="NKAFJH+TimesNewRoman,BoldItalic;Times New Roman" w:ascii="NKAFJH+TimesNewRoman,BoldItalic;Times New Roman" w:hAnsi="NKAFJH+TimesNewRoman,BoldItalic;Times New Roman"/>
                          <w:b/>
                          <w:bCs/>
                          <w:sz w:val="20"/>
                          <w:szCs w:val="20"/>
                        </w:rPr>
                        <w:t xml:space="preserve">Protzia sp. </w:t>
                      </w:r>
                      <w:r>
                        <w:rPr>
                          <w:rFonts w:cs="NKAELH+TimesNewRoman;Times New Roman" w:ascii="NKAELH+TimesNewRoman;Times New Roman" w:hAnsi="NKAELH+TimesNewRoman;Times New Roman"/>
                          <w:sz w:val="20"/>
                          <w:szCs w:val="20"/>
                        </w:rPr>
                        <w:t xml:space="preserve">8 p 0 0 0 0 0 0 0 0 0 0 0 0 0 0 0 0 0 0 0 0 0 0 0 0 </w:t>
                      </w:r>
                      <w:r>
                        <w:rPr>
                          <w:rFonts w:cs="NKAFJH+TimesNewRoman,BoldItalic;Times New Roman" w:ascii="NKAFJH+TimesNewRoman,BoldItalic;Times New Roman" w:hAnsi="NKAFJH+TimesNewRoman,BoldItalic;Times New Roman"/>
                          <w:b/>
                          <w:bCs/>
                          <w:sz w:val="20"/>
                          <w:szCs w:val="20"/>
                        </w:rPr>
                        <w:t xml:space="preserve">Sperchon sp. </w:t>
                      </w:r>
                      <w:r>
                        <w:rPr>
                          <w:rFonts w:cs="NKAELH+TimesNewRoman;Times New Roman" w:ascii="NKAELH+TimesNewRoman;Times New Roman" w:hAnsi="NKAELH+TimesNewRoman;Times New Roman"/>
                          <w:sz w:val="20"/>
                          <w:szCs w:val="20"/>
                        </w:rPr>
                        <w:t xml:space="preserve">8 p 0 0 1 6 6 2 12 6 1 18 3 11 4 18 15 11 1 10 0 0 0 4 0 0 </w:t>
                      </w:r>
                      <w:r>
                        <w:rPr>
                          <w:rFonts w:cs="NKAFJH+TimesNewRoman,BoldItalic;Times New Roman" w:ascii="NKAFJH+TimesNewRoman,BoldItalic;Times New Roman" w:hAnsi="NKAFJH+TimesNewRoman,BoldItalic;Times New Roman"/>
                          <w:b/>
                          <w:bCs/>
                          <w:sz w:val="20"/>
                          <w:szCs w:val="20"/>
                        </w:rPr>
                        <w:t xml:space="preserve">Torrenticola sp. </w:t>
                      </w:r>
                      <w:r>
                        <w:rPr>
                          <w:rFonts w:cs="NKAELH+TimesNewRoman;Times New Roman" w:ascii="NKAELH+TimesNewRoman;Times New Roman" w:hAnsi="NKAELH+TimesNewRoman;Times New Roman"/>
                          <w:sz w:val="20"/>
                          <w:szCs w:val="20"/>
                        </w:rPr>
                        <w:t xml:space="preserve">5 p 0 0 0 0 0 0 0 0 0 0 0 0 44 3 4 0 0 1 1 1 0 11 11 1 </w:t>
                      </w:r>
                      <w:r>
                        <w:rPr>
                          <w:rFonts w:cs="NKAFJH+TimesNewRoman,BoldItalic;Times New Roman" w:ascii="NKAFJH+TimesNewRoman,BoldItalic;Times New Roman" w:hAnsi="NKAFJH+TimesNewRoman,BoldItalic;Times New Roman"/>
                          <w:b/>
                          <w:bCs/>
                          <w:sz w:val="20"/>
                          <w:szCs w:val="20"/>
                        </w:rPr>
                        <w:t xml:space="preserve">Frontipoda sp. </w:t>
                      </w:r>
                      <w:r>
                        <w:rPr>
                          <w:rFonts w:cs="NKAELH+TimesNewRoman;Times New Roman" w:ascii="NKAELH+TimesNewRoman;Times New Roman" w:hAnsi="NKAELH+TimesNewRoman;Times New Roman"/>
                          <w:sz w:val="20"/>
                          <w:szCs w:val="20"/>
                        </w:rPr>
                        <w:t xml:space="preserve">5 p 0 0 0 0 0 0 0 0 0 0 0 0 0 0 0 0 0 0 0 0 0 0 0 0 </w:t>
                      </w:r>
                      <w:r>
                        <w:rPr>
                          <w:rFonts w:cs="NKAFJH+TimesNewRoman,BoldItalic;Times New Roman" w:ascii="NKAFJH+TimesNewRoman,BoldItalic;Times New Roman" w:hAnsi="NKAFJH+TimesNewRoman,BoldItalic;Times New Roman"/>
                          <w:b/>
                          <w:bCs/>
                          <w:sz w:val="20"/>
                          <w:szCs w:val="20"/>
                        </w:rPr>
                        <w:t xml:space="preserve">Hyalella sp. </w:t>
                      </w:r>
                      <w:r>
                        <w:rPr>
                          <w:rFonts w:cs="NKAELH+TimesNewRoman;Times New Roman" w:ascii="NKAELH+TimesNewRoman;Times New Roman" w:hAnsi="NKAELH+TimesNewRoman;Times New Roman"/>
                          <w:sz w:val="20"/>
                          <w:szCs w:val="20"/>
                        </w:rPr>
                        <w:t xml:space="preserve">8 cg 117 89 15 1 2 3 0 0 0 8 7 0 4 3 1 0 2 1 0 0 0 0 0 0 </w:t>
                      </w:r>
                      <w:r>
                        <w:rPr>
                          <w:rFonts w:cs="NKAFJH+TimesNewRoman,BoldItalic;Times New Roman" w:ascii="NKAFJH+TimesNewRoman,BoldItalic;Times New Roman" w:hAnsi="NKAFJH+TimesNewRoman,BoldItalic;Times New Roman"/>
                          <w:b/>
                          <w:bCs/>
                          <w:sz w:val="20"/>
                          <w:szCs w:val="20"/>
                        </w:rPr>
                        <w:t xml:space="preserve">Cyprididae </w:t>
                      </w:r>
                      <w:r>
                        <w:rPr>
                          <w:rFonts w:cs="NKAELH+TimesNewRoman;Times New Roman" w:ascii="NKAELH+TimesNewRoman;Times New Roman" w:hAnsi="NKAELH+TimesNewRoman;Times New Roman"/>
                          <w:sz w:val="20"/>
                          <w:szCs w:val="20"/>
                        </w:rPr>
                        <w:t xml:space="preserve">8 cg 2 2 0 79 92 30 10 12 39 0 0 0 0 0 0 0 0 2 0 4 0 2 2 2 </w:t>
                      </w:r>
                      <w:r>
                        <w:rPr>
                          <w:rFonts w:cs="NKAFJH+TimesNewRoman,BoldItalic;Times New Roman" w:ascii="NKAFJH+TimesNewRoman,BoldItalic;Times New Roman" w:hAnsi="NKAFJH+TimesNewRoman,BoldItalic;Times New Roman"/>
                          <w:b/>
                          <w:bCs/>
                          <w:sz w:val="20"/>
                          <w:szCs w:val="20"/>
                        </w:rPr>
                        <w:t xml:space="preserve">Baetis sp. </w:t>
                      </w:r>
                      <w:r>
                        <w:rPr>
                          <w:rFonts w:cs="NKAELH+TimesNewRoman;Times New Roman" w:ascii="NKAELH+TimesNewRoman;Times New Roman" w:hAnsi="NKAELH+TimesNewRoman;Times New Roman"/>
                          <w:sz w:val="20"/>
                          <w:szCs w:val="20"/>
                        </w:rPr>
                        <w:t xml:space="preserve">5 cg 15 64 66 3 0 1 0 0 0 0 5 0 0 0 1 1 0 0 43 55 44 10 63 45 </w:t>
                      </w:r>
                      <w:r>
                        <w:rPr>
                          <w:rFonts w:cs="NKAFJH+TimesNewRoman,BoldItalic;Times New Roman" w:ascii="NKAFJH+TimesNewRoman,BoldItalic;Times New Roman" w:hAnsi="NKAFJH+TimesNewRoman,BoldItalic;Times New Roman"/>
                          <w:b/>
                          <w:bCs/>
                          <w:sz w:val="20"/>
                          <w:szCs w:val="20"/>
                        </w:rPr>
                        <w:t xml:space="preserve">Cloeodes excogitatus </w:t>
                      </w:r>
                      <w:r>
                        <w:rPr>
                          <w:b/>
                          <w:bCs/>
                          <w:sz w:val="20"/>
                          <w:szCs w:val="20"/>
                        </w:rPr>
                        <w:t xml:space="preserve">(nr.) </w:t>
                      </w:r>
                      <w:r>
                        <w:rPr>
                          <w:rFonts w:cs="NKAELH+TimesNewRoman;Times New Roman" w:ascii="NKAELH+TimesNewRoman;Times New Roman" w:hAnsi="NKAELH+TimesNewRoman;Times New Roman"/>
                          <w:sz w:val="20"/>
                          <w:szCs w:val="20"/>
                        </w:rPr>
                        <w:t xml:space="preserve">4 cg 0 0 0 0 0 0 0 0 0 1 1 0 0 0 0 0 0 0 0 0 0 2 0 0 </w:t>
                      </w:r>
                      <w:r>
                        <w:rPr>
                          <w:rFonts w:cs="NKAFJH+TimesNewRoman,BoldItalic;Times New Roman" w:ascii="NKAFJH+TimesNewRoman,BoldItalic;Times New Roman" w:hAnsi="NKAFJH+TimesNewRoman,BoldItalic;Times New Roman"/>
                          <w:b/>
                          <w:bCs/>
                          <w:sz w:val="20"/>
                          <w:szCs w:val="20"/>
                        </w:rPr>
                        <w:t xml:space="preserve">Fallceon quilleri </w:t>
                      </w:r>
                      <w:r>
                        <w:rPr>
                          <w:rFonts w:cs="NKAELH+TimesNewRoman;Times New Roman" w:ascii="NKAELH+TimesNewRoman;Times New Roman" w:hAnsi="NKAELH+TimesNewRoman;Times New Roman"/>
                          <w:sz w:val="20"/>
                          <w:szCs w:val="20"/>
                        </w:rPr>
                        <w:t xml:space="preserve">4 cg 34 16 6 46 16 70 0 0 0 12 7 7 0 0 0 1 0 0 16 5 18 0 6 16 </w:t>
                      </w:r>
                      <w:r>
                        <w:rPr>
                          <w:rFonts w:cs="NKAFJH+TimesNewRoman,BoldItalic;Times New Roman" w:ascii="NKAFJH+TimesNewRoman,BoldItalic;Times New Roman" w:hAnsi="NKAFJH+TimesNewRoman,BoldItalic;Times New Roman"/>
                          <w:b/>
                          <w:bCs/>
                          <w:sz w:val="20"/>
                          <w:szCs w:val="20"/>
                        </w:rPr>
                        <w:t xml:space="preserve">Caenis sp. </w:t>
                      </w:r>
                      <w:r>
                        <w:rPr>
                          <w:rFonts w:cs="NKAELH+TimesNewRoman;Times New Roman" w:ascii="NKAELH+TimesNewRoman;Times New Roman" w:hAnsi="NKAELH+TimesNewRoman;Times New Roman"/>
                          <w:sz w:val="20"/>
                          <w:szCs w:val="20"/>
                        </w:rPr>
                        <w:t xml:space="preserve">7 cg 0 0 0 0 0 0 3 0 0 0 0 0 11 6 6 0 1 0 0 0 0 0 0 0 </w:t>
                      </w:r>
                      <w:r>
                        <w:rPr>
                          <w:rFonts w:cs="NKAFJH+TimesNewRoman,BoldItalic;Times New Roman" w:ascii="NKAFJH+TimesNewRoman,BoldItalic;Times New Roman" w:hAnsi="NKAFJH+TimesNewRoman,BoldItalic;Times New Roman"/>
                          <w:b/>
                          <w:bCs/>
                          <w:sz w:val="20"/>
                          <w:szCs w:val="20"/>
                        </w:rPr>
                        <w:t xml:space="preserve">Serratella sp. </w:t>
                      </w:r>
                      <w:r>
                        <w:rPr>
                          <w:rFonts w:cs="NKAELH+TimesNewRoman;Times New Roman" w:ascii="NKAELH+TimesNewRoman;Times New Roman" w:hAnsi="NKAELH+TimesNewRoman;Times New Roman"/>
                          <w:sz w:val="20"/>
                          <w:szCs w:val="20"/>
                        </w:rPr>
                        <w:t xml:space="preserve">2 cg 0 0 0 0 0 0 0 0 0 0 0 0 0 0 0 0 0 0 1 0 0 0 0 0 </w:t>
                      </w:r>
                      <w:r>
                        <w:rPr>
                          <w:rFonts w:cs="NKAFJH+TimesNewRoman,BoldItalic;Times New Roman" w:ascii="NKAFJH+TimesNewRoman,BoldItalic;Times New Roman" w:hAnsi="NKAFJH+TimesNewRoman,BoldItalic;Times New Roman"/>
                          <w:b/>
                          <w:bCs/>
                          <w:sz w:val="20"/>
                          <w:szCs w:val="20"/>
                        </w:rPr>
                        <w:t xml:space="preserve">Epeorus sp. </w:t>
                      </w:r>
                      <w:r>
                        <w:rPr>
                          <w:rFonts w:cs="NKAELH+TimesNewRoman;Times New Roman" w:ascii="NKAELH+TimesNewRoman;Times New Roman" w:hAnsi="NKAELH+TimesNewRoman;Times New Roman"/>
                          <w:sz w:val="20"/>
                          <w:szCs w:val="20"/>
                        </w:rPr>
                        <w:t xml:space="preserve">0 sc 0 0 0 0 0 0 0 0 0 0 0 0 0 0 0 0 0 0 0 0 0 0 0 0 </w:t>
                      </w:r>
                      <w:r>
                        <w:rPr>
                          <w:rFonts w:cs="NKAFJH+TimesNewRoman,BoldItalic;Times New Roman" w:ascii="NKAFJH+TimesNewRoman,BoldItalic;Times New Roman" w:hAnsi="NKAFJH+TimesNewRoman,BoldItalic;Times New Roman"/>
                          <w:b/>
                          <w:bCs/>
                          <w:sz w:val="20"/>
                          <w:szCs w:val="20"/>
                        </w:rPr>
                        <w:t xml:space="preserve">Tricorythodes sp. </w:t>
                      </w:r>
                      <w:r>
                        <w:rPr>
                          <w:rFonts w:cs="NKAELH+TimesNewRoman;Times New Roman" w:ascii="NKAELH+TimesNewRoman;Times New Roman" w:hAnsi="NKAELH+TimesNewRoman;Times New Roman"/>
                          <w:sz w:val="20"/>
                          <w:szCs w:val="20"/>
                        </w:rPr>
                        <w:t xml:space="preserve">5 cg 10 1 0 0 5 0 0 0 0 4 0 5 28 1 6 36 23 15 3 2 1 0 11 12 </w:t>
                      </w:r>
                      <w:r>
                        <w:rPr>
                          <w:rFonts w:cs="NKAFJH+TimesNewRoman,BoldItalic;Times New Roman" w:ascii="NKAFJH+TimesNewRoman,BoldItalic;Times New Roman" w:hAnsi="NKAFJH+TimesNewRoman,BoldItalic;Times New Roman"/>
                          <w:b/>
                          <w:bCs/>
                          <w:sz w:val="20"/>
                          <w:szCs w:val="20"/>
                        </w:rPr>
                        <w:t>Choroterpes sp.</w:t>
                      </w:r>
                      <w:r>
                        <w:rPr>
                          <w:b/>
                          <w:bCs/>
                          <w:sz w:val="20"/>
                          <w:szCs w:val="20"/>
                        </w:rPr>
                        <w:t xml:space="preserve"> (nr.) </w:t>
                      </w:r>
                      <w:r>
                        <w:rPr>
                          <w:rFonts w:cs="NKAELH+TimesNewRoman;Times New Roman" w:ascii="NKAELH+TimesNewRoman;Times New Roman" w:hAnsi="NKAELH+TimesNewRoman;Times New Roman"/>
                          <w:sz w:val="20"/>
                          <w:szCs w:val="20"/>
                        </w:rPr>
                        <w:t xml:space="preserve">2 cg 0 0 0 0 0 0 0 0 0 1 0 0 0 0 0 0 0 0 0 0 0 0 0 0 </w:t>
                      </w:r>
                      <w:r>
                        <w:rPr>
                          <w:rFonts w:cs="NKAFJH+TimesNewRoman,BoldItalic;Times New Roman" w:ascii="NKAFJH+TimesNewRoman,BoldItalic;Times New Roman" w:hAnsi="NKAFJH+TimesNewRoman,BoldItalic;Times New Roman"/>
                          <w:b/>
                          <w:bCs/>
                          <w:sz w:val="20"/>
                          <w:szCs w:val="20"/>
                        </w:rPr>
                        <w:t xml:space="preserve">Hetaerina sp. </w:t>
                      </w:r>
                      <w:r>
                        <w:rPr>
                          <w:rFonts w:cs="NKAELH+TimesNewRoman;Times New Roman" w:ascii="NKAELH+TimesNewRoman;Times New Roman" w:hAnsi="NKAELH+TimesNewRoman;Times New Roman"/>
                          <w:sz w:val="20"/>
                          <w:szCs w:val="20"/>
                        </w:rPr>
                        <w:t xml:space="preserve">6 p 0 0 0 0 0 0 0 0 0 0 0 0 0 0 0 2 4 4 0 0 0 0 0 0 </w:t>
                      </w:r>
                      <w:r>
                        <w:rPr>
                          <w:rFonts w:cs="NKAFJH+TimesNewRoman,BoldItalic;Times New Roman" w:ascii="NKAFJH+TimesNewRoman,BoldItalic;Times New Roman" w:hAnsi="NKAFJH+TimesNewRoman,BoldItalic;Times New Roman"/>
                          <w:b/>
                          <w:bCs/>
                          <w:sz w:val="20"/>
                          <w:szCs w:val="20"/>
                        </w:rPr>
                        <w:t xml:space="preserve">Argia sp. </w:t>
                      </w:r>
                      <w:r>
                        <w:rPr>
                          <w:rFonts w:cs="NKAELH+TimesNewRoman;Times New Roman" w:ascii="NKAELH+TimesNewRoman;Times New Roman" w:hAnsi="NKAELH+TimesNewRoman;Times New Roman"/>
                          <w:sz w:val="20"/>
                          <w:szCs w:val="20"/>
                        </w:rPr>
                        <w:t xml:space="preserve">7 p 0 1 0 1 1 0 31 76 41 0 0 0 3 6 6 7 6 8 0 0 0 3 4 0 </w:t>
                      </w:r>
                      <w:r>
                        <w:rPr>
                          <w:rFonts w:cs="NKAFJH+TimesNewRoman,BoldItalic;Times New Roman" w:ascii="NKAFJH+TimesNewRoman,BoldItalic;Times New Roman" w:hAnsi="NKAFJH+TimesNewRoman,BoldItalic;Times New Roman"/>
                          <w:b/>
                          <w:bCs/>
                          <w:sz w:val="20"/>
                          <w:szCs w:val="20"/>
                        </w:rPr>
                        <w:t xml:space="preserve">Erpetogomphus sp. </w:t>
                      </w:r>
                      <w:r>
                        <w:rPr>
                          <w:rFonts w:cs="NKAELH+TimesNewRoman;Times New Roman" w:ascii="NKAELH+TimesNewRoman;Times New Roman" w:hAnsi="NKAELH+TimesNewRoman;Times New Roman"/>
                          <w:sz w:val="20"/>
                          <w:szCs w:val="20"/>
                        </w:rPr>
                        <w:t xml:space="preserve">4 p 0 0 0 0 0 0 0 0 0 0 0 0 0 0 0 0 0 0 0 0 1 1 6 3 </w:t>
                      </w:r>
                      <w:r>
                        <w:rPr>
                          <w:rFonts w:cs="NKAFJH+TimesNewRoman,BoldItalic;Times New Roman" w:ascii="NKAFJH+TimesNewRoman,BoldItalic;Times New Roman" w:hAnsi="NKAFJH+TimesNewRoman,BoldItalic;Times New Roman"/>
                          <w:b/>
                          <w:bCs/>
                          <w:sz w:val="20"/>
                          <w:szCs w:val="20"/>
                        </w:rPr>
                        <w:t xml:space="preserve">Brechmorhoga mendax </w:t>
                      </w:r>
                      <w:r>
                        <w:rPr>
                          <w:rFonts w:cs="NKAELH+TimesNewRoman;Times New Roman" w:ascii="NKAELH+TimesNewRoman;Times New Roman" w:hAnsi="NKAELH+TimesNewRoman;Times New Roman"/>
                          <w:sz w:val="20"/>
                          <w:szCs w:val="20"/>
                        </w:rPr>
                        <w:t xml:space="preserve">9 p 0 0 0 0 0 0 0 0 0 0 0 0 0 0 0 0 1 1 0 0 0 5 96 1 </w:t>
                      </w:r>
                      <w:r>
                        <w:rPr>
                          <w:rFonts w:cs="NKAFJH+TimesNewRoman,BoldItalic;Times New Roman" w:ascii="NKAFJH+TimesNewRoman,BoldItalic;Times New Roman" w:hAnsi="NKAFJH+TimesNewRoman,BoldItalic;Times New Roman"/>
                          <w:b/>
                          <w:bCs/>
                          <w:sz w:val="20"/>
                          <w:szCs w:val="20"/>
                        </w:rPr>
                        <w:t xml:space="preserve">Paltothemis sp. </w:t>
                      </w:r>
                      <w:r>
                        <w:rPr>
                          <w:rFonts w:cs="NKAELH+TimesNewRoman;Times New Roman" w:ascii="NKAELH+TimesNewRoman;Times New Roman" w:hAnsi="NKAELH+TimesNewRoman;Times New Roman"/>
                          <w:sz w:val="20"/>
                          <w:szCs w:val="20"/>
                        </w:rPr>
                        <w:t xml:space="preserve">9 p 0 0 0 0 0 0 0 0 0 0 0 0 0 0 0 0 0 0 0 0 0 0 0 0 </w:t>
                      </w:r>
                      <w:r>
                        <w:rPr>
                          <w:rFonts w:cs="NKAFJH+TimesNewRoman,BoldItalic;Times New Roman" w:ascii="NKAFJH+TimesNewRoman,BoldItalic;Times New Roman" w:hAnsi="NKAFJH+TimesNewRoman,BoldItalic;Times New Roman"/>
                          <w:b/>
                          <w:bCs/>
                          <w:sz w:val="20"/>
                          <w:szCs w:val="20"/>
                        </w:rPr>
                        <w:t xml:space="preserve">Malenka sp. </w:t>
                      </w:r>
                      <w:r>
                        <w:rPr>
                          <w:rFonts w:cs="NKAELH+TimesNewRoman;Times New Roman" w:ascii="NKAELH+TimesNewRoman;Times New Roman" w:hAnsi="NKAELH+TimesNewRoman;Times New Roman"/>
                          <w:sz w:val="20"/>
                          <w:szCs w:val="20"/>
                        </w:rPr>
                        <w:t xml:space="preserve">2 sh 0 0 0 0 0 0 32 40 45 0 0 0 0 0 0 0 0 0 0 0 0 0 0 0 </w:t>
                      </w:r>
                      <w:r>
                        <w:rPr>
                          <w:rFonts w:cs="NKAFJH+TimesNewRoman,BoldItalic;Times New Roman" w:ascii="NKAFJH+TimesNewRoman,BoldItalic;Times New Roman" w:hAnsi="NKAFJH+TimesNewRoman,BoldItalic;Times New Roman"/>
                          <w:b/>
                          <w:bCs/>
                          <w:sz w:val="20"/>
                          <w:szCs w:val="20"/>
                        </w:rPr>
                        <w:t xml:space="preserve">Calineuria californica </w:t>
                      </w:r>
                      <w:r>
                        <w:rPr>
                          <w:rFonts w:cs="NKAELH+TimesNewRoman;Times New Roman" w:ascii="NKAELH+TimesNewRoman;Times New Roman" w:hAnsi="NKAELH+TimesNewRoman;Times New Roman"/>
                          <w:sz w:val="20"/>
                          <w:szCs w:val="20"/>
                        </w:rPr>
                        <w:t xml:space="preserve">2 p 0 0 0 0 0 0 0 0 0 0 0 0 0 0 0 0 0 0 0 0 0 0 0 0 </w:t>
                      </w:r>
                      <w:r>
                        <w:rPr>
                          <w:rFonts w:cs="NKAFJH+TimesNewRoman,BoldItalic;Times New Roman" w:ascii="NKAFJH+TimesNewRoman,BoldItalic;Times New Roman" w:hAnsi="NKAFJH+TimesNewRoman,BoldItalic;Times New Roman"/>
                          <w:b/>
                          <w:bCs/>
                          <w:sz w:val="20"/>
                          <w:szCs w:val="20"/>
                        </w:rPr>
                        <w:t xml:space="preserve">Sigara sp. </w:t>
                      </w:r>
                      <w:r>
                        <w:rPr>
                          <w:rFonts w:cs="NKAELH+TimesNewRoman;Times New Roman" w:ascii="NKAELH+TimesNewRoman;Times New Roman" w:hAnsi="NKAELH+TimesNewRoman;Times New Roman"/>
                          <w:sz w:val="20"/>
                          <w:szCs w:val="20"/>
                        </w:rPr>
                        <w:t xml:space="preserve">8 p 0 0 0 0 0 0 0 0 0 0 0 0 0 0 0 0 0 0 0 0 0 0 0 0 </w:t>
                      </w:r>
                      <w:r>
                        <w:rPr>
                          <w:rFonts w:cs="NKAFJH+TimesNewRoman,BoldItalic;Times New Roman" w:ascii="NKAFJH+TimesNewRoman,BoldItalic;Times New Roman" w:hAnsi="NKAFJH+TimesNewRoman,BoldItalic;Times New Roman"/>
                          <w:b/>
                          <w:bCs/>
                          <w:sz w:val="20"/>
                          <w:szCs w:val="20"/>
                        </w:rPr>
                        <w:t xml:space="preserve">Ambrysus sp. </w:t>
                      </w:r>
                      <w:r>
                        <w:rPr>
                          <w:rFonts w:cs="NKAELH+TimesNewRoman;Times New Roman" w:ascii="NKAELH+TimesNewRoman;Times New Roman" w:hAnsi="NKAELH+TimesNewRoman;Times New Roman"/>
                          <w:sz w:val="20"/>
                          <w:szCs w:val="20"/>
                        </w:rPr>
                        <w:t xml:space="preserve">5 p 0 0 0 0 0 0 0 0 0 2 6 1 0 0 0 0 0 0 0 0 0 0 0 0 </w:t>
                      </w:r>
                      <w:r>
                        <w:rPr>
                          <w:rFonts w:cs="NKAFJH+TimesNewRoman,BoldItalic;Times New Roman" w:ascii="NKAFJH+TimesNewRoman,BoldItalic;Times New Roman" w:hAnsi="NKAFJH+TimesNewRoman,BoldItalic;Times New Roman"/>
                          <w:b/>
                          <w:bCs/>
                          <w:sz w:val="20"/>
                          <w:szCs w:val="20"/>
                        </w:rPr>
                        <w:t xml:space="preserve">Corydalus sp. </w:t>
                      </w:r>
                      <w:r>
                        <w:rPr>
                          <w:rFonts w:cs="NKAELH+TimesNewRoman;Times New Roman" w:ascii="NKAELH+TimesNewRoman;Times New Roman" w:hAnsi="NKAELH+TimesNewRoman;Times New Roman"/>
                          <w:sz w:val="20"/>
                          <w:szCs w:val="20"/>
                        </w:rPr>
                        <w:t xml:space="preserve">0 p 0 0 0 0 0 0 0 0 0 0 0 0 0 1 0 0 0 0 0 0 0 0 0 0 </w:t>
                      </w:r>
                      <w:r>
                        <w:rPr>
                          <w:rFonts w:cs="NKAFJH+TimesNewRoman,BoldItalic;Times New Roman" w:ascii="NKAFJH+TimesNewRoman,BoldItalic;Times New Roman" w:hAnsi="NKAFJH+TimesNewRoman,BoldItalic;Times New Roman"/>
                          <w:b/>
                          <w:bCs/>
                          <w:sz w:val="20"/>
                          <w:szCs w:val="20"/>
                        </w:rPr>
                        <w:t xml:space="preserve">Neohermes sp. </w:t>
                      </w:r>
                      <w:r>
                        <w:rPr>
                          <w:rFonts w:cs="NKAELH+TimesNewRoman;Times New Roman" w:ascii="NKAELH+TimesNewRoman;Times New Roman" w:hAnsi="NKAELH+TimesNewRoman;Times New Roman"/>
                          <w:sz w:val="20"/>
                          <w:szCs w:val="20"/>
                        </w:rPr>
                        <w:t xml:space="preserve">0 p 0 0 0 0 0 0 0 0 0 0 0 0 0 1 0 0 0 0 0 0 0 0 0 0 </w:t>
                      </w:r>
                      <w:r>
                        <w:rPr>
                          <w:rFonts w:cs="NKAFJH+TimesNewRoman,BoldItalic;Times New Roman" w:ascii="NKAFJH+TimesNewRoman,BoldItalic;Times New Roman" w:hAnsi="NKAFJH+TimesNewRoman,BoldItalic;Times New Roman"/>
                          <w:b/>
                          <w:bCs/>
                          <w:sz w:val="20"/>
                          <w:szCs w:val="20"/>
                        </w:rPr>
                        <w:t xml:space="preserve">Sialis sp. </w:t>
                      </w:r>
                      <w:r>
                        <w:rPr>
                          <w:rFonts w:cs="NKAELH+TimesNewRoman;Times New Roman" w:ascii="NKAELH+TimesNewRoman;Times New Roman" w:hAnsi="NKAELH+TimesNewRoman;Times New Roman"/>
                          <w:sz w:val="20"/>
                          <w:szCs w:val="20"/>
                        </w:rPr>
                        <w:t xml:space="preserve">4 p 0 0 0 0 0 0 0 0 0 0 0 0 0 0 0 0 0 0 0 0 0 0 0 0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1">
                <wp:simplePos x="0" y="0"/>
                <wp:positionH relativeFrom="page">
                  <wp:posOffset>485775</wp:posOffset>
                </wp:positionH>
                <wp:positionV relativeFrom="page">
                  <wp:posOffset>609600</wp:posOffset>
                </wp:positionV>
                <wp:extent cx="14545310" cy="10058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454531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Ventura River Ventura River Canada Larga Ventura River Stewart Canyon Creek San Antonio Creek North Fork Matilija Creek Ventura River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Main Street Bridge Shell Road above grazing Foster Park u/s conf. San Antonio Creek near Stewart Canyon Creek u/s conf. Ventura River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0 VCFCD1 VCFCD3 VCFCD4 VCFCD8 VCFCD9 VCFCD10 VCFCD10EMAP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1 2 3 1 2 3 1 2 3 lower middle upper Trichoptera (imm.) </w:t>
                            </w:r>
                            <w:r>
                              <w:rPr>
                                <w:rFonts w:cs="NKAELH+TimesNewRoman;Times New Roman" w:ascii="NKAELH+TimesNewRoman;Times New Roman" w:hAnsi="NKAELH+TimesNewRoman;Times New Roman"/>
                                <w:sz w:val="20"/>
                                <w:szCs w:val="20"/>
                              </w:rPr>
                              <w:t xml:space="preserve">0 0 0 0 0 0 0 0 0 0 0 0 9 0 0 0 0 2 0 0 0 0 0 0 </w:t>
                            </w:r>
                            <w:r>
                              <w:rPr>
                                <w:rFonts w:cs="NKAFJH+TimesNewRoman,BoldItalic;Times New Roman" w:ascii="NKAFJH+TimesNewRoman,BoldItalic;Times New Roman" w:hAnsi="NKAFJH+TimesNewRoman,BoldItalic;Times New Roman"/>
                                <w:b/>
                                <w:bCs/>
                                <w:sz w:val="20"/>
                                <w:szCs w:val="20"/>
                              </w:rPr>
                              <w:t xml:space="preserve">Micrasema sp. </w:t>
                            </w:r>
                            <w:r>
                              <w:rPr>
                                <w:rFonts w:cs="NKAELH+TimesNewRoman;Times New Roman" w:ascii="NKAELH+TimesNewRoman;Times New Roman" w:hAnsi="NKAELH+TimesNewRoman;Times New Roman"/>
                                <w:sz w:val="20"/>
                                <w:szCs w:val="20"/>
                              </w:rPr>
                              <w:t xml:space="preserve">1 sc 0 0 0 0 0 0 0 0 0 1 0 0 3 13 9 7 3 9 0 0 0 0 0 0 </w:t>
                            </w:r>
                            <w:r>
                              <w:rPr>
                                <w:rFonts w:cs="NKAFJH+TimesNewRoman,BoldItalic;Times New Roman" w:ascii="NKAFJH+TimesNewRoman,BoldItalic;Times New Roman" w:hAnsi="NKAFJH+TimesNewRoman,BoldItalic;Times New Roman"/>
                                <w:b/>
                                <w:bCs/>
                                <w:sz w:val="20"/>
                                <w:szCs w:val="20"/>
                              </w:rPr>
                              <w:t xml:space="preserve">Helicopsyche </w:t>
                            </w:r>
                            <w:r>
                              <w:rPr>
                                <w:rFonts w:cs="NKAELH+TimesNewRoman;Times New Roman" w:ascii="NKAELH+TimesNewRoman;Times New Roman" w:hAnsi="NKAELH+TimesNewRoman;Times New Roman"/>
                                <w:sz w:val="20"/>
                                <w:szCs w:val="20"/>
                              </w:rPr>
                              <w:t xml:space="preserve">3 sc 0 0 0 0 0 0 0 0 0 0 0 0 0 0 0 0 1 3 0 0 0 0 0 0 </w:t>
                            </w:r>
                            <w:r>
                              <w:rPr>
                                <w:rFonts w:cs="NKAFJH+TimesNewRoman,BoldItalic;Times New Roman" w:ascii="NKAFJH+TimesNewRoman,BoldItalic;Times New Roman" w:hAnsi="NKAFJH+TimesNewRoman,BoldItalic;Times New Roman"/>
                                <w:b/>
                                <w:bCs/>
                                <w:sz w:val="20"/>
                                <w:szCs w:val="20"/>
                              </w:rPr>
                              <w:t xml:space="preserve">Cheumatopsyche sp. </w:t>
                            </w:r>
                            <w:r>
                              <w:rPr>
                                <w:rFonts w:cs="NKAELH+TimesNewRoman;Times New Roman" w:ascii="NKAELH+TimesNewRoman;Times New Roman" w:hAnsi="NKAELH+TimesNewRoman;Times New Roman"/>
                                <w:sz w:val="20"/>
                                <w:szCs w:val="20"/>
                              </w:rPr>
                              <w:t xml:space="preserve">5 cf 0 0 0 0 0 0 0 0 0 8 0 0 8 3 5 0 0 0 0 0 0 1 0 0 </w:t>
                            </w:r>
                            <w:r>
                              <w:rPr>
                                <w:rFonts w:cs="NKAFJH+TimesNewRoman,BoldItalic;Times New Roman" w:ascii="NKAFJH+TimesNewRoman,BoldItalic;Times New Roman" w:hAnsi="NKAFJH+TimesNewRoman,BoldItalic;Times New Roman"/>
                                <w:b/>
                                <w:bCs/>
                                <w:sz w:val="20"/>
                                <w:szCs w:val="20"/>
                              </w:rPr>
                              <w:t>Hydropsychidae</w:t>
                            </w:r>
                            <w:r>
                              <w:rPr>
                                <w:b/>
                                <w:bCs/>
                                <w:sz w:val="20"/>
                                <w:szCs w:val="20"/>
                              </w:rPr>
                              <w:t xml:space="preserve"> (unident) </w:t>
                            </w:r>
                            <w:r>
                              <w:rPr>
                                <w:rFonts w:cs="NKAELH+TimesNewRoman;Times New Roman" w:ascii="NKAELH+TimesNewRoman;Times New Roman" w:hAnsi="NKAELH+TimesNewRoman;Times New Roman"/>
                                <w:sz w:val="20"/>
                                <w:szCs w:val="20"/>
                              </w:rPr>
                              <w:t xml:space="preserve">4 cf 0 0 0 0 0 0 0 0 0 0 0 0 0 9 4 0 0 0 0 0 0 0 0 0 </w:t>
                            </w:r>
                            <w:r>
                              <w:rPr>
                                <w:rFonts w:cs="NKAFJH+TimesNewRoman,BoldItalic;Times New Roman" w:ascii="NKAFJH+TimesNewRoman,BoldItalic;Times New Roman" w:hAnsi="NKAFJH+TimesNewRoman,BoldItalic;Times New Roman"/>
                                <w:b/>
                                <w:bCs/>
                                <w:sz w:val="20"/>
                                <w:szCs w:val="20"/>
                              </w:rPr>
                              <w:t xml:space="preserve">Hydropsyche sp. </w:t>
                            </w:r>
                            <w:r>
                              <w:rPr>
                                <w:rFonts w:cs="NKAELH+TimesNewRoman;Times New Roman" w:ascii="NKAELH+TimesNewRoman;Times New Roman" w:hAnsi="NKAELH+TimesNewRoman;Times New Roman"/>
                                <w:sz w:val="20"/>
                                <w:szCs w:val="20"/>
                              </w:rPr>
                              <w:t xml:space="preserve">4 cf 0 2 2 0 0 0 58 53 49 27 10 3 20 36 29 10 13 13 28 24 13 9 4 24 </w:t>
                            </w:r>
                            <w:r>
                              <w:rPr>
                                <w:rFonts w:cs="NKAFJH+TimesNewRoman,BoldItalic;Times New Roman" w:ascii="NKAFJH+TimesNewRoman,BoldItalic;Times New Roman" w:hAnsi="NKAFJH+TimesNewRoman,BoldItalic;Times New Roman"/>
                                <w:b/>
                                <w:bCs/>
                                <w:sz w:val="20"/>
                                <w:szCs w:val="20"/>
                              </w:rPr>
                              <w:t xml:space="preserve">Hydroptilidae </w:t>
                            </w:r>
                            <w:r>
                              <w:rPr>
                                <w:b/>
                                <w:bCs/>
                                <w:sz w:val="20"/>
                                <w:szCs w:val="20"/>
                              </w:rPr>
                              <w:t xml:space="preserve">(imm.) </w:t>
                            </w:r>
                            <w:r>
                              <w:rPr>
                                <w:rFonts w:cs="NKAELH+TimesNewRoman;Times New Roman" w:ascii="NKAELH+TimesNewRoman;Times New Roman" w:hAnsi="NKAELH+TimesNewRoman;Times New Roman"/>
                                <w:sz w:val="20"/>
                                <w:szCs w:val="20"/>
                              </w:rPr>
                              <w:t xml:space="preserve">4 sc 0 0 0 0 0 0 0 0 0 1 0 0 0 0 0 0 5 0 0 0 0 0 0 0 </w:t>
                            </w:r>
                            <w:r>
                              <w:rPr>
                                <w:rFonts w:cs="NKAFJH+TimesNewRoman,BoldItalic;Times New Roman" w:ascii="NKAFJH+TimesNewRoman,BoldItalic;Times New Roman" w:hAnsi="NKAFJH+TimesNewRoman,BoldItalic;Times New Roman"/>
                                <w:b/>
                                <w:bCs/>
                                <w:sz w:val="20"/>
                                <w:szCs w:val="20"/>
                              </w:rPr>
                              <w:t xml:space="preserve">Hydroptila sp. </w:t>
                            </w:r>
                            <w:r>
                              <w:rPr>
                                <w:rFonts w:cs="NKAELH+TimesNewRoman;Times New Roman" w:ascii="NKAELH+TimesNewRoman;Times New Roman" w:hAnsi="NKAELH+TimesNewRoman;Times New Roman"/>
                                <w:sz w:val="20"/>
                                <w:szCs w:val="20"/>
                              </w:rPr>
                              <w:t xml:space="preserve">6 sc 5 0 0 0 0 0 0 0 0 0 0 0 0 1 8 0 2 8 6 3 2 3 0 0 </w:t>
                            </w:r>
                            <w:r>
                              <w:rPr>
                                <w:rFonts w:cs="NKAFJH+TimesNewRoman,BoldItalic;Times New Roman" w:ascii="NKAFJH+TimesNewRoman,BoldItalic;Times New Roman" w:hAnsi="NKAFJH+TimesNewRoman,BoldItalic;Times New Roman"/>
                                <w:b/>
                                <w:bCs/>
                                <w:sz w:val="20"/>
                                <w:szCs w:val="20"/>
                              </w:rPr>
                              <w:t xml:space="preserve">Ochrotrichia sp. </w:t>
                            </w:r>
                            <w:r>
                              <w:rPr>
                                <w:rFonts w:cs="NKAELH+TimesNewRoman;Times New Roman" w:ascii="NKAELH+TimesNewRoman;Times New Roman" w:hAnsi="NKAELH+TimesNewRoman;Times New Roman"/>
                                <w:sz w:val="20"/>
                                <w:szCs w:val="20"/>
                              </w:rPr>
                              <w:t xml:space="preserve">4 cg 8 4 4 0 1 0 0 1 0 11 3 12 24 4 38 27 12 40 12 13 7 1 4 0 </w:t>
                            </w:r>
                            <w:r>
                              <w:rPr>
                                <w:rFonts w:cs="NKAFJH+TimesNewRoman,BoldItalic;Times New Roman" w:ascii="NKAFJH+TimesNewRoman,BoldItalic;Times New Roman" w:hAnsi="NKAFJH+TimesNewRoman,BoldItalic;Times New Roman"/>
                                <w:b/>
                                <w:bCs/>
                                <w:sz w:val="20"/>
                                <w:szCs w:val="20"/>
                              </w:rPr>
                              <w:t xml:space="preserve">Oxyethira sp. </w:t>
                            </w:r>
                            <w:r>
                              <w:rPr>
                                <w:rFonts w:cs="NKAELH+TimesNewRoman;Times New Roman" w:ascii="NKAELH+TimesNewRoman;Times New Roman" w:hAnsi="NKAELH+TimesNewRoman;Times New Roman"/>
                                <w:sz w:val="20"/>
                                <w:szCs w:val="20"/>
                              </w:rPr>
                              <w:t xml:space="preserve">3 cg 2 0 0 0 0 0 0 0 0 0 0 1 4 1 0 0 1 0 0 0 0 0 0 0 </w:t>
                            </w:r>
                            <w:r>
                              <w:rPr>
                                <w:rFonts w:cs="NKAFJH+TimesNewRoman,BoldItalic;Times New Roman" w:ascii="NKAFJH+TimesNewRoman,BoldItalic;Times New Roman" w:hAnsi="NKAFJH+TimesNewRoman,BoldItalic;Times New Roman"/>
                                <w:b/>
                                <w:bCs/>
                                <w:sz w:val="20"/>
                                <w:szCs w:val="20"/>
                              </w:rPr>
                              <w:t xml:space="preserve">Lepidostoma sp. </w:t>
                            </w:r>
                            <w:r>
                              <w:rPr>
                                <w:rFonts w:cs="NKAELH+TimesNewRoman;Times New Roman" w:ascii="NKAELH+TimesNewRoman;Times New Roman" w:hAnsi="NKAELH+TimesNewRoman;Times New Roman"/>
                                <w:sz w:val="20"/>
                                <w:szCs w:val="20"/>
                              </w:rPr>
                              <w:t xml:space="preserve">1 sh 0 0 0 0 0 0 0 1 0 0 0 0 0 0 0 0 0 0 0 0 0 0 0 0 </w:t>
                            </w:r>
                            <w:r>
                              <w:rPr>
                                <w:rFonts w:cs="NKAFJH+TimesNewRoman,BoldItalic;Times New Roman" w:ascii="NKAFJH+TimesNewRoman,BoldItalic;Times New Roman" w:hAnsi="NKAFJH+TimesNewRoman,BoldItalic;Times New Roman"/>
                                <w:b/>
                                <w:bCs/>
                                <w:sz w:val="20"/>
                                <w:szCs w:val="20"/>
                              </w:rPr>
                              <w:t xml:space="preserve">Oecetis sp. </w:t>
                            </w:r>
                            <w:r>
                              <w:rPr>
                                <w:rFonts w:cs="NKAELH+TimesNewRoman;Times New Roman" w:ascii="NKAELH+TimesNewRoman;Times New Roman" w:hAnsi="NKAELH+TimesNewRoman;Times New Roman"/>
                                <w:sz w:val="20"/>
                                <w:szCs w:val="20"/>
                              </w:rPr>
                              <w:t xml:space="preserve">8 p 0 0 0 0 0 0 0 0 0 0 0 1 0 0 0 0 0 0 0 0 0 0 0 0 </w:t>
                            </w:r>
                            <w:r>
                              <w:rPr>
                                <w:rFonts w:cs="NKAFJH+TimesNewRoman,BoldItalic;Times New Roman" w:ascii="NKAFJH+TimesNewRoman,BoldItalic;Times New Roman" w:hAnsi="NKAFJH+TimesNewRoman,BoldItalic;Times New Roman"/>
                                <w:b/>
                                <w:bCs/>
                                <w:sz w:val="20"/>
                                <w:szCs w:val="20"/>
                              </w:rPr>
                              <w:t xml:space="preserve">Marilia flexuosa </w:t>
                            </w:r>
                            <w:r>
                              <w:rPr>
                                <w:rFonts w:cs="NKAELH+TimesNewRoman;Times New Roman" w:ascii="NKAELH+TimesNewRoman;Times New Roman" w:hAnsi="NKAELH+TimesNewRoman;Times New Roman"/>
                                <w:sz w:val="20"/>
                                <w:szCs w:val="20"/>
                              </w:rPr>
                              <w:t xml:space="preserve">0 sh 0 0 0 0 0 0 0 0 0 0 9 4 0 0 0 0 0 0 0 0 0 0 0 1 </w:t>
                            </w:r>
                            <w:r>
                              <w:rPr>
                                <w:rFonts w:cs="NKAFJH+TimesNewRoman,BoldItalic;Times New Roman" w:ascii="NKAFJH+TimesNewRoman,BoldItalic;Times New Roman" w:hAnsi="NKAFJH+TimesNewRoman,BoldItalic;Times New Roman"/>
                                <w:b/>
                                <w:bCs/>
                                <w:sz w:val="20"/>
                                <w:szCs w:val="20"/>
                              </w:rPr>
                              <w:t xml:space="preserve">Wormaldia sp. </w:t>
                            </w:r>
                            <w:r>
                              <w:rPr>
                                <w:rFonts w:cs="NKAELH+TimesNewRoman;Times New Roman" w:ascii="NKAELH+TimesNewRoman;Times New Roman" w:hAnsi="NKAELH+TimesNewRoman;Times New Roman"/>
                                <w:sz w:val="20"/>
                                <w:szCs w:val="20"/>
                              </w:rPr>
                              <w:t xml:space="preserve">3 cf 0 0 0 0 0 0 0 0 0 0 0 0 0 7 4 0 0 0 0 0 0 0 0 0 </w:t>
                            </w:r>
                            <w:r>
                              <w:rPr>
                                <w:rFonts w:cs="NKAFJH+TimesNewRoman,BoldItalic;Times New Roman" w:ascii="NKAFJH+TimesNewRoman,BoldItalic;Times New Roman" w:hAnsi="NKAFJH+TimesNewRoman,BoldItalic;Times New Roman"/>
                                <w:b/>
                                <w:bCs/>
                                <w:sz w:val="20"/>
                                <w:szCs w:val="20"/>
                              </w:rPr>
                              <w:t xml:space="preserve">Polycentropus sp. </w:t>
                            </w:r>
                            <w:r>
                              <w:rPr>
                                <w:rFonts w:cs="NKAELH+TimesNewRoman;Times New Roman" w:ascii="NKAELH+TimesNewRoman;Times New Roman" w:hAnsi="NKAELH+TimesNewRoman;Times New Roman"/>
                                <w:sz w:val="20"/>
                                <w:szCs w:val="20"/>
                              </w:rPr>
                              <w:t xml:space="preserve">6 p 0 0 0 10 0 3 0 0 0 2 1 1 1 1 1 3 1 0 0 0 0 0 0 0 </w:t>
                            </w:r>
                            <w:r>
                              <w:rPr>
                                <w:rFonts w:cs="NKAFJH+TimesNewRoman,BoldItalic;Times New Roman" w:ascii="NKAFJH+TimesNewRoman,BoldItalic;Times New Roman" w:hAnsi="NKAFJH+TimesNewRoman,BoldItalic;Times New Roman"/>
                                <w:b/>
                                <w:bCs/>
                                <w:sz w:val="20"/>
                                <w:szCs w:val="20"/>
                              </w:rPr>
                              <w:t xml:space="preserve">Tinodes sp. </w:t>
                            </w:r>
                            <w:r>
                              <w:rPr>
                                <w:b/>
                                <w:bCs/>
                                <w:sz w:val="20"/>
                                <w:szCs w:val="20"/>
                              </w:rPr>
                              <w:t xml:space="preserve">(L) </w:t>
                            </w:r>
                            <w:r>
                              <w:rPr>
                                <w:rFonts w:cs="NKAELH+TimesNewRoman;Times New Roman" w:ascii="NKAELH+TimesNewRoman;Times New Roman" w:hAnsi="NKAELH+TimesNewRoman;Times New Roman"/>
                                <w:sz w:val="20"/>
                                <w:szCs w:val="20"/>
                              </w:rPr>
                              <w:t xml:space="preserve">2 cg 0 0 0 0 0 0 0 0 0 35 13 24 48 17 10 5 11 17 4 7 10 1 1 8 </w:t>
                            </w:r>
                            <w:r>
                              <w:rPr>
                                <w:rFonts w:cs="NKAFJH+TimesNewRoman,BoldItalic;Times New Roman" w:ascii="NKAFJH+TimesNewRoman,BoldItalic;Times New Roman" w:hAnsi="NKAFJH+TimesNewRoman,BoldItalic;Times New Roman"/>
                                <w:b/>
                                <w:bCs/>
                                <w:sz w:val="20"/>
                                <w:szCs w:val="20"/>
                              </w:rPr>
                              <w:t xml:space="preserve">Rhyacophila sp. (L) </w:t>
                            </w:r>
                            <w:r>
                              <w:rPr>
                                <w:rFonts w:cs="NKAELH+TimesNewRoman;Times New Roman" w:ascii="NKAELH+TimesNewRoman;Times New Roman" w:hAnsi="NKAELH+TimesNewRoman;Times New Roman"/>
                                <w:sz w:val="20"/>
                                <w:szCs w:val="20"/>
                              </w:rPr>
                              <w:t xml:space="preserve">0 p 0 0 0 0 0 0 0 0 0 0 0 0 0 0 0 0 0 0 0 1 0 0 0 0 </w:t>
                            </w:r>
                            <w:r>
                              <w:rPr>
                                <w:rFonts w:cs="NKAFJH+TimesNewRoman,BoldItalic;Times New Roman" w:ascii="NKAFJH+TimesNewRoman,BoldItalic;Times New Roman" w:hAnsi="NKAFJH+TimesNewRoman,BoldItalic;Times New Roman"/>
                                <w:b/>
                                <w:bCs/>
                                <w:sz w:val="20"/>
                                <w:szCs w:val="20"/>
                              </w:rPr>
                              <w:t xml:space="preserve">Gumaga sp. </w:t>
                            </w:r>
                            <w:r>
                              <w:rPr>
                                <w:rFonts w:cs="NKAELH+TimesNewRoman;Times New Roman" w:ascii="NKAELH+TimesNewRoman;Times New Roman" w:hAnsi="NKAELH+TimesNewRoman;Times New Roman"/>
                                <w:sz w:val="20"/>
                                <w:szCs w:val="20"/>
                              </w:rPr>
                              <w:t xml:space="preserve">3 sh 0 0 0 0 0 0 0 0 1 0 0 0 0 0 0 0 0 0 0 0 0 0 1 0 </w:t>
                            </w:r>
                            <w:r>
                              <w:rPr>
                                <w:b/>
                                <w:bCs/>
                                <w:sz w:val="20"/>
                                <w:szCs w:val="20"/>
                              </w:rPr>
                              <w:t xml:space="preserve">Pyralidae </w:t>
                            </w:r>
                            <w:r>
                              <w:rPr>
                                <w:rFonts w:cs="NKAELH+TimesNewRoman;Times New Roman" w:ascii="NKAELH+TimesNewRoman;Times New Roman" w:hAnsi="NKAELH+TimesNewRoman;Times New Roman"/>
                                <w:sz w:val="20"/>
                                <w:szCs w:val="20"/>
                              </w:rPr>
                              <w:t xml:space="preserve">5 sh 0 0 0 0 0 0 0 0 0 0 0 0 0 0 0 0 0 0 0 0 0 0 0 0 </w:t>
                            </w:r>
                            <w:r>
                              <w:rPr>
                                <w:rFonts w:cs="NKAFJH+TimesNewRoman,BoldItalic;Times New Roman" w:ascii="NKAFJH+TimesNewRoman,BoldItalic;Times New Roman" w:hAnsi="NKAFJH+TimesNewRoman,BoldItalic;Times New Roman"/>
                                <w:b/>
                                <w:bCs/>
                                <w:sz w:val="20"/>
                                <w:szCs w:val="20"/>
                              </w:rPr>
                              <w:t xml:space="preserve">Petrophila sp. </w:t>
                            </w:r>
                            <w:r>
                              <w:rPr>
                                <w:rFonts w:cs="NKAELH+TimesNewRoman;Times New Roman" w:ascii="NKAELH+TimesNewRoman;Times New Roman" w:hAnsi="NKAELH+TimesNewRoman;Times New Roman"/>
                                <w:sz w:val="20"/>
                                <w:szCs w:val="20"/>
                              </w:rPr>
                              <w:t xml:space="preserve">5 sc 0 0 0 0 0 0 0 0 0 0 5 0 0 0 0 0 0 0 2 6 1 0 0 3 </w:t>
                            </w:r>
                          </w:p>
                        </w:txbxContent>
                      </wps:txbx>
                      <wps:bodyPr anchor="t" lIns="92075" tIns="46355" rIns="92075" bIns="46355">
                        <a:noAutofit/>
                      </wps:bodyPr>
                    </wps:wsp>
                  </a:graphicData>
                </a:graphic>
              </wp:anchor>
            </w:drawing>
          </mc:Choice>
          <mc:Fallback>
            <w:pict>
              <v:rect fillcolor="#FFFFFF" style="position:absolute;rotation:-0;width:1145.3pt;height:792pt;mso-wrap-distance-left:9.05pt;mso-wrap-distance-right:9.05pt;mso-wrap-distance-top:0pt;mso-wrap-distance-bottom:0pt;margin-top:48pt;mso-position-vertical-relative:page;margin-left:38.2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Ventura River Ventura River Canada Larga Ventura River Stewart Canyon Creek San Antonio Creek North Fork Matilija Creek Ventura River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Main Street Bridge Shell Road above grazing Foster Park u/s conf. San Antonio Creek near Stewart Canyon Creek u/s conf. Ventura River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0 VCFCD1 VCFCD3 VCFCD4 VCFCD8 VCFCD9 VCFCD10 VCFCD10EMAP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1 2 3 1 2 3 1 2 3 lower middle upper Trichoptera (imm.) </w:t>
                      </w:r>
                      <w:r>
                        <w:rPr>
                          <w:rFonts w:cs="NKAELH+TimesNewRoman;Times New Roman" w:ascii="NKAELH+TimesNewRoman;Times New Roman" w:hAnsi="NKAELH+TimesNewRoman;Times New Roman"/>
                          <w:sz w:val="20"/>
                          <w:szCs w:val="20"/>
                        </w:rPr>
                        <w:t xml:space="preserve">0 0 0 0 0 0 0 0 0 0 0 0 9 0 0 0 0 2 0 0 0 0 0 0 </w:t>
                      </w:r>
                      <w:r>
                        <w:rPr>
                          <w:rFonts w:cs="NKAFJH+TimesNewRoman,BoldItalic;Times New Roman" w:ascii="NKAFJH+TimesNewRoman,BoldItalic;Times New Roman" w:hAnsi="NKAFJH+TimesNewRoman,BoldItalic;Times New Roman"/>
                          <w:b/>
                          <w:bCs/>
                          <w:sz w:val="20"/>
                          <w:szCs w:val="20"/>
                        </w:rPr>
                        <w:t xml:space="preserve">Micrasema sp. </w:t>
                      </w:r>
                      <w:r>
                        <w:rPr>
                          <w:rFonts w:cs="NKAELH+TimesNewRoman;Times New Roman" w:ascii="NKAELH+TimesNewRoman;Times New Roman" w:hAnsi="NKAELH+TimesNewRoman;Times New Roman"/>
                          <w:sz w:val="20"/>
                          <w:szCs w:val="20"/>
                        </w:rPr>
                        <w:t xml:space="preserve">1 sc 0 0 0 0 0 0 0 0 0 1 0 0 3 13 9 7 3 9 0 0 0 0 0 0 </w:t>
                      </w:r>
                      <w:r>
                        <w:rPr>
                          <w:rFonts w:cs="NKAFJH+TimesNewRoman,BoldItalic;Times New Roman" w:ascii="NKAFJH+TimesNewRoman,BoldItalic;Times New Roman" w:hAnsi="NKAFJH+TimesNewRoman,BoldItalic;Times New Roman"/>
                          <w:b/>
                          <w:bCs/>
                          <w:sz w:val="20"/>
                          <w:szCs w:val="20"/>
                        </w:rPr>
                        <w:t xml:space="preserve">Helicopsyche </w:t>
                      </w:r>
                      <w:r>
                        <w:rPr>
                          <w:rFonts w:cs="NKAELH+TimesNewRoman;Times New Roman" w:ascii="NKAELH+TimesNewRoman;Times New Roman" w:hAnsi="NKAELH+TimesNewRoman;Times New Roman"/>
                          <w:sz w:val="20"/>
                          <w:szCs w:val="20"/>
                        </w:rPr>
                        <w:t xml:space="preserve">3 sc 0 0 0 0 0 0 0 0 0 0 0 0 0 0 0 0 1 3 0 0 0 0 0 0 </w:t>
                      </w:r>
                      <w:r>
                        <w:rPr>
                          <w:rFonts w:cs="NKAFJH+TimesNewRoman,BoldItalic;Times New Roman" w:ascii="NKAFJH+TimesNewRoman,BoldItalic;Times New Roman" w:hAnsi="NKAFJH+TimesNewRoman,BoldItalic;Times New Roman"/>
                          <w:b/>
                          <w:bCs/>
                          <w:sz w:val="20"/>
                          <w:szCs w:val="20"/>
                        </w:rPr>
                        <w:t xml:space="preserve">Cheumatopsyche sp. </w:t>
                      </w:r>
                      <w:r>
                        <w:rPr>
                          <w:rFonts w:cs="NKAELH+TimesNewRoman;Times New Roman" w:ascii="NKAELH+TimesNewRoman;Times New Roman" w:hAnsi="NKAELH+TimesNewRoman;Times New Roman"/>
                          <w:sz w:val="20"/>
                          <w:szCs w:val="20"/>
                        </w:rPr>
                        <w:t xml:space="preserve">5 cf 0 0 0 0 0 0 0 0 0 8 0 0 8 3 5 0 0 0 0 0 0 1 0 0 </w:t>
                      </w:r>
                      <w:r>
                        <w:rPr>
                          <w:rFonts w:cs="NKAFJH+TimesNewRoman,BoldItalic;Times New Roman" w:ascii="NKAFJH+TimesNewRoman,BoldItalic;Times New Roman" w:hAnsi="NKAFJH+TimesNewRoman,BoldItalic;Times New Roman"/>
                          <w:b/>
                          <w:bCs/>
                          <w:sz w:val="20"/>
                          <w:szCs w:val="20"/>
                        </w:rPr>
                        <w:t>Hydropsychidae</w:t>
                      </w:r>
                      <w:r>
                        <w:rPr>
                          <w:b/>
                          <w:bCs/>
                          <w:sz w:val="20"/>
                          <w:szCs w:val="20"/>
                        </w:rPr>
                        <w:t xml:space="preserve"> (unident) </w:t>
                      </w:r>
                      <w:r>
                        <w:rPr>
                          <w:rFonts w:cs="NKAELH+TimesNewRoman;Times New Roman" w:ascii="NKAELH+TimesNewRoman;Times New Roman" w:hAnsi="NKAELH+TimesNewRoman;Times New Roman"/>
                          <w:sz w:val="20"/>
                          <w:szCs w:val="20"/>
                        </w:rPr>
                        <w:t xml:space="preserve">4 cf 0 0 0 0 0 0 0 0 0 0 0 0 0 9 4 0 0 0 0 0 0 0 0 0 </w:t>
                      </w:r>
                      <w:r>
                        <w:rPr>
                          <w:rFonts w:cs="NKAFJH+TimesNewRoman,BoldItalic;Times New Roman" w:ascii="NKAFJH+TimesNewRoman,BoldItalic;Times New Roman" w:hAnsi="NKAFJH+TimesNewRoman,BoldItalic;Times New Roman"/>
                          <w:b/>
                          <w:bCs/>
                          <w:sz w:val="20"/>
                          <w:szCs w:val="20"/>
                        </w:rPr>
                        <w:t xml:space="preserve">Hydropsyche sp. </w:t>
                      </w:r>
                      <w:r>
                        <w:rPr>
                          <w:rFonts w:cs="NKAELH+TimesNewRoman;Times New Roman" w:ascii="NKAELH+TimesNewRoman;Times New Roman" w:hAnsi="NKAELH+TimesNewRoman;Times New Roman"/>
                          <w:sz w:val="20"/>
                          <w:szCs w:val="20"/>
                        </w:rPr>
                        <w:t xml:space="preserve">4 cf 0 2 2 0 0 0 58 53 49 27 10 3 20 36 29 10 13 13 28 24 13 9 4 24 </w:t>
                      </w:r>
                      <w:r>
                        <w:rPr>
                          <w:rFonts w:cs="NKAFJH+TimesNewRoman,BoldItalic;Times New Roman" w:ascii="NKAFJH+TimesNewRoman,BoldItalic;Times New Roman" w:hAnsi="NKAFJH+TimesNewRoman,BoldItalic;Times New Roman"/>
                          <w:b/>
                          <w:bCs/>
                          <w:sz w:val="20"/>
                          <w:szCs w:val="20"/>
                        </w:rPr>
                        <w:t xml:space="preserve">Hydroptilidae </w:t>
                      </w:r>
                      <w:r>
                        <w:rPr>
                          <w:b/>
                          <w:bCs/>
                          <w:sz w:val="20"/>
                          <w:szCs w:val="20"/>
                        </w:rPr>
                        <w:t xml:space="preserve">(imm.) </w:t>
                      </w:r>
                      <w:r>
                        <w:rPr>
                          <w:rFonts w:cs="NKAELH+TimesNewRoman;Times New Roman" w:ascii="NKAELH+TimesNewRoman;Times New Roman" w:hAnsi="NKAELH+TimesNewRoman;Times New Roman"/>
                          <w:sz w:val="20"/>
                          <w:szCs w:val="20"/>
                        </w:rPr>
                        <w:t xml:space="preserve">4 sc 0 0 0 0 0 0 0 0 0 1 0 0 0 0 0 0 5 0 0 0 0 0 0 0 </w:t>
                      </w:r>
                      <w:r>
                        <w:rPr>
                          <w:rFonts w:cs="NKAFJH+TimesNewRoman,BoldItalic;Times New Roman" w:ascii="NKAFJH+TimesNewRoman,BoldItalic;Times New Roman" w:hAnsi="NKAFJH+TimesNewRoman,BoldItalic;Times New Roman"/>
                          <w:b/>
                          <w:bCs/>
                          <w:sz w:val="20"/>
                          <w:szCs w:val="20"/>
                        </w:rPr>
                        <w:t xml:space="preserve">Hydroptila sp. </w:t>
                      </w:r>
                      <w:r>
                        <w:rPr>
                          <w:rFonts w:cs="NKAELH+TimesNewRoman;Times New Roman" w:ascii="NKAELH+TimesNewRoman;Times New Roman" w:hAnsi="NKAELH+TimesNewRoman;Times New Roman"/>
                          <w:sz w:val="20"/>
                          <w:szCs w:val="20"/>
                        </w:rPr>
                        <w:t xml:space="preserve">6 sc 5 0 0 0 0 0 0 0 0 0 0 0 0 1 8 0 2 8 6 3 2 3 0 0 </w:t>
                      </w:r>
                      <w:r>
                        <w:rPr>
                          <w:rFonts w:cs="NKAFJH+TimesNewRoman,BoldItalic;Times New Roman" w:ascii="NKAFJH+TimesNewRoman,BoldItalic;Times New Roman" w:hAnsi="NKAFJH+TimesNewRoman,BoldItalic;Times New Roman"/>
                          <w:b/>
                          <w:bCs/>
                          <w:sz w:val="20"/>
                          <w:szCs w:val="20"/>
                        </w:rPr>
                        <w:t xml:space="preserve">Ochrotrichia sp. </w:t>
                      </w:r>
                      <w:r>
                        <w:rPr>
                          <w:rFonts w:cs="NKAELH+TimesNewRoman;Times New Roman" w:ascii="NKAELH+TimesNewRoman;Times New Roman" w:hAnsi="NKAELH+TimesNewRoman;Times New Roman"/>
                          <w:sz w:val="20"/>
                          <w:szCs w:val="20"/>
                        </w:rPr>
                        <w:t xml:space="preserve">4 cg 8 4 4 0 1 0 0 1 0 11 3 12 24 4 38 27 12 40 12 13 7 1 4 0 </w:t>
                      </w:r>
                      <w:r>
                        <w:rPr>
                          <w:rFonts w:cs="NKAFJH+TimesNewRoman,BoldItalic;Times New Roman" w:ascii="NKAFJH+TimesNewRoman,BoldItalic;Times New Roman" w:hAnsi="NKAFJH+TimesNewRoman,BoldItalic;Times New Roman"/>
                          <w:b/>
                          <w:bCs/>
                          <w:sz w:val="20"/>
                          <w:szCs w:val="20"/>
                        </w:rPr>
                        <w:t xml:space="preserve">Oxyethira sp. </w:t>
                      </w:r>
                      <w:r>
                        <w:rPr>
                          <w:rFonts w:cs="NKAELH+TimesNewRoman;Times New Roman" w:ascii="NKAELH+TimesNewRoman;Times New Roman" w:hAnsi="NKAELH+TimesNewRoman;Times New Roman"/>
                          <w:sz w:val="20"/>
                          <w:szCs w:val="20"/>
                        </w:rPr>
                        <w:t xml:space="preserve">3 cg 2 0 0 0 0 0 0 0 0 0 0 1 4 1 0 0 1 0 0 0 0 0 0 0 </w:t>
                      </w:r>
                      <w:r>
                        <w:rPr>
                          <w:rFonts w:cs="NKAFJH+TimesNewRoman,BoldItalic;Times New Roman" w:ascii="NKAFJH+TimesNewRoman,BoldItalic;Times New Roman" w:hAnsi="NKAFJH+TimesNewRoman,BoldItalic;Times New Roman"/>
                          <w:b/>
                          <w:bCs/>
                          <w:sz w:val="20"/>
                          <w:szCs w:val="20"/>
                        </w:rPr>
                        <w:t xml:space="preserve">Lepidostoma sp. </w:t>
                      </w:r>
                      <w:r>
                        <w:rPr>
                          <w:rFonts w:cs="NKAELH+TimesNewRoman;Times New Roman" w:ascii="NKAELH+TimesNewRoman;Times New Roman" w:hAnsi="NKAELH+TimesNewRoman;Times New Roman"/>
                          <w:sz w:val="20"/>
                          <w:szCs w:val="20"/>
                        </w:rPr>
                        <w:t xml:space="preserve">1 sh 0 0 0 0 0 0 0 1 0 0 0 0 0 0 0 0 0 0 0 0 0 0 0 0 </w:t>
                      </w:r>
                      <w:r>
                        <w:rPr>
                          <w:rFonts w:cs="NKAFJH+TimesNewRoman,BoldItalic;Times New Roman" w:ascii="NKAFJH+TimesNewRoman,BoldItalic;Times New Roman" w:hAnsi="NKAFJH+TimesNewRoman,BoldItalic;Times New Roman"/>
                          <w:b/>
                          <w:bCs/>
                          <w:sz w:val="20"/>
                          <w:szCs w:val="20"/>
                        </w:rPr>
                        <w:t xml:space="preserve">Oecetis sp. </w:t>
                      </w:r>
                      <w:r>
                        <w:rPr>
                          <w:rFonts w:cs="NKAELH+TimesNewRoman;Times New Roman" w:ascii="NKAELH+TimesNewRoman;Times New Roman" w:hAnsi="NKAELH+TimesNewRoman;Times New Roman"/>
                          <w:sz w:val="20"/>
                          <w:szCs w:val="20"/>
                        </w:rPr>
                        <w:t xml:space="preserve">8 p 0 0 0 0 0 0 0 0 0 0 0 1 0 0 0 0 0 0 0 0 0 0 0 0 </w:t>
                      </w:r>
                      <w:r>
                        <w:rPr>
                          <w:rFonts w:cs="NKAFJH+TimesNewRoman,BoldItalic;Times New Roman" w:ascii="NKAFJH+TimesNewRoman,BoldItalic;Times New Roman" w:hAnsi="NKAFJH+TimesNewRoman,BoldItalic;Times New Roman"/>
                          <w:b/>
                          <w:bCs/>
                          <w:sz w:val="20"/>
                          <w:szCs w:val="20"/>
                        </w:rPr>
                        <w:t xml:space="preserve">Marilia flexuosa </w:t>
                      </w:r>
                      <w:r>
                        <w:rPr>
                          <w:rFonts w:cs="NKAELH+TimesNewRoman;Times New Roman" w:ascii="NKAELH+TimesNewRoman;Times New Roman" w:hAnsi="NKAELH+TimesNewRoman;Times New Roman"/>
                          <w:sz w:val="20"/>
                          <w:szCs w:val="20"/>
                        </w:rPr>
                        <w:t xml:space="preserve">0 sh 0 0 0 0 0 0 0 0 0 0 9 4 0 0 0 0 0 0 0 0 0 0 0 1 </w:t>
                      </w:r>
                      <w:r>
                        <w:rPr>
                          <w:rFonts w:cs="NKAFJH+TimesNewRoman,BoldItalic;Times New Roman" w:ascii="NKAFJH+TimesNewRoman,BoldItalic;Times New Roman" w:hAnsi="NKAFJH+TimesNewRoman,BoldItalic;Times New Roman"/>
                          <w:b/>
                          <w:bCs/>
                          <w:sz w:val="20"/>
                          <w:szCs w:val="20"/>
                        </w:rPr>
                        <w:t xml:space="preserve">Wormaldia sp. </w:t>
                      </w:r>
                      <w:r>
                        <w:rPr>
                          <w:rFonts w:cs="NKAELH+TimesNewRoman;Times New Roman" w:ascii="NKAELH+TimesNewRoman;Times New Roman" w:hAnsi="NKAELH+TimesNewRoman;Times New Roman"/>
                          <w:sz w:val="20"/>
                          <w:szCs w:val="20"/>
                        </w:rPr>
                        <w:t xml:space="preserve">3 cf 0 0 0 0 0 0 0 0 0 0 0 0 0 7 4 0 0 0 0 0 0 0 0 0 </w:t>
                      </w:r>
                      <w:r>
                        <w:rPr>
                          <w:rFonts w:cs="NKAFJH+TimesNewRoman,BoldItalic;Times New Roman" w:ascii="NKAFJH+TimesNewRoman,BoldItalic;Times New Roman" w:hAnsi="NKAFJH+TimesNewRoman,BoldItalic;Times New Roman"/>
                          <w:b/>
                          <w:bCs/>
                          <w:sz w:val="20"/>
                          <w:szCs w:val="20"/>
                        </w:rPr>
                        <w:t xml:space="preserve">Polycentropus sp. </w:t>
                      </w:r>
                      <w:r>
                        <w:rPr>
                          <w:rFonts w:cs="NKAELH+TimesNewRoman;Times New Roman" w:ascii="NKAELH+TimesNewRoman;Times New Roman" w:hAnsi="NKAELH+TimesNewRoman;Times New Roman"/>
                          <w:sz w:val="20"/>
                          <w:szCs w:val="20"/>
                        </w:rPr>
                        <w:t xml:space="preserve">6 p 0 0 0 10 0 3 0 0 0 2 1 1 1 1 1 3 1 0 0 0 0 0 0 0 </w:t>
                      </w:r>
                      <w:r>
                        <w:rPr>
                          <w:rFonts w:cs="NKAFJH+TimesNewRoman,BoldItalic;Times New Roman" w:ascii="NKAFJH+TimesNewRoman,BoldItalic;Times New Roman" w:hAnsi="NKAFJH+TimesNewRoman,BoldItalic;Times New Roman"/>
                          <w:b/>
                          <w:bCs/>
                          <w:sz w:val="20"/>
                          <w:szCs w:val="20"/>
                        </w:rPr>
                        <w:t xml:space="preserve">Tinodes sp. </w:t>
                      </w:r>
                      <w:r>
                        <w:rPr>
                          <w:b/>
                          <w:bCs/>
                          <w:sz w:val="20"/>
                          <w:szCs w:val="20"/>
                        </w:rPr>
                        <w:t xml:space="preserve">(L) </w:t>
                      </w:r>
                      <w:r>
                        <w:rPr>
                          <w:rFonts w:cs="NKAELH+TimesNewRoman;Times New Roman" w:ascii="NKAELH+TimesNewRoman;Times New Roman" w:hAnsi="NKAELH+TimesNewRoman;Times New Roman"/>
                          <w:sz w:val="20"/>
                          <w:szCs w:val="20"/>
                        </w:rPr>
                        <w:t xml:space="preserve">2 cg 0 0 0 0 0 0 0 0 0 35 13 24 48 17 10 5 11 17 4 7 10 1 1 8 </w:t>
                      </w:r>
                      <w:r>
                        <w:rPr>
                          <w:rFonts w:cs="NKAFJH+TimesNewRoman,BoldItalic;Times New Roman" w:ascii="NKAFJH+TimesNewRoman,BoldItalic;Times New Roman" w:hAnsi="NKAFJH+TimesNewRoman,BoldItalic;Times New Roman"/>
                          <w:b/>
                          <w:bCs/>
                          <w:sz w:val="20"/>
                          <w:szCs w:val="20"/>
                        </w:rPr>
                        <w:t xml:space="preserve">Rhyacophila sp. (L) </w:t>
                      </w:r>
                      <w:r>
                        <w:rPr>
                          <w:rFonts w:cs="NKAELH+TimesNewRoman;Times New Roman" w:ascii="NKAELH+TimesNewRoman;Times New Roman" w:hAnsi="NKAELH+TimesNewRoman;Times New Roman"/>
                          <w:sz w:val="20"/>
                          <w:szCs w:val="20"/>
                        </w:rPr>
                        <w:t xml:space="preserve">0 p 0 0 0 0 0 0 0 0 0 0 0 0 0 0 0 0 0 0 0 1 0 0 0 0 </w:t>
                      </w:r>
                      <w:r>
                        <w:rPr>
                          <w:rFonts w:cs="NKAFJH+TimesNewRoman,BoldItalic;Times New Roman" w:ascii="NKAFJH+TimesNewRoman,BoldItalic;Times New Roman" w:hAnsi="NKAFJH+TimesNewRoman,BoldItalic;Times New Roman"/>
                          <w:b/>
                          <w:bCs/>
                          <w:sz w:val="20"/>
                          <w:szCs w:val="20"/>
                        </w:rPr>
                        <w:t xml:space="preserve">Gumaga sp. </w:t>
                      </w:r>
                      <w:r>
                        <w:rPr>
                          <w:rFonts w:cs="NKAELH+TimesNewRoman;Times New Roman" w:ascii="NKAELH+TimesNewRoman;Times New Roman" w:hAnsi="NKAELH+TimesNewRoman;Times New Roman"/>
                          <w:sz w:val="20"/>
                          <w:szCs w:val="20"/>
                        </w:rPr>
                        <w:t xml:space="preserve">3 sh 0 0 0 0 0 0 0 0 1 0 0 0 0 0 0 0 0 0 0 0 0 0 1 0 </w:t>
                      </w:r>
                      <w:r>
                        <w:rPr>
                          <w:b/>
                          <w:bCs/>
                          <w:sz w:val="20"/>
                          <w:szCs w:val="20"/>
                        </w:rPr>
                        <w:t xml:space="preserve">Pyralidae </w:t>
                      </w:r>
                      <w:r>
                        <w:rPr>
                          <w:rFonts w:cs="NKAELH+TimesNewRoman;Times New Roman" w:ascii="NKAELH+TimesNewRoman;Times New Roman" w:hAnsi="NKAELH+TimesNewRoman;Times New Roman"/>
                          <w:sz w:val="20"/>
                          <w:szCs w:val="20"/>
                        </w:rPr>
                        <w:t xml:space="preserve">5 sh 0 0 0 0 0 0 0 0 0 0 0 0 0 0 0 0 0 0 0 0 0 0 0 0 </w:t>
                      </w:r>
                      <w:r>
                        <w:rPr>
                          <w:rFonts w:cs="NKAFJH+TimesNewRoman,BoldItalic;Times New Roman" w:ascii="NKAFJH+TimesNewRoman,BoldItalic;Times New Roman" w:hAnsi="NKAFJH+TimesNewRoman,BoldItalic;Times New Roman"/>
                          <w:b/>
                          <w:bCs/>
                          <w:sz w:val="20"/>
                          <w:szCs w:val="20"/>
                        </w:rPr>
                        <w:t xml:space="preserve">Petrophila sp. </w:t>
                      </w:r>
                      <w:r>
                        <w:rPr>
                          <w:rFonts w:cs="NKAELH+TimesNewRoman;Times New Roman" w:ascii="NKAELH+TimesNewRoman;Times New Roman" w:hAnsi="NKAELH+TimesNewRoman;Times New Roman"/>
                          <w:sz w:val="20"/>
                          <w:szCs w:val="20"/>
                        </w:rPr>
                        <w:t xml:space="preserve">5 sc 0 0 0 0 0 0 0 0 0 0 5 0 0 0 0 0 0 0 2 6 1 0 0 3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2">
                <wp:simplePos x="0" y="0"/>
                <wp:positionH relativeFrom="page">
                  <wp:posOffset>485775</wp:posOffset>
                </wp:positionH>
                <wp:positionV relativeFrom="page">
                  <wp:posOffset>609600</wp:posOffset>
                </wp:positionV>
                <wp:extent cx="14545310" cy="10058400"/>
                <wp:effectExtent l="0" t="0" r="0" b="0"/>
                <wp:wrapSquare wrapText="bothSides"/>
                <wp:docPr id="3" name="Frame3"/>
                <a:graphic xmlns:a="http://schemas.openxmlformats.org/drawingml/2006/main">
                  <a:graphicData uri="http://schemas.microsoft.com/office/word/2010/wordprocessingShape">
                    <wps:wsp>
                      <wps:cNvSpPr txBox="1"/>
                      <wps:spPr>
                        <a:xfrm>
                          <a:off x="0" y="0"/>
                          <a:ext cx="1454531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Ventura River Ventura River Canada Larga Ventura River Stewart Canyon Creek San Antonio Creek North Fork Matilija Creek Ventura River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Main Street Bridge Shell Road above grazing Foster Park u/s conf. San Antonio Creek near Stewart Canyon Creek u/s conf. Ventura River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0 VCFCD1 VCFCD3 VCFCD4 VCFCD8 VCFCD9 VCFCD10 VCFCD10EMAP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1 2 3 1 2 3 1 2 3 lower middle upper Coleoptera (A) (dam.) </w:t>
                            </w:r>
                            <w:r>
                              <w:rPr>
                                <w:rFonts w:cs="NKAELH+TimesNewRoman;Times New Roman" w:ascii="NKAELH+TimesNewRoman;Times New Roman" w:hAnsi="NKAELH+TimesNewRoman;Times New Roman"/>
                                <w:sz w:val="20"/>
                                <w:szCs w:val="20"/>
                              </w:rPr>
                              <w:t xml:space="preserve">0 0 0 0 0 0 0 0 0 0 0 0 0 0 0 0 1 0 0 0 0 0 0 0 </w:t>
                            </w:r>
                            <w:r>
                              <w:rPr>
                                <w:rFonts w:cs="NKAFJH+TimesNewRoman,BoldItalic;Times New Roman" w:ascii="NKAFJH+TimesNewRoman,BoldItalic;Times New Roman" w:hAnsi="NKAFJH+TimesNewRoman,BoldItalic;Times New Roman"/>
                                <w:b/>
                                <w:bCs/>
                                <w:sz w:val="20"/>
                                <w:szCs w:val="20"/>
                              </w:rPr>
                              <w:t xml:space="preserve">Helichus sp. </w:t>
                            </w:r>
                            <w:r>
                              <w:rPr>
                                <w:rFonts w:cs="NKAELH+TimesNewRoman;Times New Roman" w:ascii="NKAELH+TimesNewRoman;Times New Roman" w:hAnsi="NKAELH+TimesNewRoman;Times New Roman"/>
                                <w:sz w:val="20"/>
                                <w:szCs w:val="20"/>
                              </w:rPr>
                              <w:t xml:space="preserve">5 sh 0 0 0 0 0 0 0 0 0 0 0 0 0 0 0 0 0 0 0 0 0 0 0 0 </w:t>
                            </w:r>
                            <w:r>
                              <w:rPr>
                                <w:rFonts w:cs="NKAFJH+TimesNewRoman,BoldItalic;Times New Roman" w:ascii="NKAFJH+TimesNewRoman,BoldItalic;Times New Roman" w:hAnsi="NKAFJH+TimesNewRoman,BoldItalic;Times New Roman"/>
                                <w:b/>
                                <w:bCs/>
                                <w:sz w:val="20"/>
                                <w:szCs w:val="20"/>
                              </w:rPr>
                              <w:t xml:space="preserve">Oreodytes/Hydroporus sp. </w:t>
                            </w:r>
                            <w:r>
                              <w:rPr>
                                <w:rFonts w:cs="NKAELH+TimesNewRoman;Times New Roman" w:ascii="NKAELH+TimesNewRoman;Times New Roman" w:hAnsi="NKAELH+TimesNewRoman;Times New Roman"/>
                                <w:sz w:val="20"/>
                                <w:szCs w:val="20"/>
                              </w:rPr>
                              <w:t xml:space="preserve">5 p 0 0 0 0 0 0 0 0 0 1 0 0 0 0 0 0 0 0 0 0 0 0 0 0 </w:t>
                            </w:r>
                            <w:r>
                              <w:rPr>
                                <w:rFonts w:cs="NKAFJH+TimesNewRoman,BoldItalic;Times New Roman" w:ascii="NKAFJH+TimesNewRoman,BoldItalic;Times New Roman" w:hAnsi="NKAFJH+TimesNewRoman,BoldItalic;Times New Roman"/>
                                <w:b/>
                                <w:bCs/>
                                <w:sz w:val="20"/>
                                <w:szCs w:val="20"/>
                              </w:rPr>
                              <w:t xml:space="preserve">Microcylloepus sp. </w:t>
                            </w:r>
                            <w:r>
                              <w:rPr>
                                <w:rFonts w:cs="NKAELH+TimesNewRoman;Times New Roman" w:ascii="NKAELH+TimesNewRoman;Times New Roman" w:hAnsi="NKAELH+TimesNewRoman;Times New Roman"/>
                                <w:sz w:val="20"/>
                                <w:szCs w:val="20"/>
                              </w:rPr>
                              <w:t xml:space="preserve">4 cg 83 73 133 15 9 35 0 0 0 38 73 56 0 0 0 4 1 0 76 39 92 90 45 49 </w:t>
                            </w:r>
                            <w:r>
                              <w:rPr>
                                <w:rFonts w:cs="NKAFJH+TimesNewRoman,BoldItalic;Times New Roman" w:ascii="NKAFJH+TimesNewRoman,BoldItalic;Times New Roman" w:hAnsi="NKAFJH+TimesNewRoman,BoldItalic;Times New Roman"/>
                                <w:b/>
                                <w:bCs/>
                                <w:sz w:val="20"/>
                                <w:szCs w:val="20"/>
                              </w:rPr>
                              <w:t xml:space="preserve">Optioservus sp. </w:t>
                            </w:r>
                            <w:r>
                              <w:rPr>
                                <w:rFonts w:cs="NKAELH+TimesNewRoman;Times New Roman" w:ascii="NKAELH+TimesNewRoman;Times New Roman" w:hAnsi="NKAELH+TimesNewRoman;Times New Roman"/>
                                <w:sz w:val="20"/>
                                <w:szCs w:val="20"/>
                              </w:rPr>
                              <w:t xml:space="preserve">4 sc 0 2 1 0 0 0 1 0 0 0 0 0 3 18 0 6 1 1 0 0 0 2 0 1 </w:t>
                            </w:r>
                            <w:r>
                              <w:rPr>
                                <w:rFonts w:cs="NKAFJH+TimesNewRoman,BoldItalic;Times New Roman" w:ascii="NKAFJH+TimesNewRoman,BoldItalic;Times New Roman" w:hAnsi="NKAFJH+TimesNewRoman,BoldItalic;Times New Roman"/>
                                <w:b/>
                                <w:bCs/>
                                <w:sz w:val="20"/>
                                <w:szCs w:val="20"/>
                              </w:rPr>
                              <w:t xml:space="preserve">Ordobrevia sp. </w:t>
                            </w:r>
                            <w:r>
                              <w:rPr>
                                <w:rFonts w:cs="NKAELH+TimesNewRoman;Times New Roman" w:ascii="NKAELH+TimesNewRoman;Times New Roman" w:hAnsi="NKAELH+TimesNewRoman;Times New Roman"/>
                                <w:sz w:val="20"/>
                                <w:szCs w:val="20"/>
                              </w:rPr>
                              <w:t xml:space="preserve">4 sc 0 0 0 0 0 0 0 0 0 0 0 0 0 0 0 2 2 3 1 1 0 7 24 0 </w:t>
                            </w:r>
                            <w:r>
                              <w:rPr>
                                <w:rFonts w:cs="NKAFJH+TimesNewRoman,BoldItalic;Times New Roman" w:ascii="NKAFJH+TimesNewRoman,BoldItalic;Times New Roman" w:hAnsi="NKAFJH+TimesNewRoman,BoldItalic;Times New Roman"/>
                                <w:b/>
                                <w:bCs/>
                                <w:sz w:val="20"/>
                                <w:szCs w:val="20"/>
                              </w:rPr>
                              <w:t xml:space="preserve">Zaitzevia sp. </w:t>
                            </w:r>
                            <w:r>
                              <w:rPr>
                                <w:rFonts w:cs="NKAELH+TimesNewRoman;Times New Roman" w:ascii="NKAELH+TimesNewRoman;Times New Roman" w:hAnsi="NKAELH+TimesNewRoman;Times New Roman"/>
                                <w:sz w:val="20"/>
                                <w:szCs w:val="20"/>
                              </w:rPr>
                              <w:t xml:space="preserve">4 sc 0 0 0 0 0 0 0 0 0 0 0 0 0 0 0 0 17 11 0 0 0 27 14 0 </w:t>
                            </w:r>
                            <w:r>
                              <w:rPr>
                                <w:rFonts w:cs="NKAFJH+TimesNewRoman,BoldItalic;Times New Roman" w:ascii="NKAFJH+TimesNewRoman,BoldItalic;Times New Roman" w:hAnsi="NKAFJH+TimesNewRoman,BoldItalic;Times New Roman"/>
                                <w:b/>
                                <w:bCs/>
                                <w:sz w:val="20"/>
                                <w:szCs w:val="20"/>
                              </w:rPr>
                              <w:t xml:space="preserve">Peltodytes sp. </w:t>
                            </w:r>
                            <w:r>
                              <w:rPr>
                                <w:rFonts w:cs="NKAELH+TimesNewRoman;Times New Roman" w:ascii="NKAELH+TimesNewRoman;Times New Roman" w:hAnsi="NKAELH+TimesNewRoman;Times New Roman"/>
                                <w:sz w:val="20"/>
                                <w:szCs w:val="20"/>
                              </w:rPr>
                              <w:t xml:space="preserve">5 sc 0 0 0 0 0 0 0 0 0 0 0 0 0 0 0 0 1 0 0 0 0 0 0 0 </w:t>
                            </w:r>
                            <w:r>
                              <w:rPr>
                                <w:rFonts w:cs="NKAFJH+TimesNewRoman,BoldItalic;Times New Roman" w:ascii="NKAFJH+TimesNewRoman,BoldItalic;Times New Roman" w:hAnsi="NKAFJH+TimesNewRoman,BoldItalic;Times New Roman"/>
                                <w:b/>
                                <w:bCs/>
                                <w:sz w:val="20"/>
                                <w:szCs w:val="20"/>
                              </w:rPr>
                              <w:t>Enochrus sp.</w:t>
                            </w:r>
                            <w:r>
                              <w:rPr>
                                <w:b/>
                                <w:bCs/>
                                <w:sz w:val="20"/>
                                <w:szCs w:val="20"/>
                              </w:rPr>
                              <w:t xml:space="preserve"> (nr.) </w:t>
                            </w:r>
                            <w:r>
                              <w:rPr>
                                <w:rFonts w:cs="NKAELH+TimesNewRoman;Times New Roman" w:ascii="NKAELH+TimesNewRoman;Times New Roman" w:hAnsi="NKAELH+TimesNewRoman;Times New Roman"/>
                                <w:sz w:val="20"/>
                                <w:szCs w:val="20"/>
                              </w:rPr>
                              <w:t xml:space="preserve">5 cg 0 0 0 0 0 0 0 0 0 0 1 0 0 0 0 0 0 0 0 0 0 0 0 0 </w:t>
                            </w:r>
                            <w:r>
                              <w:rPr>
                                <w:rFonts w:cs="NKAFJH+TimesNewRoman,BoldItalic;Times New Roman" w:ascii="NKAFJH+TimesNewRoman,BoldItalic;Times New Roman" w:hAnsi="NKAFJH+TimesNewRoman,BoldItalic;Times New Roman"/>
                                <w:b/>
                                <w:bCs/>
                                <w:sz w:val="20"/>
                                <w:szCs w:val="20"/>
                              </w:rPr>
                              <w:t>Stictotarsus</w:t>
                            </w:r>
                            <w:r>
                              <w:rPr>
                                <w:b/>
                                <w:bCs/>
                                <w:sz w:val="20"/>
                                <w:szCs w:val="20"/>
                              </w:rPr>
                              <w:t xml:space="preserve"> sp. </w:t>
                            </w:r>
                            <w:r>
                              <w:rPr>
                                <w:rFonts w:cs="NKAELH+TimesNewRoman;Times New Roman" w:ascii="NKAELH+TimesNewRoman;Times New Roman" w:hAnsi="NKAELH+TimesNewRoman;Times New Roman"/>
                                <w:sz w:val="20"/>
                                <w:szCs w:val="20"/>
                              </w:rPr>
                              <w:t xml:space="preserve">5 cg 0 0 0 0 0 0 1 1 0 1 0 0 0 0 0 0 6 2 0 0 0 0 0 0 </w:t>
                            </w:r>
                            <w:r>
                              <w:rPr>
                                <w:rFonts w:cs="NKAFJH+TimesNewRoman,BoldItalic;Times New Roman" w:ascii="NKAFJH+TimesNewRoman,BoldItalic;Times New Roman" w:hAnsi="NKAFJH+TimesNewRoman,BoldItalic;Times New Roman"/>
                                <w:b/>
                                <w:bCs/>
                                <w:sz w:val="20"/>
                                <w:szCs w:val="20"/>
                              </w:rPr>
                              <w:t xml:space="preserve">Tropisternus sp. </w:t>
                            </w:r>
                            <w:r>
                              <w:rPr>
                                <w:rFonts w:cs="NKAELH+TimesNewRoman;Times New Roman" w:ascii="NKAELH+TimesNewRoman;Times New Roman" w:hAnsi="NKAELH+TimesNewRoman;Times New Roman"/>
                                <w:sz w:val="20"/>
                                <w:szCs w:val="20"/>
                              </w:rPr>
                              <w:t xml:space="preserve">5 p 0 0 0 0 0 0 0 1 0 0 0 0 0 0 0 0 0 0 0 0 0 0 0 0 </w:t>
                            </w:r>
                            <w:r>
                              <w:rPr>
                                <w:rFonts w:cs="NKAFJH+TimesNewRoman,BoldItalic;Times New Roman" w:ascii="NKAFJH+TimesNewRoman,BoldItalic;Times New Roman" w:hAnsi="NKAFJH+TimesNewRoman,BoldItalic;Times New Roman"/>
                                <w:b/>
                                <w:bCs/>
                                <w:sz w:val="20"/>
                                <w:szCs w:val="20"/>
                              </w:rPr>
                              <w:t xml:space="preserve">Helochares sp. </w:t>
                            </w:r>
                            <w:r>
                              <w:rPr>
                                <w:rFonts w:cs="NKAELH+TimesNewRoman;Times New Roman" w:ascii="NKAELH+TimesNewRoman;Times New Roman" w:hAnsi="NKAELH+TimesNewRoman;Times New Roman"/>
                                <w:sz w:val="20"/>
                                <w:szCs w:val="20"/>
                              </w:rPr>
                              <w:t xml:space="preserve">5 p 0 0 0 0 0 0 0 0 0 0 0 0 0 0 0 0 0 0 0 0 0 0 0 0 </w:t>
                            </w:r>
                            <w:r>
                              <w:rPr>
                                <w:rFonts w:cs="NKAFJH+TimesNewRoman,BoldItalic;Times New Roman" w:ascii="NKAFJH+TimesNewRoman,BoldItalic;Times New Roman" w:hAnsi="NKAFJH+TimesNewRoman,BoldItalic;Times New Roman"/>
                                <w:b/>
                                <w:bCs/>
                                <w:sz w:val="20"/>
                                <w:szCs w:val="20"/>
                              </w:rPr>
                              <w:t xml:space="preserve">Eubrianax edwardsi </w:t>
                            </w:r>
                            <w:r>
                              <w:rPr>
                                <w:rFonts w:cs="NKAELH+TimesNewRoman;Times New Roman" w:ascii="NKAELH+TimesNewRoman;Times New Roman" w:hAnsi="NKAELH+TimesNewRoman;Times New Roman"/>
                                <w:sz w:val="20"/>
                                <w:szCs w:val="20"/>
                              </w:rPr>
                              <w:t xml:space="preserve">4 sc 0 0 0 0 0 0 0 0 0 0 0 0 0 0 0 0 0 0 0 0 0 0 0 0 </w:t>
                            </w:r>
                            <w:r>
                              <w:rPr>
                                <w:rFonts w:cs="NKAFJH+TimesNewRoman,BoldItalic;Times New Roman" w:ascii="NKAFJH+TimesNewRoman,BoldItalic;Times New Roman" w:hAnsi="NKAFJH+TimesNewRoman,BoldItalic;Times New Roman"/>
                                <w:b/>
                                <w:bCs/>
                                <w:sz w:val="20"/>
                                <w:szCs w:val="20"/>
                              </w:rPr>
                              <w:t xml:space="preserve">Psephenus falli </w:t>
                            </w:r>
                            <w:r>
                              <w:rPr>
                                <w:rFonts w:cs="NKAELH+TimesNewRoman;Times New Roman" w:ascii="NKAELH+TimesNewRoman;Times New Roman" w:hAnsi="NKAELH+TimesNewRoman;Times New Roman"/>
                                <w:sz w:val="20"/>
                                <w:szCs w:val="20"/>
                              </w:rPr>
                              <w:t xml:space="preserve">4 sc 0 5 16 0 0 0 0 0 0 18 35 0 0 0 0 17 37 16 0 0 0 0 0 0 </w:t>
                            </w:r>
                            <w:r>
                              <w:rPr>
                                <w:rFonts w:cs="NKAFJH+TimesNewRoman,BoldItalic;Times New Roman" w:ascii="NKAFJH+TimesNewRoman,BoldItalic;Times New Roman" w:hAnsi="NKAFJH+TimesNewRoman,BoldItalic;Times New Roman"/>
                                <w:b/>
                                <w:bCs/>
                                <w:sz w:val="20"/>
                                <w:szCs w:val="20"/>
                              </w:rPr>
                              <w:t xml:space="preserve">Alluaudomyia sp. </w:t>
                            </w:r>
                            <w:r>
                              <w:rPr>
                                <w:rFonts w:cs="NKAELH+TimesNewRoman;Times New Roman" w:ascii="NKAELH+TimesNewRoman;Times New Roman" w:hAnsi="NKAELH+TimesNewRoman;Times New Roman"/>
                                <w:sz w:val="20"/>
                                <w:szCs w:val="20"/>
                              </w:rPr>
                              <w:t xml:space="preserve">6 p 0 0 0 0 0 0 0 0 0 0 0 0 1 0 0 0 0 0 0 0 2 0 0 0 </w:t>
                            </w:r>
                            <w:r>
                              <w:rPr>
                                <w:rFonts w:cs="NKAFJH+TimesNewRoman,BoldItalic;Times New Roman" w:ascii="NKAFJH+TimesNewRoman,BoldItalic;Times New Roman" w:hAnsi="NKAFJH+TimesNewRoman,BoldItalic;Times New Roman"/>
                                <w:b/>
                                <w:bCs/>
                                <w:sz w:val="20"/>
                                <w:szCs w:val="20"/>
                              </w:rPr>
                              <w:t xml:space="preserve">Bezzia/Palpomyia sp. </w:t>
                            </w:r>
                            <w:r>
                              <w:rPr>
                                <w:rFonts w:cs="NKAELH+TimesNewRoman;Times New Roman" w:ascii="NKAELH+TimesNewRoman;Times New Roman" w:hAnsi="NKAELH+TimesNewRoman;Times New Roman"/>
                                <w:sz w:val="20"/>
                                <w:szCs w:val="20"/>
                              </w:rPr>
                              <w:t xml:space="preserve">6 p 0 0 0 0 0 0 3 0 2 0 0 0 0 0 0 0 0 0 1 0 0 2 0 1 </w:t>
                            </w:r>
                            <w:r>
                              <w:rPr>
                                <w:rFonts w:cs="NKAFJH+TimesNewRoman,BoldItalic;Times New Roman" w:ascii="NKAFJH+TimesNewRoman,BoldItalic;Times New Roman" w:hAnsi="NKAFJH+TimesNewRoman,BoldItalic;Times New Roman"/>
                                <w:b/>
                                <w:bCs/>
                                <w:sz w:val="20"/>
                                <w:szCs w:val="20"/>
                              </w:rPr>
                              <w:t xml:space="preserve">Dasyhelea sp. </w:t>
                            </w:r>
                            <w:r>
                              <w:rPr>
                                <w:rFonts w:cs="NKAELH+TimesNewRoman;Times New Roman" w:ascii="NKAELH+TimesNewRoman;Times New Roman" w:hAnsi="NKAELH+TimesNewRoman;Times New Roman"/>
                                <w:sz w:val="20"/>
                                <w:szCs w:val="20"/>
                              </w:rPr>
                              <w:t xml:space="preserve">6 cg 1 0 0 0 0 0 0 1 1 0 1 5 1 2 0 2 1 0 14 13 13 1 9 8 </w:t>
                            </w:r>
                            <w:r>
                              <w:rPr>
                                <w:rFonts w:cs="NKAFJH+TimesNewRoman,BoldItalic;Times New Roman" w:ascii="NKAFJH+TimesNewRoman,BoldItalic;Times New Roman" w:hAnsi="NKAFJH+TimesNewRoman,BoldItalic;Times New Roman"/>
                                <w:b/>
                                <w:bCs/>
                                <w:sz w:val="20"/>
                                <w:szCs w:val="20"/>
                              </w:rPr>
                              <w:t>Atrichopogon</w:t>
                            </w:r>
                            <w:r>
                              <w:rPr>
                                <w:b/>
                                <w:bCs/>
                                <w:sz w:val="20"/>
                                <w:szCs w:val="20"/>
                              </w:rPr>
                              <w:t xml:space="preserve"> sp. </w:t>
                            </w:r>
                            <w:r>
                              <w:rPr>
                                <w:rFonts w:cs="NKAELH+TimesNewRoman;Times New Roman" w:ascii="NKAELH+TimesNewRoman;Times New Roman" w:hAnsi="NKAELH+TimesNewRoman;Times New Roman"/>
                                <w:sz w:val="20"/>
                                <w:szCs w:val="20"/>
                              </w:rPr>
                              <w:t xml:space="preserve">6 cg 0 0 0 0 0 0 2 1 1 2 1 0 3 11 4 0 1 0 5 7 0 0 1 4 </w:t>
                            </w:r>
                            <w:r>
                              <w:rPr>
                                <w:b/>
                                <w:bCs/>
                                <w:sz w:val="20"/>
                                <w:szCs w:val="20"/>
                              </w:rPr>
                              <w:t xml:space="preserve">Chironominae Chironomini </w:t>
                            </w:r>
                            <w:r>
                              <w:rPr>
                                <w:rFonts w:cs="NKAELH+TimesNewRoman;Times New Roman" w:ascii="NKAELH+TimesNewRoman;Times New Roman" w:hAnsi="NKAELH+TimesNewRoman;Times New Roman"/>
                                <w:sz w:val="20"/>
                                <w:szCs w:val="20"/>
                              </w:rPr>
                              <w:t xml:space="preserve">6 cg </w:t>
                            </w:r>
                            <w:r>
                              <w:rPr>
                                <w:rFonts w:cs="NKAFJH+TimesNewRoman,BoldItalic;Times New Roman" w:ascii="NKAFJH+TimesNewRoman,BoldItalic;Times New Roman" w:hAnsi="NKAFJH+TimesNewRoman,BoldItalic;Times New Roman"/>
                                <w:b/>
                                <w:bCs/>
                                <w:sz w:val="20"/>
                                <w:szCs w:val="20"/>
                              </w:rPr>
                              <w:t xml:space="preserve">Dicrotendipes sp. </w:t>
                            </w:r>
                            <w:r>
                              <w:rPr>
                                <w:rFonts w:cs="NKAELH+TimesNewRoman;Times New Roman" w:ascii="NKAELH+TimesNewRoman;Times New Roman" w:hAnsi="NKAELH+TimesNewRoman;Times New Roman"/>
                                <w:sz w:val="20"/>
                                <w:szCs w:val="20"/>
                              </w:rPr>
                              <w:t xml:space="preserve">8 cg 1 0 0 0 0 0 0 0 0 16 6 9 0 0 0 0 0 0 0 4 1 2 2 2 </w:t>
                            </w:r>
                            <w:r>
                              <w:rPr>
                                <w:rFonts w:cs="NKAFJH+TimesNewRoman,BoldItalic;Times New Roman" w:ascii="NKAFJH+TimesNewRoman,BoldItalic;Times New Roman" w:hAnsi="NKAFJH+TimesNewRoman,BoldItalic;Times New Roman"/>
                                <w:b/>
                                <w:bCs/>
                                <w:sz w:val="20"/>
                                <w:szCs w:val="20"/>
                              </w:rPr>
                              <w:t xml:space="preserve">Harnischia Complex </w:t>
                            </w:r>
                            <w:r>
                              <w:rPr>
                                <w:rFonts w:cs="NKAELH+TimesNewRoman;Times New Roman" w:ascii="NKAELH+TimesNewRoman;Times New Roman" w:hAnsi="NKAELH+TimesNewRoman;Times New Roman"/>
                                <w:sz w:val="20"/>
                                <w:szCs w:val="20"/>
                              </w:rPr>
                              <w:t xml:space="preserve">6 cg 0 0 0 0 0 0 0 0 0 0 0 0 0 0 0 0 0 0 0 0 0 0 0 1 </w:t>
                            </w:r>
                            <w:r>
                              <w:rPr>
                                <w:rFonts w:cs="NKAFJH+TimesNewRoman,BoldItalic;Times New Roman" w:ascii="NKAFJH+TimesNewRoman,BoldItalic;Times New Roman" w:hAnsi="NKAFJH+TimesNewRoman,BoldItalic;Times New Roman"/>
                                <w:b/>
                                <w:bCs/>
                                <w:sz w:val="20"/>
                                <w:szCs w:val="20"/>
                              </w:rPr>
                              <w:t xml:space="preserve">Microtendipes pedellus gr. </w:t>
                            </w:r>
                            <w:r>
                              <w:rPr>
                                <w:rFonts w:cs="NKAELH+TimesNewRoman;Times New Roman" w:ascii="NKAELH+TimesNewRoman;Times New Roman" w:hAnsi="NKAELH+TimesNewRoman;Times New Roman"/>
                                <w:sz w:val="20"/>
                                <w:szCs w:val="20"/>
                              </w:rPr>
                              <w:t xml:space="preserve">6 cf 0 0 0 0 0 0 0 0 0 14 1 27 0 0 0 0 0 0 0 0 0 0 0 0 </w:t>
                            </w:r>
                            <w:r>
                              <w:rPr>
                                <w:rFonts w:cs="NKAFJH+TimesNewRoman,BoldItalic;Times New Roman" w:ascii="NKAFJH+TimesNewRoman,BoldItalic;Times New Roman" w:hAnsi="NKAFJH+TimesNewRoman,BoldItalic;Times New Roman"/>
                                <w:b/>
                                <w:bCs/>
                                <w:sz w:val="20"/>
                                <w:szCs w:val="20"/>
                              </w:rPr>
                              <w:t xml:space="preserve">Polypedilum sp. </w:t>
                            </w:r>
                            <w:r>
                              <w:rPr>
                                <w:rFonts w:cs="NKAELH+TimesNewRoman;Times New Roman" w:ascii="NKAELH+TimesNewRoman;Times New Roman" w:hAnsi="NKAELH+TimesNewRoman;Times New Roman"/>
                                <w:sz w:val="20"/>
                                <w:szCs w:val="20"/>
                              </w:rPr>
                              <w:t xml:space="preserve">6 sc 0 0 0 1 1 1 1 0 1 29 5 35 0 0 0 0 0 0 0 0 0 0 0 0 </w:t>
                            </w:r>
                            <w:r>
                              <w:rPr>
                                <w:rFonts w:cs="NKAFJH+TimesNewRoman,BoldItalic;Times New Roman" w:ascii="NKAFJH+TimesNewRoman,BoldItalic;Times New Roman" w:hAnsi="NKAFJH+TimesNewRoman,BoldItalic;Times New Roman"/>
                                <w:b/>
                                <w:bCs/>
                                <w:sz w:val="20"/>
                                <w:szCs w:val="20"/>
                              </w:rPr>
                              <w:t xml:space="preserve">Stenochironomus sp. </w:t>
                            </w:r>
                            <w:r>
                              <w:rPr>
                                <w:rFonts w:cs="NKAELH+TimesNewRoman;Times New Roman" w:ascii="NKAELH+TimesNewRoman;Times New Roman" w:hAnsi="NKAELH+TimesNewRoman;Times New Roman"/>
                                <w:sz w:val="20"/>
                                <w:szCs w:val="20"/>
                              </w:rPr>
                              <w:t xml:space="preserve">5 cg 0 0 0 0 0 0 0 0 0 0 0 0 1 10 3 0 0 1 0 0 0 0 0 1 </w:t>
                            </w:r>
                            <w:r>
                              <w:rPr>
                                <w:b/>
                                <w:bCs/>
                                <w:sz w:val="20"/>
                                <w:szCs w:val="20"/>
                              </w:rPr>
                              <w:t xml:space="preserve">Pseudochironomini </w:t>
                            </w:r>
                            <w:r>
                              <w:rPr>
                                <w:rFonts w:cs="NKAELH+TimesNewRoman;Times New Roman" w:ascii="NKAELH+TimesNewRoman;Times New Roman" w:hAnsi="NKAELH+TimesNewRoman;Times New Roman"/>
                                <w:sz w:val="20"/>
                                <w:szCs w:val="20"/>
                              </w:rPr>
                              <w:t xml:space="preserve">5 cg </w:t>
                            </w:r>
                            <w:r>
                              <w:rPr>
                                <w:rFonts w:cs="NKAFJH+TimesNewRoman,BoldItalic;Times New Roman" w:ascii="NKAFJH+TimesNewRoman,BoldItalic;Times New Roman" w:hAnsi="NKAFJH+TimesNewRoman,BoldItalic;Times New Roman"/>
                                <w:b/>
                                <w:bCs/>
                                <w:sz w:val="20"/>
                                <w:szCs w:val="20"/>
                              </w:rPr>
                              <w:t xml:space="preserve">Pseudochironomus sp. </w:t>
                            </w:r>
                            <w:r>
                              <w:rPr>
                                <w:rFonts w:cs="NKAELH+TimesNewRoman;Times New Roman" w:ascii="NKAELH+TimesNewRoman;Times New Roman" w:hAnsi="NKAELH+TimesNewRoman;Times New Roman"/>
                                <w:sz w:val="20"/>
                                <w:szCs w:val="20"/>
                              </w:rPr>
                              <w:t xml:space="preserve">5 cg 0 0 0 0 0 0 0 0 0 0 0 0 0 0 0 0 0 0 0 2 0 0 0 0 </w:t>
                            </w:r>
                            <w:r>
                              <w:rPr>
                                <w:b/>
                                <w:bCs/>
                                <w:sz w:val="20"/>
                                <w:szCs w:val="20"/>
                              </w:rPr>
                              <w:t xml:space="preserve">Tanytarsini </w:t>
                            </w:r>
                            <w:r>
                              <w:rPr>
                                <w:rFonts w:cs="NKAELH+TimesNewRoman;Times New Roman" w:ascii="NKAELH+TimesNewRoman;Times New Roman" w:hAnsi="NKAELH+TimesNewRoman;Times New Roman"/>
                                <w:sz w:val="20"/>
                                <w:szCs w:val="20"/>
                              </w:rPr>
                              <w:t xml:space="preserve">6 cg </w:t>
                            </w:r>
                            <w:r>
                              <w:rPr>
                                <w:rFonts w:cs="NKAFJH+TimesNewRoman,BoldItalic;Times New Roman" w:ascii="NKAFJH+TimesNewRoman,BoldItalic;Times New Roman" w:hAnsi="NKAFJH+TimesNewRoman,BoldItalic;Times New Roman"/>
                                <w:b/>
                                <w:bCs/>
                                <w:sz w:val="20"/>
                                <w:szCs w:val="20"/>
                              </w:rPr>
                              <w:t xml:space="preserve">Micropsectra sp. </w:t>
                            </w:r>
                            <w:r>
                              <w:rPr>
                                <w:rFonts w:cs="NKAELH+TimesNewRoman;Times New Roman" w:ascii="NKAELH+TimesNewRoman;Times New Roman" w:hAnsi="NKAELH+TimesNewRoman;Times New Roman"/>
                                <w:sz w:val="20"/>
                                <w:szCs w:val="20"/>
                              </w:rPr>
                              <w:t xml:space="preserve">7 cg 0 0 0 0 0 0 12 9 4 0 1 0 0 2 6 0 0 0 0 0 0 0 0 1 </w:t>
                            </w:r>
                            <w:r>
                              <w:rPr>
                                <w:b/>
                                <w:bCs/>
                                <w:sz w:val="20"/>
                                <w:szCs w:val="20"/>
                              </w:rPr>
                              <w:t xml:space="preserve">Orthocladiinae </w:t>
                            </w:r>
                            <w:r>
                              <w:rPr>
                                <w:rFonts w:cs="NKAELH+TimesNewRoman;Times New Roman" w:ascii="NKAELH+TimesNewRoman;Times New Roman" w:hAnsi="NKAELH+TimesNewRoman;Times New Roman"/>
                                <w:sz w:val="20"/>
                                <w:szCs w:val="20"/>
                              </w:rPr>
                              <w:t xml:space="preserve">5 cg </w:t>
                            </w:r>
                            <w:r>
                              <w:rPr>
                                <w:rFonts w:cs="NKAFJH+TimesNewRoman,BoldItalic;Times New Roman" w:ascii="NKAFJH+TimesNewRoman,BoldItalic;Times New Roman" w:hAnsi="NKAFJH+TimesNewRoman,BoldItalic;Times New Roman"/>
                                <w:b/>
                                <w:bCs/>
                                <w:sz w:val="20"/>
                                <w:szCs w:val="20"/>
                              </w:rPr>
                              <w:t xml:space="preserve">Corynoneura sp. </w:t>
                            </w:r>
                            <w:r>
                              <w:rPr>
                                <w:rFonts w:cs="NKAELH+TimesNewRoman;Times New Roman" w:ascii="NKAELH+TimesNewRoman;Times New Roman" w:hAnsi="NKAELH+TimesNewRoman;Times New Roman"/>
                                <w:sz w:val="20"/>
                                <w:szCs w:val="20"/>
                              </w:rPr>
                              <w:t xml:space="preserve">7 cg 0 0 0 1 0 0 10 3 0 0 0 0 0 0 1 0 0 2 0 0 1 0 0 0 </w:t>
                            </w:r>
                            <w:r>
                              <w:rPr>
                                <w:rFonts w:cs="NKAFJH+TimesNewRoman,BoldItalic;Times New Roman" w:ascii="NKAFJH+TimesNewRoman,BoldItalic;Times New Roman" w:hAnsi="NKAFJH+TimesNewRoman,BoldItalic;Times New Roman"/>
                                <w:b/>
                                <w:bCs/>
                                <w:sz w:val="20"/>
                                <w:szCs w:val="20"/>
                              </w:rPr>
                              <w:t xml:space="preserve">Cricotopus sp. </w:t>
                            </w:r>
                            <w:r>
                              <w:rPr>
                                <w:rFonts w:cs="NKAELH+TimesNewRoman;Times New Roman" w:ascii="NKAELH+TimesNewRoman;Times New Roman" w:hAnsi="NKAELH+TimesNewRoman;Times New Roman"/>
                                <w:sz w:val="20"/>
                                <w:szCs w:val="20"/>
                              </w:rPr>
                              <w:t xml:space="preserve">7 cg 3 0 0 17 24 33 2 0 2 4 0 1 19 6 35 11 14 2 4 20 17 4 12 5 </w:t>
                            </w:r>
                            <w:r>
                              <w:rPr>
                                <w:rFonts w:cs="NKAFJH+TimesNewRoman,BoldItalic;Times New Roman" w:ascii="NKAFJH+TimesNewRoman,BoldItalic;Times New Roman" w:hAnsi="NKAFJH+TimesNewRoman,BoldItalic;Times New Roman"/>
                                <w:b/>
                                <w:bCs/>
                                <w:sz w:val="20"/>
                                <w:szCs w:val="20"/>
                              </w:rPr>
                              <w:t xml:space="preserve">Eukiefferiella sp. </w:t>
                            </w:r>
                            <w:r>
                              <w:rPr>
                                <w:rFonts w:cs="NKAELH+TimesNewRoman;Times New Roman" w:ascii="NKAELH+TimesNewRoman;Times New Roman" w:hAnsi="NKAELH+TimesNewRoman;Times New Roman"/>
                                <w:sz w:val="20"/>
                                <w:szCs w:val="20"/>
                              </w:rPr>
                              <w:t xml:space="preserve">8 cg 0 0 0 0 0 0 0 2 1 4 3 1 1 1 0 0 0 0 9 9 6 0 1 0 </w:t>
                            </w:r>
                            <w:r>
                              <w:rPr>
                                <w:rFonts w:cs="NKAFJH+TimesNewRoman,BoldItalic;Times New Roman" w:ascii="NKAFJH+TimesNewRoman,BoldItalic;Times New Roman" w:hAnsi="NKAFJH+TimesNewRoman,BoldItalic;Times New Roman"/>
                                <w:b/>
                                <w:bCs/>
                                <w:sz w:val="20"/>
                                <w:szCs w:val="20"/>
                              </w:rPr>
                              <w:t xml:space="preserve">Heleniella sp. </w:t>
                            </w:r>
                            <w:r>
                              <w:rPr>
                                <w:rFonts w:cs="NKAELH+TimesNewRoman;Times New Roman" w:ascii="NKAELH+TimesNewRoman;Times New Roman" w:hAnsi="NKAELH+TimesNewRoman;Times New Roman"/>
                                <w:sz w:val="20"/>
                                <w:szCs w:val="20"/>
                              </w:rPr>
                              <w:t xml:space="preserve">6 cg 0 0 0 0 0 0 4 2 2 0 0 0 0 0 0 0 0 0 0 0 0 0 0 0 </w:t>
                            </w:r>
                            <w:r>
                              <w:rPr>
                                <w:rFonts w:cs="NKAFJH+TimesNewRoman,BoldItalic;Times New Roman" w:ascii="NKAFJH+TimesNewRoman,BoldItalic;Times New Roman" w:hAnsi="NKAFJH+TimesNewRoman,BoldItalic;Times New Roman"/>
                                <w:b/>
                                <w:bCs/>
                                <w:sz w:val="20"/>
                                <w:szCs w:val="20"/>
                              </w:rPr>
                              <w:t xml:space="preserve">Nanocladius sp. </w:t>
                            </w:r>
                            <w:r>
                              <w:rPr>
                                <w:rFonts w:cs="NKAELH+TimesNewRoman;Times New Roman" w:ascii="NKAELH+TimesNewRoman;Times New Roman" w:hAnsi="NKAELH+TimesNewRoman;Times New Roman"/>
                                <w:sz w:val="20"/>
                                <w:szCs w:val="20"/>
                              </w:rPr>
                              <w:t xml:space="preserve">3 cg 0 0 0 0 0 0 0 0 0 0 0 0 0 0 0 0 0 0 1 1 0 1 0 0 </w:t>
                            </w:r>
                            <w:r>
                              <w:rPr>
                                <w:rFonts w:cs="NKAFJH+TimesNewRoman,BoldItalic;Times New Roman" w:ascii="NKAFJH+TimesNewRoman,BoldItalic;Times New Roman" w:hAnsi="NKAFJH+TimesNewRoman,BoldItalic;Times New Roman"/>
                                <w:b/>
                                <w:bCs/>
                                <w:sz w:val="20"/>
                                <w:szCs w:val="20"/>
                              </w:rPr>
                              <w:t xml:space="preserve">Orthocladius Complex </w:t>
                            </w:r>
                            <w:r>
                              <w:rPr>
                                <w:rFonts w:cs="NKAELH+TimesNewRoman;Times New Roman" w:ascii="NKAELH+TimesNewRoman;Times New Roman" w:hAnsi="NKAELH+TimesNewRoman;Times New Roman"/>
                                <w:sz w:val="20"/>
                                <w:szCs w:val="20"/>
                              </w:rPr>
                              <w:t xml:space="preserve">6 cg 0 0 0 0 0 0 0 0 0 0 0 0 0 0 0 0 0 0 0 0 0 0 0 0 </w:t>
                            </w:r>
                            <w:r>
                              <w:rPr>
                                <w:rFonts w:cs="NKAFJH+TimesNewRoman,BoldItalic;Times New Roman" w:ascii="NKAFJH+TimesNewRoman,BoldItalic;Times New Roman" w:hAnsi="NKAFJH+TimesNewRoman,BoldItalic;Times New Roman"/>
                                <w:b/>
                                <w:bCs/>
                                <w:sz w:val="20"/>
                                <w:szCs w:val="20"/>
                              </w:rPr>
                              <w:t xml:space="preserve">Parametriocnemus sp. </w:t>
                            </w:r>
                            <w:r>
                              <w:rPr>
                                <w:rFonts w:cs="NKAELH+TimesNewRoman;Times New Roman" w:ascii="NKAELH+TimesNewRoman;Times New Roman" w:hAnsi="NKAELH+TimesNewRoman;Times New Roman"/>
                                <w:sz w:val="20"/>
                                <w:szCs w:val="20"/>
                              </w:rPr>
                              <w:t xml:space="preserve">5 cg 0 0 3 0 0 0 22 6 11 3 12 2 3 11 4 3 0 0 0 1 0 0 2 0 </w:t>
                            </w:r>
                            <w:r>
                              <w:rPr>
                                <w:rFonts w:cs="NKAFJH+TimesNewRoman,BoldItalic;Times New Roman" w:ascii="NKAFJH+TimesNewRoman,BoldItalic;Times New Roman" w:hAnsi="NKAFJH+TimesNewRoman,BoldItalic;Times New Roman"/>
                                <w:b/>
                                <w:bCs/>
                                <w:sz w:val="20"/>
                                <w:szCs w:val="20"/>
                              </w:rPr>
                              <w:t xml:space="preserve">Rheocricotopus sp. </w:t>
                            </w:r>
                            <w:r>
                              <w:rPr>
                                <w:rFonts w:cs="NKAELH+TimesNewRoman;Times New Roman" w:ascii="NKAELH+TimesNewRoman;Times New Roman" w:hAnsi="NKAELH+TimesNewRoman;Times New Roman"/>
                                <w:sz w:val="20"/>
                                <w:szCs w:val="20"/>
                              </w:rPr>
                              <w:t xml:space="preserve">6 cg 1 0 1 2 2 0 0 0 0 0 2 2 0 1 0 2 1 2 2 1 4 1 0 0 </w:t>
                            </w:r>
                            <w:r>
                              <w:rPr>
                                <w:rFonts w:cs="NKAFJH+TimesNewRoman,BoldItalic;Times New Roman" w:ascii="NKAFJH+TimesNewRoman,BoldItalic;Times New Roman" w:hAnsi="NKAFJH+TimesNewRoman,BoldItalic;Times New Roman"/>
                                <w:b/>
                                <w:bCs/>
                                <w:sz w:val="20"/>
                                <w:szCs w:val="20"/>
                              </w:rPr>
                              <w:t xml:space="preserve">Rheotanytarsus sp. </w:t>
                            </w:r>
                            <w:r>
                              <w:rPr>
                                <w:rFonts w:cs="NKAELH+TimesNewRoman;Times New Roman" w:ascii="NKAELH+TimesNewRoman;Times New Roman" w:hAnsi="NKAELH+TimesNewRoman;Times New Roman"/>
                                <w:sz w:val="20"/>
                                <w:szCs w:val="20"/>
                              </w:rPr>
                              <w:t xml:space="preserve">6 cf 5 1 17 0 0 0 2 2 0 1 1 0 18 5 28 0 0 0 21 6 12 8 2 12 </w:t>
                            </w:r>
                            <w:r>
                              <w:rPr>
                                <w:rFonts w:cs="NKAFJH+TimesNewRoman,BoldItalic;Times New Roman" w:ascii="NKAFJH+TimesNewRoman,BoldItalic;Times New Roman" w:hAnsi="NKAFJH+TimesNewRoman,BoldItalic;Times New Roman"/>
                                <w:b/>
                                <w:bCs/>
                                <w:sz w:val="20"/>
                                <w:szCs w:val="20"/>
                              </w:rPr>
                              <w:t xml:space="preserve">Thienemanniella sp. </w:t>
                            </w:r>
                            <w:r>
                              <w:rPr>
                                <w:rFonts w:cs="NKAELH+TimesNewRoman;Times New Roman" w:ascii="NKAELH+TimesNewRoman;Times New Roman" w:hAnsi="NKAELH+TimesNewRoman;Times New Roman"/>
                                <w:sz w:val="20"/>
                                <w:szCs w:val="20"/>
                              </w:rPr>
                              <w:t xml:space="preserve">6 cg 3 1 1 0 0 0 1 0 0 19 3 3 1 1 2 0 0 0 0 2 0 0 5 4 </w:t>
                            </w:r>
                            <w:r>
                              <w:rPr>
                                <w:b/>
                                <w:bCs/>
                                <w:sz w:val="20"/>
                                <w:szCs w:val="20"/>
                              </w:rPr>
                              <w:t xml:space="preserve">Tanypodinae Pentaneurini </w:t>
                            </w:r>
                            <w:r>
                              <w:rPr>
                                <w:rFonts w:cs="NKAFJH+TimesNewRoman,BoldItalic;Times New Roman" w:ascii="NKAFJH+TimesNewRoman,BoldItalic;Times New Roman" w:hAnsi="NKAFJH+TimesNewRoman,BoldItalic;Times New Roman"/>
                                <w:b/>
                                <w:bCs/>
                                <w:sz w:val="20"/>
                                <w:szCs w:val="20"/>
                              </w:rPr>
                              <w:t xml:space="preserve">Labrundinia sp. </w:t>
                            </w:r>
                            <w:r>
                              <w:rPr>
                                <w:rFonts w:cs="NKAELH+TimesNewRoman;Times New Roman" w:ascii="NKAELH+TimesNewRoman;Times New Roman" w:hAnsi="NKAELH+TimesNewRoman;Times New Roman"/>
                                <w:sz w:val="20"/>
                                <w:szCs w:val="20"/>
                              </w:rPr>
                              <w:t xml:space="preserve">6 p 0 0 0 1 0 0 0 0 0 0 0 1 0 0 0 0 0 0 1 0 0 0 1 1 </w:t>
                            </w:r>
                            <w:r>
                              <w:rPr>
                                <w:rFonts w:cs="NKAFJH+TimesNewRoman,BoldItalic;Times New Roman" w:ascii="NKAFJH+TimesNewRoman,BoldItalic;Times New Roman" w:hAnsi="NKAFJH+TimesNewRoman,BoldItalic;Times New Roman"/>
                                <w:b/>
                                <w:bCs/>
                                <w:sz w:val="20"/>
                                <w:szCs w:val="20"/>
                              </w:rPr>
                              <w:t xml:space="preserve">Nilotanypus sp. </w:t>
                            </w:r>
                            <w:r>
                              <w:rPr>
                                <w:rFonts w:cs="NKAELH+TimesNewRoman;Times New Roman" w:ascii="NKAELH+TimesNewRoman;Times New Roman" w:hAnsi="NKAELH+TimesNewRoman;Times New Roman"/>
                                <w:sz w:val="20"/>
                                <w:szCs w:val="20"/>
                              </w:rPr>
                              <w:t xml:space="preserve">6 p 0 0 0 0 0 0 0 0 1 0 0 0 0 0 0 0 0 0 0 0 0 0 0 0 </w:t>
                            </w:r>
                            <w:r>
                              <w:rPr>
                                <w:rFonts w:cs="NKAFJH+TimesNewRoman,BoldItalic;Times New Roman" w:ascii="NKAFJH+TimesNewRoman,BoldItalic;Times New Roman" w:hAnsi="NKAFJH+TimesNewRoman,BoldItalic;Times New Roman"/>
                                <w:b/>
                                <w:bCs/>
                                <w:sz w:val="20"/>
                                <w:szCs w:val="20"/>
                              </w:rPr>
                              <w:t xml:space="preserve">Pentaneura sp. </w:t>
                            </w:r>
                            <w:r>
                              <w:rPr>
                                <w:rFonts w:cs="NKAELH+TimesNewRoman;Times New Roman" w:ascii="NKAELH+TimesNewRoman;Times New Roman" w:hAnsi="NKAELH+TimesNewRoman;Times New Roman"/>
                                <w:sz w:val="20"/>
                                <w:szCs w:val="20"/>
                              </w:rPr>
                              <w:t xml:space="preserve">6 p 7 1 0 8 9 4 6 1 6 5 11 25 0 0 1 0 2 0 0 0 0 0 0 0 </w:t>
                            </w:r>
                          </w:p>
                        </w:txbxContent>
                      </wps:txbx>
                      <wps:bodyPr anchor="t" lIns="92075" tIns="46355" rIns="92075" bIns="46355">
                        <a:noAutofit/>
                      </wps:bodyPr>
                    </wps:wsp>
                  </a:graphicData>
                </a:graphic>
              </wp:anchor>
            </w:drawing>
          </mc:Choice>
          <mc:Fallback>
            <w:pict>
              <v:rect fillcolor="#FFFFFF" style="position:absolute;rotation:-0;width:1145.3pt;height:792pt;mso-wrap-distance-left:9.05pt;mso-wrap-distance-right:9.05pt;mso-wrap-distance-top:0pt;mso-wrap-distance-bottom:0pt;margin-top:48pt;mso-position-vertical-relative:page;margin-left:38.2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Ventura River Ventura River Canada Larga Ventura River Stewart Canyon Creek San Antonio Creek North Fork Matilija Creek Ventura River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Main Street Bridge Shell Road above grazing Foster Park u/s conf. San Antonio Creek near Stewart Canyon Creek u/s conf. Ventura River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0 VCFCD1 VCFCD3 VCFCD4 VCFCD8 VCFCD9 VCFCD10 VCFCD10EMAP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1 2 3 1 2 3 1 2 3 lower middle upper Coleoptera (A) (dam.) </w:t>
                      </w:r>
                      <w:r>
                        <w:rPr>
                          <w:rFonts w:cs="NKAELH+TimesNewRoman;Times New Roman" w:ascii="NKAELH+TimesNewRoman;Times New Roman" w:hAnsi="NKAELH+TimesNewRoman;Times New Roman"/>
                          <w:sz w:val="20"/>
                          <w:szCs w:val="20"/>
                        </w:rPr>
                        <w:t xml:space="preserve">0 0 0 0 0 0 0 0 0 0 0 0 0 0 0 0 1 0 0 0 0 0 0 0 </w:t>
                      </w:r>
                      <w:r>
                        <w:rPr>
                          <w:rFonts w:cs="NKAFJH+TimesNewRoman,BoldItalic;Times New Roman" w:ascii="NKAFJH+TimesNewRoman,BoldItalic;Times New Roman" w:hAnsi="NKAFJH+TimesNewRoman,BoldItalic;Times New Roman"/>
                          <w:b/>
                          <w:bCs/>
                          <w:sz w:val="20"/>
                          <w:szCs w:val="20"/>
                        </w:rPr>
                        <w:t xml:space="preserve">Helichus sp. </w:t>
                      </w:r>
                      <w:r>
                        <w:rPr>
                          <w:rFonts w:cs="NKAELH+TimesNewRoman;Times New Roman" w:ascii="NKAELH+TimesNewRoman;Times New Roman" w:hAnsi="NKAELH+TimesNewRoman;Times New Roman"/>
                          <w:sz w:val="20"/>
                          <w:szCs w:val="20"/>
                        </w:rPr>
                        <w:t xml:space="preserve">5 sh 0 0 0 0 0 0 0 0 0 0 0 0 0 0 0 0 0 0 0 0 0 0 0 0 </w:t>
                      </w:r>
                      <w:r>
                        <w:rPr>
                          <w:rFonts w:cs="NKAFJH+TimesNewRoman,BoldItalic;Times New Roman" w:ascii="NKAFJH+TimesNewRoman,BoldItalic;Times New Roman" w:hAnsi="NKAFJH+TimesNewRoman,BoldItalic;Times New Roman"/>
                          <w:b/>
                          <w:bCs/>
                          <w:sz w:val="20"/>
                          <w:szCs w:val="20"/>
                        </w:rPr>
                        <w:t xml:space="preserve">Oreodytes/Hydroporus sp. </w:t>
                      </w:r>
                      <w:r>
                        <w:rPr>
                          <w:rFonts w:cs="NKAELH+TimesNewRoman;Times New Roman" w:ascii="NKAELH+TimesNewRoman;Times New Roman" w:hAnsi="NKAELH+TimesNewRoman;Times New Roman"/>
                          <w:sz w:val="20"/>
                          <w:szCs w:val="20"/>
                        </w:rPr>
                        <w:t xml:space="preserve">5 p 0 0 0 0 0 0 0 0 0 1 0 0 0 0 0 0 0 0 0 0 0 0 0 0 </w:t>
                      </w:r>
                      <w:r>
                        <w:rPr>
                          <w:rFonts w:cs="NKAFJH+TimesNewRoman,BoldItalic;Times New Roman" w:ascii="NKAFJH+TimesNewRoman,BoldItalic;Times New Roman" w:hAnsi="NKAFJH+TimesNewRoman,BoldItalic;Times New Roman"/>
                          <w:b/>
                          <w:bCs/>
                          <w:sz w:val="20"/>
                          <w:szCs w:val="20"/>
                        </w:rPr>
                        <w:t xml:space="preserve">Microcylloepus sp. </w:t>
                      </w:r>
                      <w:r>
                        <w:rPr>
                          <w:rFonts w:cs="NKAELH+TimesNewRoman;Times New Roman" w:ascii="NKAELH+TimesNewRoman;Times New Roman" w:hAnsi="NKAELH+TimesNewRoman;Times New Roman"/>
                          <w:sz w:val="20"/>
                          <w:szCs w:val="20"/>
                        </w:rPr>
                        <w:t xml:space="preserve">4 cg 83 73 133 15 9 35 0 0 0 38 73 56 0 0 0 4 1 0 76 39 92 90 45 49 </w:t>
                      </w:r>
                      <w:r>
                        <w:rPr>
                          <w:rFonts w:cs="NKAFJH+TimesNewRoman,BoldItalic;Times New Roman" w:ascii="NKAFJH+TimesNewRoman,BoldItalic;Times New Roman" w:hAnsi="NKAFJH+TimesNewRoman,BoldItalic;Times New Roman"/>
                          <w:b/>
                          <w:bCs/>
                          <w:sz w:val="20"/>
                          <w:szCs w:val="20"/>
                        </w:rPr>
                        <w:t xml:space="preserve">Optioservus sp. </w:t>
                      </w:r>
                      <w:r>
                        <w:rPr>
                          <w:rFonts w:cs="NKAELH+TimesNewRoman;Times New Roman" w:ascii="NKAELH+TimesNewRoman;Times New Roman" w:hAnsi="NKAELH+TimesNewRoman;Times New Roman"/>
                          <w:sz w:val="20"/>
                          <w:szCs w:val="20"/>
                        </w:rPr>
                        <w:t xml:space="preserve">4 sc 0 2 1 0 0 0 1 0 0 0 0 0 3 18 0 6 1 1 0 0 0 2 0 1 </w:t>
                      </w:r>
                      <w:r>
                        <w:rPr>
                          <w:rFonts w:cs="NKAFJH+TimesNewRoman,BoldItalic;Times New Roman" w:ascii="NKAFJH+TimesNewRoman,BoldItalic;Times New Roman" w:hAnsi="NKAFJH+TimesNewRoman,BoldItalic;Times New Roman"/>
                          <w:b/>
                          <w:bCs/>
                          <w:sz w:val="20"/>
                          <w:szCs w:val="20"/>
                        </w:rPr>
                        <w:t xml:space="preserve">Ordobrevia sp. </w:t>
                      </w:r>
                      <w:r>
                        <w:rPr>
                          <w:rFonts w:cs="NKAELH+TimesNewRoman;Times New Roman" w:ascii="NKAELH+TimesNewRoman;Times New Roman" w:hAnsi="NKAELH+TimesNewRoman;Times New Roman"/>
                          <w:sz w:val="20"/>
                          <w:szCs w:val="20"/>
                        </w:rPr>
                        <w:t xml:space="preserve">4 sc 0 0 0 0 0 0 0 0 0 0 0 0 0 0 0 2 2 3 1 1 0 7 24 0 </w:t>
                      </w:r>
                      <w:r>
                        <w:rPr>
                          <w:rFonts w:cs="NKAFJH+TimesNewRoman,BoldItalic;Times New Roman" w:ascii="NKAFJH+TimesNewRoman,BoldItalic;Times New Roman" w:hAnsi="NKAFJH+TimesNewRoman,BoldItalic;Times New Roman"/>
                          <w:b/>
                          <w:bCs/>
                          <w:sz w:val="20"/>
                          <w:szCs w:val="20"/>
                        </w:rPr>
                        <w:t xml:space="preserve">Zaitzevia sp. </w:t>
                      </w:r>
                      <w:r>
                        <w:rPr>
                          <w:rFonts w:cs="NKAELH+TimesNewRoman;Times New Roman" w:ascii="NKAELH+TimesNewRoman;Times New Roman" w:hAnsi="NKAELH+TimesNewRoman;Times New Roman"/>
                          <w:sz w:val="20"/>
                          <w:szCs w:val="20"/>
                        </w:rPr>
                        <w:t xml:space="preserve">4 sc 0 0 0 0 0 0 0 0 0 0 0 0 0 0 0 0 17 11 0 0 0 27 14 0 </w:t>
                      </w:r>
                      <w:r>
                        <w:rPr>
                          <w:rFonts w:cs="NKAFJH+TimesNewRoman,BoldItalic;Times New Roman" w:ascii="NKAFJH+TimesNewRoman,BoldItalic;Times New Roman" w:hAnsi="NKAFJH+TimesNewRoman,BoldItalic;Times New Roman"/>
                          <w:b/>
                          <w:bCs/>
                          <w:sz w:val="20"/>
                          <w:szCs w:val="20"/>
                        </w:rPr>
                        <w:t xml:space="preserve">Peltodytes sp. </w:t>
                      </w:r>
                      <w:r>
                        <w:rPr>
                          <w:rFonts w:cs="NKAELH+TimesNewRoman;Times New Roman" w:ascii="NKAELH+TimesNewRoman;Times New Roman" w:hAnsi="NKAELH+TimesNewRoman;Times New Roman"/>
                          <w:sz w:val="20"/>
                          <w:szCs w:val="20"/>
                        </w:rPr>
                        <w:t xml:space="preserve">5 sc 0 0 0 0 0 0 0 0 0 0 0 0 0 0 0 0 1 0 0 0 0 0 0 0 </w:t>
                      </w:r>
                      <w:r>
                        <w:rPr>
                          <w:rFonts w:cs="NKAFJH+TimesNewRoman,BoldItalic;Times New Roman" w:ascii="NKAFJH+TimesNewRoman,BoldItalic;Times New Roman" w:hAnsi="NKAFJH+TimesNewRoman,BoldItalic;Times New Roman"/>
                          <w:b/>
                          <w:bCs/>
                          <w:sz w:val="20"/>
                          <w:szCs w:val="20"/>
                        </w:rPr>
                        <w:t>Enochrus sp.</w:t>
                      </w:r>
                      <w:r>
                        <w:rPr>
                          <w:b/>
                          <w:bCs/>
                          <w:sz w:val="20"/>
                          <w:szCs w:val="20"/>
                        </w:rPr>
                        <w:t xml:space="preserve"> (nr.) </w:t>
                      </w:r>
                      <w:r>
                        <w:rPr>
                          <w:rFonts w:cs="NKAELH+TimesNewRoman;Times New Roman" w:ascii="NKAELH+TimesNewRoman;Times New Roman" w:hAnsi="NKAELH+TimesNewRoman;Times New Roman"/>
                          <w:sz w:val="20"/>
                          <w:szCs w:val="20"/>
                        </w:rPr>
                        <w:t xml:space="preserve">5 cg 0 0 0 0 0 0 0 0 0 0 1 0 0 0 0 0 0 0 0 0 0 0 0 0 </w:t>
                      </w:r>
                      <w:r>
                        <w:rPr>
                          <w:rFonts w:cs="NKAFJH+TimesNewRoman,BoldItalic;Times New Roman" w:ascii="NKAFJH+TimesNewRoman,BoldItalic;Times New Roman" w:hAnsi="NKAFJH+TimesNewRoman,BoldItalic;Times New Roman"/>
                          <w:b/>
                          <w:bCs/>
                          <w:sz w:val="20"/>
                          <w:szCs w:val="20"/>
                        </w:rPr>
                        <w:t>Stictotarsus</w:t>
                      </w:r>
                      <w:r>
                        <w:rPr>
                          <w:b/>
                          <w:bCs/>
                          <w:sz w:val="20"/>
                          <w:szCs w:val="20"/>
                        </w:rPr>
                        <w:t xml:space="preserve"> sp. </w:t>
                      </w:r>
                      <w:r>
                        <w:rPr>
                          <w:rFonts w:cs="NKAELH+TimesNewRoman;Times New Roman" w:ascii="NKAELH+TimesNewRoman;Times New Roman" w:hAnsi="NKAELH+TimesNewRoman;Times New Roman"/>
                          <w:sz w:val="20"/>
                          <w:szCs w:val="20"/>
                        </w:rPr>
                        <w:t xml:space="preserve">5 cg 0 0 0 0 0 0 1 1 0 1 0 0 0 0 0 0 6 2 0 0 0 0 0 0 </w:t>
                      </w:r>
                      <w:r>
                        <w:rPr>
                          <w:rFonts w:cs="NKAFJH+TimesNewRoman,BoldItalic;Times New Roman" w:ascii="NKAFJH+TimesNewRoman,BoldItalic;Times New Roman" w:hAnsi="NKAFJH+TimesNewRoman,BoldItalic;Times New Roman"/>
                          <w:b/>
                          <w:bCs/>
                          <w:sz w:val="20"/>
                          <w:szCs w:val="20"/>
                        </w:rPr>
                        <w:t xml:space="preserve">Tropisternus sp. </w:t>
                      </w:r>
                      <w:r>
                        <w:rPr>
                          <w:rFonts w:cs="NKAELH+TimesNewRoman;Times New Roman" w:ascii="NKAELH+TimesNewRoman;Times New Roman" w:hAnsi="NKAELH+TimesNewRoman;Times New Roman"/>
                          <w:sz w:val="20"/>
                          <w:szCs w:val="20"/>
                        </w:rPr>
                        <w:t xml:space="preserve">5 p 0 0 0 0 0 0 0 1 0 0 0 0 0 0 0 0 0 0 0 0 0 0 0 0 </w:t>
                      </w:r>
                      <w:r>
                        <w:rPr>
                          <w:rFonts w:cs="NKAFJH+TimesNewRoman,BoldItalic;Times New Roman" w:ascii="NKAFJH+TimesNewRoman,BoldItalic;Times New Roman" w:hAnsi="NKAFJH+TimesNewRoman,BoldItalic;Times New Roman"/>
                          <w:b/>
                          <w:bCs/>
                          <w:sz w:val="20"/>
                          <w:szCs w:val="20"/>
                        </w:rPr>
                        <w:t xml:space="preserve">Helochares sp. </w:t>
                      </w:r>
                      <w:r>
                        <w:rPr>
                          <w:rFonts w:cs="NKAELH+TimesNewRoman;Times New Roman" w:ascii="NKAELH+TimesNewRoman;Times New Roman" w:hAnsi="NKAELH+TimesNewRoman;Times New Roman"/>
                          <w:sz w:val="20"/>
                          <w:szCs w:val="20"/>
                        </w:rPr>
                        <w:t xml:space="preserve">5 p 0 0 0 0 0 0 0 0 0 0 0 0 0 0 0 0 0 0 0 0 0 0 0 0 </w:t>
                      </w:r>
                      <w:r>
                        <w:rPr>
                          <w:rFonts w:cs="NKAFJH+TimesNewRoman,BoldItalic;Times New Roman" w:ascii="NKAFJH+TimesNewRoman,BoldItalic;Times New Roman" w:hAnsi="NKAFJH+TimesNewRoman,BoldItalic;Times New Roman"/>
                          <w:b/>
                          <w:bCs/>
                          <w:sz w:val="20"/>
                          <w:szCs w:val="20"/>
                        </w:rPr>
                        <w:t xml:space="preserve">Eubrianax edwardsi </w:t>
                      </w:r>
                      <w:r>
                        <w:rPr>
                          <w:rFonts w:cs="NKAELH+TimesNewRoman;Times New Roman" w:ascii="NKAELH+TimesNewRoman;Times New Roman" w:hAnsi="NKAELH+TimesNewRoman;Times New Roman"/>
                          <w:sz w:val="20"/>
                          <w:szCs w:val="20"/>
                        </w:rPr>
                        <w:t xml:space="preserve">4 sc 0 0 0 0 0 0 0 0 0 0 0 0 0 0 0 0 0 0 0 0 0 0 0 0 </w:t>
                      </w:r>
                      <w:r>
                        <w:rPr>
                          <w:rFonts w:cs="NKAFJH+TimesNewRoman,BoldItalic;Times New Roman" w:ascii="NKAFJH+TimesNewRoman,BoldItalic;Times New Roman" w:hAnsi="NKAFJH+TimesNewRoman,BoldItalic;Times New Roman"/>
                          <w:b/>
                          <w:bCs/>
                          <w:sz w:val="20"/>
                          <w:szCs w:val="20"/>
                        </w:rPr>
                        <w:t xml:space="preserve">Psephenus falli </w:t>
                      </w:r>
                      <w:r>
                        <w:rPr>
                          <w:rFonts w:cs="NKAELH+TimesNewRoman;Times New Roman" w:ascii="NKAELH+TimesNewRoman;Times New Roman" w:hAnsi="NKAELH+TimesNewRoman;Times New Roman"/>
                          <w:sz w:val="20"/>
                          <w:szCs w:val="20"/>
                        </w:rPr>
                        <w:t xml:space="preserve">4 sc 0 5 16 0 0 0 0 0 0 18 35 0 0 0 0 17 37 16 0 0 0 0 0 0 </w:t>
                      </w:r>
                      <w:r>
                        <w:rPr>
                          <w:rFonts w:cs="NKAFJH+TimesNewRoman,BoldItalic;Times New Roman" w:ascii="NKAFJH+TimesNewRoman,BoldItalic;Times New Roman" w:hAnsi="NKAFJH+TimesNewRoman,BoldItalic;Times New Roman"/>
                          <w:b/>
                          <w:bCs/>
                          <w:sz w:val="20"/>
                          <w:szCs w:val="20"/>
                        </w:rPr>
                        <w:t xml:space="preserve">Alluaudomyia sp. </w:t>
                      </w:r>
                      <w:r>
                        <w:rPr>
                          <w:rFonts w:cs="NKAELH+TimesNewRoman;Times New Roman" w:ascii="NKAELH+TimesNewRoman;Times New Roman" w:hAnsi="NKAELH+TimesNewRoman;Times New Roman"/>
                          <w:sz w:val="20"/>
                          <w:szCs w:val="20"/>
                        </w:rPr>
                        <w:t xml:space="preserve">6 p 0 0 0 0 0 0 0 0 0 0 0 0 1 0 0 0 0 0 0 0 2 0 0 0 </w:t>
                      </w:r>
                      <w:r>
                        <w:rPr>
                          <w:rFonts w:cs="NKAFJH+TimesNewRoman,BoldItalic;Times New Roman" w:ascii="NKAFJH+TimesNewRoman,BoldItalic;Times New Roman" w:hAnsi="NKAFJH+TimesNewRoman,BoldItalic;Times New Roman"/>
                          <w:b/>
                          <w:bCs/>
                          <w:sz w:val="20"/>
                          <w:szCs w:val="20"/>
                        </w:rPr>
                        <w:t xml:space="preserve">Bezzia/Palpomyia sp. </w:t>
                      </w:r>
                      <w:r>
                        <w:rPr>
                          <w:rFonts w:cs="NKAELH+TimesNewRoman;Times New Roman" w:ascii="NKAELH+TimesNewRoman;Times New Roman" w:hAnsi="NKAELH+TimesNewRoman;Times New Roman"/>
                          <w:sz w:val="20"/>
                          <w:szCs w:val="20"/>
                        </w:rPr>
                        <w:t xml:space="preserve">6 p 0 0 0 0 0 0 3 0 2 0 0 0 0 0 0 0 0 0 1 0 0 2 0 1 </w:t>
                      </w:r>
                      <w:r>
                        <w:rPr>
                          <w:rFonts w:cs="NKAFJH+TimesNewRoman,BoldItalic;Times New Roman" w:ascii="NKAFJH+TimesNewRoman,BoldItalic;Times New Roman" w:hAnsi="NKAFJH+TimesNewRoman,BoldItalic;Times New Roman"/>
                          <w:b/>
                          <w:bCs/>
                          <w:sz w:val="20"/>
                          <w:szCs w:val="20"/>
                        </w:rPr>
                        <w:t xml:space="preserve">Dasyhelea sp. </w:t>
                      </w:r>
                      <w:r>
                        <w:rPr>
                          <w:rFonts w:cs="NKAELH+TimesNewRoman;Times New Roman" w:ascii="NKAELH+TimesNewRoman;Times New Roman" w:hAnsi="NKAELH+TimesNewRoman;Times New Roman"/>
                          <w:sz w:val="20"/>
                          <w:szCs w:val="20"/>
                        </w:rPr>
                        <w:t xml:space="preserve">6 cg 1 0 0 0 0 0 0 1 1 0 1 5 1 2 0 2 1 0 14 13 13 1 9 8 </w:t>
                      </w:r>
                      <w:r>
                        <w:rPr>
                          <w:rFonts w:cs="NKAFJH+TimesNewRoman,BoldItalic;Times New Roman" w:ascii="NKAFJH+TimesNewRoman,BoldItalic;Times New Roman" w:hAnsi="NKAFJH+TimesNewRoman,BoldItalic;Times New Roman"/>
                          <w:b/>
                          <w:bCs/>
                          <w:sz w:val="20"/>
                          <w:szCs w:val="20"/>
                        </w:rPr>
                        <w:t>Atrichopogon</w:t>
                      </w:r>
                      <w:r>
                        <w:rPr>
                          <w:b/>
                          <w:bCs/>
                          <w:sz w:val="20"/>
                          <w:szCs w:val="20"/>
                        </w:rPr>
                        <w:t xml:space="preserve"> sp. </w:t>
                      </w:r>
                      <w:r>
                        <w:rPr>
                          <w:rFonts w:cs="NKAELH+TimesNewRoman;Times New Roman" w:ascii="NKAELH+TimesNewRoman;Times New Roman" w:hAnsi="NKAELH+TimesNewRoman;Times New Roman"/>
                          <w:sz w:val="20"/>
                          <w:szCs w:val="20"/>
                        </w:rPr>
                        <w:t xml:space="preserve">6 cg 0 0 0 0 0 0 2 1 1 2 1 0 3 11 4 0 1 0 5 7 0 0 1 4 </w:t>
                      </w:r>
                      <w:r>
                        <w:rPr>
                          <w:b/>
                          <w:bCs/>
                          <w:sz w:val="20"/>
                          <w:szCs w:val="20"/>
                        </w:rPr>
                        <w:t xml:space="preserve">Chironominae Chironomini </w:t>
                      </w:r>
                      <w:r>
                        <w:rPr>
                          <w:rFonts w:cs="NKAELH+TimesNewRoman;Times New Roman" w:ascii="NKAELH+TimesNewRoman;Times New Roman" w:hAnsi="NKAELH+TimesNewRoman;Times New Roman"/>
                          <w:sz w:val="20"/>
                          <w:szCs w:val="20"/>
                        </w:rPr>
                        <w:t xml:space="preserve">6 cg </w:t>
                      </w:r>
                      <w:r>
                        <w:rPr>
                          <w:rFonts w:cs="NKAFJH+TimesNewRoman,BoldItalic;Times New Roman" w:ascii="NKAFJH+TimesNewRoman,BoldItalic;Times New Roman" w:hAnsi="NKAFJH+TimesNewRoman,BoldItalic;Times New Roman"/>
                          <w:b/>
                          <w:bCs/>
                          <w:sz w:val="20"/>
                          <w:szCs w:val="20"/>
                        </w:rPr>
                        <w:t xml:space="preserve">Dicrotendipes sp. </w:t>
                      </w:r>
                      <w:r>
                        <w:rPr>
                          <w:rFonts w:cs="NKAELH+TimesNewRoman;Times New Roman" w:ascii="NKAELH+TimesNewRoman;Times New Roman" w:hAnsi="NKAELH+TimesNewRoman;Times New Roman"/>
                          <w:sz w:val="20"/>
                          <w:szCs w:val="20"/>
                        </w:rPr>
                        <w:t xml:space="preserve">8 cg 1 0 0 0 0 0 0 0 0 16 6 9 0 0 0 0 0 0 0 4 1 2 2 2 </w:t>
                      </w:r>
                      <w:r>
                        <w:rPr>
                          <w:rFonts w:cs="NKAFJH+TimesNewRoman,BoldItalic;Times New Roman" w:ascii="NKAFJH+TimesNewRoman,BoldItalic;Times New Roman" w:hAnsi="NKAFJH+TimesNewRoman,BoldItalic;Times New Roman"/>
                          <w:b/>
                          <w:bCs/>
                          <w:sz w:val="20"/>
                          <w:szCs w:val="20"/>
                        </w:rPr>
                        <w:t xml:space="preserve">Harnischia Complex </w:t>
                      </w:r>
                      <w:r>
                        <w:rPr>
                          <w:rFonts w:cs="NKAELH+TimesNewRoman;Times New Roman" w:ascii="NKAELH+TimesNewRoman;Times New Roman" w:hAnsi="NKAELH+TimesNewRoman;Times New Roman"/>
                          <w:sz w:val="20"/>
                          <w:szCs w:val="20"/>
                        </w:rPr>
                        <w:t xml:space="preserve">6 cg 0 0 0 0 0 0 0 0 0 0 0 0 0 0 0 0 0 0 0 0 0 0 0 1 </w:t>
                      </w:r>
                      <w:r>
                        <w:rPr>
                          <w:rFonts w:cs="NKAFJH+TimesNewRoman,BoldItalic;Times New Roman" w:ascii="NKAFJH+TimesNewRoman,BoldItalic;Times New Roman" w:hAnsi="NKAFJH+TimesNewRoman,BoldItalic;Times New Roman"/>
                          <w:b/>
                          <w:bCs/>
                          <w:sz w:val="20"/>
                          <w:szCs w:val="20"/>
                        </w:rPr>
                        <w:t xml:space="preserve">Microtendipes pedellus gr. </w:t>
                      </w:r>
                      <w:r>
                        <w:rPr>
                          <w:rFonts w:cs="NKAELH+TimesNewRoman;Times New Roman" w:ascii="NKAELH+TimesNewRoman;Times New Roman" w:hAnsi="NKAELH+TimesNewRoman;Times New Roman"/>
                          <w:sz w:val="20"/>
                          <w:szCs w:val="20"/>
                        </w:rPr>
                        <w:t xml:space="preserve">6 cf 0 0 0 0 0 0 0 0 0 14 1 27 0 0 0 0 0 0 0 0 0 0 0 0 </w:t>
                      </w:r>
                      <w:r>
                        <w:rPr>
                          <w:rFonts w:cs="NKAFJH+TimesNewRoman,BoldItalic;Times New Roman" w:ascii="NKAFJH+TimesNewRoman,BoldItalic;Times New Roman" w:hAnsi="NKAFJH+TimesNewRoman,BoldItalic;Times New Roman"/>
                          <w:b/>
                          <w:bCs/>
                          <w:sz w:val="20"/>
                          <w:szCs w:val="20"/>
                        </w:rPr>
                        <w:t xml:space="preserve">Polypedilum sp. </w:t>
                      </w:r>
                      <w:r>
                        <w:rPr>
                          <w:rFonts w:cs="NKAELH+TimesNewRoman;Times New Roman" w:ascii="NKAELH+TimesNewRoman;Times New Roman" w:hAnsi="NKAELH+TimesNewRoman;Times New Roman"/>
                          <w:sz w:val="20"/>
                          <w:szCs w:val="20"/>
                        </w:rPr>
                        <w:t xml:space="preserve">6 sc 0 0 0 1 1 1 1 0 1 29 5 35 0 0 0 0 0 0 0 0 0 0 0 0 </w:t>
                      </w:r>
                      <w:r>
                        <w:rPr>
                          <w:rFonts w:cs="NKAFJH+TimesNewRoman,BoldItalic;Times New Roman" w:ascii="NKAFJH+TimesNewRoman,BoldItalic;Times New Roman" w:hAnsi="NKAFJH+TimesNewRoman,BoldItalic;Times New Roman"/>
                          <w:b/>
                          <w:bCs/>
                          <w:sz w:val="20"/>
                          <w:szCs w:val="20"/>
                        </w:rPr>
                        <w:t xml:space="preserve">Stenochironomus sp. </w:t>
                      </w:r>
                      <w:r>
                        <w:rPr>
                          <w:rFonts w:cs="NKAELH+TimesNewRoman;Times New Roman" w:ascii="NKAELH+TimesNewRoman;Times New Roman" w:hAnsi="NKAELH+TimesNewRoman;Times New Roman"/>
                          <w:sz w:val="20"/>
                          <w:szCs w:val="20"/>
                        </w:rPr>
                        <w:t xml:space="preserve">5 cg 0 0 0 0 0 0 0 0 0 0 0 0 1 10 3 0 0 1 0 0 0 0 0 1 </w:t>
                      </w:r>
                      <w:r>
                        <w:rPr>
                          <w:b/>
                          <w:bCs/>
                          <w:sz w:val="20"/>
                          <w:szCs w:val="20"/>
                        </w:rPr>
                        <w:t xml:space="preserve">Pseudochironomini </w:t>
                      </w:r>
                      <w:r>
                        <w:rPr>
                          <w:rFonts w:cs="NKAELH+TimesNewRoman;Times New Roman" w:ascii="NKAELH+TimesNewRoman;Times New Roman" w:hAnsi="NKAELH+TimesNewRoman;Times New Roman"/>
                          <w:sz w:val="20"/>
                          <w:szCs w:val="20"/>
                        </w:rPr>
                        <w:t xml:space="preserve">5 cg </w:t>
                      </w:r>
                      <w:r>
                        <w:rPr>
                          <w:rFonts w:cs="NKAFJH+TimesNewRoman,BoldItalic;Times New Roman" w:ascii="NKAFJH+TimesNewRoman,BoldItalic;Times New Roman" w:hAnsi="NKAFJH+TimesNewRoman,BoldItalic;Times New Roman"/>
                          <w:b/>
                          <w:bCs/>
                          <w:sz w:val="20"/>
                          <w:szCs w:val="20"/>
                        </w:rPr>
                        <w:t xml:space="preserve">Pseudochironomus sp. </w:t>
                      </w:r>
                      <w:r>
                        <w:rPr>
                          <w:rFonts w:cs="NKAELH+TimesNewRoman;Times New Roman" w:ascii="NKAELH+TimesNewRoman;Times New Roman" w:hAnsi="NKAELH+TimesNewRoman;Times New Roman"/>
                          <w:sz w:val="20"/>
                          <w:szCs w:val="20"/>
                        </w:rPr>
                        <w:t xml:space="preserve">5 cg 0 0 0 0 0 0 0 0 0 0 0 0 0 0 0 0 0 0 0 2 0 0 0 0 </w:t>
                      </w:r>
                      <w:r>
                        <w:rPr>
                          <w:b/>
                          <w:bCs/>
                          <w:sz w:val="20"/>
                          <w:szCs w:val="20"/>
                        </w:rPr>
                        <w:t xml:space="preserve">Tanytarsini </w:t>
                      </w:r>
                      <w:r>
                        <w:rPr>
                          <w:rFonts w:cs="NKAELH+TimesNewRoman;Times New Roman" w:ascii="NKAELH+TimesNewRoman;Times New Roman" w:hAnsi="NKAELH+TimesNewRoman;Times New Roman"/>
                          <w:sz w:val="20"/>
                          <w:szCs w:val="20"/>
                        </w:rPr>
                        <w:t xml:space="preserve">6 cg </w:t>
                      </w:r>
                      <w:r>
                        <w:rPr>
                          <w:rFonts w:cs="NKAFJH+TimesNewRoman,BoldItalic;Times New Roman" w:ascii="NKAFJH+TimesNewRoman,BoldItalic;Times New Roman" w:hAnsi="NKAFJH+TimesNewRoman,BoldItalic;Times New Roman"/>
                          <w:b/>
                          <w:bCs/>
                          <w:sz w:val="20"/>
                          <w:szCs w:val="20"/>
                        </w:rPr>
                        <w:t xml:space="preserve">Micropsectra sp. </w:t>
                      </w:r>
                      <w:r>
                        <w:rPr>
                          <w:rFonts w:cs="NKAELH+TimesNewRoman;Times New Roman" w:ascii="NKAELH+TimesNewRoman;Times New Roman" w:hAnsi="NKAELH+TimesNewRoman;Times New Roman"/>
                          <w:sz w:val="20"/>
                          <w:szCs w:val="20"/>
                        </w:rPr>
                        <w:t xml:space="preserve">7 cg 0 0 0 0 0 0 12 9 4 0 1 0 0 2 6 0 0 0 0 0 0 0 0 1 </w:t>
                      </w:r>
                      <w:r>
                        <w:rPr>
                          <w:b/>
                          <w:bCs/>
                          <w:sz w:val="20"/>
                          <w:szCs w:val="20"/>
                        </w:rPr>
                        <w:t xml:space="preserve">Orthocladiinae </w:t>
                      </w:r>
                      <w:r>
                        <w:rPr>
                          <w:rFonts w:cs="NKAELH+TimesNewRoman;Times New Roman" w:ascii="NKAELH+TimesNewRoman;Times New Roman" w:hAnsi="NKAELH+TimesNewRoman;Times New Roman"/>
                          <w:sz w:val="20"/>
                          <w:szCs w:val="20"/>
                        </w:rPr>
                        <w:t xml:space="preserve">5 cg </w:t>
                      </w:r>
                      <w:r>
                        <w:rPr>
                          <w:rFonts w:cs="NKAFJH+TimesNewRoman,BoldItalic;Times New Roman" w:ascii="NKAFJH+TimesNewRoman,BoldItalic;Times New Roman" w:hAnsi="NKAFJH+TimesNewRoman,BoldItalic;Times New Roman"/>
                          <w:b/>
                          <w:bCs/>
                          <w:sz w:val="20"/>
                          <w:szCs w:val="20"/>
                        </w:rPr>
                        <w:t xml:space="preserve">Corynoneura sp. </w:t>
                      </w:r>
                      <w:r>
                        <w:rPr>
                          <w:rFonts w:cs="NKAELH+TimesNewRoman;Times New Roman" w:ascii="NKAELH+TimesNewRoman;Times New Roman" w:hAnsi="NKAELH+TimesNewRoman;Times New Roman"/>
                          <w:sz w:val="20"/>
                          <w:szCs w:val="20"/>
                        </w:rPr>
                        <w:t xml:space="preserve">7 cg 0 0 0 1 0 0 10 3 0 0 0 0 0 0 1 0 0 2 0 0 1 0 0 0 </w:t>
                      </w:r>
                      <w:r>
                        <w:rPr>
                          <w:rFonts w:cs="NKAFJH+TimesNewRoman,BoldItalic;Times New Roman" w:ascii="NKAFJH+TimesNewRoman,BoldItalic;Times New Roman" w:hAnsi="NKAFJH+TimesNewRoman,BoldItalic;Times New Roman"/>
                          <w:b/>
                          <w:bCs/>
                          <w:sz w:val="20"/>
                          <w:szCs w:val="20"/>
                        </w:rPr>
                        <w:t xml:space="preserve">Cricotopus sp. </w:t>
                      </w:r>
                      <w:r>
                        <w:rPr>
                          <w:rFonts w:cs="NKAELH+TimesNewRoman;Times New Roman" w:ascii="NKAELH+TimesNewRoman;Times New Roman" w:hAnsi="NKAELH+TimesNewRoman;Times New Roman"/>
                          <w:sz w:val="20"/>
                          <w:szCs w:val="20"/>
                        </w:rPr>
                        <w:t xml:space="preserve">7 cg 3 0 0 17 24 33 2 0 2 4 0 1 19 6 35 11 14 2 4 20 17 4 12 5 </w:t>
                      </w:r>
                      <w:r>
                        <w:rPr>
                          <w:rFonts w:cs="NKAFJH+TimesNewRoman,BoldItalic;Times New Roman" w:ascii="NKAFJH+TimesNewRoman,BoldItalic;Times New Roman" w:hAnsi="NKAFJH+TimesNewRoman,BoldItalic;Times New Roman"/>
                          <w:b/>
                          <w:bCs/>
                          <w:sz w:val="20"/>
                          <w:szCs w:val="20"/>
                        </w:rPr>
                        <w:t xml:space="preserve">Eukiefferiella sp. </w:t>
                      </w:r>
                      <w:r>
                        <w:rPr>
                          <w:rFonts w:cs="NKAELH+TimesNewRoman;Times New Roman" w:ascii="NKAELH+TimesNewRoman;Times New Roman" w:hAnsi="NKAELH+TimesNewRoman;Times New Roman"/>
                          <w:sz w:val="20"/>
                          <w:szCs w:val="20"/>
                        </w:rPr>
                        <w:t xml:space="preserve">8 cg 0 0 0 0 0 0 0 2 1 4 3 1 1 1 0 0 0 0 9 9 6 0 1 0 </w:t>
                      </w:r>
                      <w:r>
                        <w:rPr>
                          <w:rFonts w:cs="NKAFJH+TimesNewRoman,BoldItalic;Times New Roman" w:ascii="NKAFJH+TimesNewRoman,BoldItalic;Times New Roman" w:hAnsi="NKAFJH+TimesNewRoman,BoldItalic;Times New Roman"/>
                          <w:b/>
                          <w:bCs/>
                          <w:sz w:val="20"/>
                          <w:szCs w:val="20"/>
                        </w:rPr>
                        <w:t xml:space="preserve">Heleniella sp. </w:t>
                      </w:r>
                      <w:r>
                        <w:rPr>
                          <w:rFonts w:cs="NKAELH+TimesNewRoman;Times New Roman" w:ascii="NKAELH+TimesNewRoman;Times New Roman" w:hAnsi="NKAELH+TimesNewRoman;Times New Roman"/>
                          <w:sz w:val="20"/>
                          <w:szCs w:val="20"/>
                        </w:rPr>
                        <w:t xml:space="preserve">6 cg 0 0 0 0 0 0 4 2 2 0 0 0 0 0 0 0 0 0 0 0 0 0 0 0 </w:t>
                      </w:r>
                      <w:r>
                        <w:rPr>
                          <w:rFonts w:cs="NKAFJH+TimesNewRoman,BoldItalic;Times New Roman" w:ascii="NKAFJH+TimesNewRoman,BoldItalic;Times New Roman" w:hAnsi="NKAFJH+TimesNewRoman,BoldItalic;Times New Roman"/>
                          <w:b/>
                          <w:bCs/>
                          <w:sz w:val="20"/>
                          <w:szCs w:val="20"/>
                        </w:rPr>
                        <w:t xml:space="preserve">Nanocladius sp. </w:t>
                      </w:r>
                      <w:r>
                        <w:rPr>
                          <w:rFonts w:cs="NKAELH+TimesNewRoman;Times New Roman" w:ascii="NKAELH+TimesNewRoman;Times New Roman" w:hAnsi="NKAELH+TimesNewRoman;Times New Roman"/>
                          <w:sz w:val="20"/>
                          <w:szCs w:val="20"/>
                        </w:rPr>
                        <w:t xml:space="preserve">3 cg 0 0 0 0 0 0 0 0 0 0 0 0 0 0 0 0 0 0 1 1 0 1 0 0 </w:t>
                      </w:r>
                      <w:r>
                        <w:rPr>
                          <w:rFonts w:cs="NKAFJH+TimesNewRoman,BoldItalic;Times New Roman" w:ascii="NKAFJH+TimesNewRoman,BoldItalic;Times New Roman" w:hAnsi="NKAFJH+TimesNewRoman,BoldItalic;Times New Roman"/>
                          <w:b/>
                          <w:bCs/>
                          <w:sz w:val="20"/>
                          <w:szCs w:val="20"/>
                        </w:rPr>
                        <w:t xml:space="preserve">Orthocladius Complex </w:t>
                      </w:r>
                      <w:r>
                        <w:rPr>
                          <w:rFonts w:cs="NKAELH+TimesNewRoman;Times New Roman" w:ascii="NKAELH+TimesNewRoman;Times New Roman" w:hAnsi="NKAELH+TimesNewRoman;Times New Roman"/>
                          <w:sz w:val="20"/>
                          <w:szCs w:val="20"/>
                        </w:rPr>
                        <w:t xml:space="preserve">6 cg 0 0 0 0 0 0 0 0 0 0 0 0 0 0 0 0 0 0 0 0 0 0 0 0 </w:t>
                      </w:r>
                      <w:r>
                        <w:rPr>
                          <w:rFonts w:cs="NKAFJH+TimesNewRoman,BoldItalic;Times New Roman" w:ascii="NKAFJH+TimesNewRoman,BoldItalic;Times New Roman" w:hAnsi="NKAFJH+TimesNewRoman,BoldItalic;Times New Roman"/>
                          <w:b/>
                          <w:bCs/>
                          <w:sz w:val="20"/>
                          <w:szCs w:val="20"/>
                        </w:rPr>
                        <w:t xml:space="preserve">Parametriocnemus sp. </w:t>
                      </w:r>
                      <w:r>
                        <w:rPr>
                          <w:rFonts w:cs="NKAELH+TimesNewRoman;Times New Roman" w:ascii="NKAELH+TimesNewRoman;Times New Roman" w:hAnsi="NKAELH+TimesNewRoman;Times New Roman"/>
                          <w:sz w:val="20"/>
                          <w:szCs w:val="20"/>
                        </w:rPr>
                        <w:t xml:space="preserve">5 cg 0 0 3 0 0 0 22 6 11 3 12 2 3 11 4 3 0 0 0 1 0 0 2 0 </w:t>
                      </w:r>
                      <w:r>
                        <w:rPr>
                          <w:rFonts w:cs="NKAFJH+TimesNewRoman,BoldItalic;Times New Roman" w:ascii="NKAFJH+TimesNewRoman,BoldItalic;Times New Roman" w:hAnsi="NKAFJH+TimesNewRoman,BoldItalic;Times New Roman"/>
                          <w:b/>
                          <w:bCs/>
                          <w:sz w:val="20"/>
                          <w:szCs w:val="20"/>
                        </w:rPr>
                        <w:t xml:space="preserve">Rheocricotopus sp. </w:t>
                      </w:r>
                      <w:r>
                        <w:rPr>
                          <w:rFonts w:cs="NKAELH+TimesNewRoman;Times New Roman" w:ascii="NKAELH+TimesNewRoman;Times New Roman" w:hAnsi="NKAELH+TimesNewRoman;Times New Roman"/>
                          <w:sz w:val="20"/>
                          <w:szCs w:val="20"/>
                        </w:rPr>
                        <w:t xml:space="preserve">6 cg 1 0 1 2 2 0 0 0 0 0 2 2 0 1 0 2 1 2 2 1 4 1 0 0 </w:t>
                      </w:r>
                      <w:r>
                        <w:rPr>
                          <w:rFonts w:cs="NKAFJH+TimesNewRoman,BoldItalic;Times New Roman" w:ascii="NKAFJH+TimesNewRoman,BoldItalic;Times New Roman" w:hAnsi="NKAFJH+TimesNewRoman,BoldItalic;Times New Roman"/>
                          <w:b/>
                          <w:bCs/>
                          <w:sz w:val="20"/>
                          <w:szCs w:val="20"/>
                        </w:rPr>
                        <w:t xml:space="preserve">Rheotanytarsus sp. </w:t>
                      </w:r>
                      <w:r>
                        <w:rPr>
                          <w:rFonts w:cs="NKAELH+TimesNewRoman;Times New Roman" w:ascii="NKAELH+TimesNewRoman;Times New Roman" w:hAnsi="NKAELH+TimesNewRoman;Times New Roman"/>
                          <w:sz w:val="20"/>
                          <w:szCs w:val="20"/>
                        </w:rPr>
                        <w:t xml:space="preserve">6 cf 5 1 17 0 0 0 2 2 0 1 1 0 18 5 28 0 0 0 21 6 12 8 2 12 </w:t>
                      </w:r>
                      <w:r>
                        <w:rPr>
                          <w:rFonts w:cs="NKAFJH+TimesNewRoman,BoldItalic;Times New Roman" w:ascii="NKAFJH+TimesNewRoman,BoldItalic;Times New Roman" w:hAnsi="NKAFJH+TimesNewRoman,BoldItalic;Times New Roman"/>
                          <w:b/>
                          <w:bCs/>
                          <w:sz w:val="20"/>
                          <w:szCs w:val="20"/>
                        </w:rPr>
                        <w:t xml:space="preserve">Thienemanniella sp. </w:t>
                      </w:r>
                      <w:r>
                        <w:rPr>
                          <w:rFonts w:cs="NKAELH+TimesNewRoman;Times New Roman" w:ascii="NKAELH+TimesNewRoman;Times New Roman" w:hAnsi="NKAELH+TimesNewRoman;Times New Roman"/>
                          <w:sz w:val="20"/>
                          <w:szCs w:val="20"/>
                        </w:rPr>
                        <w:t xml:space="preserve">6 cg 3 1 1 0 0 0 1 0 0 19 3 3 1 1 2 0 0 0 0 2 0 0 5 4 </w:t>
                      </w:r>
                      <w:r>
                        <w:rPr>
                          <w:b/>
                          <w:bCs/>
                          <w:sz w:val="20"/>
                          <w:szCs w:val="20"/>
                        </w:rPr>
                        <w:t xml:space="preserve">Tanypodinae Pentaneurini </w:t>
                      </w:r>
                      <w:r>
                        <w:rPr>
                          <w:rFonts w:cs="NKAFJH+TimesNewRoman,BoldItalic;Times New Roman" w:ascii="NKAFJH+TimesNewRoman,BoldItalic;Times New Roman" w:hAnsi="NKAFJH+TimesNewRoman,BoldItalic;Times New Roman"/>
                          <w:b/>
                          <w:bCs/>
                          <w:sz w:val="20"/>
                          <w:szCs w:val="20"/>
                        </w:rPr>
                        <w:t xml:space="preserve">Labrundinia sp. </w:t>
                      </w:r>
                      <w:r>
                        <w:rPr>
                          <w:rFonts w:cs="NKAELH+TimesNewRoman;Times New Roman" w:ascii="NKAELH+TimesNewRoman;Times New Roman" w:hAnsi="NKAELH+TimesNewRoman;Times New Roman"/>
                          <w:sz w:val="20"/>
                          <w:szCs w:val="20"/>
                        </w:rPr>
                        <w:t xml:space="preserve">6 p 0 0 0 1 0 0 0 0 0 0 0 1 0 0 0 0 0 0 1 0 0 0 1 1 </w:t>
                      </w:r>
                      <w:r>
                        <w:rPr>
                          <w:rFonts w:cs="NKAFJH+TimesNewRoman,BoldItalic;Times New Roman" w:ascii="NKAFJH+TimesNewRoman,BoldItalic;Times New Roman" w:hAnsi="NKAFJH+TimesNewRoman,BoldItalic;Times New Roman"/>
                          <w:b/>
                          <w:bCs/>
                          <w:sz w:val="20"/>
                          <w:szCs w:val="20"/>
                        </w:rPr>
                        <w:t xml:space="preserve">Nilotanypus sp. </w:t>
                      </w:r>
                      <w:r>
                        <w:rPr>
                          <w:rFonts w:cs="NKAELH+TimesNewRoman;Times New Roman" w:ascii="NKAELH+TimesNewRoman;Times New Roman" w:hAnsi="NKAELH+TimesNewRoman;Times New Roman"/>
                          <w:sz w:val="20"/>
                          <w:szCs w:val="20"/>
                        </w:rPr>
                        <w:t xml:space="preserve">6 p 0 0 0 0 0 0 0 0 1 0 0 0 0 0 0 0 0 0 0 0 0 0 0 0 </w:t>
                      </w:r>
                      <w:r>
                        <w:rPr>
                          <w:rFonts w:cs="NKAFJH+TimesNewRoman,BoldItalic;Times New Roman" w:ascii="NKAFJH+TimesNewRoman,BoldItalic;Times New Roman" w:hAnsi="NKAFJH+TimesNewRoman,BoldItalic;Times New Roman"/>
                          <w:b/>
                          <w:bCs/>
                          <w:sz w:val="20"/>
                          <w:szCs w:val="20"/>
                        </w:rPr>
                        <w:t xml:space="preserve">Pentaneura sp. </w:t>
                      </w:r>
                      <w:r>
                        <w:rPr>
                          <w:rFonts w:cs="NKAELH+TimesNewRoman;Times New Roman" w:ascii="NKAELH+TimesNewRoman;Times New Roman" w:hAnsi="NKAELH+TimesNewRoman;Times New Roman"/>
                          <w:sz w:val="20"/>
                          <w:szCs w:val="20"/>
                        </w:rPr>
                        <w:t xml:space="preserve">6 p 7 1 0 8 9 4 6 1 6 5 11 25 0 0 1 0 2 0 0 0 0 0 0 0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3">
                <wp:simplePos x="0" y="0"/>
                <wp:positionH relativeFrom="page">
                  <wp:posOffset>485775</wp:posOffset>
                </wp:positionH>
                <wp:positionV relativeFrom="page">
                  <wp:posOffset>609600</wp:posOffset>
                </wp:positionV>
                <wp:extent cx="14545310" cy="10058400"/>
                <wp:effectExtent l="0" t="0" r="0" b="0"/>
                <wp:wrapSquare wrapText="bothSides"/>
                <wp:docPr id="4" name="Frame4"/>
                <a:graphic xmlns:a="http://schemas.openxmlformats.org/drawingml/2006/main">
                  <a:graphicData uri="http://schemas.microsoft.com/office/word/2010/wordprocessingShape">
                    <wps:wsp>
                      <wps:cNvSpPr txBox="1"/>
                      <wps:spPr>
                        <a:xfrm>
                          <a:off x="0" y="0"/>
                          <a:ext cx="1454531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Ventura River Ventura River Canada Larga Ventura River Stewart Canyon Creek San Antonio Creek North Fork Matilija Creek Ventura River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Main Street Bridge Shell Road above grazing Foster Park u/s conf. San Antonio Creek near Stewart Canyon Creek u/s conf. Ventura River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0 VCFCD1 VCFCD3 VCFCD4 VCFCD8 VCFCD9 VCFCD10 VCFCD10EMAP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1 2 3 1 2 3 1 2 3 lower middle upper </w:t>
                            </w:r>
                            <w:r>
                              <w:rPr>
                                <w:rFonts w:cs="NKAFJH+TimesNewRoman,BoldItalic;Times New Roman" w:ascii="NKAFJH+TimesNewRoman,BoldItalic;Times New Roman" w:hAnsi="NKAFJH+TimesNewRoman,BoldItalic;Times New Roman"/>
                                <w:b/>
                                <w:bCs/>
                                <w:sz w:val="20"/>
                                <w:szCs w:val="20"/>
                              </w:rPr>
                              <w:t xml:space="preserve">Radotanypus sp. </w:t>
                            </w:r>
                            <w:r>
                              <w:rPr>
                                <w:rFonts w:cs="NKAELH+TimesNewRoman;Times New Roman" w:ascii="NKAELH+TimesNewRoman;Times New Roman" w:hAnsi="NKAELH+TimesNewRoman;Times New Roman"/>
                                <w:sz w:val="20"/>
                                <w:szCs w:val="20"/>
                              </w:rPr>
                              <w:t xml:space="preserve">7 p 0 0 0 0 0 0 20 5 5 0 0 0 0 0 0 0 0 0 0 1 0 0 2 0 </w:t>
                            </w:r>
                            <w:r>
                              <w:rPr>
                                <w:rFonts w:cs="NKAFJH+TimesNewRoman,BoldItalic;Times New Roman" w:ascii="NKAFJH+TimesNewRoman,BoldItalic;Times New Roman" w:hAnsi="NKAFJH+TimesNewRoman,BoldItalic;Times New Roman"/>
                                <w:b/>
                                <w:bCs/>
                                <w:sz w:val="20"/>
                                <w:szCs w:val="20"/>
                              </w:rPr>
                              <w:t xml:space="preserve">Thienemannimyia gr. </w:t>
                            </w:r>
                            <w:r>
                              <w:rPr>
                                <w:rFonts w:cs="NKAELH+TimesNewRoman;Times New Roman" w:ascii="NKAELH+TimesNewRoman;Times New Roman" w:hAnsi="NKAELH+TimesNewRoman;Times New Roman"/>
                                <w:sz w:val="20"/>
                                <w:szCs w:val="20"/>
                              </w:rPr>
                              <w:t xml:space="preserve">6 p 0 0 0 0 0 0 0 4 5 10 5 5 3 7 0 3 4 1 1 3 0 0 6 8 </w:t>
                            </w:r>
                            <w:r>
                              <w:rPr>
                                <w:b/>
                                <w:bCs/>
                                <w:sz w:val="20"/>
                                <w:szCs w:val="20"/>
                              </w:rPr>
                              <w:t xml:space="preserve">Dolichopodidae (L) </w:t>
                            </w:r>
                            <w:r>
                              <w:rPr>
                                <w:rFonts w:cs="NKAELH+TimesNewRoman;Times New Roman" w:ascii="NKAELH+TimesNewRoman;Times New Roman" w:hAnsi="NKAELH+TimesNewRoman;Times New Roman"/>
                                <w:sz w:val="20"/>
                                <w:szCs w:val="20"/>
                              </w:rPr>
                              <w:t xml:space="preserve">4 p 0 0 0 0 0 0 0 0 0 0 1 0 0 0 0 0 0 0 0 0 0 0 1 0 </w:t>
                            </w:r>
                            <w:r>
                              <w:rPr>
                                <w:rFonts w:cs="NKAFJH+TimesNewRoman,BoldItalic;Times New Roman" w:ascii="NKAFJH+TimesNewRoman,BoldItalic;Times New Roman" w:hAnsi="NKAFJH+TimesNewRoman,BoldItalic;Times New Roman"/>
                                <w:b/>
                                <w:bCs/>
                                <w:sz w:val="20"/>
                                <w:szCs w:val="20"/>
                              </w:rPr>
                              <w:t xml:space="preserve">Hemerodromia sp. </w:t>
                            </w:r>
                            <w:r>
                              <w:rPr>
                                <w:b/>
                                <w:bCs/>
                                <w:sz w:val="20"/>
                                <w:szCs w:val="20"/>
                              </w:rPr>
                              <w:t xml:space="preserve">(L) </w:t>
                            </w:r>
                            <w:r>
                              <w:rPr>
                                <w:rFonts w:cs="NKAELH+TimesNewRoman;Times New Roman" w:ascii="NKAELH+TimesNewRoman;Times New Roman" w:hAnsi="NKAELH+TimesNewRoman;Times New Roman"/>
                                <w:sz w:val="20"/>
                                <w:szCs w:val="20"/>
                              </w:rPr>
                              <w:t xml:space="preserve">6 p 0 0 0 0 0 0 0 0 1 2 1 0 1 0 1 5 7 4 0 0 0 0 0 1 </w:t>
                            </w:r>
                            <w:r>
                              <w:rPr>
                                <w:rFonts w:cs="NKAFJH+TimesNewRoman,BoldItalic;Times New Roman" w:ascii="NKAFJH+TimesNewRoman,BoldItalic;Times New Roman" w:hAnsi="NKAFJH+TimesNewRoman,BoldItalic;Times New Roman"/>
                                <w:b/>
                                <w:bCs/>
                                <w:sz w:val="20"/>
                                <w:szCs w:val="20"/>
                              </w:rPr>
                              <w:t xml:space="preserve">Neoplasta sp. </w:t>
                            </w:r>
                            <w:r>
                              <w:rPr>
                                <w:b/>
                                <w:bCs/>
                                <w:sz w:val="20"/>
                                <w:szCs w:val="20"/>
                              </w:rPr>
                              <w:t xml:space="preserve">(L) </w:t>
                            </w:r>
                            <w:r>
                              <w:rPr>
                                <w:rFonts w:cs="NKAELH+TimesNewRoman;Times New Roman" w:ascii="NKAELH+TimesNewRoman;Times New Roman" w:hAnsi="NKAELH+TimesNewRoman;Times New Roman"/>
                                <w:sz w:val="20"/>
                                <w:szCs w:val="20"/>
                              </w:rPr>
                              <w:t xml:space="preserve">6 p 0 0 0 0 0 0 4 0 0 0 0 0 0 1 0 0 1 1 0 0 0 1 0 0 </w:t>
                            </w:r>
                            <w:r>
                              <w:rPr>
                                <w:rFonts w:cs="NKAFJH+TimesNewRoman,BoldItalic;Times New Roman" w:ascii="NKAFJH+TimesNewRoman,BoldItalic;Times New Roman" w:hAnsi="NKAFJH+TimesNewRoman,BoldItalic;Times New Roman"/>
                                <w:b/>
                                <w:bCs/>
                                <w:sz w:val="20"/>
                                <w:szCs w:val="20"/>
                              </w:rPr>
                              <w:t xml:space="preserve">Ephydridae </w:t>
                            </w:r>
                            <w:r>
                              <w:rPr>
                                <w:b/>
                                <w:bCs/>
                                <w:sz w:val="20"/>
                                <w:szCs w:val="20"/>
                              </w:rPr>
                              <w:t xml:space="preserve">(L) </w:t>
                            </w:r>
                            <w:r>
                              <w:rPr>
                                <w:rFonts w:cs="NKAELH+TimesNewRoman;Times New Roman" w:ascii="NKAELH+TimesNewRoman;Times New Roman" w:hAnsi="NKAELH+TimesNewRoman;Times New Roman"/>
                                <w:sz w:val="20"/>
                                <w:szCs w:val="20"/>
                              </w:rPr>
                              <w:t xml:space="preserve">6 sh 0 0 1 4 0 0 0 0 0 0 0 0 0 0 0 0 0 0 0 0 0 0 0 0 </w:t>
                            </w:r>
                            <w:r>
                              <w:rPr>
                                <w:rFonts w:cs="NKAFJH+TimesNewRoman,BoldItalic;Times New Roman" w:ascii="NKAFJH+TimesNewRoman,BoldItalic;Times New Roman" w:hAnsi="NKAFJH+TimesNewRoman,BoldItalic;Times New Roman"/>
                                <w:b/>
                                <w:bCs/>
                                <w:sz w:val="20"/>
                                <w:szCs w:val="20"/>
                              </w:rPr>
                              <w:t xml:space="preserve">Hydrellia sp. </w:t>
                            </w:r>
                            <w:r>
                              <w:rPr>
                                <w:b/>
                                <w:bCs/>
                                <w:sz w:val="20"/>
                                <w:szCs w:val="20"/>
                              </w:rPr>
                              <w:t xml:space="preserve">(L) </w:t>
                            </w:r>
                            <w:r>
                              <w:rPr>
                                <w:rFonts w:cs="NKAELH+TimesNewRoman;Times New Roman" w:ascii="NKAELH+TimesNewRoman;Times New Roman" w:hAnsi="NKAELH+TimesNewRoman;Times New Roman"/>
                                <w:sz w:val="20"/>
                                <w:szCs w:val="20"/>
                              </w:rPr>
                              <w:t xml:space="preserve">6 sh 0 0 0 6 6 0 0 0 0 1 0 0 0 1 0 1 2 2 0 0 0 0 0 0 </w:t>
                            </w:r>
                            <w:r>
                              <w:rPr>
                                <w:rFonts w:cs="NKAFJH+TimesNewRoman,BoldItalic;Times New Roman" w:ascii="NKAFJH+TimesNewRoman,BoldItalic;Times New Roman" w:hAnsi="NKAFJH+TimesNewRoman,BoldItalic;Times New Roman"/>
                                <w:b/>
                                <w:bCs/>
                                <w:sz w:val="20"/>
                                <w:szCs w:val="20"/>
                              </w:rPr>
                              <w:t xml:space="preserve">Limnophora sp. </w:t>
                            </w:r>
                            <w:r>
                              <w:rPr>
                                <w:b/>
                                <w:bCs/>
                                <w:sz w:val="20"/>
                                <w:szCs w:val="20"/>
                              </w:rPr>
                              <w:t xml:space="preserve">(L) </w:t>
                            </w:r>
                            <w:r>
                              <w:rPr>
                                <w:rFonts w:cs="NKAELH+TimesNewRoman;Times New Roman" w:ascii="NKAELH+TimesNewRoman;Times New Roman" w:hAnsi="NKAELH+TimesNewRoman;Times New Roman"/>
                                <w:sz w:val="20"/>
                                <w:szCs w:val="20"/>
                              </w:rPr>
                              <w:t xml:space="preserve">6 p 0 0 0 0 0 0 0 0 0 0 0 0 0 0 0 1 0 0 0 0 0 0 0 0 </w:t>
                            </w:r>
                            <w:r>
                              <w:rPr>
                                <w:rFonts w:cs="NKAFJH+TimesNewRoman,BoldItalic;Times New Roman" w:ascii="NKAFJH+TimesNewRoman,BoldItalic;Times New Roman" w:hAnsi="NKAFJH+TimesNewRoman,BoldItalic;Times New Roman"/>
                                <w:b/>
                                <w:bCs/>
                                <w:sz w:val="20"/>
                                <w:szCs w:val="20"/>
                              </w:rPr>
                              <w:t xml:space="preserve">Maruina lanceolata </w:t>
                            </w:r>
                            <w:r>
                              <w:rPr>
                                <w:b/>
                                <w:bCs/>
                                <w:sz w:val="20"/>
                                <w:szCs w:val="20"/>
                              </w:rPr>
                              <w:t xml:space="preserve">(L) </w:t>
                            </w:r>
                            <w:r>
                              <w:rPr>
                                <w:rFonts w:cs="NKAELH+TimesNewRoman;Times New Roman" w:ascii="NKAELH+TimesNewRoman;Times New Roman" w:hAnsi="NKAELH+TimesNewRoman;Times New Roman"/>
                                <w:sz w:val="20"/>
                                <w:szCs w:val="20"/>
                              </w:rPr>
                              <w:t xml:space="preserve">2 sc 0 0 0 0 0 0 0 0 0 0 0 0 0 0 5 0 0 0 0 0 0 0 0 0 </w:t>
                            </w:r>
                            <w:r>
                              <w:rPr>
                                <w:rFonts w:cs="NKAFJH+TimesNewRoman,BoldItalic;Times New Roman" w:ascii="NKAFJH+TimesNewRoman,BoldItalic;Times New Roman" w:hAnsi="NKAFJH+TimesNewRoman,BoldItalic;Times New Roman"/>
                                <w:b/>
                                <w:bCs/>
                                <w:sz w:val="20"/>
                                <w:szCs w:val="20"/>
                              </w:rPr>
                              <w:t xml:space="preserve">Pericoma/Telmatoscopus sp. </w:t>
                            </w:r>
                            <w:r>
                              <w:rPr>
                                <w:b/>
                                <w:bCs/>
                                <w:sz w:val="20"/>
                                <w:szCs w:val="20"/>
                              </w:rPr>
                              <w:t xml:space="preserve">(L) </w:t>
                            </w:r>
                            <w:r>
                              <w:rPr>
                                <w:rFonts w:cs="NKAELH+TimesNewRoman;Times New Roman" w:ascii="NKAELH+TimesNewRoman;Times New Roman" w:hAnsi="NKAELH+TimesNewRoman;Times New Roman"/>
                                <w:sz w:val="20"/>
                                <w:szCs w:val="20"/>
                              </w:rPr>
                              <w:t xml:space="preserve">4 cg 0 0 0 0 0 0 4 2 1 0 0 1 0 0 1 0 0 0 0 0 0 0 0 0 </w:t>
                            </w:r>
                            <w:r>
                              <w:rPr>
                                <w:rFonts w:cs="NKAFJH+TimesNewRoman,BoldItalic;Times New Roman" w:ascii="NKAFJH+TimesNewRoman,BoldItalic;Times New Roman" w:hAnsi="NKAFJH+TimesNewRoman,BoldItalic;Times New Roman"/>
                                <w:b/>
                                <w:bCs/>
                                <w:sz w:val="20"/>
                                <w:szCs w:val="20"/>
                              </w:rPr>
                              <w:t xml:space="preserve">Simulium sp. </w:t>
                            </w:r>
                            <w:r>
                              <w:rPr>
                                <w:b/>
                                <w:bCs/>
                                <w:sz w:val="20"/>
                                <w:szCs w:val="20"/>
                              </w:rPr>
                              <w:t xml:space="preserve">(L) </w:t>
                            </w:r>
                            <w:r>
                              <w:rPr>
                                <w:rFonts w:cs="NKAELH+TimesNewRoman;Times New Roman" w:ascii="NKAELH+TimesNewRoman;Times New Roman" w:hAnsi="NKAELH+TimesNewRoman;Times New Roman"/>
                                <w:sz w:val="20"/>
                                <w:szCs w:val="20"/>
                              </w:rPr>
                              <w:t xml:space="preserve">6 cf 0 6 10 2 0 5 0 1 0 0 3 0 2 0 1 4 2 5 32 33 46 43 6 61 </w:t>
                            </w:r>
                            <w:r>
                              <w:rPr>
                                <w:rFonts w:cs="NKAFJH+TimesNewRoman,BoldItalic;Times New Roman" w:ascii="NKAFJH+TimesNewRoman,BoldItalic;Times New Roman" w:hAnsi="NKAFJH+TimesNewRoman,BoldItalic;Times New Roman"/>
                                <w:b/>
                                <w:bCs/>
                                <w:sz w:val="20"/>
                                <w:szCs w:val="20"/>
                              </w:rPr>
                              <w:t xml:space="preserve">Euparyphus/Caloparyphus sp. </w:t>
                            </w:r>
                            <w:r>
                              <w:rPr>
                                <w:b/>
                                <w:bCs/>
                                <w:sz w:val="20"/>
                                <w:szCs w:val="20"/>
                              </w:rPr>
                              <w:t xml:space="preserve">(L) </w:t>
                            </w:r>
                            <w:r>
                              <w:rPr>
                                <w:rFonts w:cs="NKAELH+TimesNewRoman;Times New Roman" w:ascii="NKAELH+TimesNewRoman;Times New Roman" w:hAnsi="NKAELH+TimesNewRoman;Times New Roman"/>
                                <w:sz w:val="20"/>
                                <w:szCs w:val="20"/>
                              </w:rPr>
                              <w:t xml:space="preserve">8 cg 0 1 1 1 0 1 8 2 3 1 23 25 3 8 1 72 56 36 13 7 13 2 61 23 </w:t>
                            </w:r>
                            <w:r>
                              <w:rPr>
                                <w:rFonts w:cs="NKAFJH+TimesNewRoman,BoldItalic;Times New Roman" w:ascii="NKAFJH+TimesNewRoman,BoldItalic;Times New Roman" w:hAnsi="NKAFJH+TimesNewRoman,BoldItalic;Times New Roman"/>
                                <w:b/>
                                <w:bCs/>
                                <w:sz w:val="20"/>
                                <w:szCs w:val="20"/>
                              </w:rPr>
                              <w:t xml:space="preserve">Hexatoma sp. </w:t>
                            </w:r>
                            <w:r>
                              <w:rPr>
                                <w:b/>
                                <w:bCs/>
                                <w:sz w:val="20"/>
                                <w:szCs w:val="20"/>
                              </w:rPr>
                              <w:t xml:space="preserve">(L) </w:t>
                            </w:r>
                            <w:r>
                              <w:rPr>
                                <w:rFonts w:cs="NKAELH+TimesNewRoman;Times New Roman" w:ascii="NKAELH+TimesNewRoman;Times New Roman" w:hAnsi="NKAELH+TimesNewRoman;Times New Roman"/>
                                <w:sz w:val="20"/>
                                <w:szCs w:val="20"/>
                              </w:rPr>
                              <w:t xml:space="preserve">2 p 0 0 0 0 0 0 0 0 0 0 0 0 0 0 0 0 0 0 0 0 0 0 1 0 </w:t>
                            </w:r>
                            <w:r>
                              <w:rPr>
                                <w:rFonts w:cs="NKAFJH+TimesNewRoman,BoldItalic;Times New Roman" w:ascii="NKAFJH+TimesNewRoman,BoldItalic;Times New Roman" w:hAnsi="NKAFJH+TimesNewRoman,BoldItalic;Times New Roman"/>
                                <w:b/>
                                <w:bCs/>
                                <w:sz w:val="20"/>
                                <w:szCs w:val="20"/>
                              </w:rPr>
                              <w:t xml:space="preserve">Limonia sp. </w:t>
                            </w:r>
                            <w:r>
                              <w:rPr>
                                <w:b/>
                                <w:bCs/>
                                <w:sz w:val="20"/>
                                <w:szCs w:val="20"/>
                              </w:rPr>
                              <w:t xml:space="preserve">(L) </w:t>
                            </w:r>
                            <w:r>
                              <w:rPr>
                                <w:rFonts w:cs="NKAELH+TimesNewRoman;Times New Roman" w:ascii="NKAELH+TimesNewRoman;Times New Roman" w:hAnsi="NKAELH+TimesNewRoman;Times New Roman"/>
                                <w:sz w:val="20"/>
                                <w:szCs w:val="20"/>
                              </w:rPr>
                              <w:t xml:space="preserve">6 sh 0 5 1 4 2 0 0 0 0 0 0 0 0 0 1 0 0 0 2 4 0 0 0 0 </w:t>
                            </w:r>
                            <w:r>
                              <w:rPr>
                                <w:rFonts w:cs="NKAFJH+TimesNewRoman,BoldItalic;Times New Roman" w:ascii="NKAFJH+TimesNewRoman,BoldItalic;Times New Roman" w:hAnsi="NKAFJH+TimesNewRoman,BoldItalic;Times New Roman"/>
                                <w:b/>
                                <w:bCs/>
                                <w:sz w:val="20"/>
                                <w:szCs w:val="20"/>
                              </w:rPr>
                              <w:t xml:space="preserve">Tipula sp. </w:t>
                            </w:r>
                            <w:r>
                              <w:rPr>
                                <w:b/>
                                <w:bCs/>
                                <w:sz w:val="20"/>
                                <w:szCs w:val="20"/>
                              </w:rPr>
                              <w:t xml:space="preserve">(L) </w:t>
                            </w:r>
                            <w:r>
                              <w:rPr>
                                <w:rFonts w:cs="NKAELH+TimesNewRoman;Times New Roman" w:ascii="NKAELH+TimesNewRoman;Times New Roman" w:hAnsi="NKAELH+TimesNewRoman;Times New Roman"/>
                                <w:sz w:val="20"/>
                                <w:szCs w:val="20"/>
                              </w:rPr>
                              <w:t xml:space="preserve">4 sh 1 1 0 5 0 0 2 2 1 0 0 0 2 1 0 0 1 0 0 0 0 0 0 0 </w:t>
                            </w:r>
                          </w:p>
                        </w:txbxContent>
                      </wps:txbx>
                      <wps:bodyPr anchor="t" lIns="92075" tIns="46355" rIns="92075" bIns="46355">
                        <a:noAutofit/>
                      </wps:bodyPr>
                    </wps:wsp>
                  </a:graphicData>
                </a:graphic>
              </wp:anchor>
            </w:drawing>
          </mc:Choice>
          <mc:Fallback>
            <w:pict>
              <v:rect fillcolor="#FFFFFF" style="position:absolute;rotation:-0;width:1145.3pt;height:792pt;mso-wrap-distance-left:9.05pt;mso-wrap-distance-right:9.05pt;mso-wrap-distance-top:0pt;mso-wrap-distance-bottom:0pt;margin-top:48pt;mso-position-vertical-relative:page;margin-left:38.2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Ventura River Ventura River Canada Larga Ventura River Stewart Canyon Creek San Antonio Creek North Fork Matilija Creek Ventura River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Main Street Bridge Shell Road above grazing Foster Park u/s conf. San Antonio Creek near Stewart Canyon Creek u/s conf. Ventura River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0 VCFCD1 VCFCD3 VCFCD4 VCFCD8 VCFCD9 VCFCD10 VCFCD10EMAP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1 2 3 1 2 3 1 2 3 lower middle upper </w:t>
                      </w:r>
                      <w:r>
                        <w:rPr>
                          <w:rFonts w:cs="NKAFJH+TimesNewRoman,BoldItalic;Times New Roman" w:ascii="NKAFJH+TimesNewRoman,BoldItalic;Times New Roman" w:hAnsi="NKAFJH+TimesNewRoman,BoldItalic;Times New Roman"/>
                          <w:b/>
                          <w:bCs/>
                          <w:sz w:val="20"/>
                          <w:szCs w:val="20"/>
                        </w:rPr>
                        <w:t xml:space="preserve">Radotanypus sp. </w:t>
                      </w:r>
                      <w:r>
                        <w:rPr>
                          <w:rFonts w:cs="NKAELH+TimesNewRoman;Times New Roman" w:ascii="NKAELH+TimesNewRoman;Times New Roman" w:hAnsi="NKAELH+TimesNewRoman;Times New Roman"/>
                          <w:sz w:val="20"/>
                          <w:szCs w:val="20"/>
                        </w:rPr>
                        <w:t xml:space="preserve">7 p 0 0 0 0 0 0 20 5 5 0 0 0 0 0 0 0 0 0 0 1 0 0 2 0 </w:t>
                      </w:r>
                      <w:r>
                        <w:rPr>
                          <w:rFonts w:cs="NKAFJH+TimesNewRoman,BoldItalic;Times New Roman" w:ascii="NKAFJH+TimesNewRoman,BoldItalic;Times New Roman" w:hAnsi="NKAFJH+TimesNewRoman,BoldItalic;Times New Roman"/>
                          <w:b/>
                          <w:bCs/>
                          <w:sz w:val="20"/>
                          <w:szCs w:val="20"/>
                        </w:rPr>
                        <w:t xml:space="preserve">Thienemannimyia gr. </w:t>
                      </w:r>
                      <w:r>
                        <w:rPr>
                          <w:rFonts w:cs="NKAELH+TimesNewRoman;Times New Roman" w:ascii="NKAELH+TimesNewRoman;Times New Roman" w:hAnsi="NKAELH+TimesNewRoman;Times New Roman"/>
                          <w:sz w:val="20"/>
                          <w:szCs w:val="20"/>
                        </w:rPr>
                        <w:t xml:space="preserve">6 p 0 0 0 0 0 0 0 4 5 10 5 5 3 7 0 3 4 1 1 3 0 0 6 8 </w:t>
                      </w:r>
                      <w:r>
                        <w:rPr>
                          <w:b/>
                          <w:bCs/>
                          <w:sz w:val="20"/>
                          <w:szCs w:val="20"/>
                        </w:rPr>
                        <w:t xml:space="preserve">Dolichopodidae (L) </w:t>
                      </w:r>
                      <w:r>
                        <w:rPr>
                          <w:rFonts w:cs="NKAELH+TimesNewRoman;Times New Roman" w:ascii="NKAELH+TimesNewRoman;Times New Roman" w:hAnsi="NKAELH+TimesNewRoman;Times New Roman"/>
                          <w:sz w:val="20"/>
                          <w:szCs w:val="20"/>
                        </w:rPr>
                        <w:t xml:space="preserve">4 p 0 0 0 0 0 0 0 0 0 0 1 0 0 0 0 0 0 0 0 0 0 0 1 0 </w:t>
                      </w:r>
                      <w:r>
                        <w:rPr>
                          <w:rFonts w:cs="NKAFJH+TimesNewRoman,BoldItalic;Times New Roman" w:ascii="NKAFJH+TimesNewRoman,BoldItalic;Times New Roman" w:hAnsi="NKAFJH+TimesNewRoman,BoldItalic;Times New Roman"/>
                          <w:b/>
                          <w:bCs/>
                          <w:sz w:val="20"/>
                          <w:szCs w:val="20"/>
                        </w:rPr>
                        <w:t xml:space="preserve">Hemerodromia sp. </w:t>
                      </w:r>
                      <w:r>
                        <w:rPr>
                          <w:b/>
                          <w:bCs/>
                          <w:sz w:val="20"/>
                          <w:szCs w:val="20"/>
                        </w:rPr>
                        <w:t xml:space="preserve">(L) </w:t>
                      </w:r>
                      <w:r>
                        <w:rPr>
                          <w:rFonts w:cs="NKAELH+TimesNewRoman;Times New Roman" w:ascii="NKAELH+TimesNewRoman;Times New Roman" w:hAnsi="NKAELH+TimesNewRoman;Times New Roman"/>
                          <w:sz w:val="20"/>
                          <w:szCs w:val="20"/>
                        </w:rPr>
                        <w:t xml:space="preserve">6 p 0 0 0 0 0 0 0 0 1 2 1 0 1 0 1 5 7 4 0 0 0 0 0 1 </w:t>
                      </w:r>
                      <w:r>
                        <w:rPr>
                          <w:rFonts w:cs="NKAFJH+TimesNewRoman,BoldItalic;Times New Roman" w:ascii="NKAFJH+TimesNewRoman,BoldItalic;Times New Roman" w:hAnsi="NKAFJH+TimesNewRoman,BoldItalic;Times New Roman"/>
                          <w:b/>
                          <w:bCs/>
                          <w:sz w:val="20"/>
                          <w:szCs w:val="20"/>
                        </w:rPr>
                        <w:t xml:space="preserve">Neoplasta sp. </w:t>
                      </w:r>
                      <w:r>
                        <w:rPr>
                          <w:b/>
                          <w:bCs/>
                          <w:sz w:val="20"/>
                          <w:szCs w:val="20"/>
                        </w:rPr>
                        <w:t xml:space="preserve">(L) </w:t>
                      </w:r>
                      <w:r>
                        <w:rPr>
                          <w:rFonts w:cs="NKAELH+TimesNewRoman;Times New Roman" w:ascii="NKAELH+TimesNewRoman;Times New Roman" w:hAnsi="NKAELH+TimesNewRoman;Times New Roman"/>
                          <w:sz w:val="20"/>
                          <w:szCs w:val="20"/>
                        </w:rPr>
                        <w:t xml:space="preserve">6 p 0 0 0 0 0 0 4 0 0 0 0 0 0 1 0 0 1 1 0 0 0 1 0 0 </w:t>
                      </w:r>
                      <w:r>
                        <w:rPr>
                          <w:rFonts w:cs="NKAFJH+TimesNewRoman,BoldItalic;Times New Roman" w:ascii="NKAFJH+TimesNewRoman,BoldItalic;Times New Roman" w:hAnsi="NKAFJH+TimesNewRoman,BoldItalic;Times New Roman"/>
                          <w:b/>
                          <w:bCs/>
                          <w:sz w:val="20"/>
                          <w:szCs w:val="20"/>
                        </w:rPr>
                        <w:t xml:space="preserve">Ephydridae </w:t>
                      </w:r>
                      <w:r>
                        <w:rPr>
                          <w:b/>
                          <w:bCs/>
                          <w:sz w:val="20"/>
                          <w:szCs w:val="20"/>
                        </w:rPr>
                        <w:t xml:space="preserve">(L) </w:t>
                      </w:r>
                      <w:r>
                        <w:rPr>
                          <w:rFonts w:cs="NKAELH+TimesNewRoman;Times New Roman" w:ascii="NKAELH+TimesNewRoman;Times New Roman" w:hAnsi="NKAELH+TimesNewRoman;Times New Roman"/>
                          <w:sz w:val="20"/>
                          <w:szCs w:val="20"/>
                        </w:rPr>
                        <w:t xml:space="preserve">6 sh 0 0 1 4 0 0 0 0 0 0 0 0 0 0 0 0 0 0 0 0 0 0 0 0 </w:t>
                      </w:r>
                      <w:r>
                        <w:rPr>
                          <w:rFonts w:cs="NKAFJH+TimesNewRoman,BoldItalic;Times New Roman" w:ascii="NKAFJH+TimesNewRoman,BoldItalic;Times New Roman" w:hAnsi="NKAFJH+TimesNewRoman,BoldItalic;Times New Roman"/>
                          <w:b/>
                          <w:bCs/>
                          <w:sz w:val="20"/>
                          <w:szCs w:val="20"/>
                        </w:rPr>
                        <w:t xml:space="preserve">Hydrellia sp. </w:t>
                      </w:r>
                      <w:r>
                        <w:rPr>
                          <w:b/>
                          <w:bCs/>
                          <w:sz w:val="20"/>
                          <w:szCs w:val="20"/>
                        </w:rPr>
                        <w:t xml:space="preserve">(L) </w:t>
                      </w:r>
                      <w:r>
                        <w:rPr>
                          <w:rFonts w:cs="NKAELH+TimesNewRoman;Times New Roman" w:ascii="NKAELH+TimesNewRoman;Times New Roman" w:hAnsi="NKAELH+TimesNewRoman;Times New Roman"/>
                          <w:sz w:val="20"/>
                          <w:szCs w:val="20"/>
                        </w:rPr>
                        <w:t xml:space="preserve">6 sh 0 0 0 6 6 0 0 0 0 1 0 0 0 1 0 1 2 2 0 0 0 0 0 0 </w:t>
                      </w:r>
                      <w:r>
                        <w:rPr>
                          <w:rFonts w:cs="NKAFJH+TimesNewRoman,BoldItalic;Times New Roman" w:ascii="NKAFJH+TimesNewRoman,BoldItalic;Times New Roman" w:hAnsi="NKAFJH+TimesNewRoman,BoldItalic;Times New Roman"/>
                          <w:b/>
                          <w:bCs/>
                          <w:sz w:val="20"/>
                          <w:szCs w:val="20"/>
                        </w:rPr>
                        <w:t xml:space="preserve">Limnophora sp. </w:t>
                      </w:r>
                      <w:r>
                        <w:rPr>
                          <w:b/>
                          <w:bCs/>
                          <w:sz w:val="20"/>
                          <w:szCs w:val="20"/>
                        </w:rPr>
                        <w:t xml:space="preserve">(L) </w:t>
                      </w:r>
                      <w:r>
                        <w:rPr>
                          <w:rFonts w:cs="NKAELH+TimesNewRoman;Times New Roman" w:ascii="NKAELH+TimesNewRoman;Times New Roman" w:hAnsi="NKAELH+TimesNewRoman;Times New Roman"/>
                          <w:sz w:val="20"/>
                          <w:szCs w:val="20"/>
                        </w:rPr>
                        <w:t xml:space="preserve">6 p 0 0 0 0 0 0 0 0 0 0 0 0 0 0 0 1 0 0 0 0 0 0 0 0 </w:t>
                      </w:r>
                      <w:r>
                        <w:rPr>
                          <w:rFonts w:cs="NKAFJH+TimesNewRoman,BoldItalic;Times New Roman" w:ascii="NKAFJH+TimesNewRoman,BoldItalic;Times New Roman" w:hAnsi="NKAFJH+TimesNewRoman,BoldItalic;Times New Roman"/>
                          <w:b/>
                          <w:bCs/>
                          <w:sz w:val="20"/>
                          <w:szCs w:val="20"/>
                        </w:rPr>
                        <w:t xml:space="preserve">Maruina lanceolata </w:t>
                      </w:r>
                      <w:r>
                        <w:rPr>
                          <w:b/>
                          <w:bCs/>
                          <w:sz w:val="20"/>
                          <w:szCs w:val="20"/>
                        </w:rPr>
                        <w:t xml:space="preserve">(L) </w:t>
                      </w:r>
                      <w:r>
                        <w:rPr>
                          <w:rFonts w:cs="NKAELH+TimesNewRoman;Times New Roman" w:ascii="NKAELH+TimesNewRoman;Times New Roman" w:hAnsi="NKAELH+TimesNewRoman;Times New Roman"/>
                          <w:sz w:val="20"/>
                          <w:szCs w:val="20"/>
                        </w:rPr>
                        <w:t xml:space="preserve">2 sc 0 0 0 0 0 0 0 0 0 0 0 0 0 0 5 0 0 0 0 0 0 0 0 0 </w:t>
                      </w:r>
                      <w:r>
                        <w:rPr>
                          <w:rFonts w:cs="NKAFJH+TimesNewRoman,BoldItalic;Times New Roman" w:ascii="NKAFJH+TimesNewRoman,BoldItalic;Times New Roman" w:hAnsi="NKAFJH+TimesNewRoman,BoldItalic;Times New Roman"/>
                          <w:b/>
                          <w:bCs/>
                          <w:sz w:val="20"/>
                          <w:szCs w:val="20"/>
                        </w:rPr>
                        <w:t xml:space="preserve">Pericoma/Telmatoscopus sp. </w:t>
                      </w:r>
                      <w:r>
                        <w:rPr>
                          <w:b/>
                          <w:bCs/>
                          <w:sz w:val="20"/>
                          <w:szCs w:val="20"/>
                        </w:rPr>
                        <w:t xml:space="preserve">(L) </w:t>
                      </w:r>
                      <w:r>
                        <w:rPr>
                          <w:rFonts w:cs="NKAELH+TimesNewRoman;Times New Roman" w:ascii="NKAELH+TimesNewRoman;Times New Roman" w:hAnsi="NKAELH+TimesNewRoman;Times New Roman"/>
                          <w:sz w:val="20"/>
                          <w:szCs w:val="20"/>
                        </w:rPr>
                        <w:t xml:space="preserve">4 cg 0 0 0 0 0 0 4 2 1 0 0 1 0 0 1 0 0 0 0 0 0 0 0 0 </w:t>
                      </w:r>
                      <w:r>
                        <w:rPr>
                          <w:rFonts w:cs="NKAFJH+TimesNewRoman,BoldItalic;Times New Roman" w:ascii="NKAFJH+TimesNewRoman,BoldItalic;Times New Roman" w:hAnsi="NKAFJH+TimesNewRoman,BoldItalic;Times New Roman"/>
                          <w:b/>
                          <w:bCs/>
                          <w:sz w:val="20"/>
                          <w:szCs w:val="20"/>
                        </w:rPr>
                        <w:t xml:space="preserve">Simulium sp. </w:t>
                      </w:r>
                      <w:r>
                        <w:rPr>
                          <w:b/>
                          <w:bCs/>
                          <w:sz w:val="20"/>
                          <w:szCs w:val="20"/>
                        </w:rPr>
                        <w:t xml:space="preserve">(L) </w:t>
                      </w:r>
                      <w:r>
                        <w:rPr>
                          <w:rFonts w:cs="NKAELH+TimesNewRoman;Times New Roman" w:ascii="NKAELH+TimesNewRoman;Times New Roman" w:hAnsi="NKAELH+TimesNewRoman;Times New Roman"/>
                          <w:sz w:val="20"/>
                          <w:szCs w:val="20"/>
                        </w:rPr>
                        <w:t xml:space="preserve">6 cf 0 6 10 2 0 5 0 1 0 0 3 0 2 0 1 4 2 5 32 33 46 43 6 61 </w:t>
                      </w:r>
                      <w:r>
                        <w:rPr>
                          <w:rFonts w:cs="NKAFJH+TimesNewRoman,BoldItalic;Times New Roman" w:ascii="NKAFJH+TimesNewRoman,BoldItalic;Times New Roman" w:hAnsi="NKAFJH+TimesNewRoman,BoldItalic;Times New Roman"/>
                          <w:b/>
                          <w:bCs/>
                          <w:sz w:val="20"/>
                          <w:szCs w:val="20"/>
                        </w:rPr>
                        <w:t xml:space="preserve">Euparyphus/Caloparyphus sp. </w:t>
                      </w:r>
                      <w:r>
                        <w:rPr>
                          <w:b/>
                          <w:bCs/>
                          <w:sz w:val="20"/>
                          <w:szCs w:val="20"/>
                        </w:rPr>
                        <w:t xml:space="preserve">(L) </w:t>
                      </w:r>
                      <w:r>
                        <w:rPr>
                          <w:rFonts w:cs="NKAELH+TimesNewRoman;Times New Roman" w:ascii="NKAELH+TimesNewRoman;Times New Roman" w:hAnsi="NKAELH+TimesNewRoman;Times New Roman"/>
                          <w:sz w:val="20"/>
                          <w:szCs w:val="20"/>
                        </w:rPr>
                        <w:t xml:space="preserve">8 cg 0 1 1 1 0 1 8 2 3 1 23 25 3 8 1 72 56 36 13 7 13 2 61 23 </w:t>
                      </w:r>
                      <w:r>
                        <w:rPr>
                          <w:rFonts w:cs="NKAFJH+TimesNewRoman,BoldItalic;Times New Roman" w:ascii="NKAFJH+TimesNewRoman,BoldItalic;Times New Roman" w:hAnsi="NKAFJH+TimesNewRoman,BoldItalic;Times New Roman"/>
                          <w:b/>
                          <w:bCs/>
                          <w:sz w:val="20"/>
                          <w:szCs w:val="20"/>
                        </w:rPr>
                        <w:t xml:space="preserve">Hexatoma sp. </w:t>
                      </w:r>
                      <w:r>
                        <w:rPr>
                          <w:b/>
                          <w:bCs/>
                          <w:sz w:val="20"/>
                          <w:szCs w:val="20"/>
                        </w:rPr>
                        <w:t xml:space="preserve">(L) </w:t>
                      </w:r>
                      <w:r>
                        <w:rPr>
                          <w:rFonts w:cs="NKAELH+TimesNewRoman;Times New Roman" w:ascii="NKAELH+TimesNewRoman;Times New Roman" w:hAnsi="NKAELH+TimesNewRoman;Times New Roman"/>
                          <w:sz w:val="20"/>
                          <w:szCs w:val="20"/>
                        </w:rPr>
                        <w:t xml:space="preserve">2 p 0 0 0 0 0 0 0 0 0 0 0 0 0 0 0 0 0 0 0 0 0 0 1 0 </w:t>
                      </w:r>
                      <w:r>
                        <w:rPr>
                          <w:rFonts w:cs="NKAFJH+TimesNewRoman,BoldItalic;Times New Roman" w:ascii="NKAFJH+TimesNewRoman,BoldItalic;Times New Roman" w:hAnsi="NKAFJH+TimesNewRoman,BoldItalic;Times New Roman"/>
                          <w:b/>
                          <w:bCs/>
                          <w:sz w:val="20"/>
                          <w:szCs w:val="20"/>
                        </w:rPr>
                        <w:t xml:space="preserve">Limonia sp. </w:t>
                      </w:r>
                      <w:r>
                        <w:rPr>
                          <w:b/>
                          <w:bCs/>
                          <w:sz w:val="20"/>
                          <w:szCs w:val="20"/>
                        </w:rPr>
                        <w:t xml:space="preserve">(L) </w:t>
                      </w:r>
                      <w:r>
                        <w:rPr>
                          <w:rFonts w:cs="NKAELH+TimesNewRoman;Times New Roman" w:ascii="NKAELH+TimesNewRoman;Times New Roman" w:hAnsi="NKAELH+TimesNewRoman;Times New Roman"/>
                          <w:sz w:val="20"/>
                          <w:szCs w:val="20"/>
                        </w:rPr>
                        <w:t xml:space="preserve">6 sh 0 5 1 4 2 0 0 0 0 0 0 0 0 0 1 0 0 0 2 4 0 0 0 0 </w:t>
                      </w:r>
                      <w:r>
                        <w:rPr>
                          <w:rFonts w:cs="NKAFJH+TimesNewRoman,BoldItalic;Times New Roman" w:ascii="NKAFJH+TimesNewRoman,BoldItalic;Times New Roman" w:hAnsi="NKAFJH+TimesNewRoman,BoldItalic;Times New Roman"/>
                          <w:b/>
                          <w:bCs/>
                          <w:sz w:val="20"/>
                          <w:szCs w:val="20"/>
                        </w:rPr>
                        <w:t xml:space="preserve">Tipula sp. </w:t>
                      </w:r>
                      <w:r>
                        <w:rPr>
                          <w:b/>
                          <w:bCs/>
                          <w:sz w:val="20"/>
                          <w:szCs w:val="20"/>
                        </w:rPr>
                        <w:t xml:space="preserve">(L) </w:t>
                      </w:r>
                      <w:r>
                        <w:rPr>
                          <w:rFonts w:cs="NKAELH+TimesNewRoman;Times New Roman" w:ascii="NKAELH+TimesNewRoman;Times New Roman" w:hAnsi="NKAELH+TimesNewRoman;Times New Roman"/>
                          <w:sz w:val="20"/>
                          <w:szCs w:val="20"/>
                        </w:rPr>
                        <w:t xml:space="preserve">4 sh 1 1 0 5 0 0 2 2 1 0 0 0 2 1 0 0 1 0 0 0 0 0 0 0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4">
                <wp:simplePos x="0" y="0"/>
                <wp:positionH relativeFrom="page">
                  <wp:posOffset>485775</wp:posOffset>
                </wp:positionH>
                <wp:positionV relativeFrom="page">
                  <wp:posOffset>454660</wp:posOffset>
                </wp:positionV>
                <wp:extent cx="9525635" cy="10058400"/>
                <wp:effectExtent l="0" t="0" r="0" b="0"/>
                <wp:wrapSquare wrapText="bothSides"/>
                <wp:docPr id="5" name="Frame5"/>
                <a:graphic xmlns:a="http://schemas.openxmlformats.org/drawingml/2006/main">
                  <a:graphicData uri="http://schemas.microsoft.com/office/word/2010/wordprocessingShape">
                    <wps:wsp>
                      <wps:cNvSpPr txBox="1"/>
                      <wps:spPr>
                        <a:xfrm>
                          <a:off x="0" y="0"/>
                          <a:ext cx="9525635"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b/>
                                <w:bCs/>
                                <w:sz w:val="23"/>
                                <w:szCs w:val="23"/>
                              </w:rPr>
                              <w:t xml:space="preserve">ABC Laboratories Ventura River Project 2002 Table 1. Identified Taxa Abundance by Station for Ventura Riv </w:t>
                            </w: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North Fork Matilija Creek Ventura River Matilija Creek San Antonio Creek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at gauging station below Matilija Dam below community above Lion Canyon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11 VCFCD12 VCFCD13 VCFCD15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w:t>
                            </w:r>
                            <w:r>
                              <w:rPr>
                                <w:rFonts w:cs="NKAFJH+TimesNewRoman,BoldItalic;Times New Roman" w:ascii="NKAFJH+TimesNewRoman,BoldItalic;Times New Roman" w:hAnsi="NKAFJH+TimesNewRoman,BoldItalic;Times New Roman"/>
                                <w:b/>
                                <w:bCs/>
                                <w:sz w:val="20"/>
                                <w:szCs w:val="20"/>
                              </w:rPr>
                              <w:t xml:space="preserve">Prostoma sp. </w:t>
                            </w:r>
                            <w:r>
                              <w:rPr>
                                <w:rFonts w:cs="NKAELH+TimesNewRoman;Times New Roman" w:ascii="NKAELH+TimesNewRoman;Times New Roman" w:hAnsi="NKAELH+TimesNewRoman;Times New Roman"/>
                                <w:sz w:val="20"/>
                                <w:szCs w:val="20"/>
                              </w:rPr>
                              <w:t xml:space="preserve">8 p 0 0 0 0 0 0 0 0 0 0 0 0 </w:t>
                            </w:r>
                            <w:r>
                              <w:rPr>
                                <w:rFonts w:cs="NKAFJH+TimesNewRoman,BoldItalic;Times New Roman" w:ascii="NKAFJH+TimesNewRoman,BoldItalic;Times New Roman" w:hAnsi="NKAFJH+TimesNewRoman,BoldItalic;Times New Roman"/>
                                <w:b/>
                                <w:bCs/>
                                <w:sz w:val="20"/>
                                <w:szCs w:val="20"/>
                              </w:rPr>
                              <w:t xml:space="preserve">Planariidae </w:t>
                            </w:r>
                            <w:r>
                              <w:rPr>
                                <w:rFonts w:cs="NKAELH+TimesNewRoman;Times New Roman" w:ascii="NKAELH+TimesNewRoman;Times New Roman" w:hAnsi="NKAELH+TimesNewRoman;Times New Roman"/>
                                <w:sz w:val="20"/>
                                <w:szCs w:val="20"/>
                              </w:rPr>
                              <w:t xml:space="preserve">4 p 0 0 0 0 2 5 32 6 12 11 3 30 </w:t>
                            </w:r>
                            <w:r>
                              <w:rPr>
                                <w:rFonts w:cs="NKAFJH+TimesNewRoman,BoldItalic;Times New Roman" w:ascii="NKAFJH+TimesNewRoman,BoldItalic;Times New Roman" w:hAnsi="NKAFJH+TimesNewRoman,BoldItalic;Times New Roman"/>
                                <w:b/>
                                <w:bCs/>
                                <w:sz w:val="20"/>
                                <w:szCs w:val="20"/>
                              </w:rPr>
                              <w:t xml:space="preserve">Physa/Physella sp. </w:t>
                            </w:r>
                            <w:r>
                              <w:rPr>
                                <w:rFonts w:cs="NKAELH+TimesNewRoman;Times New Roman" w:ascii="NKAELH+TimesNewRoman;Times New Roman" w:hAnsi="NKAELH+TimesNewRoman;Times New Roman"/>
                                <w:sz w:val="20"/>
                                <w:szCs w:val="20"/>
                              </w:rPr>
                              <w:t xml:space="preserve">8 sc 0 2 0 1 0 3 0 1 0 4 38 17 </w:t>
                            </w:r>
                            <w:r>
                              <w:rPr>
                                <w:rFonts w:cs="NKAFJH+TimesNewRoman,BoldItalic;Times New Roman" w:ascii="NKAFJH+TimesNewRoman,BoldItalic;Times New Roman" w:hAnsi="NKAFJH+TimesNewRoman,BoldItalic;Times New Roman"/>
                                <w:b/>
                                <w:bCs/>
                                <w:sz w:val="20"/>
                                <w:szCs w:val="20"/>
                              </w:rPr>
                              <w:t xml:space="preserve">Fossaria sp. </w:t>
                            </w:r>
                            <w:r>
                              <w:rPr>
                                <w:rFonts w:cs="NKAELH+TimesNewRoman;Times New Roman" w:ascii="NKAELH+TimesNewRoman;Times New Roman" w:hAnsi="NKAELH+TimesNewRoman;Times New Roman"/>
                                <w:sz w:val="20"/>
                                <w:szCs w:val="20"/>
                              </w:rPr>
                              <w:t xml:space="preserve">8 sc 0 2 3 25 3 6 0 0 0 0 0 0 </w:t>
                            </w:r>
                            <w:r>
                              <w:rPr>
                                <w:rFonts w:cs="NKAFJH+TimesNewRoman,BoldItalic;Times New Roman" w:ascii="NKAFJH+TimesNewRoman,BoldItalic;Times New Roman" w:hAnsi="NKAFJH+TimesNewRoman,BoldItalic;Times New Roman"/>
                                <w:b/>
                                <w:bCs/>
                                <w:sz w:val="20"/>
                                <w:szCs w:val="20"/>
                              </w:rPr>
                              <w:t xml:space="preserve">Gyraulus sp. </w:t>
                            </w:r>
                            <w:r>
                              <w:rPr>
                                <w:rFonts w:cs="NKAELH+TimesNewRoman;Times New Roman" w:ascii="NKAELH+TimesNewRoman;Times New Roman" w:hAnsi="NKAELH+TimesNewRoman;Times New Roman"/>
                                <w:sz w:val="20"/>
                                <w:szCs w:val="20"/>
                              </w:rPr>
                              <w:t xml:space="preserve">8 sc 0 0 0 0 0 0 0 0 0 2 1 5 </w:t>
                            </w:r>
                            <w:r>
                              <w:rPr>
                                <w:rFonts w:cs="NKAFJH+TimesNewRoman,BoldItalic;Times New Roman" w:ascii="NKAFJH+TimesNewRoman,BoldItalic;Times New Roman" w:hAnsi="NKAFJH+TimesNewRoman,BoldItalic;Times New Roman"/>
                                <w:b/>
                                <w:bCs/>
                                <w:sz w:val="20"/>
                                <w:szCs w:val="20"/>
                              </w:rPr>
                              <w:t xml:space="preserve">Menetus sp. </w:t>
                            </w:r>
                            <w:r>
                              <w:rPr>
                                <w:rFonts w:cs="NKAELH+TimesNewRoman;Times New Roman" w:ascii="NKAELH+TimesNewRoman;Times New Roman" w:hAnsi="NKAELH+TimesNewRoman;Times New Roman"/>
                                <w:sz w:val="20"/>
                                <w:szCs w:val="20"/>
                              </w:rPr>
                              <w:t xml:space="preserve">6 sc 0 0 0 0 0 0 0 0 0 0 0 0 </w:t>
                            </w:r>
                            <w:r>
                              <w:rPr>
                                <w:rFonts w:cs="NKAFJH+TimesNewRoman,BoldItalic;Times New Roman" w:ascii="NKAFJH+TimesNewRoman,BoldItalic;Times New Roman" w:hAnsi="NKAFJH+TimesNewRoman,BoldItalic;Times New Roman"/>
                                <w:b/>
                                <w:bCs/>
                                <w:sz w:val="20"/>
                                <w:szCs w:val="20"/>
                              </w:rPr>
                              <w:t xml:space="preserve">Planorbidae </w:t>
                            </w:r>
                            <w:r>
                              <w:rPr>
                                <w:rFonts w:cs="NKAELH+TimesNewRoman;Times New Roman" w:ascii="NKAELH+TimesNewRoman;Times New Roman" w:hAnsi="NKAELH+TimesNewRoman;Times New Roman"/>
                                <w:sz w:val="20"/>
                                <w:szCs w:val="20"/>
                              </w:rPr>
                              <w:t xml:space="preserve">6 sc 0 0 0 0 0 0 0 0 0 0 0 0 </w:t>
                            </w:r>
                            <w:r>
                              <w:rPr>
                                <w:rFonts w:cs="NKAFJH+TimesNewRoman,BoldItalic;Times New Roman" w:ascii="NKAFJH+TimesNewRoman,BoldItalic;Times New Roman" w:hAnsi="NKAFJH+TimesNewRoman,BoldItalic;Times New Roman"/>
                                <w:b/>
                                <w:bCs/>
                                <w:sz w:val="20"/>
                                <w:szCs w:val="20"/>
                              </w:rPr>
                              <w:t xml:space="preserve">Pisidium sp. </w:t>
                            </w:r>
                            <w:r>
                              <w:rPr>
                                <w:rFonts w:cs="NKAELH+TimesNewRoman;Times New Roman" w:ascii="NKAELH+TimesNewRoman;Times New Roman" w:hAnsi="NKAELH+TimesNewRoman;Times New Roman"/>
                                <w:sz w:val="20"/>
                                <w:szCs w:val="20"/>
                              </w:rPr>
                              <w:t xml:space="preserve">8 cf 0 0 0 0 0 5 0 0 0 0 0 0 </w:t>
                            </w:r>
                            <w:r>
                              <w:rPr>
                                <w:rFonts w:cs="NKAFJH+TimesNewRoman,BoldItalic;Times New Roman" w:ascii="NKAFJH+TimesNewRoman,BoldItalic;Times New Roman" w:hAnsi="NKAFJH+TimesNewRoman,BoldItalic;Times New Roman"/>
                                <w:b/>
                                <w:bCs/>
                                <w:sz w:val="20"/>
                                <w:szCs w:val="20"/>
                              </w:rPr>
                              <w:t xml:space="preserve">Oligochaeta </w:t>
                            </w:r>
                            <w:r>
                              <w:rPr>
                                <w:rFonts w:cs="NKAELH+TimesNewRoman;Times New Roman" w:ascii="NKAELH+TimesNewRoman;Times New Roman" w:hAnsi="NKAELH+TimesNewRoman;Times New Roman"/>
                                <w:sz w:val="20"/>
                                <w:szCs w:val="20"/>
                              </w:rPr>
                              <w:t xml:space="preserve">5 cg 0 4 2 0 0 0 0 0 0 0 0 0 </w:t>
                            </w:r>
                            <w:r>
                              <w:rPr>
                                <w:rFonts w:cs="NKAFJH+TimesNewRoman,BoldItalic;Times New Roman" w:ascii="NKAFJH+TimesNewRoman,BoldItalic;Times New Roman" w:hAnsi="NKAFJH+TimesNewRoman,BoldItalic;Times New Roman"/>
                                <w:b/>
                                <w:bCs/>
                                <w:sz w:val="20"/>
                                <w:szCs w:val="20"/>
                              </w:rPr>
                              <w:t xml:space="preserve">Helobdella sp. </w:t>
                            </w:r>
                            <w:r>
                              <w:rPr>
                                <w:rFonts w:cs="NKAELH+TimesNewRoman;Times New Roman" w:ascii="NKAELH+TimesNewRoman;Times New Roman" w:hAnsi="NKAELH+TimesNewRoman;Times New Roman"/>
                                <w:sz w:val="20"/>
                                <w:szCs w:val="20"/>
                              </w:rPr>
                              <w:t xml:space="preserve">6 p 0 0 0 0 0 0 0 0 0 0 0 0 </w:t>
                            </w:r>
                            <w:r>
                              <w:rPr>
                                <w:rFonts w:cs="NKAFJH+TimesNewRoman,BoldItalic;Times New Roman" w:ascii="NKAFJH+TimesNewRoman,BoldItalic;Times New Roman" w:hAnsi="NKAFJH+TimesNewRoman,BoldItalic;Times New Roman"/>
                                <w:b/>
                                <w:bCs/>
                                <w:sz w:val="20"/>
                                <w:szCs w:val="20"/>
                              </w:rPr>
                              <w:t xml:space="preserve">Erpobdella punctata </w:t>
                            </w:r>
                            <w:r>
                              <w:rPr>
                                <w:rFonts w:cs="NKAELH+TimesNewRoman;Times New Roman" w:ascii="NKAELH+TimesNewRoman;Times New Roman" w:hAnsi="NKAELH+TimesNewRoman;Times New Roman"/>
                                <w:sz w:val="20"/>
                                <w:szCs w:val="20"/>
                              </w:rPr>
                              <w:t xml:space="preserve">8 p 0 0 0 0 0 0 0 0 0 0 0 0 </w:t>
                            </w:r>
                            <w:r>
                              <w:rPr>
                                <w:rFonts w:cs="NKAFJH+TimesNewRoman,BoldItalic;Times New Roman" w:ascii="NKAFJH+TimesNewRoman,BoldItalic;Times New Roman" w:hAnsi="NKAFJH+TimesNewRoman,BoldItalic;Times New Roman"/>
                                <w:b/>
                                <w:bCs/>
                                <w:sz w:val="20"/>
                                <w:szCs w:val="20"/>
                              </w:rPr>
                              <w:t>Acarina</w:t>
                            </w:r>
                            <w:r>
                              <w:rPr>
                                <w:b/>
                                <w:bCs/>
                                <w:sz w:val="20"/>
                                <w:szCs w:val="20"/>
                              </w:rPr>
                              <w:t xml:space="preserve"> (semi-aquatic/terr) </w:t>
                            </w:r>
                            <w:r>
                              <w:rPr>
                                <w:rFonts w:cs="NKAELH+TimesNewRoman;Times New Roman" w:ascii="NKAELH+TimesNewRoman;Times New Roman" w:hAnsi="NKAELH+TimesNewRoman;Times New Roman"/>
                                <w:sz w:val="20"/>
                                <w:szCs w:val="20"/>
                              </w:rPr>
                              <w:t xml:space="preserve">5 p 0 0 0 0 0 0 0 0 0 0 0 0 </w:t>
                            </w:r>
                            <w:r>
                              <w:rPr>
                                <w:rFonts w:cs="NKAFJH+TimesNewRoman,BoldItalic;Times New Roman" w:ascii="NKAFJH+TimesNewRoman,BoldItalic;Times New Roman" w:hAnsi="NKAFJH+TimesNewRoman,BoldItalic;Times New Roman"/>
                                <w:b/>
                                <w:bCs/>
                                <w:sz w:val="20"/>
                                <w:szCs w:val="20"/>
                              </w:rPr>
                              <w:t>Acarina</w:t>
                            </w:r>
                            <w:r>
                              <w:rPr>
                                <w:b/>
                                <w:bCs/>
                                <w:sz w:val="20"/>
                                <w:szCs w:val="20"/>
                              </w:rPr>
                              <w:t xml:space="preserve"> (imm.) </w:t>
                            </w:r>
                            <w:r>
                              <w:rPr>
                                <w:rFonts w:cs="NKAELH+TimesNewRoman;Times New Roman" w:ascii="NKAELH+TimesNewRoman;Times New Roman" w:hAnsi="NKAELH+TimesNewRoman;Times New Roman"/>
                                <w:sz w:val="20"/>
                                <w:szCs w:val="20"/>
                              </w:rPr>
                              <w:t xml:space="preserve">5 p 0 0 0 0 0 0 0 0 0 0 0 0 </w:t>
                            </w:r>
                            <w:r>
                              <w:rPr>
                                <w:rFonts w:cs="NKAFJH+TimesNewRoman,BoldItalic;Times New Roman" w:ascii="NKAFJH+TimesNewRoman,BoldItalic;Times New Roman" w:hAnsi="NKAFJH+TimesNewRoman,BoldItalic;Times New Roman"/>
                                <w:b/>
                                <w:bCs/>
                                <w:sz w:val="20"/>
                                <w:szCs w:val="20"/>
                              </w:rPr>
                              <w:t xml:space="preserve">Lebertia sp. </w:t>
                            </w:r>
                            <w:r>
                              <w:rPr>
                                <w:rFonts w:cs="NKAELH+TimesNewRoman;Times New Roman" w:ascii="NKAELH+TimesNewRoman;Times New Roman" w:hAnsi="NKAELH+TimesNewRoman;Times New Roman"/>
                                <w:sz w:val="20"/>
                                <w:szCs w:val="20"/>
                              </w:rPr>
                              <w:t xml:space="preserve">5 p 0 0 0 0 0 0 0 0 0 0 0 0 </w:t>
                            </w:r>
                            <w:r>
                              <w:rPr>
                                <w:rFonts w:cs="NKAFJH+TimesNewRoman,BoldItalic;Times New Roman" w:ascii="NKAFJH+TimesNewRoman,BoldItalic;Times New Roman" w:hAnsi="NKAFJH+TimesNewRoman,BoldItalic;Times New Roman"/>
                                <w:b/>
                                <w:bCs/>
                                <w:sz w:val="20"/>
                                <w:szCs w:val="20"/>
                              </w:rPr>
                              <w:t xml:space="preserve">Atractides sp. </w:t>
                            </w:r>
                            <w:r>
                              <w:rPr>
                                <w:rFonts w:cs="NKAELH+TimesNewRoman;Times New Roman" w:ascii="NKAELH+TimesNewRoman;Times New Roman" w:hAnsi="NKAELH+TimesNewRoman;Times New Roman"/>
                                <w:sz w:val="20"/>
                                <w:szCs w:val="20"/>
                              </w:rPr>
                              <w:t xml:space="preserve">8 p 0 0 0 0 0 0 0 0 0 0 0 0 </w:t>
                            </w:r>
                            <w:r>
                              <w:rPr>
                                <w:rFonts w:cs="NKAFJH+TimesNewRoman,BoldItalic;Times New Roman" w:ascii="NKAFJH+TimesNewRoman,BoldItalic;Times New Roman" w:hAnsi="NKAFJH+TimesNewRoman,BoldItalic;Times New Roman"/>
                                <w:b/>
                                <w:bCs/>
                                <w:sz w:val="20"/>
                                <w:szCs w:val="20"/>
                              </w:rPr>
                              <w:t xml:space="preserve">Protzia sp. </w:t>
                            </w:r>
                            <w:r>
                              <w:rPr>
                                <w:rFonts w:cs="NKAELH+TimesNewRoman;Times New Roman" w:ascii="NKAELH+TimesNewRoman;Times New Roman" w:hAnsi="NKAELH+TimesNewRoman;Times New Roman"/>
                                <w:sz w:val="20"/>
                                <w:szCs w:val="20"/>
                              </w:rPr>
                              <w:t xml:space="preserve">8 p 0 5 2 0 0 0 0 0 0 0 0 0 </w:t>
                            </w:r>
                            <w:r>
                              <w:rPr>
                                <w:rFonts w:cs="NKAFJH+TimesNewRoman,BoldItalic;Times New Roman" w:ascii="NKAFJH+TimesNewRoman,BoldItalic;Times New Roman" w:hAnsi="NKAFJH+TimesNewRoman,BoldItalic;Times New Roman"/>
                                <w:b/>
                                <w:bCs/>
                                <w:sz w:val="20"/>
                                <w:szCs w:val="20"/>
                              </w:rPr>
                              <w:t xml:space="preserve">Sperchon sp. </w:t>
                            </w:r>
                            <w:r>
                              <w:rPr>
                                <w:rFonts w:cs="NKAELH+TimesNewRoman;Times New Roman" w:ascii="NKAELH+TimesNewRoman;Times New Roman" w:hAnsi="NKAELH+TimesNewRoman;Times New Roman"/>
                                <w:sz w:val="20"/>
                                <w:szCs w:val="20"/>
                              </w:rPr>
                              <w:t xml:space="preserve">8 p 2 2 0 1 3 0 0 2 0 0 8 0 </w:t>
                            </w:r>
                            <w:r>
                              <w:rPr>
                                <w:rFonts w:cs="NKAFJH+TimesNewRoman,BoldItalic;Times New Roman" w:ascii="NKAFJH+TimesNewRoman,BoldItalic;Times New Roman" w:hAnsi="NKAFJH+TimesNewRoman,BoldItalic;Times New Roman"/>
                                <w:b/>
                                <w:bCs/>
                                <w:sz w:val="20"/>
                                <w:szCs w:val="20"/>
                              </w:rPr>
                              <w:t xml:space="preserve">Torrenticola sp. </w:t>
                            </w:r>
                            <w:r>
                              <w:rPr>
                                <w:rFonts w:cs="NKAELH+TimesNewRoman;Times New Roman" w:ascii="NKAELH+TimesNewRoman;Times New Roman" w:hAnsi="NKAELH+TimesNewRoman;Times New Roman"/>
                                <w:sz w:val="20"/>
                                <w:szCs w:val="20"/>
                              </w:rPr>
                              <w:t xml:space="preserve">5 p 1 5 16 0 0 0 1 0 5 0 0 0 </w:t>
                            </w:r>
                            <w:r>
                              <w:rPr>
                                <w:rFonts w:cs="NKAFJH+TimesNewRoman,BoldItalic;Times New Roman" w:ascii="NKAFJH+TimesNewRoman,BoldItalic;Times New Roman" w:hAnsi="NKAFJH+TimesNewRoman,BoldItalic;Times New Roman"/>
                                <w:b/>
                                <w:bCs/>
                                <w:sz w:val="20"/>
                                <w:szCs w:val="20"/>
                              </w:rPr>
                              <w:t xml:space="preserve">Frontipoda sp. </w:t>
                            </w:r>
                            <w:r>
                              <w:rPr>
                                <w:rFonts w:cs="NKAELH+TimesNewRoman;Times New Roman" w:ascii="NKAELH+TimesNewRoman;Times New Roman" w:hAnsi="NKAELH+TimesNewRoman;Times New Roman"/>
                                <w:sz w:val="20"/>
                                <w:szCs w:val="20"/>
                              </w:rPr>
                              <w:t xml:space="preserve">5 p 0 1 0 0 0 0 0 0 0 0 0 0 </w:t>
                            </w:r>
                            <w:r>
                              <w:rPr>
                                <w:rFonts w:cs="NKAFJH+TimesNewRoman,BoldItalic;Times New Roman" w:ascii="NKAFJH+TimesNewRoman,BoldItalic;Times New Roman" w:hAnsi="NKAFJH+TimesNewRoman,BoldItalic;Times New Roman"/>
                                <w:b/>
                                <w:bCs/>
                                <w:sz w:val="20"/>
                                <w:szCs w:val="20"/>
                              </w:rPr>
                              <w:t xml:space="preserve">Hyalella sp. </w:t>
                            </w:r>
                            <w:r>
                              <w:rPr>
                                <w:rFonts w:cs="NKAELH+TimesNewRoman;Times New Roman" w:ascii="NKAELH+TimesNewRoman;Times New Roman" w:hAnsi="NKAELH+TimesNewRoman;Times New Roman"/>
                                <w:sz w:val="20"/>
                                <w:szCs w:val="20"/>
                              </w:rPr>
                              <w:t xml:space="preserve">8 cg 0 0 0 0 0 0 0 0 0 4 1 0 </w:t>
                            </w:r>
                            <w:r>
                              <w:rPr>
                                <w:rFonts w:cs="NKAFJH+TimesNewRoman,BoldItalic;Times New Roman" w:ascii="NKAFJH+TimesNewRoman,BoldItalic;Times New Roman" w:hAnsi="NKAFJH+TimesNewRoman,BoldItalic;Times New Roman"/>
                                <w:b/>
                                <w:bCs/>
                                <w:sz w:val="20"/>
                                <w:szCs w:val="20"/>
                              </w:rPr>
                              <w:t xml:space="preserve">Cyprididae </w:t>
                            </w:r>
                            <w:r>
                              <w:rPr>
                                <w:rFonts w:cs="NKAELH+TimesNewRoman;Times New Roman" w:ascii="NKAELH+TimesNewRoman;Times New Roman" w:hAnsi="NKAELH+TimesNewRoman;Times New Roman"/>
                                <w:sz w:val="20"/>
                                <w:szCs w:val="20"/>
                              </w:rPr>
                              <w:t xml:space="preserve">8 cg 0 3 5 0 0 0 7 21 36 7 7 26 </w:t>
                            </w:r>
                            <w:r>
                              <w:rPr>
                                <w:rFonts w:cs="NKAFJH+TimesNewRoman,BoldItalic;Times New Roman" w:ascii="NKAFJH+TimesNewRoman,BoldItalic;Times New Roman" w:hAnsi="NKAFJH+TimesNewRoman,BoldItalic;Times New Roman"/>
                                <w:b/>
                                <w:bCs/>
                                <w:sz w:val="20"/>
                                <w:szCs w:val="20"/>
                              </w:rPr>
                              <w:t xml:space="preserve">Baetis sp. </w:t>
                            </w:r>
                            <w:r>
                              <w:rPr>
                                <w:rFonts w:cs="NKAELH+TimesNewRoman;Times New Roman" w:ascii="NKAELH+TimesNewRoman;Times New Roman" w:hAnsi="NKAELH+TimesNewRoman;Times New Roman"/>
                                <w:sz w:val="20"/>
                                <w:szCs w:val="20"/>
                              </w:rPr>
                              <w:t xml:space="preserve">5 cg 30 1 1 106 9 30 0 2 8 0 3 0 </w:t>
                            </w:r>
                            <w:r>
                              <w:rPr>
                                <w:rFonts w:cs="NKAFJH+TimesNewRoman,BoldItalic;Times New Roman" w:ascii="NKAFJH+TimesNewRoman,BoldItalic;Times New Roman" w:hAnsi="NKAFJH+TimesNewRoman,BoldItalic;Times New Roman"/>
                                <w:b/>
                                <w:bCs/>
                                <w:sz w:val="20"/>
                                <w:szCs w:val="20"/>
                              </w:rPr>
                              <w:t xml:space="preserve">Cloeodes excogitatus </w:t>
                            </w:r>
                            <w:r>
                              <w:rPr>
                                <w:b/>
                                <w:bCs/>
                                <w:sz w:val="20"/>
                                <w:szCs w:val="20"/>
                              </w:rPr>
                              <w:t xml:space="preserve">(nr.) </w:t>
                            </w:r>
                            <w:r>
                              <w:rPr>
                                <w:rFonts w:cs="NKAELH+TimesNewRoman;Times New Roman" w:ascii="NKAELH+TimesNewRoman;Times New Roman" w:hAnsi="NKAELH+TimesNewRoman;Times New Roman"/>
                                <w:sz w:val="20"/>
                                <w:szCs w:val="20"/>
                              </w:rPr>
                              <w:t xml:space="preserve">4 cg 0 0 0 0 0 0 0 0 0 0 0 0 </w:t>
                            </w:r>
                            <w:r>
                              <w:rPr>
                                <w:rFonts w:cs="NKAFJH+TimesNewRoman,BoldItalic;Times New Roman" w:ascii="NKAFJH+TimesNewRoman,BoldItalic;Times New Roman" w:hAnsi="NKAFJH+TimesNewRoman,BoldItalic;Times New Roman"/>
                                <w:b/>
                                <w:bCs/>
                                <w:sz w:val="20"/>
                                <w:szCs w:val="20"/>
                              </w:rPr>
                              <w:t xml:space="preserve">Fallceon quilleri </w:t>
                            </w:r>
                            <w:r>
                              <w:rPr>
                                <w:rFonts w:cs="NKAELH+TimesNewRoman;Times New Roman" w:ascii="NKAELH+TimesNewRoman;Times New Roman" w:hAnsi="NKAELH+TimesNewRoman;Times New Roman"/>
                                <w:sz w:val="20"/>
                                <w:szCs w:val="20"/>
                              </w:rPr>
                              <w:t xml:space="preserve">4 cg 0 0 0 31 7 21 50 66 48 27 20 26 </w:t>
                            </w:r>
                            <w:r>
                              <w:rPr>
                                <w:rFonts w:cs="NKAFJH+TimesNewRoman,BoldItalic;Times New Roman" w:ascii="NKAFJH+TimesNewRoman,BoldItalic;Times New Roman" w:hAnsi="NKAFJH+TimesNewRoman,BoldItalic;Times New Roman"/>
                                <w:b/>
                                <w:bCs/>
                                <w:sz w:val="20"/>
                                <w:szCs w:val="20"/>
                              </w:rPr>
                              <w:t xml:space="preserve">Caenis sp. </w:t>
                            </w:r>
                            <w:r>
                              <w:rPr>
                                <w:rFonts w:cs="NKAELH+TimesNewRoman;Times New Roman" w:ascii="NKAELH+TimesNewRoman;Times New Roman" w:hAnsi="NKAELH+TimesNewRoman;Times New Roman"/>
                                <w:sz w:val="20"/>
                                <w:szCs w:val="20"/>
                              </w:rPr>
                              <w:t xml:space="preserve">7 cg 0 3 1 0 0 0 0 0 1 0 0 0 </w:t>
                            </w:r>
                            <w:r>
                              <w:rPr>
                                <w:rFonts w:cs="NKAFJH+TimesNewRoman,BoldItalic;Times New Roman" w:ascii="NKAFJH+TimesNewRoman,BoldItalic;Times New Roman" w:hAnsi="NKAFJH+TimesNewRoman,BoldItalic;Times New Roman"/>
                                <w:b/>
                                <w:bCs/>
                                <w:sz w:val="20"/>
                                <w:szCs w:val="20"/>
                              </w:rPr>
                              <w:t xml:space="preserve">Serratella sp. </w:t>
                            </w:r>
                            <w:r>
                              <w:rPr>
                                <w:rFonts w:cs="NKAELH+TimesNewRoman;Times New Roman" w:ascii="NKAELH+TimesNewRoman;Times New Roman" w:hAnsi="NKAELH+TimesNewRoman;Times New Roman"/>
                                <w:sz w:val="20"/>
                                <w:szCs w:val="20"/>
                              </w:rPr>
                              <w:t xml:space="preserve">2 cg 0 2 1 0 0 0 0 0 0 0 0 0 </w:t>
                            </w:r>
                            <w:r>
                              <w:rPr>
                                <w:rFonts w:cs="NKAFJH+TimesNewRoman,BoldItalic;Times New Roman" w:ascii="NKAFJH+TimesNewRoman,BoldItalic;Times New Roman" w:hAnsi="NKAFJH+TimesNewRoman,BoldItalic;Times New Roman"/>
                                <w:b/>
                                <w:bCs/>
                                <w:sz w:val="20"/>
                                <w:szCs w:val="20"/>
                              </w:rPr>
                              <w:t xml:space="preserve">Epeorus sp. </w:t>
                            </w:r>
                            <w:r>
                              <w:rPr>
                                <w:rFonts w:cs="NKAELH+TimesNewRoman;Times New Roman" w:ascii="NKAELH+TimesNewRoman;Times New Roman" w:hAnsi="NKAELH+TimesNewRoman;Times New Roman"/>
                                <w:sz w:val="20"/>
                                <w:szCs w:val="20"/>
                              </w:rPr>
                              <w:t xml:space="preserve">0 sc 2 0 0 0 0 0 0 0 0 0 0 0 </w:t>
                            </w:r>
                            <w:r>
                              <w:rPr>
                                <w:rFonts w:cs="NKAFJH+TimesNewRoman,BoldItalic;Times New Roman" w:ascii="NKAFJH+TimesNewRoman,BoldItalic;Times New Roman" w:hAnsi="NKAFJH+TimesNewRoman,BoldItalic;Times New Roman"/>
                                <w:b/>
                                <w:bCs/>
                                <w:sz w:val="20"/>
                                <w:szCs w:val="20"/>
                              </w:rPr>
                              <w:t xml:space="preserve">Tricorythodes sp. </w:t>
                            </w:r>
                            <w:r>
                              <w:rPr>
                                <w:rFonts w:cs="NKAELH+TimesNewRoman;Times New Roman" w:ascii="NKAELH+TimesNewRoman;Times New Roman" w:hAnsi="NKAELH+TimesNewRoman;Times New Roman"/>
                                <w:sz w:val="20"/>
                                <w:szCs w:val="20"/>
                              </w:rPr>
                              <w:t xml:space="preserve">5 cg 18 11 15 0 0 0 53 38 47 2 3 1 </w:t>
                            </w:r>
                            <w:r>
                              <w:rPr>
                                <w:rFonts w:cs="NKAFJH+TimesNewRoman,BoldItalic;Times New Roman" w:ascii="NKAFJH+TimesNewRoman,BoldItalic;Times New Roman" w:hAnsi="NKAFJH+TimesNewRoman,BoldItalic;Times New Roman"/>
                                <w:b/>
                                <w:bCs/>
                                <w:sz w:val="20"/>
                                <w:szCs w:val="20"/>
                              </w:rPr>
                              <w:t>Choroterpes sp.</w:t>
                            </w:r>
                            <w:r>
                              <w:rPr>
                                <w:b/>
                                <w:bCs/>
                                <w:sz w:val="20"/>
                                <w:szCs w:val="20"/>
                              </w:rPr>
                              <w:t xml:space="preserve"> (nr.) </w:t>
                            </w:r>
                            <w:r>
                              <w:rPr>
                                <w:rFonts w:cs="NKAELH+TimesNewRoman;Times New Roman" w:ascii="NKAELH+TimesNewRoman;Times New Roman" w:hAnsi="NKAELH+TimesNewRoman;Times New Roman"/>
                                <w:sz w:val="20"/>
                                <w:szCs w:val="20"/>
                              </w:rPr>
                              <w:t xml:space="preserve">2 cg 0 0 0 0 0 0 0 0 0 0 0 0 </w:t>
                            </w:r>
                            <w:r>
                              <w:rPr>
                                <w:rFonts w:cs="NKAFJH+TimesNewRoman,BoldItalic;Times New Roman" w:ascii="NKAFJH+TimesNewRoman,BoldItalic;Times New Roman" w:hAnsi="NKAFJH+TimesNewRoman,BoldItalic;Times New Roman"/>
                                <w:b/>
                                <w:bCs/>
                                <w:sz w:val="20"/>
                                <w:szCs w:val="20"/>
                              </w:rPr>
                              <w:t xml:space="preserve">Hetaerina sp. </w:t>
                            </w:r>
                            <w:r>
                              <w:rPr>
                                <w:rFonts w:cs="NKAELH+TimesNewRoman;Times New Roman" w:ascii="NKAELH+TimesNewRoman;Times New Roman" w:hAnsi="NKAELH+TimesNewRoman;Times New Roman"/>
                                <w:sz w:val="20"/>
                                <w:szCs w:val="20"/>
                              </w:rPr>
                              <w:t xml:space="preserve">6 p 0 0 0 0 2 3 0 0 0 4 12 7 </w:t>
                            </w:r>
                            <w:r>
                              <w:rPr>
                                <w:rFonts w:cs="NKAFJH+TimesNewRoman,BoldItalic;Times New Roman" w:ascii="NKAFJH+TimesNewRoman,BoldItalic;Times New Roman" w:hAnsi="NKAFJH+TimesNewRoman,BoldItalic;Times New Roman"/>
                                <w:b/>
                                <w:bCs/>
                                <w:sz w:val="20"/>
                                <w:szCs w:val="20"/>
                              </w:rPr>
                              <w:t xml:space="preserve">Argia sp. </w:t>
                            </w:r>
                            <w:r>
                              <w:rPr>
                                <w:rFonts w:cs="NKAELH+TimesNewRoman;Times New Roman" w:ascii="NKAELH+TimesNewRoman;Times New Roman" w:hAnsi="NKAELH+TimesNewRoman;Times New Roman"/>
                                <w:sz w:val="20"/>
                                <w:szCs w:val="20"/>
                              </w:rPr>
                              <w:t xml:space="preserve">7 p 1 7 12 3 2 0 1 0 3 29 3 12 </w:t>
                            </w:r>
                            <w:r>
                              <w:rPr>
                                <w:rFonts w:cs="NKAFJH+TimesNewRoman,BoldItalic;Times New Roman" w:ascii="NKAFJH+TimesNewRoman,BoldItalic;Times New Roman" w:hAnsi="NKAFJH+TimesNewRoman,BoldItalic;Times New Roman"/>
                                <w:b/>
                                <w:bCs/>
                                <w:sz w:val="20"/>
                                <w:szCs w:val="20"/>
                              </w:rPr>
                              <w:t xml:space="preserve">Erpetogomphus sp. </w:t>
                            </w:r>
                            <w:r>
                              <w:rPr>
                                <w:rFonts w:cs="NKAELH+TimesNewRoman;Times New Roman" w:ascii="NKAELH+TimesNewRoman;Times New Roman" w:hAnsi="NKAELH+TimesNewRoman;Times New Roman"/>
                                <w:sz w:val="20"/>
                                <w:szCs w:val="20"/>
                              </w:rPr>
                              <w:t xml:space="preserve">4 p 0 0 1 0 0 0 0 1 0 0 0 0 </w:t>
                            </w:r>
                            <w:r>
                              <w:rPr>
                                <w:rFonts w:cs="NKAFJH+TimesNewRoman,BoldItalic;Times New Roman" w:ascii="NKAFJH+TimesNewRoman,BoldItalic;Times New Roman" w:hAnsi="NKAFJH+TimesNewRoman,BoldItalic;Times New Roman"/>
                                <w:b/>
                                <w:bCs/>
                                <w:sz w:val="20"/>
                                <w:szCs w:val="20"/>
                              </w:rPr>
                              <w:t xml:space="preserve">Brechmorhoga mendax </w:t>
                            </w:r>
                            <w:r>
                              <w:rPr>
                                <w:rFonts w:cs="NKAELH+TimesNewRoman;Times New Roman" w:ascii="NKAELH+TimesNewRoman;Times New Roman" w:hAnsi="NKAELH+TimesNewRoman;Times New Roman"/>
                                <w:sz w:val="20"/>
                                <w:szCs w:val="20"/>
                              </w:rPr>
                              <w:t xml:space="preserve">9 p 0 2 2 0 0 0 0 0 2 0 0 0 </w:t>
                            </w:r>
                            <w:r>
                              <w:rPr>
                                <w:rFonts w:cs="NKAFJH+TimesNewRoman,BoldItalic;Times New Roman" w:ascii="NKAFJH+TimesNewRoman,BoldItalic;Times New Roman" w:hAnsi="NKAFJH+TimesNewRoman,BoldItalic;Times New Roman"/>
                                <w:b/>
                                <w:bCs/>
                                <w:sz w:val="20"/>
                                <w:szCs w:val="20"/>
                              </w:rPr>
                              <w:t xml:space="preserve">Paltothemis sp. </w:t>
                            </w:r>
                            <w:r>
                              <w:rPr>
                                <w:rFonts w:cs="NKAELH+TimesNewRoman;Times New Roman" w:ascii="NKAELH+TimesNewRoman;Times New Roman" w:hAnsi="NKAELH+TimesNewRoman;Times New Roman"/>
                                <w:sz w:val="20"/>
                                <w:szCs w:val="20"/>
                              </w:rPr>
                              <w:t xml:space="preserve">9 p 0 0 0 1 0 0 1 0 0 0 0 0 </w:t>
                            </w:r>
                            <w:r>
                              <w:rPr>
                                <w:rFonts w:cs="NKAFJH+TimesNewRoman,BoldItalic;Times New Roman" w:ascii="NKAFJH+TimesNewRoman,BoldItalic;Times New Roman" w:hAnsi="NKAFJH+TimesNewRoman,BoldItalic;Times New Roman"/>
                                <w:b/>
                                <w:bCs/>
                                <w:sz w:val="20"/>
                                <w:szCs w:val="20"/>
                              </w:rPr>
                              <w:t xml:space="preserve">Malenka sp. </w:t>
                            </w:r>
                            <w:r>
                              <w:rPr>
                                <w:rFonts w:cs="NKAELH+TimesNewRoman;Times New Roman" w:ascii="NKAELH+TimesNewRoman;Times New Roman" w:hAnsi="NKAELH+TimesNewRoman;Times New Roman"/>
                                <w:sz w:val="20"/>
                                <w:szCs w:val="20"/>
                              </w:rPr>
                              <w:t xml:space="preserve">2 sh 0 2 0 0 0 0 0 0 0 0 0 0 </w:t>
                            </w:r>
                            <w:r>
                              <w:rPr>
                                <w:rFonts w:cs="NKAFJH+TimesNewRoman,BoldItalic;Times New Roman" w:ascii="NKAFJH+TimesNewRoman,BoldItalic;Times New Roman" w:hAnsi="NKAFJH+TimesNewRoman,BoldItalic;Times New Roman"/>
                                <w:b/>
                                <w:bCs/>
                                <w:sz w:val="20"/>
                                <w:szCs w:val="20"/>
                              </w:rPr>
                              <w:t xml:space="preserve">Calineuria californica </w:t>
                            </w:r>
                            <w:r>
                              <w:rPr>
                                <w:rFonts w:cs="NKAELH+TimesNewRoman;Times New Roman" w:ascii="NKAELH+TimesNewRoman;Times New Roman" w:hAnsi="NKAELH+TimesNewRoman;Times New Roman"/>
                                <w:sz w:val="20"/>
                                <w:szCs w:val="20"/>
                              </w:rPr>
                              <w:t xml:space="preserve">2 p 1 0 0 0 0 0 0 0 0 0 0 0 </w:t>
                            </w:r>
                            <w:r>
                              <w:rPr>
                                <w:rFonts w:cs="NKAFJH+TimesNewRoman,BoldItalic;Times New Roman" w:ascii="NKAFJH+TimesNewRoman,BoldItalic;Times New Roman" w:hAnsi="NKAFJH+TimesNewRoman,BoldItalic;Times New Roman"/>
                                <w:b/>
                                <w:bCs/>
                                <w:sz w:val="20"/>
                                <w:szCs w:val="20"/>
                              </w:rPr>
                              <w:t xml:space="preserve">Sigara sp. </w:t>
                            </w:r>
                            <w:r>
                              <w:rPr>
                                <w:rFonts w:cs="NKAELH+TimesNewRoman;Times New Roman" w:ascii="NKAELH+TimesNewRoman;Times New Roman" w:hAnsi="NKAELH+TimesNewRoman;Times New Roman"/>
                                <w:sz w:val="20"/>
                                <w:szCs w:val="20"/>
                              </w:rPr>
                              <w:t xml:space="preserve">8 p 0 0 0 0 0 0 0 0 0 0 4 0 </w:t>
                            </w:r>
                            <w:r>
                              <w:rPr>
                                <w:rFonts w:cs="NKAFJH+TimesNewRoman,BoldItalic;Times New Roman" w:ascii="NKAFJH+TimesNewRoman,BoldItalic;Times New Roman" w:hAnsi="NKAFJH+TimesNewRoman,BoldItalic;Times New Roman"/>
                                <w:b/>
                                <w:bCs/>
                                <w:sz w:val="20"/>
                                <w:szCs w:val="20"/>
                              </w:rPr>
                              <w:t xml:space="preserve">Ambrysus sp. </w:t>
                            </w:r>
                            <w:r>
                              <w:rPr>
                                <w:rFonts w:cs="NKAELH+TimesNewRoman;Times New Roman" w:ascii="NKAELH+TimesNewRoman;Times New Roman" w:hAnsi="NKAELH+TimesNewRoman;Times New Roman"/>
                                <w:sz w:val="20"/>
                                <w:szCs w:val="20"/>
                              </w:rPr>
                              <w:t xml:space="preserve">5 p 0 0 0 0 0 0 0 1 1 1 1 1 </w:t>
                            </w:r>
                            <w:r>
                              <w:rPr>
                                <w:rFonts w:cs="NKAFJH+TimesNewRoman,BoldItalic;Times New Roman" w:ascii="NKAFJH+TimesNewRoman,BoldItalic;Times New Roman" w:hAnsi="NKAFJH+TimesNewRoman,BoldItalic;Times New Roman"/>
                                <w:b/>
                                <w:bCs/>
                                <w:sz w:val="20"/>
                                <w:szCs w:val="20"/>
                              </w:rPr>
                              <w:t xml:space="preserve">Corydalus sp. </w:t>
                            </w:r>
                            <w:r>
                              <w:rPr>
                                <w:rFonts w:cs="NKAELH+TimesNewRoman;Times New Roman" w:ascii="NKAELH+TimesNewRoman;Times New Roman" w:hAnsi="NKAELH+TimesNewRoman;Times New Roman"/>
                                <w:sz w:val="20"/>
                                <w:szCs w:val="20"/>
                              </w:rPr>
                              <w:t xml:space="preserve">0 p 0 0 0 0 0 1 0 0 1 0 0 0 </w:t>
                            </w:r>
                            <w:r>
                              <w:rPr>
                                <w:rFonts w:cs="NKAFJH+TimesNewRoman,BoldItalic;Times New Roman" w:ascii="NKAFJH+TimesNewRoman,BoldItalic;Times New Roman" w:hAnsi="NKAFJH+TimesNewRoman,BoldItalic;Times New Roman"/>
                                <w:b/>
                                <w:bCs/>
                                <w:sz w:val="20"/>
                                <w:szCs w:val="20"/>
                              </w:rPr>
                              <w:t xml:space="preserve">Neohermes sp. </w:t>
                            </w:r>
                            <w:r>
                              <w:rPr>
                                <w:rFonts w:cs="NKAELH+TimesNewRoman;Times New Roman" w:ascii="NKAELH+TimesNewRoman;Times New Roman" w:hAnsi="NKAELH+TimesNewRoman;Times New Roman"/>
                                <w:sz w:val="20"/>
                                <w:szCs w:val="20"/>
                              </w:rPr>
                              <w:t xml:space="preserve">0 p 0 0 0 0 0 0 0 0 0 0 0 0 </w:t>
                            </w:r>
                            <w:r>
                              <w:rPr>
                                <w:rFonts w:cs="NKAFJH+TimesNewRoman,BoldItalic;Times New Roman" w:ascii="NKAFJH+TimesNewRoman,BoldItalic;Times New Roman" w:hAnsi="NKAFJH+TimesNewRoman,BoldItalic;Times New Roman"/>
                                <w:b/>
                                <w:bCs/>
                                <w:sz w:val="20"/>
                                <w:szCs w:val="20"/>
                              </w:rPr>
                              <w:t xml:space="preserve">Sialis sp. </w:t>
                            </w:r>
                            <w:r>
                              <w:rPr>
                                <w:rFonts w:cs="NKAELH+TimesNewRoman;Times New Roman" w:ascii="NKAELH+TimesNewRoman;Times New Roman" w:hAnsi="NKAELH+TimesNewRoman;Times New Roman"/>
                                <w:sz w:val="20"/>
                                <w:szCs w:val="20"/>
                              </w:rPr>
                              <w:t xml:space="preserve">4 p 0 0 0 0 0 0 0 0 0 0 1 0 </w:t>
                            </w:r>
                          </w:p>
                        </w:txbxContent>
                      </wps:txbx>
                      <wps:bodyPr anchor="t" lIns="92075" tIns="46355" rIns="92075" bIns="46355">
                        <a:noAutofit/>
                      </wps:bodyPr>
                    </wps:wsp>
                  </a:graphicData>
                </a:graphic>
              </wp:anchor>
            </w:drawing>
          </mc:Choice>
          <mc:Fallback>
            <w:pict>
              <v:rect fillcolor="#FFFFFF" style="position:absolute;rotation:-0;width:750.05pt;height:792pt;mso-wrap-distance-left:9.05pt;mso-wrap-distance-right:9.05pt;mso-wrap-distance-top:0pt;mso-wrap-distance-bottom:0pt;margin-top:35.8pt;mso-position-vertical-relative:page;margin-left:38.2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b/>
                          <w:bCs/>
                          <w:sz w:val="23"/>
                          <w:szCs w:val="23"/>
                        </w:rPr>
                        <w:t xml:space="preserve">ABC Laboratories Ventura River Project 2002 Table 1. Identified Taxa Abundance by Station for Ventura Riv </w:t>
                      </w: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North Fork Matilija Creek Ventura River Matilija Creek San Antonio Creek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at gauging station below Matilija Dam below community above Lion Canyon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11 VCFCD12 VCFCD13 VCFCD15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w:t>
                      </w:r>
                      <w:r>
                        <w:rPr>
                          <w:rFonts w:cs="NKAFJH+TimesNewRoman,BoldItalic;Times New Roman" w:ascii="NKAFJH+TimesNewRoman,BoldItalic;Times New Roman" w:hAnsi="NKAFJH+TimesNewRoman,BoldItalic;Times New Roman"/>
                          <w:b/>
                          <w:bCs/>
                          <w:sz w:val="20"/>
                          <w:szCs w:val="20"/>
                        </w:rPr>
                        <w:t xml:space="preserve">Prostoma sp. </w:t>
                      </w:r>
                      <w:r>
                        <w:rPr>
                          <w:rFonts w:cs="NKAELH+TimesNewRoman;Times New Roman" w:ascii="NKAELH+TimesNewRoman;Times New Roman" w:hAnsi="NKAELH+TimesNewRoman;Times New Roman"/>
                          <w:sz w:val="20"/>
                          <w:szCs w:val="20"/>
                        </w:rPr>
                        <w:t xml:space="preserve">8 p 0 0 0 0 0 0 0 0 0 0 0 0 </w:t>
                      </w:r>
                      <w:r>
                        <w:rPr>
                          <w:rFonts w:cs="NKAFJH+TimesNewRoman,BoldItalic;Times New Roman" w:ascii="NKAFJH+TimesNewRoman,BoldItalic;Times New Roman" w:hAnsi="NKAFJH+TimesNewRoman,BoldItalic;Times New Roman"/>
                          <w:b/>
                          <w:bCs/>
                          <w:sz w:val="20"/>
                          <w:szCs w:val="20"/>
                        </w:rPr>
                        <w:t xml:space="preserve">Planariidae </w:t>
                      </w:r>
                      <w:r>
                        <w:rPr>
                          <w:rFonts w:cs="NKAELH+TimesNewRoman;Times New Roman" w:ascii="NKAELH+TimesNewRoman;Times New Roman" w:hAnsi="NKAELH+TimesNewRoman;Times New Roman"/>
                          <w:sz w:val="20"/>
                          <w:szCs w:val="20"/>
                        </w:rPr>
                        <w:t xml:space="preserve">4 p 0 0 0 0 2 5 32 6 12 11 3 30 </w:t>
                      </w:r>
                      <w:r>
                        <w:rPr>
                          <w:rFonts w:cs="NKAFJH+TimesNewRoman,BoldItalic;Times New Roman" w:ascii="NKAFJH+TimesNewRoman,BoldItalic;Times New Roman" w:hAnsi="NKAFJH+TimesNewRoman,BoldItalic;Times New Roman"/>
                          <w:b/>
                          <w:bCs/>
                          <w:sz w:val="20"/>
                          <w:szCs w:val="20"/>
                        </w:rPr>
                        <w:t xml:space="preserve">Physa/Physella sp. </w:t>
                      </w:r>
                      <w:r>
                        <w:rPr>
                          <w:rFonts w:cs="NKAELH+TimesNewRoman;Times New Roman" w:ascii="NKAELH+TimesNewRoman;Times New Roman" w:hAnsi="NKAELH+TimesNewRoman;Times New Roman"/>
                          <w:sz w:val="20"/>
                          <w:szCs w:val="20"/>
                        </w:rPr>
                        <w:t xml:space="preserve">8 sc 0 2 0 1 0 3 0 1 0 4 38 17 </w:t>
                      </w:r>
                      <w:r>
                        <w:rPr>
                          <w:rFonts w:cs="NKAFJH+TimesNewRoman,BoldItalic;Times New Roman" w:ascii="NKAFJH+TimesNewRoman,BoldItalic;Times New Roman" w:hAnsi="NKAFJH+TimesNewRoman,BoldItalic;Times New Roman"/>
                          <w:b/>
                          <w:bCs/>
                          <w:sz w:val="20"/>
                          <w:szCs w:val="20"/>
                        </w:rPr>
                        <w:t xml:space="preserve">Fossaria sp. </w:t>
                      </w:r>
                      <w:r>
                        <w:rPr>
                          <w:rFonts w:cs="NKAELH+TimesNewRoman;Times New Roman" w:ascii="NKAELH+TimesNewRoman;Times New Roman" w:hAnsi="NKAELH+TimesNewRoman;Times New Roman"/>
                          <w:sz w:val="20"/>
                          <w:szCs w:val="20"/>
                        </w:rPr>
                        <w:t xml:space="preserve">8 sc 0 2 3 25 3 6 0 0 0 0 0 0 </w:t>
                      </w:r>
                      <w:r>
                        <w:rPr>
                          <w:rFonts w:cs="NKAFJH+TimesNewRoman,BoldItalic;Times New Roman" w:ascii="NKAFJH+TimesNewRoman,BoldItalic;Times New Roman" w:hAnsi="NKAFJH+TimesNewRoman,BoldItalic;Times New Roman"/>
                          <w:b/>
                          <w:bCs/>
                          <w:sz w:val="20"/>
                          <w:szCs w:val="20"/>
                        </w:rPr>
                        <w:t xml:space="preserve">Gyraulus sp. </w:t>
                      </w:r>
                      <w:r>
                        <w:rPr>
                          <w:rFonts w:cs="NKAELH+TimesNewRoman;Times New Roman" w:ascii="NKAELH+TimesNewRoman;Times New Roman" w:hAnsi="NKAELH+TimesNewRoman;Times New Roman"/>
                          <w:sz w:val="20"/>
                          <w:szCs w:val="20"/>
                        </w:rPr>
                        <w:t xml:space="preserve">8 sc 0 0 0 0 0 0 0 0 0 2 1 5 </w:t>
                      </w:r>
                      <w:r>
                        <w:rPr>
                          <w:rFonts w:cs="NKAFJH+TimesNewRoman,BoldItalic;Times New Roman" w:ascii="NKAFJH+TimesNewRoman,BoldItalic;Times New Roman" w:hAnsi="NKAFJH+TimesNewRoman,BoldItalic;Times New Roman"/>
                          <w:b/>
                          <w:bCs/>
                          <w:sz w:val="20"/>
                          <w:szCs w:val="20"/>
                        </w:rPr>
                        <w:t xml:space="preserve">Menetus sp. </w:t>
                      </w:r>
                      <w:r>
                        <w:rPr>
                          <w:rFonts w:cs="NKAELH+TimesNewRoman;Times New Roman" w:ascii="NKAELH+TimesNewRoman;Times New Roman" w:hAnsi="NKAELH+TimesNewRoman;Times New Roman"/>
                          <w:sz w:val="20"/>
                          <w:szCs w:val="20"/>
                        </w:rPr>
                        <w:t xml:space="preserve">6 sc 0 0 0 0 0 0 0 0 0 0 0 0 </w:t>
                      </w:r>
                      <w:r>
                        <w:rPr>
                          <w:rFonts w:cs="NKAFJH+TimesNewRoman,BoldItalic;Times New Roman" w:ascii="NKAFJH+TimesNewRoman,BoldItalic;Times New Roman" w:hAnsi="NKAFJH+TimesNewRoman,BoldItalic;Times New Roman"/>
                          <w:b/>
                          <w:bCs/>
                          <w:sz w:val="20"/>
                          <w:szCs w:val="20"/>
                        </w:rPr>
                        <w:t xml:space="preserve">Planorbidae </w:t>
                      </w:r>
                      <w:r>
                        <w:rPr>
                          <w:rFonts w:cs="NKAELH+TimesNewRoman;Times New Roman" w:ascii="NKAELH+TimesNewRoman;Times New Roman" w:hAnsi="NKAELH+TimesNewRoman;Times New Roman"/>
                          <w:sz w:val="20"/>
                          <w:szCs w:val="20"/>
                        </w:rPr>
                        <w:t xml:space="preserve">6 sc 0 0 0 0 0 0 0 0 0 0 0 0 </w:t>
                      </w:r>
                      <w:r>
                        <w:rPr>
                          <w:rFonts w:cs="NKAFJH+TimesNewRoman,BoldItalic;Times New Roman" w:ascii="NKAFJH+TimesNewRoman,BoldItalic;Times New Roman" w:hAnsi="NKAFJH+TimesNewRoman,BoldItalic;Times New Roman"/>
                          <w:b/>
                          <w:bCs/>
                          <w:sz w:val="20"/>
                          <w:szCs w:val="20"/>
                        </w:rPr>
                        <w:t xml:space="preserve">Pisidium sp. </w:t>
                      </w:r>
                      <w:r>
                        <w:rPr>
                          <w:rFonts w:cs="NKAELH+TimesNewRoman;Times New Roman" w:ascii="NKAELH+TimesNewRoman;Times New Roman" w:hAnsi="NKAELH+TimesNewRoman;Times New Roman"/>
                          <w:sz w:val="20"/>
                          <w:szCs w:val="20"/>
                        </w:rPr>
                        <w:t xml:space="preserve">8 cf 0 0 0 0 0 5 0 0 0 0 0 0 </w:t>
                      </w:r>
                      <w:r>
                        <w:rPr>
                          <w:rFonts w:cs="NKAFJH+TimesNewRoman,BoldItalic;Times New Roman" w:ascii="NKAFJH+TimesNewRoman,BoldItalic;Times New Roman" w:hAnsi="NKAFJH+TimesNewRoman,BoldItalic;Times New Roman"/>
                          <w:b/>
                          <w:bCs/>
                          <w:sz w:val="20"/>
                          <w:szCs w:val="20"/>
                        </w:rPr>
                        <w:t xml:space="preserve">Oligochaeta </w:t>
                      </w:r>
                      <w:r>
                        <w:rPr>
                          <w:rFonts w:cs="NKAELH+TimesNewRoman;Times New Roman" w:ascii="NKAELH+TimesNewRoman;Times New Roman" w:hAnsi="NKAELH+TimesNewRoman;Times New Roman"/>
                          <w:sz w:val="20"/>
                          <w:szCs w:val="20"/>
                        </w:rPr>
                        <w:t xml:space="preserve">5 cg 0 4 2 0 0 0 0 0 0 0 0 0 </w:t>
                      </w:r>
                      <w:r>
                        <w:rPr>
                          <w:rFonts w:cs="NKAFJH+TimesNewRoman,BoldItalic;Times New Roman" w:ascii="NKAFJH+TimesNewRoman,BoldItalic;Times New Roman" w:hAnsi="NKAFJH+TimesNewRoman,BoldItalic;Times New Roman"/>
                          <w:b/>
                          <w:bCs/>
                          <w:sz w:val="20"/>
                          <w:szCs w:val="20"/>
                        </w:rPr>
                        <w:t xml:space="preserve">Helobdella sp. </w:t>
                      </w:r>
                      <w:r>
                        <w:rPr>
                          <w:rFonts w:cs="NKAELH+TimesNewRoman;Times New Roman" w:ascii="NKAELH+TimesNewRoman;Times New Roman" w:hAnsi="NKAELH+TimesNewRoman;Times New Roman"/>
                          <w:sz w:val="20"/>
                          <w:szCs w:val="20"/>
                        </w:rPr>
                        <w:t xml:space="preserve">6 p 0 0 0 0 0 0 0 0 0 0 0 0 </w:t>
                      </w:r>
                      <w:r>
                        <w:rPr>
                          <w:rFonts w:cs="NKAFJH+TimesNewRoman,BoldItalic;Times New Roman" w:ascii="NKAFJH+TimesNewRoman,BoldItalic;Times New Roman" w:hAnsi="NKAFJH+TimesNewRoman,BoldItalic;Times New Roman"/>
                          <w:b/>
                          <w:bCs/>
                          <w:sz w:val="20"/>
                          <w:szCs w:val="20"/>
                        </w:rPr>
                        <w:t xml:space="preserve">Erpobdella punctata </w:t>
                      </w:r>
                      <w:r>
                        <w:rPr>
                          <w:rFonts w:cs="NKAELH+TimesNewRoman;Times New Roman" w:ascii="NKAELH+TimesNewRoman;Times New Roman" w:hAnsi="NKAELH+TimesNewRoman;Times New Roman"/>
                          <w:sz w:val="20"/>
                          <w:szCs w:val="20"/>
                        </w:rPr>
                        <w:t xml:space="preserve">8 p 0 0 0 0 0 0 0 0 0 0 0 0 </w:t>
                      </w:r>
                      <w:r>
                        <w:rPr>
                          <w:rFonts w:cs="NKAFJH+TimesNewRoman,BoldItalic;Times New Roman" w:ascii="NKAFJH+TimesNewRoman,BoldItalic;Times New Roman" w:hAnsi="NKAFJH+TimesNewRoman,BoldItalic;Times New Roman"/>
                          <w:b/>
                          <w:bCs/>
                          <w:sz w:val="20"/>
                          <w:szCs w:val="20"/>
                        </w:rPr>
                        <w:t>Acarina</w:t>
                      </w:r>
                      <w:r>
                        <w:rPr>
                          <w:b/>
                          <w:bCs/>
                          <w:sz w:val="20"/>
                          <w:szCs w:val="20"/>
                        </w:rPr>
                        <w:t xml:space="preserve"> (semi-aquatic/terr) </w:t>
                      </w:r>
                      <w:r>
                        <w:rPr>
                          <w:rFonts w:cs="NKAELH+TimesNewRoman;Times New Roman" w:ascii="NKAELH+TimesNewRoman;Times New Roman" w:hAnsi="NKAELH+TimesNewRoman;Times New Roman"/>
                          <w:sz w:val="20"/>
                          <w:szCs w:val="20"/>
                        </w:rPr>
                        <w:t xml:space="preserve">5 p 0 0 0 0 0 0 0 0 0 0 0 0 </w:t>
                      </w:r>
                      <w:r>
                        <w:rPr>
                          <w:rFonts w:cs="NKAFJH+TimesNewRoman,BoldItalic;Times New Roman" w:ascii="NKAFJH+TimesNewRoman,BoldItalic;Times New Roman" w:hAnsi="NKAFJH+TimesNewRoman,BoldItalic;Times New Roman"/>
                          <w:b/>
                          <w:bCs/>
                          <w:sz w:val="20"/>
                          <w:szCs w:val="20"/>
                        </w:rPr>
                        <w:t>Acarina</w:t>
                      </w:r>
                      <w:r>
                        <w:rPr>
                          <w:b/>
                          <w:bCs/>
                          <w:sz w:val="20"/>
                          <w:szCs w:val="20"/>
                        </w:rPr>
                        <w:t xml:space="preserve"> (imm.) </w:t>
                      </w:r>
                      <w:r>
                        <w:rPr>
                          <w:rFonts w:cs="NKAELH+TimesNewRoman;Times New Roman" w:ascii="NKAELH+TimesNewRoman;Times New Roman" w:hAnsi="NKAELH+TimesNewRoman;Times New Roman"/>
                          <w:sz w:val="20"/>
                          <w:szCs w:val="20"/>
                        </w:rPr>
                        <w:t xml:space="preserve">5 p 0 0 0 0 0 0 0 0 0 0 0 0 </w:t>
                      </w:r>
                      <w:r>
                        <w:rPr>
                          <w:rFonts w:cs="NKAFJH+TimesNewRoman,BoldItalic;Times New Roman" w:ascii="NKAFJH+TimesNewRoman,BoldItalic;Times New Roman" w:hAnsi="NKAFJH+TimesNewRoman,BoldItalic;Times New Roman"/>
                          <w:b/>
                          <w:bCs/>
                          <w:sz w:val="20"/>
                          <w:szCs w:val="20"/>
                        </w:rPr>
                        <w:t xml:space="preserve">Lebertia sp. </w:t>
                      </w:r>
                      <w:r>
                        <w:rPr>
                          <w:rFonts w:cs="NKAELH+TimesNewRoman;Times New Roman" w:ascii="NKAELH+TimesNewRoman;Times New Roman" w:hAnsi="NKAELH+TimesNewRoman;Times New Roman"/>
                          <w:sz w:val="20"/>
                          <w:szCs w:val="20"/>
                        </w:rPr>
                        <w:t xml:space="preserve">5 p 0 0 0 0 0 0 0 0 0 0 0 0 </w:t>
                      </w:r>
                      <w:r>
                        <w:rPr>
                          <w:rFonts w:cs="NKAFJH+TimesNewRoman,BoldItalic;Times New Roman" w:ascii="NKAFJH+TimesNewRoman,BoldItalic;Times New Roman" w:hAnsi="NKAFJH+TimesNewRoman,BoldItalic;Times New Roman"/>
                          <w:b/>
                          <w:bCs/>
                          <w:sz w:val="20"/>
                          <w:szCs w:val="20"/>
                        </w:rPr>
                        <w:t xml:space="preserve">Atractides sp. </w:t>
                      </w:r>
                      <w:r>
                        <w:rPr>
                          <w:rFonts w:cs="NKAELH+TimesNewRoman;Times New Roman" w:ascii="NKAELH+TimesNewRoman;Times New Roman" w:hAnsi="NKAELH+TimesNewRoman;Times New Roman"/>
                          <w:sz w:val="20"/>
                          <w:szCs w:val="20"/>
                        </w:rPr>
                        <w:t xml:space="preserve">8 p 0 0 0 0 0 0 0 0 0 0 0 0 </w:t>
                      </w:r>
                      <w:r>
                        <w:rPr>
                          <w:rFonts w:cs="NKAFJH+TimesNewRoman,BoldItalic;Times New Roman" w:ascii="NKAFJH+TimesNewRoman,BoldItalic;Times New Roman" w:hAnsi="NKAFJH+TimesNewRoman,BoldItalic;Times New Roman"/>
                          <w:b/>
                          <w:bCs/>
                          <w:sz w:val="20"/>
                          <w:szCs w:val="20"/>
                        </w:rPr>
                        <w:t xml:space="preserve">Protzia sp. </w:t>
                      </w:r>
                      <w:r>
                        <w:rPr>
                          <w:rFonts w:cs="NKAELH+TimesNewRoman;Times New Roman" w:ascii="NKAELH+TimesNewRoman;Times New Roman" w:hAnsi="NKAELH+TimesNewRoman;Times New Roman"/>
                          <w:sz w:val="20"/>
                          <w:szCs w:val="20"/>
                        </w:rPr>
                        <w:t xml:space="preserve">8 p 0 5 2 0 0 0 0 0 0 0 0 0 </w:t>
                      </w:r>
                      <w:r>
                        <w:rPr>
                          <w:rFonts w:cs="NKAFJH+TimesNewRoman,BoldItalic;Times New Roman" w:ascii="NKAFJH+TimesNewRoman,BoldItalic;Times New Roman" w:hAnsi="NKAFJH+TimesNewRoman,BoldItalic;Times New Roman"/>
                          <w:b/>
                          <w:bCs/>
                          <w:sz w:val="20"/>
                          <w:szCs w:val="20"/>
                        </w:rPr>
                        <w:t xml:space="preserve">Sperchon sp. </w:t>
                      </w:r>
                      <w:r>
                        <w:rPr>
                          <w:rFonts w:cs="NKAELH+TimesNewRoman;Times New Roman" w:ascii="NKAELH+TimesNewRoman;Times New Roman" w:hAnsi="NKAELH+TimesNewRoman;Times New Roman"/>
                          <w:sz w:val="20"/>
                          <w:szCs w:val="20"/>
                        </w:rPr>
                        <w:t xml:space="preserve">8 p 2 2 0 1 3 0 0 2 0 0 8 0 </w:t>
                      </w:r>
                      <w:r>
                        <w:rPr>
                          <w:rFonts w:cs="NKAFJH+TimesNewRoman,BoldItalic;Times New Roman" w:ascii="NKAFJH+TimesNewRoman,BoldItalic;Times New Roman" w:hAnsi="NKAFJH+TimesNewRoman,BoldItalic;Times New Roman"/>
                          <w:b/>
                          <w:bCs/>
                          <w:sz w:val="20"/>
                          <w:szCs w:val="20"/>
                        </w:rPr>
                        <w:t xml:space="preserve">Torrenticola sp. </w:t>
                      </w:r>
                      <w:r>
                        <w:rPr>
                          <w:rFonts w:cs="NKAELH+TimesNewRoman;Times New Roman" w:ascii="NKAELH+TimesNewRoman;Times New Roman" w:hAnsi="NKAELH+TimesNewRoman;Times New Roman"/>
                          <w:sz w:val="20"/>
                          <w:szCs w:val="20"/>
                        </w:rPr>
                        <w:t xml:space="preserve">5 p 1 5 16 0 0 0 1 0 5 0 0 0 </w:t>
                      </w:r>
                      <w:r>
                        <w:rPr>
                          <w:rFonts w:cs="NKAFJH+TimesNewRoman,BoldItalic;Times New Roman" w:ascii="NKAFJH+TimesNewRoman,BoldItalic;Times New Roman" w:hAnsi="NKAFJH+TimesNewRoman,BoldItalic;Times New Roman"/>
                          <w:b/>
                          <w:bCs/>
                          <w:sz w:val="20"/>
                          <w:szCs w:val="20"/>
                        </w:rPr>
                        <w:t xml:space="preserve">Frontipoda sp. </w:t>
                      </w:r>
                      <w:r>
                        <w:rPr>
                          <w:rFonts w:cs="NKAELH+TimesNewRoman;Times New Roman" w:ascii="NKAELH+TimesNewRoman;Times New Roman" w:hAnsi="NKAELH+TimesNewRoman;Times New Roman"/>
                          <w:sz w:val="20"/>
                          <w:szCs w:val="20"/>
                        </w:rPr>
                        <w:t xml:space="preserve">5 p 0 1 0 0 0 0 0 0 0 0 0 0 </w:t>
                      </w:r>
                      <w:r>
                        <w:rPr>
                          <w:rFonts w:cs="NKAFJH+TimesNewRoman,BoldItalic;Times New Roman" w:ascii="NKAFJH+TimesNewRoman,BoldItalic;Times New Roman" w:hAnsi="NKAFJH+TimesNewRoman,BoldItalic;Times New Roman"/>
                          <w:b/>
                          <w:bCs/>
                          <w:sz w:val="20"/>
                          <w:szCs w:val="20"/>
                        </w:rPr>
                        <w:t xml:space="preserve">Hyalella sp. </w:t>
                      </w:r>
                      <w:r>
                        <w:rPr>
                          <w:rFonts w:cs="NKAELH+TimesNewRoman;Times New Roman" w:ascii="NKAELH+TimesNewRoman;Times New Roman" w:hAnsi="NKAELH+TimesNewRoman;Times New Roman"/>
                          <w:sz w:val="20"/>
                          <w:szCs w:val="20"/>
                        </w:rPr>
                        <w:t xml:space="preserve">8 cg 0 0 0 0 0 0 0 0 0 4 1 0 </w:t>
                      </w:r>
                      <w:r>
                        <w:rPr>
                          <w:rFonts w:cs="NKAFJH+TimesNewRoman,BoldItalic;Times New Roman" w:ascii="NKAFJH+TimesNewRoman,BoldItalic;Times New Roman" w:hAnsi="NKAFJH+TimesNewRoman,BoldItalic;Times New Roman"/>
                          <w:b/>
                          <w:bCs/>
                          <w:sz w:val="20"/>
                          <w:szCs w:val="20"/>
                        </w:rPr>
                        <w:t xml:space="preserve">Cyprididae </w:t>
                      </w:r>
                      <w:r>
                        <w:rPr>
                          <w:rFonts w:cs="NKAELH+TimesNewRoman;Times New Roman" w:ascii="NKAELH+TimesNewRoman;Times New Roman" w:hAnsi="NKAELH+TimesNewRoman;Times New Roman"/>
                          <w:sz w:val="20"/>
                          <w:szCs w:val="20"/>
                        </w:rPr>
                        <w:t xml:space="preserve">8 cg 0 3 5 0 0 0 7 21 36 7 7 26 </w:t>
                      </w:r>
                      <w:r>
                        <w:rPr>
                          <w:rFonts w:cs="NKAFJH+TimesNewRoman,BoldItalic;Times New Roman" w:ascii="NKAFJH+TimesNewRoman,BoldItalic;Times New Roman" w:hAnsi="NKAFJH+TimesNewRoman,BoldItalic;Times New Roman"/>
                          <w:b/>
                          <w:bCs/>
                          <w:sz w:val="20"/>
                          <w:szCs w:val="20"/>
                        </w:rPr>
                        <w:t xml:space="preserve">Baetis sp. </w:t>
                      </w:r>
                      <w:r>
                        <w:rPr>
                          <w:rFonts w:cs="NKAELH+TimesNewRoman;Times New Roman" w:ascii="NKAELH+TimesNewRoman;Times New Roman" w:hAnsi="NKAELH+TimesNewRoman;Times New Roman"/>
                          <w:sz w:val="20"/>
                          <w:szCs w:val="20"/>
                        </w:rPr>
                        <w:t xml:space="preserve">5 cg 30 1 1 106 9 30 0 2 8 0 3 0 </w:t>
                      </w:r>
                      <w:r>
                        <w:rPr>
                          <w:rFonts w:cs="NKAFJH+TimesNewRoman,BoldItalic;Times New Roman" w:ascii="NKAFJH+TimesNewRoman,BoldItalic;Times New Roman" w:hAnsi="NKAFJH+TimesNewRoman,BoldItalic;Times New Roman"/>
                          <w:b/>
                          <w:bCs/>
                          <w:sz w:val="20"/>
                          <w:szCs w:val="20"/>
                        </w:rPr>
                        <w:t xml:space="preserve">Cloeodes excogitatus </w:t>
                      </w:r>
                      <w:r>
                        <w:rPr>
                          <w:b/>
                          <w:bCs/>
                          <w:sz w:val="20"/>
                          <w:szCs w:val="20"/>
                        </w:rPr>
                        <w:t xml:space="preserve">(nr.) </w:t>
                      </w:r>
                      <w:r>
                        <w:rPr>
                          <w:rFonts w:cs="NKAELH+TimesNewRoman;Times New Roman" w:ascii="NKAELH+TimesNewRoman;Times New Roman" w:hAnsi="NKAELH+TimesNewRoman;Times New Roman"/>
                          <w:sz w:val="20"/>
                          <w:szCs w:val="20"/>
                        </w:rPr>
                        <w:t xml:space="preserve">4 cg 0 0 0 0 0 0 0 0 0 0 0 0 </w:t>
                      </w:r>
                      <w:r>
                        <w:rPr>
                          <w:rFonts w:cs="NKAFJH+TimesNewRoman,BoldItalic;Times New Roman" w:ascii="NKAFJH+TimesNewRoman,BoldItalic;Times New Roman" w:hAnsi="NKAFJH+TimesNewRoman,BoldItalic;Times New Roman"/>
                          <w:b/>
                          <w:bCs/>
                          <w:sz w:val="20"/>
                          <w:szCs w:val="20"/>
                        </w:rPr>
                        <w:t xml:space="preserve">Fallceon quilleri </w:t>
                      </w:r>
                      <w:r>
                        <w:rPr>
                          <w:rFonts w:cs="NKAELH+TimesNewRoman;Times New Roman" w:ascii="NKAELH+TimesNewRoman;Times New Roman" w:hAnsi="NKAELH+TimesNewRoman;Times New Roman"/>
                          <w:sz w:val="20"/>
                          <w:szCs w:val="20"/>
                        </w:rPr>
                        <w:t xml:space="preserve">4 cg 0 0 0 31 7 21 50 66 48 27 20 26 </w:t>
                      </w:r>
                      <w:r>
                        <w:rPr>
                          <w:rFonts w:cs="NKAFJH+TimesNewRoman,BoldItalic;Times New Roman" w:ascii="NKAFJH+TimesNewRoman,BoldItalic;Times New Roman" w:hAnsi="NKAFJH+TimesNewRoman,BoldItalic;Times New Roman"/>
                          <w:b/>
                          <w:bCs/>
                          <w:sz w:val="20"/>
                          <w:szCs w:val="20"/>
                        </w:rPr>
                        <w:t xml:space="preserve">Caenis sp. </w:t>
                      </w:r>
                      <w:r>
                        <w:rPr>
                          <w:rFonts w:cs="NKAELH+TimesNewRoman;Times New Roman" w:ascii="NKAELH+TimesNewRoman;Times New Roman" w:hAnsi="NKAELH+TimesNewRoman;Times New Roman"/>
                          <w:sz w:val="20"/>
                          <w:szCs w:val="20"/>
                        </w:rPr>
                        <w:t xml:space="preserve">7 cg 0 3 1 0 0 0 0 0 1 0 0 0 </w:t>
                      </w:r>
                      <w:r>
                        <w:rPr>
                          <w:rFonts w:cs="NKAFJH+TimesNewRoman,BoldItalic;Times New Roman" w:ascii="NKAFJH+TimesNewRoman,BoldItalic;Times New Roman" w:hAnsi="NKAFJH+TimesNewRoman,BoldItalic;Times New Roman"/>
                          <w:b/>
                          <w:bCs/>
                          <w:sz w:val="20"/>
                          <w:szCs w:val="20"/>
                        </w:rPr>
                        <w:t xml:space="preserve">Serratella sp. </w:t>
                      </w:r>
                      <w:r>
                        <w:rPr>
                          <w:rFonts w:cs="NKAELH+TimesNewRoman;Times New Roman" w:ascii="NKAELH+TimesNewRoman;Times New Roman" w:hAnsi="NKAELH+TimesNewRoman;Times New Roman"/>
                          <w:sz w:val="20"/>
                          <w:szCs w:val="20"/>
                        </w:rPr>
                        <w:t xml:space="preserve">2 cg 0 2 1 0 0 0 0 0 0 0 0 0 </w:t>
                      </w:r>
                      <w:r>
                        <w:rPr>
                          <w:rFonts w:cs="NKAFJH+TimesNewRoman,BoldItalic;Times New Roman" w:ascii="NKAFJH+TimesNewRoman,BoldItalic;Times New Roman" w:hAnsi="NKAFJH+TimesNewRoman,BoldItalic;Times New Roman"/>
                          <w:b/>
                          <w:bCs/>
                          <w:sz w:val="20"/>
                          <w:szCs w:val="20"/>
                        </w:rPr>
                        <w:t xml:space="preserve">Epeorus sp. </w:t>
                      </w:r>
                      <w:r>
                        <w:rPr>
                          <w:rFonts w:cs="NKAELH+TimesNewRoman;Times New Roman" w:ascii="NKAELH+TimesNewRoman;Times New Roman" w:hAnsi="NKAELH+TimesNewRoman;Times New Roman"/>
                          <w:sz w:val="20"/>
                          <w:szCs w:val="20"/>
                        </w:rPr>
                        <w:t xml:space="preserve">0 sc 2 0 0 0 0 0 0 0 0 0 0 0 </w:t>
                      </w:r>
                      <w:r>
                        <w:rPr>
                          <w:rFonts w:cs="NKAFJH+TimesNewRoman,BoldItalic;Times New Roman" w:ascii="NKAFJH+TimesNewRoman,BoldItalic;Times New Roman" w:hAnsi="NKAFJH+TimesNewRoman,BoldItalic;Times New Roman"/>
                          <w:b/>
                          <w:bCs/>
                          <w:sz w:val="20"/>
                          <w:szCs w:val="20"/>
                        </w:rPr>
                        <w:t xml:space="preserve">Tricorythodes sp. </w:t>
                      </w:r>
                      <w:r>
                        <w:rPr>
                          <w:rFonts w:cs="NKAELH+TimesNewRoman;Times New Roman" w:ascii="NKAELH+TimesNewRoman;Times New Roman" w:hAnsi="NKAELH+TimesNewRoman;Times New Roman"/>
                          <w:sz w:val="20"/>
                          <w:szCs w:val="20"/>
                        </w:rPr>
                        <w:t xml:space="preserve">5 cg 18 11 15 0 0 0 53 38 47 2 3 1 </w:t>
                      </w:r>
                      <w:r>
                        <w:rPr>
                          <w:rFonts w:cs="NKAFJH+TimesNewRoman,BoldItalic;Times New Roman" w:ascii="NKAFJH+TimesNewRoman,BoldItalic;Times New Roman" w:hAnsi="NKAFJH+TimesNewRoman,BoldItalic;Times New Roman"/>
                          <w:b/>
                          <w:bCs/>
                          <w:sz w:val="20"/>
                          <w:szCs w:val="20"/>
                        </w:rPr>
                        <w:t>Choroterpes sp.</w:t>
                      </w:r>
                      <w:r>
                        <w:rPr>
                          <w:b/>
                          <w:bCs/>
                          <w:sz w:val="20"/>
                          <w:szCs w:val="20"/>
                        </w:rPr>
                        <w:t xml:space="preserve"> (nr.) </w:t>
                      </w:r>
                      <w:r>
                        <w:rPr>
                          <w:rFonts w:cs="NKAELH+TimesNewRoman;Times New Roman" w:ascii="NKAELH+TimesNewRoman;Times New Roman" w:hAnsi="NKAELH+TimesNewRoman;Times New Roman"/>
                          <w:sz w:val="20"/>
                          <w:szCs w:val="20"/>
                        </w:rPr>
                        <w:t xml:space="preserve">2 cg 0 0 0 0 0 0 0 0 0 0 0 0 </w:t>
                      </w:r>
                      <w:r>
                        <w:rPr>
                          <w:rFonts w:cs="NKAFJH+TimesNewRoman,BoldItalic;Times New Roman" w:ascii="NKAFJH+TimesNewRoman,BoldItalic;Times New Roman" w:hAnsi="NKAFJH+TimesNewRoman,BoldItalic;Times New Roman"/>
                          <w:b/>
                          <w:bCs/>
                          <w:sz w:val="20"/>
                          <w:szCs w:val="20"/>
                        </w:rPr>
                        <w:t xml:space="preserve">Hetaerina sp. </w:t>
                      </w:r>
                      <w:r>
                        <w:rPr>
                          <w:rFonts w:cs="NKAELH+TimesNewRoman;Times New Roman" w:ascii="NKAELH+TimesNewRoman;Times New Roman" w:hAnsi="NKAELH+TimesNewRoman;Times New Roman"/>
                          <w:sz w:val="20"/>
                          <w:szCs w:val="20"/>
                        </w:rPr>
                        <w:t xml:space="preserve">6 p 0 0 0 0 2 3 0 0 0 4 12 7 </w:t>
                      </w:r>
                      <w:r>
                        <w:rPr>
                          <w:rFonts w:cs="NKAFJH+TimesNewRoman,BoldItalic;Times New Roman" w:ascii="NKAFJH+TimesNewRoman,BoldItalic;Times New Roman" w:hAnsi="NKAFJH+TimesNewRoman,BoldItalic;Times New Roman"/>
                          <w:b/>
                          <w:bCs/>
                          <w:sz w:val="20"/>
                          <w:szCs w:val="20"/>
                        </w:rPr>
                        <w:t xml:space="preserve">Argia sp. </w:t>
                      </w:r>
                      <w:r>
                        <w:rPr>
                          <w:rFonts w:cs="NKAELH+TimesNewRoman;Times New Roman" w:ascii="NKAELH+TimesNewRoman;Times New Roman" w:hAnsi="NKAELH+TimesNewRoman;Times New Roman"/>
                          <w:sz w:val="20"/>
                          <w:szCs w:val="20"/>
                        </w:rPr>
                        <w:t xml:space="preserve">7 p 1 7 12 3 2 0 1 0 3 29 3 12 </w:t>
                      </w:r>
                      <w:r>
                        <w:rPr>
                          <w:rFonts w:cs="NKAFJH+TimesNewRoman,BoldItalic;Times New Roman" w:ascii="NKAFJH+TimesNewRoman,BoldItalic;Times New Roman" w:hAnsi="NKAFJH+TimesNewRoman,BoldItalic;Times New Roman"/>
                          <w:b/>
                          <w:bCs/>
                          <w:sz w:val="20"/>
                          <w:szCs w:val="20"/>
                        </w:rPr>
                        <w:t xml:space="preserve">Erpetogomphus sp. </w:t>
                      </w:r>
                      <w:r>
                        <w:rPr>
                          <w:rFonts w:cs="NKAELH+TimesNewRoman;Times New Roman" w:ascii="NKAELH+TimesNewRoman;Times New Roman" w:hAnsi="NKAELH+TimesNewRoman;Times New Roman"/>
                          <w:sz w:val="20"/>
                          <w:szCs w:val="20"/>
                        </w:rPr>
                        <w:t xml:space="preserve">4 p 0 0 1 0 0 0 0 1 0 0 0 0 </w:t>
                      </w:r>
                      <w:r>
                        <w:rPr>
                          <w:rFonts w:cs="NKAFJH+TimesNewRoman,BoldItalic;Times New Roman" w:ascii="NKAFJH+TimesNewRoman,BoldItalic;Times New Roman" w:hAnsi="NKAFJH+TimesNewRoman,BoldItalic;Times New Roman"/>
                          <w:b/>
                          <w:bCs/>
                          <w:sz w:val="20"/>
                          <w:szCs w:val="20"/>
                        </w:rPr>
                        <w:t xml:space="preserve">Brechmorhoga mendax </w:t>
                      </w:r>
                      <w:r>
                        <w:rPr>
                          <w:rFonts w:cs="NKAELH+TimesNewRoman;Times New Roman" w:ascii="NKAELH+TimesNewRoman;Times New Roman" w:hAnsi="NKAELH+TimesNewRoman;Times New Roman"/>
                          <w:sz w:val="20"/>
                          <w:szCs w:val="20"/>
                        </w:rPr>
                        <w:t xml:space="preserve">9 p 0 2 2 0 0 0 0 0 2 0 0 0 </w:t>
                      </w:r>
                      <w:r>
                        <w:rPr>
                          <w:rFonts w:cs="NKAFJH+TimesNewRoman,BoldItalic;Times New Roman" w:ascii="NKAFJH+TimesNewRoman,BoldItalic;Times New Roman" w:hAnsi="NKAFJH+TimesNewRoman,BoldItalic;Times New Roman"/>
                          <w:b/>
                          <w:bCs/>
                          <w:sz w:val="20"/>
                          <w:szCs w:val="20"/>
                        </w:rPr>
                        <w:t xml:space="preserve">Paltothemis sp. </w:t>
                      </w:r>
                      <w:r>
                        <w:rPr>
                          <w:rFonts w:cs="NKAELH+TimesNewRoman;Times New Roman" w:ascii="NKAELH+TimesNewRoman;Times New Roman" w:hAnsi="NKAELH+TimesNewRoman;Times New Roman"/>
                          <w:sz w:val="20"/>
                          <w:szCs w:val="20"/>
                        </w:rPr>
                        <w:t xml:space="preserve">9 p 0 0 0 1 0 0 1 0 0 0 0 0 </w:t>
                      </w:r>
                      <w:r>
                        <w:rPr>
                          <w:rFonts w:cs="NKAFJH+TimesNewRoman,BoldItalic;Times New Roman" w:ascii="NKAFJH+TimesNewRoman,BoldItalic;Times New Roman" w:hAnsi="NKAFJH+TimesNewRoman,BoldItalic;Times New Roman"/>
                          <w:b/>
                          <w:bCs/>
                          <w:sz w:val="20"/>
                          <w:szCs w:val="20"/>
                        </w:rPr>
                        <w:t xml:space="preserve">Malenka sp. </w:t>
                      </w:r>
                      <w:r>
                        <w:rPr>
                          <w:rFonts w:cs="NKAELH+TimesNewRoman;Times New Roman" w:ascii="NKAELH+TimesNewRoman;Times New Roman" w:hAnsi="NKAELH+TimesNewRoman;Times New Roman"/>
                          <w:sz w:val="20"/>
                          <w:szCs w:val="20"/>
                        </w:rPr>
                        <w:t xml:space="preserve">2 sh 0 2 0 0 0 0 0 0 0 0 0 0 </w:t>
                      </w:r>
                      <w:r>
                        <w:rPr>
                          <w:rFonts w:cs="NKAFJH+TimesNewRoman,BoldItalic;Times New Roman" w:ascii="NKAFJH+TimesNewRoman,BoldItalic;Times New Roman" w:hAnsi="NKAFJH+TimesNewRoman,BoldItalic;Times New Roman"/>
                          <w:b/>
                          <w:bCs/>
                          <w:sz w:val="20"/>
                          <w:szCs w:val="20"/>
                        </w:rPr>
                        <w:t xml:space="preserve">Calineuria californica </w:t>
                      </w:r>
                      <w:r>
                        <w:rPr>
                          <w:rFonts w:cs="NKAELH+TimesNewRoman;Times New Roman" w:ascii="NKAELH+TimesNewRoman;Times New Roman" w:hAnsi="NKAELH+TimesNewRoman;Times New Roman"/>
                          <w:sz w:val="20"/>
                          <w:szCs w:val="20"/>
                        </w:rPr>
                        <w:t xml:space="preserve">2 p 1 0 0 0 0 0 0 0 0 0 0 0 </w:t>
                      </w:r>
                      <w:r>
                        <w:rPr>
                          <w:rFonts w:cs="NKAFJH+TimesNewRoman,BoldItalic;Times New Roman" w:ascii="NKAFJH+TimesNewRoman,BoldItalic;Times New Roman" w:hAnsi="NKAFJH+TimesNewRoman,BoldItalic;Times New Roman"/>
                          <w:b/>
                          <w:bCs/>
                          <w:sz w:val="20"/>
                          <w:szCs w:val="20"/>
                        </w:rPr>
                        <w:t xml:space="preserve">Sigara sp. </w:t>
                      </w:r>
                      <w:r>
                        <w:rPr>
                          <w:rFonts w:cs="NKAELH+TimesNewRoman;Times New Roman" w:ascii="NKAELH+TimesNewRoman;Times New Roman" w:hAnsi="NKAELH+TimesNewRoman;Times New Roman"/>
                          <w:sz w:val="20"/>
                          <w:szCs w:val="20"/>
                        </w:rPr>
                        <w:t xml:space="preserve">8 p 0 0 0 0 0 0 0 0 0 0 4 0 </w:t>
                      </w:r>
                      <w:r>
                        <w:rPr>
                          <w:rFonts w:cs="NKAFJH+TimesNewRoman,BoldItalic;Times New Roman" w:ascii="NKAFJH+TimesNewRoman,BoldItalic;Times New Roman" w:hAnsi="NKAFJH+TimesNewRoman,BoldItalic;Times New Roman"/>
                          <w:b/>
                          <w:bCs/>
                          <w:sz w:val="20"/>
                          <w:szCs w:val="20"/>
                        </w:rPr>
                        <w:t xml:space="preserve">Ambrysus sp. </w:t>
                      </w:r>
                      <w:r>
                        <w:rPr>
                          <w:rFonts w:cs="NKAELH+TimesNewRoman;Times New Roman" w:ascii="NKAELH+TimesNewRoman;Times New Roman" w:hAnsi="NKAELH+TimesNewRoman;Times New Roman"/>
                          <w:sz w:val="20"/>
                          <w:szCs w:val="20"/>
                        </w:rPr>
                        <w:t xml:space="preserve">5 p 0 0 0 0 0 0 0 1 1 1 1 1 </w:t>
                      </w:r>
                      <w:r>
                        <w:rPr>
                          <w:rFonts w:cs="NKAFJH+TimesNewRoman,BoldItalic;Times New Roman" w:ascii="NKAFJH+TimesNewRoman,BoldItalic;Times New Roman" w:hAnsi="NKAFJH+TimesNewRoman,BoldItalic;Times New Roman"/>
                          <w:b/>
                          <w:bCs/>
                          <w:sz w:val="20"/>
                          <w:szCs w:val="20"/>
                        </w:rPr>
                        <w:t xml:space="preserve">Corydalus sp. </w:t>
                      </w:r>
                      <w:r>
                        <w:rPr>
                          <w:rFonts w:cs="NKAELH+TimesNewRoman;Times New Roman" w:ascii="NKAELH+TimesNewRoman;Times New Roman" w:hAnsi="NKAELH+TimesNewRoman;Times New Roman"/>
                          <w:sz w:val="20"/>
                          <w:szCs w:val="20"/>
                        </w:rPr>
                        <w:t xml:space="preserve">0 p 0 0 0 0 0 1 0 0 1 0 0 0 </w:t>
                      </w:r>
                      <w:r>
                        <w:rPr>
                          <w:rFonts w:cs="NKAFJH+TimesNewRoman,BoldItalic;Times New Roman" w:ascii="NKAFJH+TimesNewRoman,BoldItalic;Times New Roman" w:hAnsi="NKAFJH+TimesNewRoman,BoldItalic;Times New Roman"/>
                          <w:b/>
                          <w:bCs/>
                          <w:sz w:val="20"/>
                          <w:szCs w:val="20"/>
                        </w:rPr>
                        <w:t xml:space="preserve">Neohermes sp. </w:t>
                      </w:r>
                      <w:r>
                        <w:rPr>
                          <w:rFonts w:cs="NKAELH+TimesNewRoman;Times New Roman" w:ascii="NKAELH+TimesNewRoman;Times New Roman" w:hAnsi="NKAELH+TimesNewRoman;Times New Roman"/>
                          <w:sz w:val="20"/>
                          <w:szCs w:val="20"/>
                        </w:rPr>
                        <w:t xml:space="preserve">0 p 0 0 0 0 0 0 0 0 0 0 0 0 </w:t>
                      </w:r>
                      <w:r>
                        <w:rPr>
                          <w:rFonts w:cs="NKAFJH+TimesNewRoman,BoldItalic;Times New Roman" w:ascii="NKAFJH+TimesNewRoman,BoldItalic;Times New Roman" w:hAnsi="NKAFJH+TimesNewRoman,BoldItalic;Times New Roman"/>
                          <w:b/>
                          <w:bCs/>
                          <w:sz w:val="20"/>
                          <w:szCs w:val="20"/>
                        </w:rPr>
                        <w:t xml:space="preserve">Sialis sp. </w:t>
                      </w:r>
                      <w:r>
                        <w:rPr>
                          <w:rFonts w:cs="NKAELH+TimesNewRoman;Times New Roman" w:ascii="NKAELH+TimesNewRoman;Times New Roman" w:hAnsi="NKAELH+TimesNewRoman;Times New Roman"/>
                          <w:sz w:val="20"/>
                          <w:szCs w:val="20"/>
                        </w:rPr>
                        <w:t xml:space="preserve">4 p 0 0 0 0 0 0 0 0 0 0 1 0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5">
                <wp:simplePos x="0" y="0"/>
                <wp:positionH relativeFrom="page">
                  <wp:posOffset>485775</wp:posOffset>
                </wp:positionH>
                <wp:positionV relativeFrom="page">
                  <wp:posOffset>609600</wp:posOffset>
                </wp:positionV>
                <wp:extent cx="9278620" cy="10058400"/>
                <wp:effectExtent l="0" t="0" r="0" b="0"/>
                <wp:wrapSquare wrapText="bothSides"/>
                <wp:docPr id="6" name="Frame6"/>
                <a:graphic xmlns:a="http://schemas.openxmlformats.org/drawingml/2006/main">
                  <a:graphicData uri="http://schemas.microsoft.com/office/word/2010/wordprocessingShape">
                    <wps:wsp>
                      <wps:cNvSpPr txBox="1"/>
                      <wps:spPr>
                        <a:xfrm>
                          <a:off x="0" y="0"/>
                          <a:ext cx="927862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North Fork Matilija Creek Ventura River Matilija Creek San Antonio Creek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at gauging station below Matilija Dam below community above Lion Canyon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11 VCFCD12 VCFCD13 VCFCD15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Trichoptera (imm.) </w:t>
                            </w:r>
                            <w:r>
                              <w:rPr>
                                <w:rFonts w:cs="NKAELH+TimesNewRoman;Times New Roman" w:ascii="NKAELH+TimesNewRoman;Times New Roman" w:hAnsi="NKAELH+TimesNewRoman;Times New Roman"/>
                                <w:sz w:val="20"/>
                                <w:szCs w:val="20"/>
                              </w:rPr>
                              <w:t xml:space="preserve">0 0 0 0 0 0 0 0 0 0 0 0 </w:t>
                            </w:r>
                            <w:r>
                              <w:rPr>
                                <w:rFonts w:cs="NKAFJH+TimesNewRoman,BoldItalic;Times New Roman" w:ascii="NKAFJH+TimesNewRoman,BoldItalic;Times New Roman" w:hAnsi="NKAFJH+TimesNewRoman,BoldItalic;Times New Roman"/>
                                <w:b/>
                                <w:bCs/>
                                <w:sz w:val="20"/>
                                <w:szCs w:val="20"/>
                              </w:rPr>
                              <w:t xml:space="preserve">Micrasema sp. </w:t>
                            </w:r>
                            <w:r>
                              <w:rPr>
                                <w:rFonts w:cs="NKAELH+TimesNewRoman;Times New Roman" w:ascii="NKAELH+TimesNewRoman;Times New Roman" w:hAnsi="NKAELH+TimesNewRoman;Times New Roman"/>
                                <w:sz w:val="20"/>
                                <w:szCs w:val="20"/>
                              </w:rPr>
                              <w:t xml:space="preserve">1 sc 58 6 52 0 0 1 1 0 0 1 1 0 </w:t>
                            </w:r>
                            <w:r>
                              <w:rPr>
                                <w:rFonts w:cs="NKAFJH+TimesNewRoman,BoldItalic;Times New Roman" w:ascii="NKAFJH+TimesNewRoman,BoldItalic;Times New Roman" w:hAnsi="NKAFJH+TimesNewRoman,BoldItalic;Times New Roman"/>
                                <w:b/>
                                <w:bCs/>
                                <w:sz w:val="20"/>
                                <w:szCs w:val="20"/>
                              </w:rPr>
                              <w:t xml:space="preserve">Helicopsyche </w:t>
                            </w:r>
                            <w:r>
                              <w:rPr>
                                <w:rFonts w:cs="NKAELH+TimesNewRoman;Times New Roman" w:ascii="NKAELH+TimesNewRoman;Times New Roman" w:hAnsi="NKAELH+TimesNewRoman;Times New Roman"/>
                                <w:sz w:val="20"/>
                                <w:szCs w:val="20"/>
                              </w:rPr>
                              <w:t xml:space="preserve">3 sc 3 1 1 0 0 0 0 0 0 0 0 0 </w:t>
                            </w:r>
                            <w:r>
                              <w:rPr>
                                <w:rFonts w:cs="NKAFJH+TimesNewRoman,BoldItalic;Times New Roman" w:ascii="NKAFJH+TimesNewRoman,BoldItalic;Times New Roman" w:hAnsi="NKAFJH+TimesNewRoman,BoldItalic;Times New Roman"/>
                                <w:b/>
                                <w:bCs/>
                                <w:sz w:val="20"/>
                                <w:szCs w:val="20"/>
                              </w:rPr>
                              <w:t xml:space="preserve">Cheumatopsyche sp. </w:t>
                            </w:r>
                            <w:r>
                              <w:rPr>
                                <w:rFonts w:cs="NKAELH+TimesNewRoman;Times New Roman" w:ascii="NKAELH+TimesNewRoman;Times New Roman" w:hAnsi="NKAELH+TimesNewRoman;Times New Roman"/>
                                <w:sz w:val="20"/>
                                <w:szCs w:val="20"/>
                              </w:rPr>
                              <w:t xml:space="preserve">5 cf 1 0 1 0 0 0 0 0 0 17 4 0 </w:t>
                            </w:r>
                            <w:r>
                              <w:rPr>
                                <w:rFonts w:cs="NKAFJH+TimesNewRoman,BoldItalic;Times New Roman" w:ascii="NKAFJH+TimesNewRoman,BoldItalic;Times New Roman" w:hAnsi="NKAFJH+TimesNewRoman,BoldItalic;Times New Roman"/>
                                <w:b/>
                                <w:bCs/>
                                <w:sz w:val="20"/>
                                <w:szCs w:val="20"/>
                              </w:rPr>
                              <w:t>Hydropsychidae</w:t>
                            </w:r>
                            <w:r>
                              <w:rPr>
                                <w:b/>
                                <w:bCs/>
                                <w:sz w:val="20"/>
                                <w:szCs w:val="20"/>
                              </w:rPr>
                              <w:t xml:space="preserve"> (unident) </w:t>
                            </w:r>
                            <w:r>
                              <w:rPr>
                                <w:rFonts w:cs="NKAELH+TimesNewRoman;Times New Roman" w:ascii="NKAELH+TimesNewRoman;Times New Roman" w:hAnsi="NKAELH+TimesNewRoman;Times New Roman"/>
                                <w:sz w:val="20"/>
                                <w:szCs w:val="20"/>
                              </w:rPr>
                              <w:t xml:space="preserve">4 cf 0 0 0 0 0 0 0 0 0 13 0 3 </w:t>
                            </w:r>
                            <w:r>
                              <w:rPr>
                                <w:rFonts w:cs="NKAFJH+TimesNewRoman,BoldItalic;Times New Roman" w:ascii="NKAFJH+TimesNewRoman,BoldItalic;Times New Roman" w:hAnsi="NKAFJH+TimesNewRoman,BoldItalic;Times New Roman"/>
                                <w:b/>
                                <w:bCs/>
                                <w:sz w:val="20"/>
                                <w:szCs w:val="20"/>
                              </w:rPr>
                              <w:t xml:space="preserve">Hydropsyche sp. </w:t>
                            </w:r>
                            <w:r>
                              <w:rPr>
                                <w:rFonts w:cs="NKAELH+TimesNewRoman;Times New Roman" w:ascii="NKAELH+TimesNewRoman;Times New Roman" w:hAnsi="NKAELH+TimesNewRoman;Times New Roman"/>
                                <w:sz w:val="20"/>
                                <w:szCs w:val="20"/>
                              </w:rPr>
                              <w:t xml:space="preserve">4 cf 69 38 8 4 8 9 1 1 0 6 14 0 </w:t>
                            </w:r>
                            <w:r>
                              <w:rPr>
                                <w:rFonts w:cs="NKAFJH+TimesNewRoman,BoldItalic;Times New Roman" w:ascii="NKAFJH+TimesNewRoman,BoldItalic;Times New Roman" w:hAnsi="NKAFJH+TimesNewRoman,BoldItalic;Times New Roman"/>
                                <w:b/>
                                <w:bCs/>
                                <w:sz w:val="20"/>
                                <w:szCs w:val="20"/>
                              </w:rPr>
                              <w:t xml:space="preserve">Hydroptilidae </w:t>
                            </w:r>
                            <w:r>
                              <w:rPr>
                                <w:b/>
                                <w:bCs/>
                                <w:sz w:val="20"/>
                                <w:szCs w:val="20"/>
                              </w:rPr>
                              <w:t xml:space="preserve">(imm.) </w:t>
                            </w:r>
                            <w:r>
                              <w:rPr>
                                <w:rFonts w:cs="NKAELH+TimesNewRoman;Times New Roman" w:ascii="NKAELH+TimesNewRoman;Times New Roman" w:hAnsi="NKAELH+TimesNewRoman;Times New Roman"/>
                                <w:sz w:val="20"/>
                                <w:szCs w:val="20"/>
                              </w:rPr>
                              <w:t xml:space="preserve">4 sc 0 0 0 0 0 0 0 0 0 0 0 0 </w:t>
                            </w:r>
                            <w:r>
                              <w:rPr>
                                <w:rFonts w:cs="NKAFJH+TimesNewRoman,BoldItalic;Times New Roman" w:ascii="NKAFJH+TimesNewRoman,BoldItalic;Times New Roman" w:hAnsi="NKAFJH+TimesNewRoman,BoldItalic;Times New Roman"/>
                                <w:b/>
                                <w:bCs/>
                                <w:sz w:val="20"/>
                                <w:szCs w:val="20"/>
                              </w:rPr>
                              <w:t xml:space="preserve">Hydroptila sp. </w:t>
                            </w:r>
                            <w:r>
                              <w:rPr>
                                <w:rFonts w:cs="NKAELH+TimesNewRoman;Times New Roman" w:ascii="NKAELH+TimesNewRoman;Times New Roman" w:hAnsi="NKAELH+TimesNewRoman;Times New Roman"/>
                                <w:sz w:val="20"/>
                                <w:szCs w:val="20"/>
                              </w:rPr>
                              <w:t xml:space="preserve">6 sc 0 1 1 2 0 0 0 2 1 0 4 0 </w:t>
                            </w:r>
                            <w:r>
                              <w:rPr>
                                <w:rFonts w:cs="NKAFJH+TimesNewRoman,BoldItalic;Times New Roman" w:ascii="NKAFJH+TimesNewRoman,BoldItalic;Times New Roman" w:hAnsi="NKAFJH+TimesNewRoman,BoldItalic;Times New Roman"/>
                                <w:b/>
                                <w:bCs/>
                                <w:sz w:val="20"/>
                                <w:szCs w:val="20"/>
                              </w:rPr>
                              <w:t xml:space="preserve">Ochrotrichia sp. </w:t>
                            </w:r>
                            <w:r>
                              <w:rPr>
                                <w:rFonts w:cs="NKAELH+TimesNewRoman;Times New Roman" w:ascii="NKAELH+TimesNewRoman;Times New Roman" w:hAnsi="NKAELH+TimesNewRoman;Times New Roman"/>
                                <w:sz w:val="20"/>
                                <w:szCs w:val="20"/>
                              </w:rPr>
                              <w:t xml:space="preserve">4 cg 20 2 11 37 4 35 14 1 2 7 6 6 </w:t>
                            </w:r>
                            <w:r>
                              <w:rPr>
                                <w:rFonts w:cs="NKAFJH+TimesNewRoman,BoldItalic;Times New Roman" w:ascii="NKAFJH+TimesNewRoman,BoldItalic;Times New Roman" w:hAnsi="NKAFJH+TimesNewRoman,BoldItalic;Times New Roman"/>
                                <w:b/>
                                <w:bCs/>
                                <w:sz w:val="20"/>
                                <w:szCs w:val="20"/>
                              </w:rPr>
                              <w:t xml:space="preserve">Oxyethira sp. </w:t>
                            </w:r>
                            <w:r>
                              <w:rPr>
                                <w:rFonts w:cs="NKAELH+TimesNewRoman;Times New Roman" w:ascii="NKAELH+TimesNewRoman;Times New Roman" w:hAnsi="NKAELH+TimesNewRoman;Times New Roman"/>
                                <w:sz w:val="20"/>
                                <w:szCs w:val="20"/>
                              </w:rPr>
                              <w:t xml:space="preserve">3 cg 0 0 0 0 0 0 0 0 1 2 5 0 </w:t>
                            </w:r>
                            <w:r>
                              <w:rPr>
                                <w:rFonts w:cs="NKAFJH+TimesNewRoman,BoldItalic;Times New Roman" w:ascii="NKAFJH+TimesNewRoman,BoldItalic;Times New Roman" w:hAnsi="NKAFJH+TimesNewRoman,BoldItalic;Times New Roman"/>
                                <w:b/>
                                <w:bCs/>
                                <w:sz w:val="20"/>
                                <w:szCs w:val="20"/>
                              </w:rPr>
                              <w:t xml:space="preserve">Lepidostoma sp. </w:t>
                            </w:r>
                            <w:r>
                              <w:rPr>
                                <w:rFonts w:cs="NKAELH+TimesNewRoman;Times New Roman" w:ascii="NKAELH+TimesNewRoman;Times New Roman" w:hAnsi="NKAELH+TimesNewRoman;Times New Roman"/>
                                <w:sz w:val="20"/>
                                <w:szCs w:val="20"/>
                              </w:rPr>
                              <w:t xml:space="preserve">1 sh 0 1 1 0 0 0 0 0 0 0 0 0 </w:t>
                            </w:r>
                            <w:r>
                              <w:rPr>
                                <w:rFonts w:cs="NKAFJH+TimesNewRoman,BoldItalic;Times New Roman" w:ascii="NKAFJH+TimesNewRoman,BoldItalic;Times New Roman" w:hAnsi="NKAFJH+TimesNewRoman,BoldItalic;Times New Roman"/>
                                <w:b/>
                                <w:bCs/>
                                <w:sz w:val="20"/>
                                <w:szCs w:val="20"/>
                              </w:rPr>
                              <w:t xml:space="preserve">Oecetis sp. </w:t>
                            </w:r>
                            <w:r>
                              <w:rPr>
                                <w:rFonts w:cs="NKAELH+TimesNewRoman;Times New Roman" w:ascii="NKAELH+TimesNewRoman;Times New Roman" w:hAnsi="NKAELH+TimesNewRoman;Times New Roman"/>
                                <w:sz w:val="20"/>
                                <w:szCs w:val="20"/>
                              </w:rPr>
                              <w:t xml:space="preserve">8 p 0 0 0 1 0 0 0 2 0 0 3 0 </w:t>
                            </w:r>
                            <w:r>
                              <w:rPr>
                                <w:rFonts w:cs="NKAFJH+TimesNewRoman,BoldItalic;Times New Roman" w:ascii="NKAFJH+TimesNewRoman,BoldItalic;Times New Roman" w:hAnsi="NKAFJH+TimesNewRoman,BoldItalic;Times New Roman"/>
                                <w:b/>
                                <w:bCs/>
                                <w:sz w:val="20"/>
                                <w:szCs w:val="20"/>
                              </w:rPr>
                              <w:t xml:space="preserve">Marilia flexuosa </w:t>
                            </w:r>
                            <w:r>
                              <w:rPr>
                                <w:rFonts w:cs="NKAELH+TimesNewRoman;Times New Roman" w:ascii="NKAELH+TimesNewRoman;Times New Roman" w:hAnsi="NKAELH+TimesNewRoman;Times New Roman"/>
                                <w:sz w:val="20"/>
                                <w:szCs w:val="20"/>
                              </w:rPr>
                              <w:t xml:space="preserve">0 sh 0 0 0 0 0 0 13 4 1 1 4 1 </w:t>
                            </w:r>
                            <w:r>
                              <w:rPr>
                                <w:rFonts w:cs="NKAFJH+TimesNewRoman,BoldItalic;Times New Roman" w:ascii="NKAFJH+TimesNewRoman,BoldItalic;Times New Roman" w:hAnsi="NKAFJH+TimesNewRoman,BoldItalic;Times New Roman"/>
                                <w:b/>
                                <w:bCs/>
                                <w:sz w:val="20"/>
                                <w:szCs w:val="20"/>
                              </w:rPr>
                              <w:t xml:space="preserve">Wormaldia sp. </w:t>
                            </w:r>
                            <w:r>
                              <w:rPr>
                                <w:rFonts w:cs="NKAELH+TimesNewRoman;Times New Roman" w:ascii="NKAELH+TimesNewRoman;Times New Roman" w:hAnsi="NKAELH+TimesNewRoman;Times New Roman"/>
                                <w:sz w:val="20"/>
                                <w:szCs w:val="20"/>
                              </w:rPr>
                              <w:t xml:space="preserve">3 cf 0 0 0 0 0 0 0 0 0 0 0 0 </w:t>
                            </w:r>
                            <w:r>
                              <w:rPr>
                                <w:rFonts w:cs="NKAFJH+TimesNewRoman,BoldItalic;Times New Roman" w:ascii="NKAFJH+TimesNewRoman,BoldItalic;Times New Roman" w:hAnsi="NKAFJH+TimesNewRoman,BoldItalic;Times New Roman"/>
                                <w:b/>
                                <w:bCs/>
                                <w:sz w:val="20"/>
                                <w:szCs w:val="20"/>
                              </w:rPr>
                              <w:t xml:space="preserve">Polycentropus sp. </w:t>
                            </w:r>
                            <w:r>
                              <w:rPr>
                                <w:rFonts w:cs="NKAELH+TimesNewRoman;Times New Roman" w:ascii="NKAELH+TimesNewRoman;Times New Roman" w:hAnsi="NKAELH+TimesNewRoman;Times New Roman"/>
                                <w:sz w:val="20"/>
                                <w:szCs w:val="20"/>
                              </w:rPr>
                              <w:t xml:space="preserve">6 p 0 1 2 1 0 2 0 0 0 0 0 0 </w:t>
                            </w:r>
                            <w:r>
                              <w:rPr>
                                <w:rFonts w:cs="NKAFJH+TimesNewRoman,BoldItalic;Times New Roman" w:ascii="NKAFJH+TimesNewRoman,BoldItalic;Times New Roman" w:hAnsi="NKAFJH+TimesNewRoman,BoldItalic;Times New Roman"/>
                                <w:b/>
                                <w:bCs/>
                                <w:sz w:val="20"/>
                                <w:szCs w:val="20"/>
                              </w:rPr>
                              <w:t xml:space="preserve">Tinodes sp. </w:t>
                            </w:r>
                            <w:r>
                              <w:rPr>
                                <w:b/>
                                <w:bCs/>
                                <w:sz w:val="20"/>
                                <w:szCs w:val="20"/>
                              </w:rPr>
                              <w:t xml:space="preserve">(L) </w:t>
                            </w:r>
                            <w:r>
                              <w:rPr>
                                <w:rFonts w:cs="NKAELH+TimesNewRoman;Times New Roman" w:ascii="NKAELH+TimesNewRoman;Times New Roman" w:hAnsi="NKAELH+TimesNewRoman;Times New Roman"/>
                                <w:sz w:val="20"/>
                                <w:szCs w:val="20"/>
                              </w:rPr>
                              <w:t xml:space="preserve">2 cg 9 9 2 0 0 0 2 3 0 2 8 1 </w:t>
                            </w:r>
                            <w:r>
                              <w:rPr>
                                <w:rFonts w:cs="NKAFJH+TimesNewRoman,BoldItalic;Times New Roman" w:ascii="NKAFJH+TimesNewRoman,BoldItalic;Times New Roman" w:hAnsi="NKAFJH+TimesNewRoman,BoldItalic;Times New Roman"/>
                                <w:b/>
                                <w:bCs/>
                                <w:sz w:val="20"/>
                                <w:szCs w:val="20"/>
                              </w:rPr>
                              <w:t xml:space="preserve">Rhyacophila sp. (L) </w:t>
                            </w:r>
                            <w:r>
                              <w:rPr>
                                <w:rFonts w:cs="NKAELH+TimesNewRoman;Times New Roman" w:ascii="NKAELH+TimesNewRoman;Times New Roman" w:hAnsi="NKAELH+TimesNewRoman;Times New Roman"/>
                                <w:sz w:val="20"/>
                                <w:szCs w:val="20"/>
                              </w:rPr>
                              <w:t xml:space="preserve">0 p 5 0 1 0 0 0 0 0 0 0 0 0 </w:t>
                            </w:r>
                            <w:r>
                              <w:rPr>
                                <w:rFonts w:cs="NKAFJH+TimesNewRoman,BoldItalic;Times New Roman" w:ascii="NKAFJH+TimesNewRoman,BoldItalic;Times New Roman" w:hAnsi="NKAFJH+TimesNewRoman,BoldItalic;Times New Roman"/>
                                <w:b/>
                                <w:bCs/>
                                <w:sz w:val="20"/>
                                <w:szCs w:val="20"/>
                              </w:rPr>
                              <w:t xml:space="preserve">Gumaga sp. </w:t>
                            </w:r>
                            <w:r>
                              <w:rPr>
                                <w:rFonts w:cs="NKAELH+TimesNewRoman;Times New Roman" w:ascii="NKAELH+TimesNewRoman;Times New Roman" w:hAnsi="NKAELH+TimesNewRoman;Times New Roman"/>
                                <w:sz w:val="20"/>
                                <w:szCs w:val="20"/>
                              </w:rPr>
                              <w:t xml:space="preserve">3 sh 0 0 0 0 0 0 1 2 1 0 0 0 </w:t>
                            </w:r>
                            <w:r>
                              <w:rPr>
                                <w:b/>
                                <w:bCs/>
                                <w:sz w:val="20"/>
                                <w:szCs w:val="20"/>
                              </w:rPr>
                              <w:t xml:space="preserve">Pyralidae </w:t>
                            </w:r>
                            <w:r>
                              <w:rPr>
                                <w:rFonts w:cs="NKAELH+TimesNewRoman;Times New Roman" w:ascii="NKAELH+TimesNewRoman;Times New Roman" w:hAnsi="NKAELH+TimesNewRoman;Times New Roman"/>
                                <w:sz w:val="20"/>
                                <w:szCs w:val="20"/>
                              </w:rPr>
                              <w:t xml:space="preserve">5 sh 0 0 0 1 0 0 0 0 0 0 0 0 </w:t>
                            </w:r>
                            <w:r>
                              <w:rPr>
                                <w:rFonts w:cs="NKAFJH+TimesNewRoman,BoldItalic;Times New Roman" w:ascii="NKAFJH+TimesNewRoman,BoldItalic;Times New Roman" w:hAnsi="NKAFJH+TimesNewRoman,BoldItalic;Times New Roman"/>
                                <w:b/>
                                <w:bCs/>
                                <w:sz w:val="20"/>
                                <w:szCs w:val="20"/>
                              </w:rPr>
                              <w:t xml:space="preserve">Petrophila sp. </w:t>
                            </w:r>
                            <w:r>
                              <w:rPr>
                                <w:rFonts w:cs="NKAELH+TimesNewRoman;Times New Roman" w:ascii="NKAELH+TimesNewRoman;Times New Roman" w:hAnsi="NKAELH+TimesNewRoman;Times New Roman"/>
                                <w:sz w:val="20"/>
                                <w:szCs w:val="20"/>
                              </w:rPr>
                              <w:t xml:space="preserve">5 sc 2 0 0 8 0 5 0 1 0 0 2 1 </w:t>
                            </w:r>
                          </w:p>
                        </w:txbxContent>
                      </wps:txbx>
                      <wps:bodyPr anchor="t" lIns="92075" tIns="46355" rIns="92075" bIns="46355">
                        <a:noAutofit/>
                      </wps:bodyPr>
                    </wps:wsp>
                  </a:graphicData>
                </a:graphic>
              </wp:anchor>
            </w:drawing>
          </mc:Choice>
          <mc:Fallback>
            <w:pict>
              <v:rect fillcolor="#FFFFFF" style="position:absolute;rotation:-0;width:730.6pt;height:792pt;mso-wrap-distance-left:9.05pt;mso-wrap-distance-right:9.05pt;mso-wrap-distance-top:0pt;mso-wrap-distance-bottom:0pt;margin-top:48pt;mso-position-vertical-relative:page;margin-left:38.2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North Fork Matilija Creek Ventura River Matilija Creek San Antonio Creek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at gauging station below Matilija Dam below community above Lion Canyon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11 VCFCD12 VCFCD13 VCFCD15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Trichoptera (imm.) </w:t>
                      </w:r>
                      <w:r>
                        <w:rPr>
                          <w:rFonts w:cs="NKAELH+TimesNewRoman;Times New Roman" w:ascii="NKAELH+TimesNewRoman;Times New Roman" w:hAnsi="NKAELH+TimesNewRoman;Times New Roman"/>
                          <w:sz w:val="20"/>
                          <w:szCs w:val="20"/>
                        </w:rPr>
                        <w:t xml:space="preserve">0 0 0 0 0 0 0 0 0 0 0 0 </w:t>
                      </w:r>
                      <w:r>
                        <w:rPr>
                          <w:rFonts w:cs="NKAFJH+TimesNewRoman,BoldItalic;Times New Roman" w:ascii="NKAFJH+TimesNewRoman,BoldItalic;Times New Roman" w:hAnsi="NKAFJH+TimesNewRoman,BoldItalic;Times New Roman"/>
                          <w:b/>
                          <w:bCs/>
                          <w:sz w:val="20"/>
                          <w:szCs w:val="20"/>
                        </w:rPr>
                        <w:t xml:space="preserve">Micrasema sp. </w:t>
                      </w:r>
                      <w:r>
                        <w:rPr>
                          <w:rFonts w:cs="NKAELH+TimesNewRoman;Times New Roman" w:ascii="NKAELH+TimesNewRoman;Times New Roman" w:hAnsi="NKAELH+TimesNewRoman;Times New Roman"/>
                          <w:sz w:val="20"/>
                          <w:szCs w:val="20"/>
                        </w:rPr>
                        <w:t xml:space="preserve">1 sc 58 6 52 0 0 1 1 0 0 1 1 0 </w:t>
                      </w:r>
                      <w:r>
                        <w:rPr>
                          <w:rFonts w:cs="NKAFJH+TimesNewRoman,BoldItalic;Times New Roman" w:ascii="NKAFJH+TimesNewRoman,BoldItalic;Times New Roman" w:hAnsi="NKAFJH+TimesNewRoman,BoldItalic;Times New Roman"/>
                          <w:b/>
                          <w:bCs/>
                          <w:sz w:val="20"/>
                          <w:szCs w:val="20"/>
                        </w:rPr>
                        <w:t xml:space="preserve">Helicopsyche </w:t>
                      </w:r>
                      <w:r>
                        <w:rPr>
                          <w:rFonts w:cs="NKAELH+TimesNewRoman;Times New Roman" w:ascii="NKAELH+TimesNewRoman;Times New Roman" w:hAnsi="NKAELH+TimesNewRoman;Times New Roman"/>
                          <w:sz w:val="20"/>
                          <w:szCs w:val="20"/>
                        </w:rPr>
                        <w:t xml:space="preserve">3 sc 3 1 1 0 0 0 0 0 0 0 0 0 </w:t>
                      </w:r>
                      <w:r>
                        <w:rPr>
                          <w:rFonts w:cs="NKAFJH+TimesNewRoman,BoldItalic;Times New Roman" w:ascii="NKAFJH+TimesNewRoman,BoldItalic;Times New Roman" w:hAnsi="NKAFJH+TimesNewRoman,BoldItalic;Times New Roman"/>
                          <w:b/>
                          <w:bCs/>
                          <w:sz w:val="20"/>
                          <w:szCs w:val="20"/>
                        </w:rPr>
                        <w:t xml:space="preserve">Cheumatopsyche sp. </w:t>
                      </w:r>
                      <w:r>
                        <w:rPr>
                          <w:rFonts w:cs="NKAELH+TimesNewRoman;Times New Roman" w:ascii="NKAELH+TimesNewRoman;Times New Roman" w:hAnsi="NKAELH+TimesNewRoman;Times New Roman"/>
                          <w:sz w:val="20"/>
                          <w:szCs w:val="20"/>
                        </w:rPr>
                        <w:t xml:space="preserve">5 cf 1 0 1 0 0 0 0 0 0 17 4 0 </w:t>
                      </w:r>
                      <w:r>
                        <w:rPr>
                          <w:rFonts w:cs="NKAFJH+TimesNewRoman,BoldItalic;Times New Roman" w:ascii="NKAFJH+TimesNewRoman,BoldItalic;Times New Roman" w:hAnsi="NKAFJH+TimesNewRoman,BoldItalic;Times New Roman"/>
                          <w:b/>
                          <w:bCs/>
                          <w:sz w:val="20"/>
                          <w:szCs w:val="20"/>
                        </w:rPr>
                        <w:t>Hydropsychidae</w:t>
                      </w:r>
                      <w:r>
                        <w:rPr>
                          <w:b/>
                          <w:bCs/>
                          <w:sz w:val="20"/>
                          <w:szCs w:val="20"/>
                        </w:rPr>
                        <w:t xml:space="preserve"> (unident) </w:t>
                      </w:r>
                      <w:r>
                        <w:rPr>
                          <w:rFonts w:cs="NKAELH+TimesNewRoman;Times New Roman" w:ascii="NKAELH+TimesNewRoman;Times New Roman" w:hAnsi="NKAELH+TimesNewRoman;Times New Roman"/>
                          <w:sz w:val="20"/>
                          <w:szCs w:val="20"/>
                        </w:rPr>
                        <w:t xml:space="preserve">4 cf 0 0 0 0 0 0 0 0 0 13 0 3 </w:t>
                      </w:r>
                      <w:r>
                        <w:rPr>
                          <w:rFonts w:cs="NKAFJH+TimesNewRoman,BoldItalic;Times New Roman" w:ascii="NKAFJH+TimesNewRoman,BoldItalic;Times New Roman" w:hAnsi="NKAFJH+TimesNewRoman,BoldItalic;Times New Roman"/>
                          <w:b/>
                          <w:bCs/>
                          <w:sz w:val="20"/>
                          <w:szCs w:val="20"/>
                        </w:rPr>
                        <w:t xml:space="preserve">Hydropsyche sp. </w:t>
                      </w:r>
                      <w:r>
                        <w:rPr>
                          <w:rFonts w:cs="NKAELH+TimesNewRoman;Times New Roman" w:ascii="NKAELH+TimesNewRoman;Times New Roman" w:hAnsi="NKAELH+TimesNewRoman;Times New Roman"/>
                          <w:sz w:val="20"/>
                          <w:szCs w:val="20"/>
                        </w:rPr>
                        <w:t xml:space="preserve">4 cf 69 38 8 4 8 9 1 1 0 6 14 0 </w:t>
                      </w:r>
                      <w:r>
                        <w:rPr>
                          <w:rFonts w:cs="NKAFJH+TimesNewRoman,BoldItalic;Times New Roman" w:ascii="NKAFJH+TimesNewRoman,BoldItalic;Times New Roman" w:hAnsi="NKAFJH+TimesNewRoman,BoldItalic;Times New Roman"/>
                          <w:b/>
                          <w:bCs/>
                          <w:sz w:val="20"/>
                          <w:szCs w:val="20"/>
                        </w:rPr>
                        <w:t xml:space="preserve">Hydroptilidae </w:t>
                      </w:r>
                      <w:r>
                        <w:rPr>
                          <w:b/>
                          <w:bCs/>
                          <w:sz w:val="20"/>
                          <w:szCs w:val="20"/>
                        </w:rPr>
                        <w:t xml:space="preserve">(imm.) </w:t>
                      </w:r>
                      <w:r>
                        <w:rPr>
                          <w:rFonts w:cs="NKAELH+TimesNewRoman;Times New Roman" w:ascii="NKAELH+TimesNewRoman;Times New Roman" w:hAnsi="NKAELH+TimesNewRoman;Times New Roman"/>
                          <w:sz w:val="20"/>
                          <w:szCs w:val="20"/>
                        </w:rPr>
                        <w:t xml:space="preserve">4 sc 0 0 0 0 0 0 0 0 0 0 0 0 </w:t>
                      </w:r>
                      <w:r>
                        <w:rPr>
                          <w:rFonts w:cs="NKAFJH+TimesNewRoman,BoldItalic;Times New Roman" w:ascii="NKAFJH+TimesNewRoman,BoldItalic;Times New Roman" w:hAnsi="NKAFJH+TimesNewRoman,BoldItalic;Times New Roman"/>
                          <w:b/>
                          <w:bCs/>
                          <w:sz w:val="20"/>
                          <w:szCs w:val="20"/>
                        </w:rPr>
                        <w:t xml:space="preserve">Hydroptila sp. </w:t>
                      </w:r>
                      <w:r>
                        <w:rPr>
                          <w:rFonts w:cs="NKAELH+TimesNewRoman;Times New Roman" w:ascii="NKAELH+TimesNewRoman;Times New Roman" w:hAnsi="NKAELH+TimesNewRoman;Times New Roman"/>
                          <w:sz w:val="20"/>
                          <w:szCs w:val="20"/>
                        </w:rPr>
                        <w:t xml:space="preserve">6 sc 0 1 1 2 0 0 0 2 1 0 4 0 </w:t>
                      </w:r>
                      <w:r>
                        <w:rPr>
                          <w:rFonts w:cs="NKAFJH+TimesNewRoman,BoldItalic;Times New Roman" w:ascii="NKAFJH+TimesNewRoman,BoldItalic;Times New Roman" w:hAnsi="NKAFJH+TimesNewRoman,BoldItalic;Times New Roman"/>
                          <w:b/>
                          <w:bCs/>
                          <w:sz w:val="20"/>
                          <w:szCs w:val="20"/>
                        </w:rPr>
                        <w:t xml:space="preserve">Ochrotrichia sp. </w:t>
                      </w:r>
                      <w:r>
                        <w:rPr>
                          <w:rFonts w:cs="NKAELH+TimesNewRoman;Times New Roman" w:ascii="NKAELH+TimesNewRoman;Times New Roman" w:hAnsi="NKAELH+TimesNewRoman;Times New Roman"/>
                          <w:sz w:val="20"/>
                          <w:szCs w:val="20"/>
                        </w:rPr>
                        <w:t xml:space="preserve">4 cg 20 2 11 37 4 35 14 1 2 7 6 6 </w:t>
                      </w:r>
                      <w:r>
                        <w:rPr>
                          <w:rFonts w:cs="NKAFJH+TimesNewRoman,BoldItalic;Times New Roman" w:ascii="NKAFJH+TimesNewRoman,BoldItalic;Times New Roman" w:hAnsi="NKAFJH+TimesNewRoman,BoldItalic;Times New Roman"/>
                          <w:b/>
                          <w:bCs/>
                          <w:sz w:val="20"/>
                          <w:szCs w:val="20"/>
                        </w:rPr>
                        <w:t xml:space="preserve">Oxyethira sp. </w:t>
                      </w:r>
                      <w:r>
                        <w:rPr>
                          <w:rFonts w:cs="NKAELH+TimesNewRoman;Times New Roman" w:ascii="NKAELH+TimesNewRoman;Times New Roman" w:hAnsi="NKAELH+TimesNewRoman;Times New Roman"/>
                          <w:sz w:val="20"/>
                          <w:szCs w:val="20"/>
                        </w:rPr>
                        <w:t xml:space="preserve">3 cg 0 0 0 0 0 0 0 0 1 2 5 0 </w:t>
                      </w:r>
                      <w:r>
                        <w:rPr>
                          <w:rFonts w:cs="NKAFJH+TimesNewRoman,BoldItalic;Times New Roman" w:ascii="NKAFJH+TimesNewRoman,BoldItalic;Times New Roman" w:hAnsi="NKAFJH+TimesNewRoman,BoldItalic;Times New Roman"/>
                          <w:b/>
                          <w:bCs/>
                          <w:sz w:val="20"/>
                          <w:szCs w:val="20"/>
                        </w:rPr>
                        <w:t xml:space="preserve">Lepidostoma sp. </w:t>
                      </w:r>
                      <w:r>
                        <w:rPr>
                          <w:rFonts w:cs="NKAELH+TimesNewRoman;Times New Roman" w:ascii="NKAELH+TimesNewRoman;Times New Roman" w:hAnsi="NKAELH+TimesNewRoman;Times New Roman"/>
                          <w:sz w:val="20"/>
                          <w:szCs w:val="20"/>
                        </w:rPr>
                        <w:t xml:space="preserve">1 sh 0 1 1 0 0 0 0 0 0 0 0 0 </w:t>
                      </w:r>
                      <w:r>
                        <w:rPr>
                          <w:rFonts w:cs="NKAFJH+TimesNewRoman,BoldItalic;Times New Roman" w:ascii="NKAFJH+TimesNewRoman,BoldItalic;Times New Roman" w:hAnsi="NKAFJH+TimesNewRoman,BoldItalic;Times New Roman"/>
                          <w:b/>
                          <w:bCs/>
                          <w:sz w:val="20"/>
                          <w:szCs w:val="20"/>
                        </w:rPr>
                        <w:t xml:space="preserve">Oecetis sp. </w:t>
                      </w:r>
                      <w:r>
                        <w:rPr>
                          <w:rFonts w:cs="NKAELH+TimesNewRoman;Times New Roman" w:ascii="NKAELH+TimesNewRoman;Times New Roman" w:hAnsi="NKAELH+TimesNewRoman;Times New Roman"/>
                          <w:sz w:val="20"/>
                          <w:szCs w:val="20"/>
                        </w:rPr>
                        <w:t xml:space="preserve">8 p 0 0 0 1 0 0 0 2 0 0 3 0 </w:t>
                      </w:r>
                      <w:r>
                        <w:rPr>
                          <w:rFonts w:cs="NKAFJH+TimesNewRoman,BoldItalic;Times New Roman" w:ascii="NKAFJH+TimesNewRoman,BoldItalic;Times New Roman" w:hAnsi="NKAFJH+TimesNewRoman,BoldItalic;Times New Roman"/>
                          <w:b/>
                          <w:bCs/>
                          <w:sz w:val="20"/>
                          <w:szCs w:val="20"/>
                        </w:rPr>
                        <w:t xml:space="preserve">Marilia flexuosa </w:t>
                      </w:r>
                      <w:r>
                        <w:rPr>
                          <w:rFonts w:cs="NKAELH+TimesNewRoman;Times New Roman" w:ascii="NKAELH+TimesNewRoman;Times New Roman" w:hAnsi="NKAELH+TimesNewRoman;Times New Roman"/>
                          <w:sz w:val="20"/>
                          <w:szCs w:val="20"/>
                        </w:rPr>
                        <w:t xml:space="preserve">0 sh 0 0 0 0 0 0 13 4 1 1 4 1 </w:t>
                      </w:r>
                      <w:r>
                        <w:rPr>
                          <w:rFonts w:cs="NKAFJH+TimesNewRoman,BoldItalic;Times New Roman" w:ascii="NKAFJH+TimesNewRoman,BoldItalic;Times New Roman" w:hAnsi="NKAFJH+TimesNewRoman,BoldItalic;Times New Roman"/>
                          <w:b/>
                          <w:bCs/>
                          <w:sz w:val="20"/>
                          <w:szCs w:val="20"/>
                        </w:rPr>
                        <w:t xml:space="preserve">Wormaldia sp. </w:t>
                      </w:r>
                      <w:r>
                        <w:rPr>
                          <w:rFonts w:cs="NKAELH+TimesNewRoman;Times New Roman" w:ascii="NKAELH+TimesNewRoman;Times New Roman" w:hAnsi="NKAELH+TimesNewRoman;Times New Roman"/>
                          <w:sz w:val="20"/>
                          <w:szCs w:val="20"/>
                        </w:rPr>
                        <w:t xml:space="preserve">3 cf 0 0 0 0 0 0 0 0 0 0 0 0 </w:t>
                      </w:r>
                      <w:r>
                        <w:rPr>
                          <w:rFonts w:cs="NKAFJH+TimesNewRoman,BoldItalic;Times New Roman" w:ascii="NKAFJH+TimesNewRoman,BoldItalic;Times New Roman" w:hAnsi="NKAFJH+TimesNewRoman,BoldItalic;Times New Roman"/>
                          <w:b/>
                          <w:bCs/>
                          <w:sz w:val="20"/>
                          <w:szCs w:val="20"/>
                        </w:rPr>
                        <w:t xml:space="preserve">Polycentropus sp. </w:t>
                      </w:r>
                      <w:r>
                        <w:rPr>
                          <w:rFonts w:cs="NKAELH+TimesNewRoman;Times New Roman" w:ascii="NKAELH+TimesNewRoman;Times New Roman" w:hAnsi="NKAELH+TimesNewRoman;Times New Roman"/>
                          <w:sz w:val="20"/>
                          <w:szCs w:val="20"/>
                        </w:rPr>
                        <w:t xml:space="preserve">6 p 0 1 2 1 0 2 0 0 0 0 0 0 </w:t>
                      </w:r>
                      <w:r>
                        <w:rPr>
                          <w:rFonts w:cs="NKAFJH+TimesNewRoman,BoldItalic;Times New Roman" w:ascii="NKAFJH+TimesNewRoman,BoldItalic;Times New Roman" w:hAnsi="NKAFJH+TimesNewRoman,BoldItalic;Times New Roman"/>
                          <w:b/>
                          <w:bCs/>
                          <w:sz w:val="20"/>
                          <w:szCs w:val="20"/>
                        </w:rPr>
                        <w:t xml:space="preserve">Tinodes sp. </w:t>
                      </w:r>
                      <w:r>
                        <w:rPr>
                          <w:b/>
                          <w:bCs/>
                          <w:sz w:val="20"/>
                          <w:szCs w:val="20"/>
                        </w:rPr>
                        <w:t xml:space="preserve">(L) </w:t>
                      </w:r>
                      <w:r>
                        <w:rPr>
                          <w:rFonts w:cs="NKAELH+TimesNewRoman;Times New Roman" w:ascii="NKAELH+TimesNewRoman;Times New Roman" w:hAnsi="NKAELH+TimesNewRoman;Times New Roman"/>
                          <w:sz w:val="20"/>
                          <w:szCs w:val="20"/>
                        </w:rPr>
                        <w:t xml:space="preserve">2 cg 9 9 2 0 0 0 2 3 0 2 8 1 </w:t>
                      </w:r>
                      <w:r>
                        <w:rPr>
                          <w:rFonts w:cs="NKAFJH+TimesNewRoman,BoldItalic;Times New Roman" w:ascii="NKAFJH+TimesNewRoman,BoldItalic;Times New Roman" w:hAnsi="NKAFJH+TimesNewRoman,BoldItalic;Times New Roman"/>
                          <w:b/>
                          <w:bCs/>
                          <w:sz w:val="20"/>
                          <w:szCs w:val="20"/>
                        </w:rPr>
                        <w:t xml:space="preserve">Rhyacophila sp. (L) </w:t>
                      </w:r>
                      <w:r>
                        <w:rPr>
                          <w:rFonts w:cs="NKAELH+TimesNewRoman;Times New Roman" w:ascii="NKAELH+TimesNewRoman;Times New Roman" w:hAnsi="NKAELH+TimesNewRoman;Times New Roman"/>
                          <w:sz w:val="20"/>
                          <w:szCs w:val="20"/>
                        </w:rPr>
                        <w:t xml:space="preserve">0 p 5 0 1 0 0 0 0 0 0 0 0 0 </w:t>
                      </w:r>
                      <w:r>
                        <w:rPr>
                          <w:rFonts w:cs="NKAFJH+TimesNewRoman,BoldItalic;Times New Roman" w:ascii="NKAFJH+TimesNewRoman,BoldItalic;Times New Roman" w:hAnsi="NKAFJH+TimesNewRoman,BoldItalic;Times New Roman"/>
                          <w:b/>
                          <w:bCs/>
                          <w:sz w:val="20"/>
                          <w:szCs w:val="20"/>
                        </w:rPr>
                        <w:t xml:space="preserve">Gumaga sp. </w:t>
                      </w:r>
                      <w:r>
                        <w:rPr>
                          <w:rFonts w:cs="NKAELH+TimesNewRoman;Times New Roman" w:ascii="NKAELH+TimesNewRoman;Times New Roman" w:hAnsi="NKAELH+TimesNewRoman;Times New Roman"/>
                          <w:sz w:val="20"/>
                          <w:szCs w:val="20"/>
                        </w:rPr>
                        <w:t xml:space="preserve">3 sh 0 0 0 0 0 0 1 2 1 0 0 0 </w:t>
                      </w:r>
                      <w:r>
                        <w:rPr>
                          <w:b/>
                          <w:bCs/>
                          <w:sz w:val="20"/>
                          <w:szCs w:val="20"/>
                        </w:rPr>
                        <w:t xml:space="preserve">Pyralidae </w:t>
                      </w:r>
                      <w:r>
                        <w:rPr>
                          <w:rFonts w:cs="NKAELH+TimesNewRoman;Times New Roman" w:ascii="NKAELH+TimesNewRoman;Times New Roman" w:hAnsi="NKAELH+TimesNewRoman;Times New Roman"/>
                          <w:sz w:val="20"/>
                          <w:szCs w:val="20"/>
                        </w:rPr>
                        <w:t xml:space="preserve">5 sh 0 0 0 1 0 0 0 0 0 0 0 0 </w:t>
                      </w:r>
                      <w:r>
                        <w:rPr>
                          <w:rFonts w:cs="NKAFJH+TimesNewRoman,BoldItalic;Times New Roman" w:ascii="NKAFJH+TimesNewRoman,BoldItalic;Times New Roman" w:hAnsi="NKAFJH+TimesNewRoman,BoldItalic;Times New Roman"/>
                          <w:b/>
                          <w:bCs/>
                          <w:sz w:val="20"/>
                          <w:szCs w:val="20"/>
                        </w:rPr>
                        <w:t xml:space="preserve">Petrophila sp. </w:t>
                      </w:r>
                      <w:r>
                        <w:rPr>
                          <w:rFonts w:cs="NKAELH+TimesNewRoman;Times New Roman" w:ascii="NKAELH+TimesNewRoman;Times New Roman" w:hAnsi="NKAELH+TimesNewRoman;Times New Roman"/>
                          <w:sz w:val="20"/>
                          <w:szCs w:val="20"/>
                        </w:rPr>
                        <w:t xml:space="preserve">5 sc 2 0 0 8 0 5 0 1 0 0 2 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6">
                <wp:simplePos x="0" y="0"/>
                <wp:positionH relativeFrom="page">
                  <wp:posOffset>485775</wp:posOffset>
                </wp:positionH>
                <wp:positionV relativeFrom="page">
                  <wp:posOffset>609600</wp:posOffset>
                </wp:positionV>
                <wp:extent cx="9411335" cy="10058400"/>
                <wp:effectExtent l="0" t="0" r="0" b="0"/>
                <wp:wrapSquare wrapText="bothSides"/>
                <wp:docPr id="7" name="Frame7"/>
                <a:graphic xmlns:a="http://schemas.openxmlformats.org/drawingml/2006/main">
                  <a:graphicData uri="http://schemas.microsoft.com/office/word/2010/wordprocessingShape">
                    <wps:wsp>
                      <wps:cNvSpPr txBox="1"/>
                      <wps:spPr>
                        <a:xfrm>
                          <a:off x="0" y="0"/>
                          <a:ext cx="9411335"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North Fork Matilija Creek Ventura River Matilija Creek San Antonio Creek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at gauging station below Matilija Dam below community above Lion Canyon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11 VCFCD12 VCFCD13 VCFCD15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Coleoptera (A) (dam.) </w:t>
                            </w:r>
                            <w:r>
                              <w:rPr>
                                <w:rFonts w:cs="NKAELH+TimesNewRoman;Times New Roman" w:ascii="NKAELH+TimesNewRoman;Times New Roman" w:hAnsi="NKAELH+TimesNewRoman;Times New Roman"/>
                                <w:sz w:val="20"/>
                                <w:szCs w:val="20"/>
                              </w:rPr>
                              <w:t xml:space="preserve">0 0 0 0 0 0 0 0 0 0 0 0 </w:t>
                            </w:r>
                            <w:r>
                              <w:rPr>
                                <w:rFonts w:cs="NKAFJH+TimesNewRoman,BoldItalic;Times New Roman" w:ascii="NKAFJH+TimesNewRoman,BoldItalic;Times New Roman" w:hAnsi="NKAFJH+TimesNewRoman,BoldItalic;Times New Roman"/>
                                <w:b/>
                                <w:bCs/>
                                <w:sz w:val="20"/>
                                <w:szCs w:val="20"/>
                              </w:rPr>
                              <w:t xml:space="preserve">Helichus sp. </w:t>
                            </w:r>
                            <w:r>
                              <w:rPr>
                                <w:rFonts w:cs="NKAELH+TimesNewRoman;Times New Roman" w:ascii="NKAELH+TimesNewRoman;Times New Roman" w:hAnsi="NKAELH+TimesNewRoman;Times New Roman"/>
                                <w:sz w:val="20"/>
                                <w:szCs w:val="20"/>
                              </w:rPr>
                              <w:t xml:space="preserve">5 sh 0 1 0 1 0 0 0 0 0 0 0 0 </w:t>
                            </w:r>
                            <w:r>
                              <w:rPr>
                                <w:rFonts w:cs="NKAFJH+TimesNewRoman,BoldItalic;Times New Roman" w:ascii="NKAFJH+TimesNewRoman,BoldItalic;Times New Roman" w:hAnsi="NKAFJH+TimesNewRoman,BoldItalic;Times New Roman"/>
                                <w:b/>
                                <w:bCs/>
                                <w:sz w:val="20"/>
                                <w:szCs w:val="20"/>
                              </w:rPr>
                              <w:t xml:space="preserve">Oreodytes/Hydroporus sp. </w:t>
                            </w:r>
                            <w:r>
                              <w:rPr>
                                <w:rFonts w:cs="NKAELH+TimesNewRoman;Times New Roman" w:ascii="NKAELH+TimesNewRoman;Times New Roman" w:hAnsi="NKAELH+TimesNewRoman;Times New Roman"/>
                                <w:sz w:val="20"/>
                                <w:szCs w:val="20"/>
                              </w:rPr>
                              <w:t xml:space="preserve">5 p 0 0 0 0 0 0 0 0 0 0 0 0 </w:t>
                            </w:r>
                            <w:r>
                              <w:rPr>
                                <w:rFonts w:cs="NKAFJH+TimesNewRoman,BoldItalic;Times New Roman" w:ascii="NKAFJH+TimesNewRoman,BoldItalic;Times New Roman" w:hAnsi="NKAFJH+TimesNewRoman,BoldItalic;Times New Roman"/>
                                <w:b/>
                                <w:bCs/>
                                <w:sz w:val="20"/>
                                <w:szCs w:val="20"/>
                              </w:rPr>
                              <w:t xml:space="preserve">Microcylloepus sp. </w:t>
                            </w:r>
                            <w:r>
                              <w:rPr>
                                <w:rFonts w:cs="NKAELH+TimesNewRoman;Times New Roman" w:ascii="NKAELH+TimesNewRoman;Times New Roman" w:hAnsi="NKAELH+TimesNewRoman;Times New Roman"/>
                                <w:sz w:val="20"/>
                                <w:szCs w:val="20"/>
                              </w:rPr>
                              <w:t xml:space="preserve">4 cg 18 42 33 37 6 73 56 10 25 34 30 13 </w:t>
                            </w:r>
                            <w:r>
                              <w:rPr>
                                <w:rFonts w:cs="NKAFJH+TimesNewRoman,BoldItalic;Times New Roman" w:ascii="NKAFJH+TimesNewRoman,BoldItalic;Times New Roman" w:hAnsi="NKAFJH+TimesNewRoman,BoldItalic;Times New Roman"/>
                                <w:b/>
                                <w:bCs/>
                                <w:sz w:val="20"/>
                                <w:szCs w:val="20"/>
                              </w:rPr>
                              <w:t xml:space="preserve">Optioservus sp. </w:t>
                            </w:r>
                            <w:r>
                              <w:rPr>
                                <w:rFonts w:cs="NKAELH+TimesNewRoman;Times New Roman" w:ascii="NKAELH+TimesNewRoman;Times New Roman" w:hAnsi="NKAELH+TimesNewRoman;Times New Roman"/>
                                <w:sz w:val="20"/>
                                <w:szCs w:val="20"/>
                              </w:rPr>
                              <w:t xml:space="preserve">4 sc 3 2 9 0 0 0 2 0 0 0 0 0 </w:t>
                            </w:r>
                            <w:r>
                              <w:rPr>
                                <w:rFonts w:cs="NKAFJH+TimesNewRoman,BoldItalic;Times New Roman" w:ascii="NKAFJH+TimesNewRoman,BoldItalic;Times New Roman" w:hAnsi="NKAFJH+TimesNewRoman,BoldItalic;Times New Roman"/>
                                <w:b/>
                                <w:bCs/>
                                <w:sz w:val="20"/>
                                <w:szCs w:val="20"/>
                              </w:rPr>
                              <w:t xml:space="preserve">Ordobrevia sp. </w:t>
                            </w:r>
                            <w:r>
                              <w:rPr>
                                <w:rFonts w:cs="NKAELH+TimesNewRoman;Times New Roman" w:ascii="NKAELH+TimesNewRoman;Times New Roman" w:hAnsi="NKAELH+TimesNewRoman;Times New Roman"/>
                                <w:sz w:val="20"/>
                                <w:szCs w:val="20"/>
                              </w:rPr>
                              <w:t xml:space="preserve">4 sc 0 1 2 0 0 0 0 0 0 0 0 0 </w:t>
                            </w:r>
                            <w:r>
                              <w:rPr>
                                <w:rFonts w:cs="NKAFJH+TimesNewRoman,BoldItalic;Times New Roman" w:ascii="NKAFJH+TimesNewRoman,BoldItalic;Times New Roman" w:hAnsi="NKAFJH+TimesNewRoman,BoldItalic;Times New Roman"/>
                                <w:b/>
                                <w:bCs/>
                                <w:sz w:val="20"/>
                                <w:szCs w:val="20"/>
                              </w:rPr>
                              <w:t xml:space="preserve">Zaitzevia sp. </w:t>
                            </w:r>
                            <w:r>
                              <w:rPr>
                                <w:rFonts w:cs="NKAELH+TimesNewRoman;Times New Roman" w:ascii="NKAELH+TimesNewRoman;Times New Roman" w:hAnsi="NKAELH+TimesNewRoman;Times New Roman"/>
                                <w:sz w:val="20"/>
                                <w:szCs w:val="20"/>
                              </w:rPr>
                              <w:t xml:space="preserve">4 sc 3 1 7 0 0 0 0 0 0 0 0 0 </w:t>
                            </w:r>
                            <w:r>
                              <w:rPr>
                                <w:rFonts w:cs="NKAFJH+TimesNewRoman,BoldItalic;Times New Roman" w:ascii="NKAFJH+TimesNewRoman,BoldItalic;Times New Roman" w:hAnsi="NKAFJH+TimesNewRoman,BoldItalic;Times New Roman"/>
                                <w:b/>
                                <w:bCs/>
                                <w:sz w:val="20"/>
                                <w:szCs w:val="20"/>
                              </w:rPr>
                              <w:t xml:space="preserve">Peltodytes sp. </w:t>
                            </w:r>
                            <w:r>
                              <w:rPr>
                                <w:rFonts w:cs="NKAELH+TimesNewRoman;Times New Roman" w:ascii="NKAELH+TimesNewRoman;Times New Roman" w:hAnsi="NKAELH+TimesNewRoman;Times New Roman"/>
                                <w:sz w:val="20"/>
                                <w:szCs w:val="20"/>
                              </w:rPr>
                              <w:t xml:space="preserve">5 sc 0 0 0 0 0 0 0 0 0 1 1 0 </w:t>
                            </w:r>
                            <w:r>
                              <w:rPr>
                                <w:rFonts w:cs="NKAFJH+TimesNewRoman,BoldItalic;Times New Roman" w:ascii="NKAFJH+TimesNewRoman,BoldItalic;Times New Roman" w:hAnsi="NKAFJH+TimesNewRoman,BoldItalic;Times New Roman"/>
                                <w:b/>
                                <w:bCs/>
                                <w:sz w:val="20"/>
                                <w:szCs w:val="20"/>
                              </w:rPr>
                              <w:t>Enochrus sp.</w:t>
                            </w:r>
                            <w:r>
                              <w:rPr>
                                <w:b/>
                                <w:bCs/>
                                <w:sz w:val="20"/>
                                <w:szCs w:val="20"/>
                              </w:rPr>
                              <w:t xml:space="preserve"> (nr.) </w:t>
                            </w:r>
                            <w:r>
                              <w:rPr>
                                <w:rFonts w:cs="NKAELH+TimesNewRoman;Times New Roman" w:ascii="NKAELH+TimesNewRoman;Times New Roman" w:hAnsi="NKAELH+TimesNewRoman;Times New Roman"/>
                                <w:sz w:val="20"/>
                                <w:szCs w:val="20"/>
                              </w:rPr>
                              <w:t xml:space="preserve">5 cg 0 0 0 0 0 0 0 0 0 0 0 0 </w:t>
                            </w:r>
                            <w:r>
                              <w:rPr>
                                <w:rFonts w:cs="NKAFJH+TimesNewRoman,BoldItalic;Times New Roman" w:ascii="NKAFJH+TimesNewRoman,BoldItalic;Times New Roman" w:hAnsi="NKAFJH+TimesNewRoman,BoldItalic;Times New Roman"/>
                                <w:b/>
                                <w:bCs/>
                                <w:sz w:val="20"/>
                                <w:szCs w:val="20"/>
                              </w:rPr>
                              <w:t>Stictotarsus</w:t>
                            </w:r>
                            <w:r>
                              <w:rPr>
                                <w:b/>
                                <w:bCs/>
                                <w:sz w:val="20"/>
                                <w:szCs w:val="20"/>
                              </w:rPr>
                              <w:t xml:space="preserve"> sp. </w:t>
                            </w:r>
                            <w:r>
                              <w:rPr>
                                <w:rFonts w:cs="NKAELH+TimesNewRoman;Times New Roman" w:ascii="NKAELH+TimesNewRoman;Times New Roman" w:hAnsi="NKAELH+TimesNewRoman;Times New Roman"/>
                                <w:sz w:val="20"/>
                                <w:szCs w:val="20"/>
                              </w:rPr>
                              <w:t xml:space="preserve">5 cg 0 0 0 0 0 0 0 0 0 0 0 0 </w:t>
                            </w:r>
                            <w:r>
                              <w:rPr>
                                <w:rFonts w:cs="NKAFJH+TimesNewRoman,BoldItalic;Times New Roman" w:ascii="NKAFJH+TimesNewRoman,BoldItalic;Times New Roman" w:hAnsi="NKAFJH+TimesNewRoman,BoldItalic;Times New Roman"/>
                                <w:b/>
                                <w:bCs/>
                                <w:sz w:val="20"/>
                                <w:szCs w:val="20"/>
                              </w:rPr>
                              <w:t xml:space="preserve">Tropisternus sp. </w:t>
                            </w:r>
                            <w:r>
                              <w:rPr>
                                <w:rFonts w:cs="NKAELH+TimesNewRoman;Times New Roman" w:ascii="NKAELH+TimesNewRoman;Times New Roman" w:hAnsi="NKAELH+TimesNewRoman;Times New Roman"/>
                                <w:sz w:val="20"/>
                                <w:szCs w:val="20"/>
                              </w:rPr>
                              <w:t xml:space="preserve">5 p 0 0 0 0 0 0 0 1 0 0 0 0 </w:t>
                            </w:r>
                            <w:r>
                              <w:rPr>
                                <w:rFonts w:cs="NKAFJH+TimesNewRoman,BoldItalic;Times New Roman" w:ascii="NKAFJH+TimesNewRoman,BoldItalic;Times New Roman" w:hAnsi="NKAFJH+TimesNewRoman,BoldItalic;Times New Roman"/>
                                <w:b/>
                                <w:bCs/>
                                <w:sz w:val="20"/>
                                <w:szCs w:val="20"/>
                              </w:rPr>
                              <w:t xml:space="preserve">Helochares sp. </w:t>
                            </w:r>
                            <w:r>
                              <w:rPr>
                                <w:rFonts w:cs="NKAELH+TimesNewRoman;Times New Roman" w:ascii="NKAELH+TimesNewRoman;Times New Roman" w:hAnsi="NKAELH+TimesNewRoman;Times New Roman"/>
                                <w:sz w:val="20"/>
                                <w:szCs w:val="20"/>
                              </w:rPr>
                              <w:t xml:space="preserve">5 p 0 0 0 0 0 0 0 0 0 1 0 0 </w:t>
                            </w:r>
                            <w:r>
                              <w:rPr>
                                <w:rFonts w:cs="NKAFJH+TimesNewRoman,BoldItalic;Times New Roman" w:ascii="NKAFJH+TimesNewRoman,BoldItalic;Times New Roman" w:hAnsi="NKAFJH+TimesNewRoman,BoldItalic;Times New Roman"/>
                                <w:b/>
                                <w:bCs/>
                                <w:sz w:val="20"/>
                                <w:szCs w:val="20"/>
                              </w:rPr>
                              <w:t xml:space="preserve">Eubrianax edwardsi </w:t>
                            </w:r>
                            <w:r>
                              <w:rPr>
                                <w:rFonts w:cs="NKAELH+TimesNewRoman;Times New Roman" w:ascii="NKAELH+TimesNewRoman;Times New Roman" w:hAnsi="NKAELH+TimesNewRoman;Times New Roman"/>
                                <w:sz w:val="20"/>
                                <w:szCs w:val="20"/>
                              </w:rPr>
                              <w:t xml:space="preserve">4 sc 3 9 0 0 0 0 0 0 0 0 0 0 </w:t>
                            </w:r>
                            <w:r>
                              <w:rPr>
                                <w:rFonts w:cs="NKAFJH+TimesNewRoman,BoldItalic;Times New Roman" w:ascii="NKAFJH+TimesNewRoman,BoldItalic;Times New Roman" w:hAnsi="NKAFJH+TimesNewRoman,BoldItalic;Times New Roman"/>
                                <w:b/>
                                <w:bCs/>
                                <w:sz w:val="20"/>
                                <w:szCs w:val="20"/>
                              </w:rPr>
                              <w:t xml:space="preserve">Psephenus falli </w:t>
                            </w:r>
                            <w:r>
                              <w:rPr>
                                <w:rFonts w:cs="NKAELH+TimesNewRoman;Times New Roman" w:ascii="NKAELH+TimesNewRoman;Times New Roman" w:hAnsi="NKAELH+TimesNewRoman;Times New Roman"/>
                                <w:sz w:val="20"/>
                                <w:szCs w:val="20"/>
                              </w:rPr>
                              <w:t xml:space="preserve">4 sc 17 0 2 0 0 0 0 0 0 0 0 0 </w:t>
                            </w:r>
                            <w:r>
                              <w:rPr>
                                <w:rFonts w:cs="NKAFJH+TimesNewRoman,BoldItalic;Times New Roman" w:ascii="NKAFJH+TimesNewRoman,BoldItalic;Times New Roman" w:hAnsi="NKAFJH+TimesNewRoman,BoldItalic;Times New Roman"/>
                                <w:b/>
                                <w:bCs/>
                                <w:sz w:val="20"/>
                                <w:szCs w:val="20"/>
                              </w:rPr>
                              <w:t xml:space="preserve">Alluaudomyia sp. </w:t>
                            </w:r>
                            <w:r>
                              <w:rPr>
                                <w:rFonts w:cs="NKAELH+TimesNewRoman;Times New Roman" w:ascii="NKAELH+TimesNewRoman;Times New Roman" w:hAnsi="NKAELH+TimesNewRoman;Times New Roman"/>
                                <w:sz w:val="20"/>
                                <w:szCs w:val="20"/>
                              </w:rPr>
                              <w:t xml:space="preserve">6 p 0 0 0 0 0 0 0 0 0 0 0 0 </w:t>
                            </w:r>
                            <w:r>
                              <w:rPr>
                                <w:rFonts w:cs="NKAFJH+TimesNewRoman,BoldItalic;Times New Roman" w:ascii="NKAFJH+TimesNewRoman,BoldItalic;Times New Roman" w:hAnsi="NKAFJH+TimesNewRoman,BoldItalic;Times New Roman"/>
                                <w:b/>
                                <w:bCs/>
                                <w:sz w:val="20"/>
                                <w:szCs w:val="20"/>
                              </w:rPr>
                              <w:t xml:space="preserve">Bezzia/Palpomyia sp. </w:t>
                            </w:r>
                            <w:r>
                              <w:rPr>
                                <w:rFonts w:cs="NKAELH+TimesNewRoman;Times New Roman" w:ascii="NKAELH+TimesNewRoman;Times New Roman" w:hAnsi="NKAELH+TimesNewRoman;Times New Roman"/>
                                <w:sz w:val="20"/>
                                <w:szCs w:val="20"/>
                              </w:rPr>
                              <w:t xml:space="preserve">6 p 0 0 0 0 0 0 1 3 3 0 0 0 </w:t>
                            </w:r>
                            <w:r>
                              <w:rPr>
                                <w:rFonts w:cs="NKAFJH+TimesNewRoman,BoldItalic;Times New Roman" w:ascii="NKAFJH+TimesNewRoman,BoldItalic;Times New Roman" w:hAnsi="NKAFJH+TimesNewRoman,BoldItalic;Times New Roman"/>
                                <w:b/>
                                <w:bCs/>
                                <w:sz w:val="20"/>
                                <w:szCs w:val="20"/>
                              </w:rPr>
                              <w:t xml:space="preserve">Dasyhelea sp. </w:t>
                            </w:r>
                            <w:r>
                              <w:rPr>
                                <w:rFonts w:cs="NKAELH+TimesNewRoman;Times New Roman" w:ascii="NKAELH+TimesNewRoman;Times New Roman" w:hAnsi="NKAELH+TimesNewRoman;Times New Roman"/>
                                <w:sz w:val="20"/>
                                <w:szCs w:val="20"/>
                              </w:rPr>
                              <w:t xml:space="preserve">6 cg 1 4 0 1 0 0 9 76 41 0 1 2 </w:t>
                            </w:r>
                            <w:r>
                              <w:rPr>
                                <w:rFonts w:cs="NKAFJH+TimesNewRoman,BoldItalic;Times New Roman" w:ascii="NKAFJH+TimesNewRoman,BoldItalic;Times New Roman" w:hAnsi="NKAFJH+TimesNewRoman,BoldItalic;Times New Roman"/>
                                <w:b/>
                                <w:bCs/>
                                <w:sz w:val="20"/>
                                <w:szCs w:val="20"/>
                              </w:rPr>
                              <w:t>Atrichopogon</w:t>
                            </w:r>
                            <w:r>
                              <w:rPr>
                                <w:b/>
                                <w:bCs/>
                                <w:sz w:val="20"/>
                                <w:szCs w:val="20"/>
                              </w:rPr>
                              <w:t xml:space="preserve"> sp. </w:t>
                            </w:r>
                            <w:r>
                              <w:rPr>
                                <w:rFonts w:cs="NKAELH+TimesNewRoman;Times New Roman" w:ascii="NKAELH+TimesNewRoman;Times New Roman" w:hAnsi="NKAELH+TimesNewRoman;Times New Roman"/>
                                <w:sz w:val="20"/>
                                <w:szCs w:val="20"/>
                              </w:rPr>
                              <w:t xml:space="preserve">6 cg 0 0 0 0 0 0 0 0 0 1 0 1 </w:t>
                            </w:r>
                            <w:r>
                              <w:rPr>
                                <w:b/>
                                <w:bCs/>
                                <w:sz w:val="20"/>
                                <w:szCs w:val="20"/>
                              </w:rPr>
                              <w:t xml:space="preserve">Chironominae Chironomini </w:t>
                            </w:r>
                            <w:r>
                              <w:rPr>
                                <w:rFonts w:cs="NKAELH+TimesNewRoman;Times New Roman" w:ascii="NKAELH+TimesNewRoman;Times New Roman" w:hAnsi="NKAELH+TimesNewRoman;Times New Roman"/>
                                <w:sz w:val="20"/>
                                <w:szCs w:val="20"/>
                              </w:rPr>
                              <w:t xml:space="preserve">6 cg </w:t>
                            </w:r>
                            <w:r>
                              <w:rPr>
                                <w:rFonts w:cs="NKAFJH+TimesNewRoman,BoldItalic;Times New Roman" w:ascii="NKAFJH+TimesNewRoman,BoldItalic;Times New Roman" w:hAnsi="NKAFJH+TimesNewRoman,BoldItalic;Times New Roman"/>
                                <w:b/>
                                <w:bCs/>
                                <w:sz w:val="20"/>
                                <w:szCs w:val="20"/>
                              </w:rPr>
                              <w:t xml:space="preserve">Dicrotendipes sp. </w:t>
                            </w:r>
                            <w:r>
                              <w:rPr>
                                <w:rFonts w:cs="NKAELH+TimesNewRoman;Times New Roman" w:ascii="NKAELH+TimesNewRoman;Times New Roman" w:hAnsi="NKAELH+TimesNewRoman;Times New Roman"/>
                                <w:sz w:val="20"/>
                                <w:szCs w:val="20"/>
                              </w:rPr>
                              <w:t xml:space="preserve">8 cg 0 0 0 1 0 0 0 5 8 0 0 2 </w:t>
                            </w:r>
                            <w:r>
                              <w:rPr>
                                <w:rFonts w:cs="NKAFJH+TimesNewRoman,BoldItalic;Times New Roman" w:ascii="NKAFJH+TimesNewRoman,BoldItalic;Times New Roman" w:hAnsi="NKAFJH+TimesNewRoman,BoldItalic;Times New Roman"/>
                                <w:b/>
                                <w:bCs/>
                                <w:sz w:val="20"/>
                                <w:szCs w:val="20"/>
                              </w:rPr>
                              <w:t xml:space="preserve">Harnischia Complex </w:t>
                            </w:r>
                            <w:r>
                              <w:rPr>
                                <w:rFonts w:cs="NKAELH+TimesNewRoman;Times New Roman" w:ascii="NKAELH+TimesNewRoman;Times New Roman" w:hAnsi="NKAELH+TimesNewRoman;Times New Roman"/>
                                <w:sz w:val="20"/>
                                <w:szCs w:val="20"/>
                              </w:rPr>
                              <w:t xml:space="preserve">6 cg 0 0 0 0 0 0 0 0 0 0 0 1 </w:t>
                            </w:r>
                            <w:r>
                              <w:rPr>
                                <w:rFonts w:cs="NKAFJH+TimesNewRoman,BoldItalic;Times New Roman" w:ascii="NKAFJH+TimesNewRoman,BoldItalic;Times New Roman" w:hAnsi="NKAFJH+TimesNewRoman,BoldItalic;Times New Roman"/>
                                <w:b/>
                                <w:bCs/>
                                <w:sz w:val="20"/>
                                <w:szCs w:val="20"/>
                              </w:rPr>
                              <w:t xml:space="preserve">Microtendipes pedellus gr. </w:t>
                            </w:r>
                            <w:r>
                              <w:rPr>
                                <w:rFonts w:cs="NKAELH+TimesNewRoman;Times New Roman" w:ascii="NKAELH+TimesNewRoman;Times New Roman" w:hAnsi="NKAELH+TimesNewRoman;Times New Roman"/>
                                <w:sz w:val="20"/>
                                <w:szCs w:val="20"/>
                              </w:rPr>
                              <w:t xml:space="preserve">6 cf 0 0 0 0 0 0 1 0 0 0 12 9 </w:t>
                            </w:r>
                            <w:r>
                              <w:rPr>
                                <w:rFonts w:cs="NKAFJH+TimesNewRoman,BoldItalic;Times New Roman" w:ascii="NKAFJH+TimesNewRoman,BoldItalic;Times New Roman" w:hAnsi="NKAFJH+TimesNewRoman,BoldItalic;Times New Roman"/>
                                <w:b/>
                                <w:bCs/>
                                <w:sz w:val="20"/>
                                <w:szCs w:val="20"/>
                              </w:rPr>
                              <w:t xml:space="preserve">Polypedilum sp. </w:t>
                            </w:r>
                            <w:r>
                              <w:rPr>
                                <w:rFonts w:cs="NKAELH+TimesNewRoman;Times New Roman" w:ascii="NKAELH+TimesNewRoman;Times New Roman" w:hAnsi="NKAELH+TimesNewRoman;Times New Roman"/>
                                <w:sz w:val="20"/>
                                <w:szCs w:val="20"/>
                              </w:rPr>
                              <w:t xml:space="preserve">6 sc 4 1 3 0 0 0 2 4 1 0 31 16 </w:t>
                            </w:r>
                            <w:r>
                              <w:rPr>
                                <w:rFonts w:cs="NKAFJH+TimesNewRoman,BoldItalic;Times New Roman" w:ascii="NKAFJH+TimesNewRoman,BoldItalic;Times New Roman" w:hAnsi="NKAFJH+TimesNewRoman,BoldItalic;Times New Roman"/>
                                <w:b/>
                                <w:bCs/>
                                <w:sz w:val="20"/>
                                <w:szCs w:val="20"/>
                              </w:rPr>
                              <w:t xml:space="preserve">Stenochironomus sp. </w:t>
                            </w:r>
                            <w:r>
                              <w:rPr>
                                <w:rFonts w:cs="NKAELH+TimesNewRoman;Times New Roman" w:ascii="NKAELH+TimesNewRoman;Times New Roman" w:hAnsi="NKAELH+TimesNewRoman;Times New Roman"/>
                                <w:sz w:val="20"/>
                                <w:szCs w:val="20"/>
                              </w:rPr>
                              <w:t xml:space="preserve">5 cg 1 2 2 0 0 0 0 0 0 0 0 0 </w:t>
                            </w:r>
                            <w:r>
                              <w:rPr>
                                <w:b/>
                                <w:bCs/>
                                <w:sz w:val="20"/>
                                <w:szCs w:val="20"/>
                              </w:rPr>
                              <w:t xml:space="preserve">Pseudochironomini </w:t>
                            </w:r>
                            <w:r>
                              <w:rPr>
                                <w:rFonts w:cs="NKAELH+TimesNewRoman;Times New Roman" w:ascii="NKAELH+TimesNewRoman;Times New Roman" w:hAnsi="NKAELH+TimesNewRoman;Times New Roman"/>
                                <w:sz w:val="20"/>
                                <w:szCs w:val="20"/>
                              </w:rPr>
                              <w:t xml:space="preserve">5 cg </w:t>
                            </w:r>
                            <w:r>
                              <w:rPr>
                                <w:rFonts w:cs="NKAFJH+TimesNewRoman,BoldItalic;Times New Roman" w:ascii="NKAFJH+TimesNewRoman,BoldItalic;Times New Roman" w:hAnsi="NKAFJH+TimesNewRoman,BoldItalic;Times New Roman"/>
                                <w:b/>
                                <w:bCs/>
                                <w:sz w:val="20"/>
                                <w:szCs w:val="20"/>
                              </w:rPr>
                              <w:t xml:space="preserve">Pseudochironomus sp. </w:t>
                            </w:r>
                            <w:r>
                              <w:rPr>
                                <w:rFonts w:cs="NKAELH+TimesNewRoman;Times New Roman" w:ascii="NKAELH+TimesNewRoman;Times New Roman" w:hAnsi="NKAELH+TimesNewRoman;Times New Roman"/>
                                <w:sz w:val="20"/>
                                <w:szCs w:val="20"/>
                              </w:rPr>
                              <w:t xml:space="preserve">5 cg 0 0 0 0 0 0 6 8 7 0 0 0 </w:t>
                            </w:r>
                            <w:r>
                              <w:rPr>
                                <w:b/>
                                <w:bCs/>
                                <w:sz w:val="20"/>
                                <w:szCs w:val="20"/>
                              </w:rPr>
                              <w:t xml:space="preserve">Tanytarsini </w:t>
                            </w:r>
                            <w:r>
                              <w:rPr>
                                <w:rFonts w:cs="NKAELH+TimesNewRoman;Times New Roman" w:ascii="NKAELH+TimesNewRoman;Times New Roman" w:hAnsi="NKAELH+TimesNewRoman;Times New Roman"/>
                                <w:sz w:val="20"/>
                                <w:szCs w:val="20"/>
                              </w:rPr>
                              <w:t xml:space="preserve">6 cg </w:t>
                            </w:r>
                            <w:r>
                              <w:rPr>
                                <w:rFonts w:cs="NKAFJH+TimesNewRoman,BoldItalic;Times New Roman" w:ascii="NKAFJH+TimesNewRoman,BoldItalic;Times New Roman" w:hAnsi="NKAFJH+TimesNewRoman,BoldItalic;Times New Roman"/>
                                <w:b/>
                                <w:bCs/>
                                <w:sz w:val="20"/>
                                <w:szCs w:val="20"/>
                              </w:rPr>
                              <w:t xml:space="preserve">Micropsectra sp. </w:t>
                            </w:r>
                            <w:r>
                              <w:rPr>
                                <w:rFonts w:cs="NKAELH+TimesNewRoman;Times New Roman" w:ascii="NKAELH+TimesNewRoman;Times New Roman" w:hAnsi="NKAELH+TimesNewRoman;Times New Roman"/>
                                <w:sz w:val="20"/>
                                <w:szCs w:val="20"/>
                              </w:rPr>
                              <w:t xml:space="preserve">7 cg 0 0 0 0 0 0 3 3 3 0 0 1 </w:t>
                            </w:r>
                            <w:r>
                              <w:rPr>
                                <w:b/>
                                <w:bCs/>
                                <w:sz w:val="20"/>
                                <w:szCs w:val="20"/>
                              </w:rPr>
                              <w:t xml:space="preserve">Orthocladiinae </w:t>
                            </w:r>
                            <w:r>
                              <w:rPr>
                                <w:rFonts w:cs="NKAELH+TimesNewRoman;Times New Roman" w:ascii="NKAELH+TimesNewRoman;Times New Roman" w:hAnsi="NKAELH+TimesNewRoman;Times New Roman"/>
                                <w:sz w:val="20"/>
                                <w:szCs w:val="20"/>
                              </w:rPr>
                              <w:t xml:space="preserve">5 cg </w:t>
                            </w:r>
                            <w:r>
                              <w:rPr>
                                <w:rFonts w:cs="NKAFJH+TimesNewRoman,BoldItalic;Times New Roman" w:ascii="NKAFJH+TimesNewRoman,BoldItalic;Times New Roman" w:hAnsi="NKAFJH+TimesNewRoman,BoldItalic;Times New Roman"/>
                                <w:b/>
                                <w:bCs/>
                                <w:sz w:val="20"/>
                                <w:szCs w:val="20"/>
                              </w:rPr>
                              <w:t xml:space="preserve">Corynoneura sp. </w:t>
                            </w:r>
                            <w:r>
                              <w:rPr>
                                <w:rFonts w:cs="NKAELH+TimesNewRoman;Times New Roman" w:ascii="NKAELH+TimesNewRoman;Times New Roman" w:hAnsi="NKAELH+TimesNewRoman;Times New Roman"/>
                                <w:sz w:val="20"/>
                                <w:szCs w:val="20"/>
                              </w:rPr>
                              <w:t xml:space="preserve">7 cg 0 0 0 0 0 0 0 0 0 4 2 0 </w:t>
                            </w:r>
                            <w:r>
                              <w:rPr>
                                <w:rFonts w:cs="NKAFJH+TimesNewRoman,BoldItalic;Times New Roman" w:ascii="NKAFJH+TimesNewRoman,BoldItalic;Times New Roman" w:hAnsi="NKAFJH+TimesNewRoman,BoldItalic;Times New Roman"/>
                                <w:b/>
                                <w:bCs/>
                                <w:sz w:val="20"/>
                                <w:szCs w:val="20"/>
                              </w:rPr>
                              <w:t xml:space="preserve">Cricotopus sp. </w:t>
                            </w:r>
                            <w:r>
                              <w:rPr>
                                <w:rFonts w:cs="NKAELH+TimesNewRoman;Times New Roman" w:ascii="NKAELH+TimesNewRoman;Times New Roman" w:hAnsi="NKAELH+TimesNewRoman;Times New Roman"/>
                                <w:sz w:val="20"/>
                                <w:szCs w:val="20"/>
                              </w:rPr>
                              <w:t xml:space="preserve">7 cg 1 2 1 0 1 0 1 8 6 1 0 0 </w:t>
                            </w:r>
                            <w:r>
                              <w:rPr>
                                <w:rFonts w:cs="NKAFJH+TimesNewRoman,BoldItalic;Times New Roman" w:ascii="NKAFJH+TimesNewRoman,BoldItalic;Times New Roman" w:hAnsi="NKAFJH+TimesNewRoman,BoldItalic;Times New Roman"/>
                                <w:b/>
                                <w:bCs/>
                                <w:sz w:val="20"/>
                                <w:szCs w:val="20"/>
                              </w:rPr>
                              <w:t xml:space="preserve">Eukiefferiella sp. </w:t>
                            </w:r>
                            <w:r>
                              <w:rPr>
                                <w:rFonts w:cs="NKAELH+TimesNewRoman;Times New Roman" w:ascii="NKAELH+TimesNewRoman;Times New Roman" w:hAnsi="NKAELH+TimesNewRoman;Times New Roman"/>
                                <w:sz w:val="20"/>
                                <w:szCs w:val="20"/>
                              </w:rPr>
                              <w:t xml:space="preserve">8 cg 1 0 2 1 6 10 0 0 1 0 0 0 </w:t>
                            </w:r>
                            <w:r>
                              <w:rPr>
                                <w:rFonts w:cs="NKAFJH+TimesNewRoman,BoldItalic;Times New Roman" w:ascii="NKAFJH+TimesNewRoman,BoldItalic;Times New Roman" w:hAnsi="NKAFJH+TimesNewRoman,BoldItalic;Times New Roman"/>
                                <w:b/>
                                <w:bCs/>
                                <w:sz w:val="20"/>
                                <w:szCs w:val="20"/>
                              </w:rPr>
                              <w:t xml:space="preserve">Heleniella sp. </w:t>
                            </w:r>
                            <w:r>
                              <w:rPr>
                                <w:rFonts w:cs="NKAELH+TimesNewRoman;Times New Roman" w:ascii="NKAELH+TimesNewRoman;Times New Roman" w:hAnsi="NKAELH+TimesNewRoman;Times New Roman"/>
                                <w:sz w:val="20"/>
                                <w:szCs w:val="20"/>
                              </w:rPr>
                              <w:t xml:space="preserve">6 cg 0 0 0 0 0 0 0 0 0 0 0 0 </w:t>
                            </w:r>
                            <w:r>
                              <w:rPr>
                                <w:rFonts w:cs="NKAFJH+TimesNewRoman,BoldItalic;Times New Roman" w:ascii="NKAFJH+TimesNewRoman,BoldItalic;Times New Roman" w:hAnsi="NKAFJH+TimesNewRoman,BoldItalic;Times New Roman"/>
                                <w:b/>
                                <w:bCs/>
                                <w:sz w:val="20"/>
                                <w:szCs w:val="20"/>
                              </w:rPr>
                              <w:t xml:space="preserve">Nanocladius sp. </w:t>
                            </w:r>
                            <w:r>
                              <w:rPr>
                                <w:rFonts w:cs="NKAELH+TimesNewRoman;Times New Roman" w:ascii="NKAELH+TimesNewRoman;Times New Roman" w:hAnsi="NKAELH+TimesNewRoman;Times New Roman"/>
                                <w:sz w:val="20"/>
                                <w:szCs w:val="20"/>
                              </w:rPr>
                              <w:t xml:space="preserve">3 cg 0 0 0 0 0 0 0 0 0 0 0 0 </w:t>
                            </w:r>
                            <w:r>
                              <w:rPr>
                                <w:rFonts w:cs="NKAFJH+TimesNewRoman,BoldItalic;Times New Roman" w:ascii="NKAFJH+TimesNewRoman,BoldItalic;Times New Roman" w:hAnsi="NKAFJH+TimesNewRoman,BoldItalic;Times New Roman"/>
                                <w:b/>
                                <w:bCs/>
                                <w:sz w:val="20"/>
                                <w:szCs w:val="20"/>
                              </w:rPr>
                              <w:t xml:space="preserve">Orthocladius Complex </w:t>
                            </w:r>
                            <w:r>
                              <w:rPr>
                                <w:rFonts w:cs="NKAELH+TimesNewRoman;Times New Roman" w:ascii="NKAELH+TimesNewRoman;Times New Roman" w:hAnsi="NKAELH+TimesNewRoman;Times New Roman"/>
                                <w:sz w:val="20"/>
                                <w:szCs w:val="20"/>
                              </w:rPr>
                              <w:t xml:space="preserve">6 cg 0 0 0 0 0 0 1 0 0 0 0 0 </w:t>
                            </w:r>
                            <w:r>
                              <w:rPr>
                                <w:rFonts w:cs="NKAFJH+TimesNewRoman,BoldItalic;Times New Roman" w:ascii="NKAFJH+TimesNewRoman,BoldItalic;Times New Roman" w:hAnsi="NKAFJH+TimesNewRoman,BoldItalic;Times New Roman"/>
                                <w:b/>
                                <w:bCs/>
                                <w:sz w:val="20"/>
                                <w:szCs w:val="20"/>
                              </w:rPr>
                              <w:t xml:space="preserve">Parametriocnemus sp. </w:t>
                            </w:r>
                            <w:r>
                              <w:rPr>
                                <w:rFonts w:cs="NKAELH+TimesNewRoman;Times New Roman" w:ascii="NKAELH+TimesNewRoman;Times New Roman" w:hAnsi="NKAELH+TimesNewRoman;Times New Roman"/>
                                <w:sz w:val="20"/>
                                <w:szCs w:val="20"/>
                              </w:rPr>
                              <w:t xml:space="preserve">5 cg 5 20 11 0 0 0 0 0 0 0 0 16 </w:t>
                            </w:r>
                            <w:r>
                              <w:rPr>
                                <w:rFonts w:cs="NKAFJH+TimesNewRoman,BoldItalic;Times New Roman" w:ascii="NKAFJH+TimesNewRoman,BoldItalic;Times New Roman" w:hAnsi="NKAFJH+TimesNewRoman,BoldItalic;Times New Roman"/>
                                <w:b/>
                                <w:bCs/>
                                <w:sz w:val="20"/>
                                <w:szCs w:val="20"/>
                              </w:rPr>
                              <w:t xml:space="preserve">Rheocricotopus sp. </w:t>
                            </w:r>
                            <w:r>
                              <w:rPr>
                                <w:rFonts w:cs="NKAELH+TimesNewRoman;Times New Roman" w:ascii="NKAELH+TimesNewRoman;Times New Roman" w:hAnsi="NKAELH+TimesNewRoman;Times New Roman"/>
                                <w:sz w:val="20"/>
                                <w:szCs w:val="20"/>
                              </w:rPr>
                              <w:t xml:space="preserve">6 cg 0 10 15 0 0 2 5 0 0 5 0 5 </w:t>
                            </w:r>
                            <w:r>
                              <w:rPr>
                                <w:rFonts w:cs="NKAFJH+TimesNewRoman,BoldItalic;Times New Roman" w:ascii="NKAFJH+TimesNewRoman,BoldItalic;Times New Roman" w:hAnsi="NKAFJH+TimesNewRoman,BoldItalic;Times New Roman"/>
                                <w:b/>
                                <w:bCs/>
                                <w:sz w:val="20"/>
                                <w:szCs w:val="20"/>
                              </w:rPr>
                              <w:t xml:space="preserve">Rheotanytarsus sp. </w:t>
                            </w:r>
                            <w:r>
                              <w:rPr>
                                <w:rFonts w:cs="NKAELH+TimesNewRoman;Times New Roman" w:ascii="NKAELH+TimesNewRoman;Times New Roman" w:hAnsi="NKAELH+TimesNewRoman;Times New Roman"/>
                                <w:sz w:val="20"/>
                                <w:szCs w:val="20"/>
                              </w:rPr>
                              <w:t xml:space="preserve">6 cf 1 23 22 0 0 2 6 4 6 20 12 14 </w:t>
                            </w:r>
                            <w:r>
                              <w:rPr>
                                <w:rFonts w:cs="NKAFJH+TimesNewRoman,BoldItalic;Times New Roman" w:ascii="NKAFJH+TimesNewRoman,BoldItalic;Times New Roman" w:hAnsi="NKAFJH+TimesNewRoman,BoldItalic;Times New Roman"/>
                                <w:b/>
                                <w:bCs/>
                                <w:sz w:val="20"/>
                                <w:szCs w:val="20"/>
                              </w:rPr>
                              <w:t xml:space="preserve">Thienemanniella sp. </w:t>
                            </w:r>
                            <w:r>
                              <w:rPr>
                                <w:rFonts w:cs="NKAELH+TimesNewRoman;Times New Roman" w:ascii="NKAELH+TimesNewRoman;Times New Roman" w:hAnsi="NKAELH+TimesNewRoman;Times New Roman"/>
                                <w:sz w:val="20"/>
                                <w:szCs w:val="20"/>
                              </w:rPr>
                              <w:t xml:space="preserve">6 cg 1 8 5 0 0 1 1 0 1 0 5 4 </w:t>
                            </w:r>
                            <w:r>
                              <w:rPr>
                                <w:b/>
                                <w:bCs/>
                                <w:sz w:val="20"/>
                                <w:szCs w:val="20"/>
                              </w:rPr>
                              <w:t xml:space="preserve">Tanypodinae Pentaneurini </w:t>
                            </w:r>
                            <w:r>
                              <w:rPr>
                                <w:rFonts w:cs="NKAFJH+TimesNewRoman,BoldItalic;Times New Roman" w:ascii="NKAFJH+TimesNewRoman,BoldItalic;Times New Roman" w:hAnsi="NKAFJH+TimesNewRoman,BoldItalic;Times New Roman"/>
                                <w:b/>
                                <w:bCs/>
                                <w:sz w:val="20"/>
                                <w:szCs w:val="20"/>
                              </w:rPr>
                              <w:t xml:space="preserve">Labrundinia sp. </w:t>
                            </w:r>
                            <w:r>
                              <w:rPr>
                                <w:rFonts w:cs="NKAELH+TimesNewRoman;Times New Roman" w:ascii="NKAELH+TimesNewRoman;Times New Roman" w:hAnsi="NKAELH+TimesNewRoman;Times New Roman"/>
                                <w:sz w:val="20"/>
                                <w:szCs w:val="20"/>
                              </w:rPr>
                              <w:t xml:space="preserve">6 p 0 0 0 0 0 0 0 2 0 1 1 0 </w:t>
                            </w:r>
                            <w:r>
                              <w:rPr>
                                <w:rFonts w:cs="NKAFJH+TimesNewRoman,BoldItalic;Times New Roman" w:ascii="NKAFJH+TimesNewRoman,BoldItalic;Times New Roman" w:hAnsi="NKAFJH+TimesNewRoman,BoldItalic;Times New Roman"/>
                                <w:b/>
                                <w:bCs/>
                                <w:sz w:val="20"/>
                                <w:szCs w:val="20"/>
                              </w:rPr>
                              <w:t xml:space="preserve">Nilotanypus sp. </w:t>
                            </w:r>
                            <w:r>
                              <w:rPr>
                                <w:rFonts w:cs="NKAELH+TimesNewRoman;Times New Roman" w:ascii="NKAELH+TimesNewRoman;Times New Roman" w:hAnsi="NKAELH+TimesNewRoman;Times New Roman"/>
                                <w:sz w:val="20"/>
                                <w:szCs w:val="20"/>
                              </w:rPr>
                              <w:t xml:space="preserve">6 p 0 0 0 0 0 0 0 0 0 0 0 0 </w:t>
                            </w:r>
                            <w:r>
                              <w:rPr>
                                <w:rFonts w:cs="NKAFJH+TimesNewRoman,BoldItalic;Times New Roman" w:ascii="NKAFJH+TimesNewRoman,BoldItalic;Times New Roman" w:hAnsi="NKAFJH+TimesNewRoman,BoldItalic;Times New Roman"/>
                                <w:b/>
                                <w:bCs/>
                                <w:sz w:val="20"/>
                                <w:szCs w:val="20"/>
                              </w:rPr>
                              <w:t xml:space="preserve">Pentaneura sp. </w:t>
                            </w:r>
                            <w:r>
                              <w:rPr>
                                <w:rFonts w:cs="NKAELH+TimesNewRoman;Times New Roman" w:ascii="NKAELH+TimesNewRoman;Times New Roman" w:hAnsi="NKAELH+TimesNewRoman;Times New Roman"/>
                                <w:sz w:val="20"/>
                                <w:szCs w:val="20"/>
                              </w:rPr>
                              <w:t xml:space="preserve">6 p 0 0 0 0 0 0 2 0 0 4 3 7 </w:t>
                            </w:r>
                          </w:p>
                        </w:txbxContent>
                      </wps:txbx>
                      <wps:bodyPr anchor="t" lIns="92075" tIns="46355" rIns="92075" bIns="46355">
                        <a:noAutofit/>
                      </wps:bodyPr>
                    </wps:wsp>
                  </a:graphicData>
                </a:graphic>
              </wp:anchor>
            </w:drawing>
          </mc:Choice>
          <mc:Fallback>
            <w:pict>
              <v:rect fillcolor="#FFFFFF" style="position:absolute;rotation:-0;width:741.05pt;height:792pt;mso-wrap-distance-left:9.05pt;mso-wrap-distance-right:9.05pt;mso-wrap-distance-top:0pt;mso-wrap-distance-bottom:0pt;margin-top:48pt;mso-position-vertical-relative:page;margin-left:38.2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North Fork Matilija Creek Ventura River Matilija Creek San Antonio Creek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at gauging station below Matilija Dam below community above Lion Canyon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11 VCFCD12 VCFCD13 VCFCD15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Coleoptera (A) (dam.) </w:t>
                      </w:r>
                      <w:r>
                        <w:rPr>
                          <w:rFonts w:cs="NKAELH+TimesNewRoman;Times New Roman" w:ascii="NKAELH+TimesNewRoman;Times New Roman" w:hAnsi="NKAELH+TimesNewRoman;Times New Roman"/>
                          <w:sz w:val="20"/>
                          <w:szCs w:val="20"/>
                        </w:rPr>
                        <w:t xml:space="preserve">0 0 0 0 0 0 0 0 0 0 0 0 </w:t>
                      </w:r>
                      <w:r>
                        <w:rPr>
                          <w:rFonts w:cs="NKAFJH+TimesNewRoman,BoldItalic;Times New Roman" w:ascii="NKAFJH+TimesNewRoman,BoldItalic;Times New Roman" w:hAnsi="NKAFJH+TimesNewRoman,BoldItalic;Times New Roman"/>
                          <w:b/>
                          <w:bCs/>
                          <w:sz w:val="20"/>
                          <w:szCs w:val="20"/>
                        </w:rPr>
                        <w:t xml:space="preserve">Helichus sp. </w:t>
                      </w:r>
                      <w:r>
                        <w:rPr>
                          <w:rFonts w:cs="NKAELH+TimesNewRoman;Times New Roman" w:ascii="NKAELH+TimesNewRoman;Times New Roman" w:hAnsi="NKAELH+TimesNewRoman;Times New Roman"/>
                          <w:sz w:val="20"/>
                          <w:szCs w:val="20"/>
                        </w:rPr>
                        <w:t xml:space="preserve">5 sh 0 1 0 1 0 0 0 0 0 0 0 0 </w:t>
                      </w:r>
                      <w:r>
                        <w:rPr>
                          <w:rFonts w:cs="NKAFJH+TimesNewRoman,BoldItalic;Times New Roman" w:ascii="NKAFJH+TimesNewRoman,BoldItalic;Times New Roman" w:hAnsi="NKAFJH+TimesNewRoman,BoldItalic;Times New Roman"/>
                          <w:b/>
                          <w:bCs/>
                          <w:sz w:val="20"/>
                          <w:szCs w:val="20"/>
                        </w:rPr>
                        <w:t xml:space="preserve">Oreodytes/Hydroporus sp. </w:t>
                      </w:r>
                      <w:r>
                        <w:rPr>
                          <w:rFonts w:cs="NKAELH+TimesNewRoman;Times New Roman" w:ascii="NKAELH+TimesNewRoman;Times New Roman" w:hAnsi="NKAELH+TimesNewRoman;Times New Roman"/>
                          <w:sz w:val="20"/>
                          <w:szCs w:val="20"/>
                        </w:rPr>
                        <w:t xml:space="preserve">5 p 0 0 0 0 0 0 0 0 0 0 0 0 </w:t>
                      </w:r>
                      <w:r>
                        <w:rPr>
                          <w:rFonts w:cs="NKAFJH+TimesNewRoman,BoldItalic;Times New Roman" w:ascii="NKAFJH+TimesNewRoman,BoldItalic;Times New Roman" w:hAnsi="NKAFJH+TimesNewRoman,BoldItalic;Times New Roman"/>
                          <w:b/>
                          <w:bCs/>
                          <w:sz w:val="20"/>
                          <w:szCs w:val="20"/>
                        </w:rPr>
                        <w:t xml:space="preserve">Microcylloepus sp. </w:t>
                      </w:r>
                      <w:r>
                        <w:rPr>
                          <w:rFonts w:cs="NKAELH+TimesNewRoman;Times New Roman" w:ascii="NKAELH+TimesNewRoman;Times New Roman" w:hAnsi="NKAELH+TimesNewRoman;Times New Roman"/>
                          <w:sz w:val="20"/>
                          <w:szCs w:val="20"/>
                        </w:rPr>
                        <w:t xml:space="preserve">4 cg 18 42 33 37 6 73 56 10 25 34 30 13 </w:t>
                      </w:r>
                      <w:r>
                        <w:rPr>
                          <w:rFonts w:cs="NKAFJH+TimesNewRoman,BoldItalic;Times New Roman" w:ascii="NKAFJH+TimesNewRoman,BoldItalic;Times New Roman" w:hAnsi="NKAFJH+TimesNewRoman,BoldItalic;Times New Roman"/>
                          <w:b/>
                          <w:bCs/>
                          <w:sz w:val="20"/>
                          <w:szCs w:val="20"/>
                        </w:rPr>
                        <w:t xml:space="preserve">Optioservus sp. </w:t>
                      </w:r>
                      <w:r>
                        <w:rPr>
                          <w:rFonts w:cs="NKAELH+TimesNewRoman;Times New Roman" w:ascii="NKAELH+TimesNewRoman;Times New Roman" w:hAnsi="NKAELH+TimesNewRoman;Times New Roman"/>
                          <w:sz w:val="20"/>
                          <w:szCs w:val="20"/>
                        </w:rPr>
                        <w:t xml:space="preserve">4 sc 3 2 9 0 0 0 2 0 0 0 0 0 </w:t>
                      </w:r>
                      <w:r>
                        <w:rPr>
                          <w:rFonts w:cs="NKAFJH+TimesNewRoman,BoldItalic;Times New Roman" w:ascii="NKAFJH+TimesNewRoman,BoldItalic;Times New Roman" w:hAnsi="NKAFJH+TimesNewRoman,BoldItalic;Times New Roman"/>
                          <w:b/>
                          <w:bCs/>
                          <w:sz w:val="20"/>
                          <w:szCs w:val="20"/>
                        </w:rPr>
                        <w:t xml:space="preserve">Ordobrevia sp. </w:t>
                      </w:r>
                      <w:r>
                        <w:rPr>
                          <w:rFonts w:cs="NKAELH+TimesNewRoman;Times New Roman" w:ascii="NKAELH+TimesNewRoman;Times New Roman" w:hAnsi="NKAELH+TimesNewRoman;Times New Roman"/>
                          <w:sz w:val="20"/>
                          <w:szCs w:val="20"/>
                        </w:rPr>
                        <w:t xml:space="preserve">4 sc 0 1 2 0 0 0 0 0 0 0 0 0 </w:t>
                      </w:r>
                      <w:r>
                        <w:rPr>
                          <w:rFonts w:cs="NKAFJH+TimesNewRoman,BoldItalic;Times New Roman" w:ascii="NKAFJH+TimesNewRoman,BoldItalic;Times New Roman" w:hAnsi="NKAFJH+TimesNewRoman,BoldItalic;Times New Roman"/>
                          <w:b/>
                          <w:bCs/>
                          <w:sz w:val="20"/>
                          <w:szCs w:val="20"/>
                        </w:rPr>
                        <w:t xml:space="preserve">Zaitzevia sp. </w:t>
                      </w:r>
                      <w:r>
                        <w:rPr>
                          <w:rFonts w:cs="NKAELH+TimesNewRoman;Times New Roman" w:ascii="NKAELH+TimesNewRoman;Times New Roman" w:hAnsi="NKAELH+TimesNewRoman;Times New Roman"/>
                          <w:sz w:val="20"/>
                          <w:szCs w:val="20"/>
                        </w:rPr>
                        <w:t xml:space="preserve">4 sc 3 1 7 0 0 0 0 0 0 0 0 0 </w:t>
                      </w:r>
                      <w:r>
                        <w:rPr>
                          <w:rFonts w:cs="NKAFJH+TimesNewRoman,BoldItalic;Times New Roman" w:ascii="NKAFJH+TimesNewRoman,BoldItalic;Times New Roman" w:hAnsi="NKAFJH+TimesNewRoman,BoldItalic;Times New Roman"/>
                          <w:b/>
                          <w:bCs/>
                          <w:sz w:val="20"/>
                          <w:szCs w:val="20"/>
                        </w:rPr>
                        <w:t xml:space="preserve">Peltodytes sp. </w:t>
                      </w:r>
                      <w:r>
                        <w:rPr>
                          <w:rFonts w:cs="NKAELH+TimesNewRoman;Times New Roman" w:ascii="NKAELH+TimesNewRoman;Times New Roman" w:hAnsi="NKAELH+TimesNewRoman;Times New Roman"/>
                          <w:sz w:val="20"/>
                          <w:szCs w:val="20"/>
                        </w:rPr>
                        <w:t xml:space="preserve">5 sc 0 0 0 0 0 0 0 0 0 1 1 0 </w:t>
                      </w:r>
                      <w:r>
                        <w:rPr>
                          <w:rFonts w:cs="NKAFJH+TimesNewRoman,BoldItalic;Times New Roman" w:ascii="NKAFJH+TimesNewRoman,BoldItalic;Times New Roman" w:hAnsi="NKAFJH+TimesNewRoman,BoldItalic;Times New Roman"/>
                          <w:b/>
                          <w:bCs/>
                          <w:sz w:val="20"/>
                          <w:szCs w:val="20"/>
                        </w:rPr>
                        <w:t>Enochrus sp.</w:t>
                      </w:r>
                      <w:r>
                        <w:rPr>
                          <w:b/>
                          <w:bCs/>
                          <w:sz w:val="20"/>
                          <w:szCs w:val="20"/>
                        </w:rPr>
                        <w:t xml:space="preserve"> (nr.) </w:t>
                      </w:r>
                      <w:r>
                        <w:rPr>
                          <w:rFonts w:cs="NKAELH+TimesNewRoman;Times New Roman" w:ascii="NKAELH+TimesNewRoman;Times New Roman" w:hAnsi="NKAELH+TimesNewRoman;Times New Roman"/>
                          <w:sz w:val="20"/>
                          <w:szCs w:val="20"/>
                        </w:rPr>
                        <w:t xml:space="preserve">5 cg 0 0 0 0 0 0 0 0 0 0 0 0 </w:t>
                      </w:r>
                      <w:r>
                        <w:rPr>
                          <w:rFonts w:cs="NKAFJH+TimesNewRoman,BoldItalic;Times New Roman" w:ascii="NKAFJH+TimesNewRoman,BoldItalic;Times New Roman" w:hAnsi="NKAFJH+TimesNewRoman,BoldItalic;Times New Roman"/>
                          <w:b/>
                          <w:bCs/>
                          <w:sz w:val="20"/>
                          <w:szCs w:val="20"/>
                        </w:rPr>
                        <w:t>Stictotarsus</w:t>
                      </w:r>
                      <w:r>
                        <w:rPr>
                          <w:b/>
                          <w:bCs/>
                          <w:sz w:val="20"/>
                          <w:szCs w:val="20"/>
                        </w:rPr>
                        <w:t xml:space="preserve"> sp. </w:t>
                      </w:r>
                      <w:r>
                        <w:rPr>
                          <w:rFonts w:cs="NKAELH+TimesNewRoman;Times New Roman" w:ascii="NKAELH+TimesNewRoman;Times New Roman" w:hAnsi="NKAELH+TimesNewRoman;Times New Roman"/>
                          <w:sz w:val="20"/>
                          <w:szCs w:val="20"/>
                        </w:rPr>
                        <w:t xml:space="preserve">5 cg 0 0 0 0 0 0 0 0 0 0 0 0 </w:t>
                      </w:r>
                      <w:r>
                        <w:rPr>
                          <w:rFonts w:cs="NKAFJH+TimesNewRoman,BoldItalic;Times New Roman" w:ascii="NKAFJH+TimesNewRoman,BoldItalic;Times New Roman" w:hAnsi="NKAFJH+TimesNewRoman,BoldItalic;Times New Roman"/>
                          <w:b/>
                          <w:bCs/>
                          <w:sz w:val="20"/>
                          <w:szCs w:val="20"/>
                        </w:rPr>
                        <w:t xml:space="preserve">Tropisternus sp. </w:t>
                      </w:r>
                      <w:r>
                        <w:rPr>
                          <w:rFonts w:cs="NKAELH+TimesNewRoman;Times New Roman" w:ascii="NKAELH+TimesNewRoman;Times New Roman" w:hAnsi="NKAELH+TimesNewRoman;Times New Roman"/>
                          <w:sz w:val="20"/>
                          <w:szCs w:val="20"/>
                        </w:rPr>
                        <w:t xml:space="preserve">5 p 0 0 0 0 0 0 0 1 0 0 0 0 </w:t>
                      </w:r>
                      <w:r>
                        <w:rPr>
                          <w:rFonts w:cs="NKAFJH+TimesNewRoman,BoldItalic;Times New Roman" w:ascii="NKAFJH+TimesNewRoman,BoldItalic;Times New Roman" w:hAnsi="NKAFJH+TimesNewRoman,BoldItalic;Times New Roman"/>
                          <w:b/>
                          <w:bCs/>
                          <w:sz w:val="20"/>
                          <w:szCs w:val="20"/>
                        </w:rPr>
                        <w:t xml:space="preserve">Helochares sp. </w:t>
                      </w:r>
                      <w:r>
                        <w:rPr>
                          <w:rFonts w:cs="NKAELH+TimesNewRoman;Times New Roman" w:ascii="NKAELH+TimesNewRoman;Times New Roman" w:hAnsi="NKAELH+TimesNewRoman;Times New Roman"/>
                          <w:sz w:val="20"/>
                          <w:szCs w:val="20"/>
                        </w:rPr>
                        <w:t xml:space="preserve">5 p 0 0 0 0 0 0 0 0 0 1 0 0 </w:t>
                      </w:r>
                      <w:r>
                        <w:rPr>
                          <w:rFonts w:cs="NKAFJH+TimesNewRoman,BoldItalic;Times New Roman" w:ascii="NKAFJH+TimesNewRoman,BoldItalic;Times New Roman" w:hAnsi="NKAFJH+TimesNewRoman,BoldItalic;Times New Roman"/>
                          <w:b/>
                          <w:bCs/>
                          <w:sz w:val="20"/>
                          <w:szCs w:val="20"/>
                        </w:rPr>
                        <w:t xml:space="preserve">Eubrianax edwardsi </w:t>
                      </w:r>
                      <w:r>
                        <w:rPr>
                          <w:rFonts w:cs="NKAELH+TimesNewRoman;Times New Roman" w:ascii="NKAELH+TimesNewRoman;Times New Roman" w:hAnsi="NKAELH+TimesNewRoman;Times New Roman"/>
                          <w:sz w:val="20"/>
                          <w:szCs w:val="20"/>
                        </w:rPr>
                        <w:t xml:space="preserve">4 sc 3 9 0 0 0 0 0 0 0 0 0 0 </w:t>
                      </w:r>
                      <w:r>
                        <w:rPr>
                          <w:rFonts w:cs="NKAFJH+TimesNewRoman,BoldItalic;Times New Roman" w:ascii="NKAFJH+TimesNewRoman,BoldItalic;Times New Roman" w:hAnsi="NKAFJH+TimesNewRoman,BoldItalic;Times New Roman"/>
                          <w:b/>
                          <w:bCs/>
                          <w:sz w:val="20"/>
                          <w:szCs w:val="20"/>
                        </w:rPr>
                        <w:t xml:space="preserve">Psephenus falli </w:t>
                      </w:r>
                      <w:r>
                        <w:rPr>
                          <w:rFonts w:cs="NKAELH+TimesNewRoman;Times New Roman" w:ascii="NKAELH+TimesNewRoman;Times New Roman" w:hAnsi="NKAELH+TimesNewRoman;Times New Roman"/>
                          <w:sz w:val="20"/>
                          <w:szCs w:val="20"/>
                        </w:rPr>
                        <w:t xml:space="preserve">4 sc 17 0 2 0 0 0 0 0 0 0 0 0 </w:t>
                      </w:r>
                      <w:r>
                        <w:rPr>
                          <w:rFonts w:cs="NKAFJH+TimesNewRoman,BoldItalic;Times New Roman" w:ascii="NKAFJH+TimesNewRoman,BoldItalic;Times New Roman" w:hAnsi="NKAFJH+TimesNewRoman,BoldItalic;Times New Roman"/>
                          <w:b/>
                          <w:bCs/>
                          <w:sz w:val="20"/>
                          <w:szCs w:val="20"/>
                        </w:rPr>
                        <w:t xml:space="preserve">Alluaudomyia sp. </w:t>
                      </w:r>
                      <w:r>
                        <w:rPr>
                          <w:rFonts w:cs="NKAELH+TimesNewRoman;Times New Roman" w:ascii="NKAELH+TimesNewRoman;Times New Roman" w:hAnsi="NKAELH+TimesNewRoman;Times New Roman"/>
                          <w:sz w:val="20"/>
                          <w:szCs w:val="20"/>
                        </w:rPr>
                        <w:t xml:space="preserve">6 p 0 0 0 0 0 0 0 0 0 0 0 0 </w:t>
                      </w:r>
                      <w:r>
                        <w:rPr>
                          <w:rFonts w:cs="NKAFJH+TimesNewRoman,BoldItalic;Times New Roman" w:ascii="NKAFJH+TimesNewRoman,BoldItalic;Times New Roman" w:hAnsi="NKAFJH+TimesNewRoman,BoldItalic;Times New Roman"/>
                          <w:b/>
                          <w:bCs/>
                          <w:sz w:val="20"/>
                          <w:szCs w:val="20"/>
                        </w:rPr>
                        <w:t xml:space="preserve">Bezzia/Palpomyia sp. </w:t>
                      </w:r>
                      <w:r>
                        <w:rPr>
                          <w:rFonts w:cs="NKAELH+TimesNewRoman;Times New Roman" w:ascii="NKAELH+TimesNewRoman;Times New Roman" w:hAnsi="NKAELH+TimesNewRoman;Times New Roman"/>
                          <w:sz w:val="20"/>
                          <w:szCs w:val="20"/>
                        </w:rPr>
                        <w:t xml:space="preserve">6 p 0 0 0 0 0 0 1 3 3 0 0 0 </w:t>
                      </w:r>
                      <w:r>
                        <w:rPr>
                          <w:rFonts w:cs="NKAFJH+TimesNewRoman,BoldItalic;Times New Roman" w:ascii="NKAFJH+TimesNewRoman,BoldItalic;Times New Roman" w:hAnsi="NKAFJH+TimesNewRoman,BoldItalic;Times New Roman"/>
                          <w:b/>
                          <w:bCs/>
                          <w:sz w:val="20"/>
                          <w:szCs w:val="20"/>
                        </w:rPr>
                        <w:t xml:space="preserve">Dasyhelea sp. </w:t>
                      </w:r>
                      <w:r>
                        <w:rPr>
                          <w:rFonts w:cs="NKAELH+TimesNewRoman;Times New Roman" w:ascii="NKAELH+TimesNewRoman;Times New Roman" w:hAnsi="NKAELH+TimesNewRoman;Times New Roman"/>
                          <w:sz w:val="20"/>
                          <w:szCs w:val="20"/>
                        </w:rPr>
                        <w:t xml:space="preserve">6 cg 1 4 0 1 0 0 9 76 41 0 1 2 </w:t>
                      </w:r>
                      <w:r>
                        <w:rPr>
                          <w:rFonts w:cs="NKAFJH+TimesNewRoman,BoldItalic;Times New Roman" w:ascii="NKAFJH+TimesNewRoman,BoldItalic;Times New Roman" w:hAnsi="NKAFJH+TimesNewRoman,BoldItalic;Times New Roman"/>
                          <w:b/>
                          <w:bCs/>
                          <w:sz w:val="20"/>
                          <w:szCs w:val="20"/>
                        </w:rPr>
                        <w:t>Atrichopogon</w:t>
                      </w:r>
                      <w:r>
                        <w:rPr>
                          <w:b/>
                          <w:bCs/>
                          <w:sz w:val="20"/>
                          <w:szCs w:val="20"/>
                        </w:rPr>
                        <w:t xml:space="preserve"> sp. </w:t>
                      </w:r>
                      <w:r>
                        <w:rPr>
                          <w:rFonts w:cs="NKAELH+TimesNewRoman;Times New Roman" w:ascii="NKAELH+TimesNewRoman;Times New Roman" w:hAnsi="NKAELH+TimesNewRoman;Times New Roman"/>
                          <w:sz w:val="20"/>
                          <w:szCs w:val="20"/>
                        </w:rPr>
                        <w:t xml:space="preserve">6 cg 0 0 0 0 0 0 0 0 0 1 0 1 </w:t>
                      </w:r>
                      <w:r>
                        <w:rPr>
                          <w:b/>
                          <w:bCs/>
                          <w:sz w:val="20"/>
                          <w:szCs w:val="20"/>
                        </w:rPr>
                        <w:t xml:space="preserve">Chironominae Chironomini </w:t>
                      </w:r>
                      <w:r>
                        <w:rPr>
                          <w:rFonts w:cs="NKAELH+TimesNewRoman;Times New Roman" w:ascii="NKAELH+TimesNewRoman;Times New Roman" w:hAnsi="NKAELH+TimesNewRoman;Times New Roman"/>
                          <w:sz w:val="20"/>
                          <w:szCs w:val="20"/>
                        </w:rPr>
                        <w:t xml:space="preserve">6 cg </w:t>
                      </w:r>
                      <w:r>
                        <w:rPr>
                          <w:rFonts w:cs="NKAFJH+TimesNewRoman,BoldItalic;Times New Roman" w:ascii="NKAFJH+TimesNewRoman,BoldItalic;Times New Roman" w:hAnsi="NKAFJH+TimesNewRoman,BoldItalic;Times New Roman"/>
                          <w:b/>
                          <w:bCs/>
                          <w:sz w:val="20"/>
                          <w:szCs w:val="20"/>
                        </w:rPr>
                        <w:t xml:space="preserve">Dicrotendipes sp. </w:t>
                      </w:r>
                      <w:r>
                        <w:rPr>
                          <w:rFonts w:cs="NKAELH+TimesNewRoman;Times New Roman" w:ascii="NKAELH+TimesNewRoman;Times New Roman" w:hAnsi="NKAELH+TimesNewRoman;Times New Roman"/>
                          <w:sz w:val="20"/>
                          <w:szCs w:val="20"/>
                        </w:rPr>
                        <w:t xml:space="preserve">8 cg 0 0 0 1 0 0 0 5 8 0 0 2 </w:t>
                      </w:r>
                      <w:r>
                        <w:rPr>
                          <w:rFonts w:cs="NKAFJH+TimesNewRoman,BoldItalic;Times New Roman" w:ascii="NKAFJH+TimesNewRoman,BoldItalic;Times New Roman" w:hAnsi="NKAFJH+TimesNewRoman,BoldItalic;Times New Roman"/>
                          <w:b/>
                          <w:bCs/>
                          <w:sz w:val="20"/>
                          <w:szCs w:val="20"/>
                        </w:rPr>
                        <w:t xml:space="preserve">Harnischia Complex </w:t>
                      </w:r>
                      <w:r>
                        <w:rPr>
                          <w:rFonts w:cs="NKAELH+TimesNewRoman;Times New Roman" w:ascii="NKAELH+TimesNewRoman;Times New Roman" w:hAnsi="NKAELH+TimesNewRoman;Times New Roman"/>
                          <w:sz w:val="20"/>
                          <w:szCs w:val="20"/>
                        </w:rPr>
                        <w:t xml:space="preserve">6 cg 0 0 0 0 0 0 0 0 0 0 0 1 </w:t>
                      </w:r>
                      <w:r>
                        <w:rPr>
                          <w:rFonts w:cs="NKAFJH+TimesNewRoman,BoldItalic;Times New Roman" w:ascii="NKAFJH+TimesNewRoman,BoldItalic;Times New Roman" w:hAnsi="NKAFJH+TimesNewRoman,BoldItalic;Times New Roman"/>
                          <w:b/>
                          <w:bCs/>
                          <w:sz w:val="20"/>
                          <w:szCs w:val="20"/>
                        </w:rPr>
                        <w:t xml:space="preserve">Microtendipes pedellus gr. </w:t>
                      </w:r>
                      <w:r>
                        <w:rPr>
                          <w:rFonts w:cs="NKAELH+TimesNewRoman;Times New Roman" w:ascii="NKAELH+TimesNewRoman;Times New Roman" w:hAnsi="NKAELH+TimesNewRoman;Times New Roman"/>
                          <w:sz w:val="20"/>
                          <w:szCs w:val="20"/>
                        </w:rPr>
                        <w:t xml:space="preserve">6 cf 0 0 0 0 0 0 1 0 0 0 12 9 </w:t>
                      </w:r>
                      <w:r>
                        <w:rPr>
                          <w:rFonts w:cs="NKAFJH+TimesNewRoman,BoldItalic;Times New Roman" w:ascii="NKAFJH+TimesNewRoman,BoldItalic;Times New Roman" w:hAnsi="NKAFJH+TimesNewRoman,BoldItalic;Times New Roman"/>
                          <w:b/>
                          <w:bCs/>
                          <w:sz w:val="20"/>
                          <w:szCs w:val="20"/>
                        </w:rPr>
                        <w:t xml:space="preserve">Polypedilum sp. </w:t>
                      </w:r>
                      <w:r>
                        <w:rPr>
                          <w:rFonts w:cs="NKAELH+TimesNewRoman;Times New Roman" w:ascii="NKAELH+TimesNewRoman;Times New Roman" w:hAnsi="NKAELH+TimesNewRoman;Times New Roman"/>
                          <w:sz w:val="20"/>
                          <w:szCs w:val="20"/>
                        </w:rPr>
                        <w:t xml:space="preserve">6 sc 4 1 3 0 0 0 2 4 1 0 31 16 </w:t>
                      </w:r>
                      <w:r>
                        <w:rPr>
                          <w:rFonts w:cs="NKAFJH+TimesNewRoman,BoldItalic;Times New Roman" w:ascii="NKAFJH+TimesNewRoman,BoldItalic;Times New Roman" w:hAnsi="NKAFJH+TimesNewRoman,BoldItalic;Times New Roman"/>
                          <w:b/>
                          <w:bCs/>
                          <w:sz w:val="20"/>
                          <w:szCs w:val="20"/>
                        </w:rPr>
                        <w:t xml:space="preserve">Stenochironomus sp. </w:t>
                      </w:r>
                      <w:r>
                        <w:rPr>
                          <w:rFonts w:cs="NKAELH+TimesNewRoman;Times New Roman" w:ascii="NKAELH+TimesNewRoman;Times New Roman" w:hAnsi="NKAELH+TimesNewRoman;Times New Roman"/>
                          <w:sz w:val="20"/>
                          <w:szCs w:val="20"/>
                        </w:rPr>
                        <w:t xml:space="preserve">5 cg 1 2 2 0 0 0 0 0 0 0 0 0 </w:t>
                      </w:r>
                      <w:r>
                        <w:rPr>
                          <w:b/>
                          <w:bCs/>
                          <w:sz w:val="20"/>
                          <w:szCs w:val="20"/>
                        </w:rPr>
                        <w:t xml:space="preserve">Pseudochironomini </w:t>
                      </w:r>
                      <w:r>
                        <w:rPr>
                          <w:rFonts w:cs="NKAELH+TimesNewRoman;Times New Roman" w:ascii="NKAELH+TimesNewRoman;Times New Roman" w:hAnsi="NKAELH+TimesNewRoman;Times New Roman"/>
                          <w:sz w:val="20"/>
                          <w:szCs w:val="20"/>
                        </w:rPr>
                        <w:t xml:space="preserve">5 cg </w:t>
                      </w:r>
                      <w:r>
                        <w:rPr>
                          <w:rFonts w:cs="NKAFJH+TimesNewRoman,BoldItalic;Times New Roman" w:ascii="NKAFJH+TimesNewRoman,BoldItalic;Times New Roman" w:hAnsi="NKAFJH+TimesNewRoman,BoldItalic;Times New Roman"/>
                          <w:b/>
                          <w:bCs/>
                          <w:sz w:val="20"/>
                          <w:szCs w:val="20"/>
                        </w:rPr>
                        <w:t xml:space="preserve">Pseudochironomus sp. </w:t>
                      </w:r>
                      <w:r>
                        <w:rPr>
                          <w:rFonts w:cs="NKAELH+TimesNewRoman;Times New Roman" w:ascii="NKAELH+TimesNewRoman;Times New Roman" w:hAnsi="NKAELH+TimesNewRoman;Times New Roman"/>
                          <w:sz w:val="20"/>
                          <w:szCs w:val="20"/>
                        </w:rPr>
                        <w:t xml:space="preserve">5 cg 0 0 0 0 0 0 6 8 7 0 0 0 </w:t>
                      </w:r>
                      <w:r>
                        <w:rPr>
                          <w:b/>
                          <w:bCs/>
                          <w:sz w:val="20"/>
                          <w:szCs w:val="20"/>
                        </w:rPr>
                        <w:t xml:space="preserve">Tanytarsini </w:t>
                      </w:r>
                      <w:r>
                        <w:rPr>
                          <w:rFonts w:cs="NKAELH+TimesNewRoman;Times New Roman" w:ascii="NKAELH+TimesNewRoman;Times New Roman" w:hAnsi="NKAELH+TimesNewRoman;Times New Roman"/>
                          <w:sz w:val="20"/>
                          <w:szCs w:val="20"/>
                        </w:rPr>
                        <w:t xml:space="preserve">6 cg </w:t>
                      </w:r>
                      <w:r>
                        <w:rPr>
                          <w:rFonts w:cs="NKAFJH+TimesNewRoman,BoldItalic;Times New Roman" w:ascii="NKAFJH+TimesNewRoman,BoldItalic;Times New Roman" w:hAnsi="NKAFJH+TimesNewRoman,BoldItalic;Times New Roman"/>
                          <w:b/>
                          <w:bCs/>
                          <w:sz w:val="20"/>
                          <w:szCs w:val="20"/>
                        </w:rPr>
                        <w:t xml:space="preserve">Micropsectra sp. </w:t>
                      </w:r>
                      <w:r>
                        <w:rPr>
                          <w:rFonts w:cs="NKAELH+TimesNewRoman;Times New Roman" w:ascii="NKAELH+TimesNewRoman;Times New Roman" w:hAnsi="NKAELH+TimesNewRoman;Times New Roman"/>
                          <w:sz w:val="20"/>
                          <w:szCs w:val="20"/>
                        </w:rPr>
                        <w:t xml:space="preserve">7 cg 0 0 0 0 0 0 3 3 3 0 0 1 </w:t>
                      </w:r>
                      <w:r>
                        <w:rPr>
                          <w:b/>
                          <w:bCs/>
                          <w:sz w:val="20"/>
                          <w:szCs w:val="20"/>
                        </w:rPr>
                        <w:t xml:space="preserve">Orthocladiinae </w:t>
                      </w:r>
                      <w:r>
                        <w:rPr>
                          <w:rFonts w:cs="NKAELH+TimesNewRoman;Times New Roman" w:ascii="NKAELH+TimesNewRoman;Times New Roman" w:hAnsi="NKAELH+TimesNewRoman;Times New Roman"/>
                          <w:sz w:val="20"/>
                          <w:szCs w:val="20"/>
                        </w:rPr>
                        <w:t xml:space="preserve">5 cg </w:t>
                      </w:r>
                      <w:r>
                        <w:rPr>
                          <w:rFonts w:cs="NKAFJH+TimesNewRoman,BoldItalic;Times New Roman" w:ascii="NKAFJH+TimesNewRoman,BoldItalic;Times New Roman" w:hAnsi="NKAFJH+TimesNewRoman,BoldItalic;Times New Roman"/>
                          <w:b/>
                          <w:bCs/>
                          <w:sz w:val="20"/>
                          <w:szCs w:val="20"/>
                        </w:rPr>
                        <w:t xml:space="preserve">Corynoneura sp. </w:t>
                      </w:r>
                      <w:r>
                        <w:rPr>
                          <w:rFonts w:cs="NKAELH+TimesNewRoman;Times New Roman" w:ascii="NKAELH+TimesNewRoman;Times New Roman" w:hAnsi="NKAELH+TimesNewRoman;Times New Roman"/>
                          <w:sz w:val="20"/>
                          <w:szCs w:val="20"/>
                        </w:rPr>
                        <w:t xml:space="preserve">7 cg 0 0 0 0 0 0 0 0 0 4 2 0 </w:t>
                      </w:r>
                      <w:r>
                        <w:rPr>
                          <w:rFonts w:cs="NKAFJH+TimesNewRoman,BoldItalic;Times New Roman" w:ascii="NKAFJH+TimesNewRoman,BoldItalic;Times New Roman" w:hAnsi="NKAFJH+TimesNewRoman,BoldItalic;Times New Roman"/>
                          <w:b/>
                          <w:bCs/>
                          <w:sz w:val="20"/>
                          <w:szCs w:val="20"/>
                        </w:rPr>
                        <w:t xml:space="preserve">Cricotopus sp. </w:t>
                      </w:r>
                      <w:r>
                        <w:rPr>
                          <w:rFonts w:cs="NKAELH+TimesNewRoman;Times New Roman" w:ascii="NKAELH+TimesNewRoman;Times New Roman" w:hAnsi="NKAELH+TimesNewRoman;Times New Roman"/>
                          <w:sz w:val="20"/>
                          <w:szCs w:val="20"/>
                        </w:rPr>
                        <w:t xml:space="preserve">7 cg 1 2 1 0 1 0 1 8 6 1 0 0 </w:t>
                      </w:r>
                      <w:r>
                        <w:rPr>
                          <w:rFonts w:cs="NKAFJH+TimesNewRoman,BoldItalic;Times New Roman" w:ascii="NKAFJH+TimesNewRoman,BoldItalic;Times New Roman" w:hAnsi="NKAFJH+TimesNewRoman,BoldItalic;Times New Roman"/>
                          <w:b/>
                          <w:bCs/>
                          <w:sz w:val="20"/>
                          <w:szCs w:val="20"/>
                        </w:rPr>
                        <w:t xml:space="preserve">Eukiefferiella sp. </w:t>
                      </w:r>
                      <w:r>
                        <w:rPr>
                          <w:rFonts w:cs="NKAELH+TimesNewRoman;Times New Roman" w:ascii="NKAELH+TimesNewRoman;Times New Roman" w:hAnsi="NKAELH+TimesNewRoman;Times New Roman"/>
                          <w:sz w:val="20"/>
                          <w:szCs w:val="20"/>
                        </w:rPr>
                        <w:t xml:space="preserve">8 cg 1 0 2 1 6 10 0 0 1 0 0 0 </w:t>
                      </w:r>
                      <w:r>
                        <w:rPr>
                          <w:rFonts w:cs="NKAFJH+TimesNewRoman,BoldItalic;Times New Roman" w:ascii="NKAFJH+TimesNewRoman,BoldItalic;Times New Roman" w:hAnsi="NKAFJH+TimesNewRoman,BoldItalic;Times New Roman"/>
                          <w:b/>
                          <w:bCs/>
                          <w:sz w:val="20"/>
                          <w:szCs w:val="20"/>
                        </w:rPr>
                        <w:t xml:space="preserve">Heleniella sp. </w:t>
                      </w:r>
                      <w:r>
                        <w:rPr>
                          <w:rFonts w:cs="NKAELH+TimesNewRoman;Times New Roman" w:ascii="NKAELH+TimesNewRoman;Times New Roman" w:hAnsi="NKAELH+TimesNewRoman;Times New Roman"/>
                          <w:sz w:val="20"/>
                          <w:szCs w:val="20"/>
                        </w:rPr>
                        <w:t xml:space="preserve">6 cg 0 0 0 0 0 0 0 0 0 0 0 0 </w:t>
                      </w:r>
                      <w:r>
                        <w:rPr>
                          <w:rFonts w:cs="NKAFJH+TimesNewRoman,BoldItalic;Times New Roman" w:ascii="NKAFJH+TimesNewRoman,BoldItalic;Times New Roman" w:hAnsi="NKAFJH+TimesNewRoman,BoldItalic;Times New Roman"/>
                          <w:b/>
                          <w:bCs/>
                          <w:sz w:val="20"/>
                          <w:szCs w:val="20"/>
                        </w:rPr>
                        <w:t xml:space="preserve">Nanocladius sp. </w:t>
                      </w:r>
                      <w:r>
                        <w:rPr>
                          <w:rFonts w:cs="NKAELH+TimesNewRoman;Times New Roman" w:ascii="NKAELH+TimesNewRoman;Times New Roman" w:hAnsi="NKAELH+TimesNewRoman;Times New Roman"/>
                          <w:sz w:val="20"/>
                          <w:szCs w:val="20"/>
                        </w:rPr>
                        <w:t xml:space="preserve">3 cg 0 0 0 0 0 0 0 0 0 0 0 0 </w:t>
                      </w:r>
                      <w:r>
                        <w:rPr>
                          <w:rFonts w:cs="NKAFJH+TimesNewRoman,BoldItalic;Times New Roman" w:ascii="NKAFJH+TimesNewRoman,BoldItalic;Times New Roman" w:hAnsi="NKAFJH+TimesNewRoman,BoldItalic;Times New Roman"/>
                          <w:b/>
                          <w:bCs/>
                          <w:sz w:val="20"/>
                          <w:szCs w:val="20"/>
                        </w:rPr>
                        <w:t xml:space="preserve">Orthocladius Complex </w:t>
                      </w:r>
                      <w:r>
                        <w:rPr>
                          <w:rFonts w:cs="NKAELH+TimesNewRoman;Times New Roman" w:ascii="NKAELH+TimesNewRoman;Times New Roman" w:hAnsi="NKAELH+TimesNewRoman;Times New Roman"/>
                          <w:sz w:val="20"/>
                          <w:szCs w:val="20"/>
                        </w:rPr>
                        <w:t xml:space="preserve">6 cg 0 0 0 0 0 0 1 0 0 0 0 0 </w:t>
                      </w:r>
                      <w:r>
                        <w:rPr>
                          <w:rFonts w:cs="NKAFJH+TimesNewRoman,BoldItalic;Times New Roman" w:ascii="NKAFJH+TimesNewRoman,BoldItalic;Times New Roman" w:hAnsi="NKAFJH+TimesNewRoman,BoldItalic;Times New Roman"/>
                          <w:b/>
                          <w:bCs/>
                          <w:sz w:val="20"/>
                          <w:szCs w:val="20"/>
                        </w:rPr>
                        <w:t xml:space="preserve">Parametriocnemus sp. </w:t>
                      </w:r>
                      <w:r>
                        <w:rPr>
                          <w:rFonts w:cs="NKAELH+TimesNewRoman;Times New Roman" w:ascii="NKAELH+TimesNewRoman;Times New Roman" w:hAnsi="NKAELH+TimesNewRoman;Times New Roman"/>
                          <w:sz w:val="20"/>
                          <w:szCs w:val="20"/>
                        </w:rPr>
                        <w:t xml:space="preserve">5 cg 5 20 11 0 0 0 0 0 0 0 0 16 </w:t>
                      </w:r>
                      <w:r>
                        <w:rPr>
                          <w:rFonts w:cs="NKAFJH+TimesNewRoman,BoldItalic;Times New Roman" w:ascii="NKAFJH+TimesNewRoman,BoldItalic;Times New Roman" w:hAnsi="NKAFJH+TimesNewRoman,BoldItalic;Times New Roman"/>
                          <w:b/>
                          <w:bCs/>
                          <w:sz w:val="20"/>
                          <w:szCs w:val="20"/>
                        </w:rPr>
                        <w:t xml:space="preserve">Rheocricotopus sp. </w:t>
                      </w:r>
                      <w:r>
                        <w:rPr>
                          <w:rFonts w:cs="NKAELH+TimesNewRoman;Times New Roman" w:ascii="NKAELH+TimesNewRoman;Times New Roman" w:hAnsi="NKAELH+TimesNewRoman;Times New Roman"/>
                          <w:sz w:val="20"/>
                          <w:szCs w:val="20"/>
                        </w:rPr>
                        <w:t xml:space="preserve">6 cg 0 10 15 0 0 2 5 0 0 5 0 5 </w:t>
                      </w:r>
                      <w:r>
                        <w:rPr>
                          <w:rFonts w:cs="NKAFJH+TimesNewRoman,BoldItalic;Times New Roman" w:ascii="NKAFJH+TimesNewRoman,BoldItalic;Times New Roman" w:hAnsi="NKAFJH+TimesNewRoman,BoldItalic;Times New Roman"/>
                          <w:b/>
                          <w:bCs/>
                          <w:sz w:val="20"/>
                          <w:szCs w:val="20"/>
                        </w:rPr>
                        <w:t xml:space="preserve">Rheotanytarsus sp. </w:t>
                      </w:r>
                      <w:r>
                        <w:rPr>
                          <w:rFonts w:cs="NKAELH+TimesNewRoman;Times New Roman" w:ascii="NKAELH+TimesNewRoman;Times New Roman" w:hAnsi="NKAELH+TimesNewRoman;Times New Roman"/>
                          <w:sz w:val="20"/>
                          <w:szCs w:val="20"/>
                        </w:rPr>
                        <w:t xml:space="preserve">6 cf 1 23 22 0 0 2 6 4 6 20 12 14 </w:t>
                      </w:r>
                      <w:r>
                        <w:rPr>
                          <w:rFonts w:cs="NKAFJH+TimesNewRoman,BoldItalic;Times New Roman" w:ascii="NKAFJH+TimesNewRoman,BoldItalic;Times New Roman" w:hAnsi="NKAFJH+TimesNewRoman,BoldItalic;Times New Roman"/>
                          <w:b/>
                          <w:bCs/>
                          <w:sz w:val="20"/>
                          <w:szCs w:val="20"/>
                        </w:rPr>
                        <w:t xml:space="preserve">Thienemanniella sp. </w:t>
                      </w:r>
                      <w:r>
                        <w:rPr>
                          <w:rFonts w:cs="NKAELH+TimesNewRoman;Times New Roman" w:ascii="NKAELH+TimesNewRoman;Times New Roman" w:hAnsi="NKAELH+TimesNewRoman;Times New Roman"/>
                          <w:sz w:val="20"/>
                          <w:szCs w:val="20"/>
                        </w:rPr>
                        <w:t xml:space="preserve">6 cg 1 8 5 0 0 1 1 0 1 0 5 4 </w:t>
                      </w:r>
                      <w:r>
                        <w:rPr>
                          <w:b/>
                          <w:bCs/>
                          <w:sz w:val="20"/>
                          <w:szCs w:val="20"/>
                        </w:rPr>
                        <w:t xml:space="preserve">Tanypodinae Pentaneurini </w:t>
                      </w:r>
                      <w:r>
                        <w:rPr>
                          <w:rFonts w:cs="NKAFJH+TimesNewRoman,BoldItalic;Times New Roman" w:ascii="NKAFJH+TimesNewRoman,BoldItalic;Times New Roman" w:hAnsi="NKAFJH+TimesNewRoman,BoldItalic;Times New Roman"/>
                          <w:b/>
                          <w:bCs/>
                          <w:sz w:val="20"/>
                          <w:szCs w:val="20"/>
                        </w:rPr>
                        <w:t xml:space="preserve">Labrundinia sp. </w:t>
                      </w:r>
                      <w:r>
                        <w:rPr>
                          <w:rFonts w:cs="NKAELH+TimesNewRoman;Times New Roman" w:ascii="NKAELH+TimesNewRoman;Times New Roman" w:hAnsi="NKAELH+TimesNewRoman;Times New Roman"/>
                          <w:sz w:val="20"/>
                          <w:szCs w:val="20"/>
                        </w:rPr>
                        <w:t xml:space="preserve">6 p 0 0 0 0 0 0 0 2 0 1 1 0 </w:t>
                      </w:r>
                      <w:r>
                        <w:rPr>
                          <w:rFonts w:cs="NKAFJH+TimesNewRoman,BoldItalic;Times New Roman" w:ascii="NKAFJH+TimesNewRoman,BoldItalic;Times New Roman" w:hAnsi="NKAFJH+TimesNewRoman,BoldItalic;Times New Roman"/>
                          <w:b/>
                          <w:bCs/>
                          <w:sz w:val="20"/>
                          <w:szCs w:val="20"/>
                        </w:rPr>
                        <w:t xml:space="preserve">Nilotanypus sp. </w:t>
                      </w:r>
                      <w:r>
                        <w:rPr>
                          <w:rFonts w:cs="NKAELH+TimesNewRoman;Times New Roman" w:ascii="NKAELH+TimesNewRoman;Times New Roman" w:hAnsi="NKAELH+TimesNewRoman;Times New Roman"/>
                          <w:sz w:val="20"/>
                          <w:szCs w:val="20"/>
                        </w:rPr>
                        <w:t xml:space="preserve">6 p 0 0 0 0 0 0 0 0 0 0 0 0 </w:t>
                      </w:r>
                      <w:r>
                        <w:rPr>
                          <w:rFonts w:cs="NKAFJH+TimesNewRoman,BoldItalic;Times New Roman" w:ascii="NKAFJH+TimesNewRoman,BoldItalic;Times New Roman" w:hAnsi="NKAFJH+TimesNewRoman,BoldItalic;Times New Roman"/>
                          <w:b/>
                          <w:bCs/>
                          <w:sz w:val="20"/>
                          <w:szCs w:val="20"/>
                        </w:rPr>
                        <w:t xml:space="preserve">Pentaneura sp. </w:t>
                      </w:r>
                      <w:r>
                        <w:rPr>
                          <w:rFonts w:cs="NKAELH+TimesNewRoman;Times New Roman" w:ascii="NKAELH+TimesNewRoman;Times New Roman" w:hAnsi="NKAELH+TimesNewRoman;Times New Roman"/>
                          <w:sz w:val="20"/>
                          <w:szCs w:val="20"/>
                        </w:rPr>
                        <w:t xml:space="preserve">6 p 0 0 0 0 0 0 2 0 0 4 3 7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0" distR="0" simplePos="0" locked="0" layoutInCell="0" allowOverlap="1" relativeHeight="2">
                <wp:simplePos x="0" y="0"/>
                <wp:positionH relativeFrom="page">
                  <wp:posOffset>2639695</wp:posOffset>
                </wp:positionH>
                <wp:positionV relativeFrom="page">
                  <wp:posOffset>459105</wp:posOffset>
                </wp:positionV>
                <wp:extent cx="8938895" cy="906780"/>
                <wp:effectExtent l="0" t="0" r="0" b="0"/>
                <wp:wrapSquare wrapText="largest"/>
                <wp:docPr id="8" name="Frame8"/>
                <a:graphic xmlns:a="http://schemas.openxmlformats.org/drawingml/2006/main">
                  <a:graphicData uri="http://schemas.microsoft.com/office/word/2010/wordprocessingShape">
                    <wps:wsp>
                      <wps:cNvSpPr txBox="1"/>
                      <wps:spPr>
                        <a:xfrm>
                          <a:off x="0" y="0"/>
                          <a:ext cx="8938895" cy="906780"/>
                        </a:xfrm>
                        <a:prstGeom prst="rect"/>
                        <a:solidFill>
                          <a:srgbClr val="FFFFFF">
                            <a:alpha val="0"/>
                          </a:srgbClr>
                        </a:solidFill>
                      </wps:spPr>
                      <wps:txbx>
                        <w:txbxContent>
                          <w:p>
                            <w:pPr>
                              <w:pStyle w:val="Default"/>
                              <w:spacing w:lineRule="atLeast" w:line="188"/>
                              <w:rPr>
                                <w:rFonts w:ascii="NLACGM+Verdana;Verdana" w:hAnsi="NLACGM+Verdana;Verdana" w:cs="NLACGM+Verdana;Verdana"/>
                                <w:color w:val="000000"/>
                                <w:sz w:val="15"/>
                                <w:szCs w:val="15"/>
                              </w:rPr>
                            </w:pPr>
                            <w:r>
                              <w:rPr>
                                <w:rFonts w:cs="NLACGM+Verdana;Verdana" w:ascii="NLACGM+Verdana;Verdana" w:hAnsi="NLACGM+Verdana;Verdana"/>
                                <w:b/>
                                <w:bCs/>
                                <w:color w:val="000000"/>
                                <w:sz w:val="15"/>
                                <w:szCs w:val="15"/>
                              </w:rPr>
                              <w:t xml:space="preserve">ABC Laboratories Ventura River Project 2002 Table 2. Summary biological metrics and descriptive statistics by Station for macroinvertebrates sampled from Ventura River ABC laboratories project, 2002. </w:t>
                            </w:r>
                          </w:p>
                        </w:txbxContent>
                      </wps:txbx>
                      <wps:bodyPr anchor="t" lIns="0" tIns="0" rIns="0" bIns="0">
                        <a:noAutofit/>
                      </wps:bodyPr>
                    </wps:wsp>
                  </a:graphicData>
                </a:graphic>
              </wp:anchor>
            </w:drawing>
          </mc:Choice>
          <mc:Fallback>
            <w:pict>
              <v:rect fillcolor="#FFFFFF" style="position:absolute;rotation:-0;width:703.85pt;height:71.4pt;mso-wrap-distance-left:0pt;mso-wrap-distance-right:0pt;mso-wrap-distance-top:0pt;mso-wrap-distance-bottom:0pt;margin-top:36.15pt;mso-position-vertical-relative:page;margin-left:207.85pt;mso-position-horizontal-relative:page">
                <v:fill opacity="0f"/>
                <v:textbox inset="0in,0in,0in,0in">
                  <w:txbxContent>
                    <w:p>
                      <w:pPr>
                        <w:pStyle w:val="Default"/>
                        <w:spacing w:lineRule="atLeast" w:line="188"/>
                        <w:rPr>
                          <w:rFonts w:ascii="NLACGM+Verdana;Verdana" w:hAnsi="NLACGM+Verdana;Verdana" w:cs="NLACGM+Verdana;Verdana"/>
                          <w:color w:val="000000"/>
                          <w:sz w:val="15"/>
                          <w:szCs w:val="15"/>
                        </w:rPr>
                      </w:pPr>
                      <w:r>
                        <w:rPr>
                          <w:rFonts w:cs="NLACGM+Verdana;Verdana" w:ascii="NLACGM+Verdana;Verdana" w:hAnsi="NLACGM+Verdana;Verdana"/>
                          <w:b/>
                          <w:bCs/>
                          <w:color w:val="000000"/>
                          <w:sz w:val="15"/>
                          <w:szCs w:val="15"/>
                        </w:rPr>
                        <w:t xml:space="preserve">ABC Laboratories Ventura River Project 2002 Table 2. Summary biological metrics and descriptive statistics by Station for macroinvertebrates sampled from Ventura River ABC laboratories project, 2002.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801110</wp:posOffset>
                </wp:positionH>
                <wp:positionV relativeFrom="page">
                  <wp:posOffset>901065</wp:posOffset>
                </wp:positionV>
                <wp:extent cx="7940040" cy="104140"/>
                <wp:effectExtent l="0" t="0" r="0" b="0"/>
                <wp:wrapSquare wrapText="largest"/>
                <wp:docPr id="9" name="Frame10"/>
                <a:graphic xmlns:a="http://schemas.openxmlformats.org/drawingml/2006/main">
                  <a:graphicData uri="http://schemas.microsoft.com/office/word/2010/wordprocessingShape">
                    <wps:wsp>
                      <wps:cNvSpPr txBox="1"/>
                      <wps:spPr>
                        <a:xfrm>
                          <a:off x="0" y="0"/>
                          <a:ext cx="7940040" cy="104140"/>
                        </a:xfrm>
                        <a:prstGeom prst="rect"/>
                        <a:solidFill>
                          <a:srgbClr val="FFFFFF">
                            <a:alpha val="0"/>
                          </a:srgbClr>
                        </a:solidFill>
                      </wps:spPr>
                      <wps:txbx>
                        <w:txbxContent>
                          <w:p>
                            <w:pPr>
                              <w:pStyle w:val="CM2"/>
                              <w:spacing w:lineRule="atLeast" w:line="160"/>
                              <w:rPr>
                                <w:rFonts w:ascii="NLACGM+Verdana;Verdana" w:hAnsi="NLACGM+Verdana;Verdana" w:cs="NLACGM+Verdana;Verdana"/>
                                <w:sz w:val="12"/>
                                <w:szCs w:val="12"/>
                              </w:rPr>
                            </w:pPr>
                            <w:r>
                              <w:rPr>
                                <w:rFonts w:cs="NLACGM+Verdana;Verdana" w:ascii="NLACGM+Verdana;Verdana" w:hAnsi="NLACGM+Verdana;Verdana"/>
                                <w:b/>
                                <w:bCs/>
                                <w:sz w:val="12"/>
                                <w:szCs w:val="12"/>
                              </w:rPr>
                              <w:t>Ventura RiverVentura RiverVentura RiverStewart Canyon Creek Ventura RiverVentura River</w:t>
                            </w:r>
                          </w:p>
                        </w:txbxContent>
                      </wps:txbx>
                      <wps:bodyPr anchor="t" lIns="0" tIns="0" rIns="0" bIns="0">
                        <a:noAutofit/>
                      </wps:bodyPr>
                    </wps:wsp>
                  </a:graphicData>
                </a:graphic>
              </wp:anchor>
            </w:drawing>
          </mc:Choice>
          <mc:Fallback>
            <w:pict>
              <v:rect fillcolor="#FFFFFF" style="position:absolute;rotation:-0;width:625.2pt;height:8.2pt;mso-wrap-distance-left:0pt;mso-wrap-distance-right:0pt;mso-wrap-distance-top:0pt;mso-wrap-distance-bottom:0pt;margin-top:70.95pt;mso-position-vertical-relative:page;margin-left:299.3pt;mso-position-horizontal-relative:page">
                <v:fill opacity="0f"/>
                <v:textbox inset="0in,0in,0in,0in">
                  <w:txbxContent>
                    <w:p>
                      <w:pPr>
                        <w:pStyle w:val="CM2"/>
                        <w:spacing w:lineRule="atLeast" w:line="160"/>
                        <w:rPr>
                          <w:rFonts w:ascii="NLACGM+Verdana;Verdana" w:hAnsi="NLACGM+Verdana;Verdana" w:cs="NLACGM+Verdana;Verdana"/>
                          <w:sz w:val="12"/>
                          <w:szCs w:val="12"/>
                        </w:rPr>
                      </w:pPr>
                      <w:r>
                        <w:rPr>
                          <w:rFonts w:cs="NLACGM+Verdana;Verdana" w:ascii="NLACGM+Verdana;Verdana" w:hAnsi="NLACGM+Verdana;Verdana"/>
                          <w:b/>
                          <w:bCs/>
                          <w:sz w:val="12"/>
                          <w:szCs w:val="12"/>
                        </w:rPr>
                        <w:t>Ventura RiverVentura RiverVentura RiverStewart Canyon Creek Ventura RiverVentura Rive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691255</wp:posOffset>
                </wp:positionH>
                <wp:positionV relativeFrom="page">
                  <wp:posOffset>901065</wp:posOffset>
                </wp:positionV>
                <wp:extent cx="9637395" cy="104140"/>
                <wp:effectExtent l="0" t="0" r="0" b="0"/>
                <wp:wrapSquare wrapText="largest"/>
                <wp:docPr id="10" name="Frame11"/>
                <a:graphic xmlns:a="http://schemas.openxmlformats.org/drawingml/2006/main">
                  <a:graphicData uri="http://schemas.microsoft.com/office/word/2010/wordprocessingShape">
                    <wps:wsp>
                      <wps:cNvSpPr txBox="1"/>
                      <wps:spPr>
                        <a:xfrm>
                          <a:off x="0" y="0"/>
                          <a:ext cx="9637395" cy="104140"/>
                        </a:xfrm>
                        <a:prstGeom prst="rect"/>
                        <a:solidFill>
                          <a:srgbClr val="FFFFFF">
                            <a:alpha val="0"/>
                          </a:srgbClr>
                        </a:solidFill>
                      </wps:spPr>
                      <wps:txbx>
                        <w:txbxContent>
                          <w:p>
                            <w:pPr>
                              <w:pStyle w:val="CM2"/>
                              <w:spacing w:lineRule="atLeast" w:line="160"/>
                              <w:rPr>
                                <w:rFonts w:ascii="NLACGM+Verdana;Verdana" w:hAnsi="NLACGM+Verdana;Verdana" w:cs="NLACGM+Verdana;Verdana"/>
                                <w:sz w:val="12"/>
                                <w:szCs w:val="12"/>
                              </w:rPr>
                            </w:pPr>
                            <w:r>
                              <w:rPr>
                                <w:rFonts w:cs="NLACGM+Verdana;Verdana" w:ascii="NLACGM+Verdana;Verdana" w:hAnsi="NLACGM+Verdana;Verdana"/>
                                <w:b/>
                                <w:bCs/>
                                <w:sz w:val="12"/>
                                <w:szCs w:val="12"/>
                              </w:rPr>
                              <w:t>Canada LargaSan Antonio CreekNorth Fork Matilija CreekNorth Fork Matilija CreekMatilija CreekSan Antonio Creek Main Street BridgShell Road above grazingFoster Pareu/s conf. San Antonio Creekku/s conf. Ventura River below community</w:t>
                            </w:r>
                          </w:p>
                        </w:txbxContent>
                      </wps:txbx>
                      <wps:bodyPr anchor="t" lIns="0" tIns="0" rIns="0" bIns="0">
                        <a:noAutofit/>
                      </wps:bodyPr>
                    </wps:wsp>
                  </a:graphicData>
                </a:graphic>
              </wp:anchor>
            </w:drawing>
          </mc:Choice>
          <mc:Fallback>
            <w:pict>
              <v:rect fillcolor="#FFFFFF" style="position:absolute;rotation:-0;width:758.85pt;height:8.2pt;mso-wrap-distance-left:0pt;mso-wrap-distance-right:0pt;mso-wrap-distance-top:0pt;mso-wrap-distance-bottom:0pt;margin-top:70.95pt;mso-position-vertical-relative:page;margin-left:290.65pt;mso-position-horizontal-relative:page">
                <v:fill opacity="0f"/>
                <v:textbox inset="0in,0in,0in,0in">
                  <w:txbxContent>
                    <w:p>
                      <w:pPr>
                        <w:pStyle w:val="CM2"/>
                        <w:spacing w:lineRule="atLeast" w:line="160"/>
                        <w:rPr>
                          <w:rFonts w:ascii="NLACGM+Verdana;Verdana" w:hAnsi="NLACGM+Verdana;Verdana" w:cs="NLACGM+Verdana;Verdana"/>
                          <w:sz w:val="12"/>
                          <w:szCs w:val="12"/>
                        </w:rPr>
                      </w:pPr>
                      <w:r>
                        <w:rPr>
                          <w:rFonts w:cs="NLACGM+Verdana;Verdana" w:ascii="NLACGM+Verdana;Verdana" w:hAnsi="NLACGM+Verdana;Verdana"/>
                          <w:b/>
                          <w:bCs/>
                          <w:sz w:val="12"/>
                          <w:szCs w:val="12"/>
                        </w:rPr>
                        <w:t>Canada LargaSan Antonio CreekNorth Fork Matilija CreekNorth Fork Matilija CreekMatilija CreekSan Antonio Creek Main Street BridgShell Road above grazingFoster Pareu/s conf. San Antonio Creekku/s conf. Ventura River below community</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637155</wp:posOffset>
                </wp:positionH>
                <wp:positionV relativeFrom="page">
                  <wp:posOffset>1003300</wp:posOffset>
                </wp:positionV>
                <wp:extent cx="10701655" cy="104140"/>
                <wp:effectExtent l="0" t="0" r="0" b="0"/>
                <wp:wrapSquare wrapText="largest"/>
                <wp:docPr id="11" name="Frame12"/>
                <a:graphic xmlns:a="http://schemas.openxmlformats.org/drawingml/2006/main">
                  <a:graphicData uri="http://schemas.microsoft.com/office/word/2010/wordprocessingShape">
                    <wps:wsp>
                      <wps:cNvSpPr txBox="1"/>
                      <wps:spPr>
                        <a:xfrm>
                          <a:off x="0" y="0"/>
                          <a:ext cx="10701655" cy="104140"/>
                        </a:xfrm>
                        <a:prstGeom prst="rect"/>
                        <a:solidFill>
                          <a:srgbClr val="FFFFFF">
                            <a:alpha val="0"/>
                          </a:srgbClr>
                        </a:solidFill>
                      </wps:spPr>
                      <wps:txbx>
                        <w:txbxContent>
                          <w:p>
                            <w:pPr>
                              <w:pStyle w:val="CM3"/>
                              <w:spacing w:lineRule="atLeast" w:line="158"/>
                              <w:ind w:firstLine="2903"/>
                              <w:rPr>
                                <w:rFonts w:ascii="NLACGM+Verdana;Verdana" w:hAnsi="NLACGM+Verdana;Verdana" w:cs="NLACGM+Verdana;Verdana"/>
                                <w:sz w:val="12"/>
                                <w:szCs w:val="12"/>
                              </w:rPr>
                            </w:pPr>
                            <w:r>
                              <w:rPr>
                                <w:rFonts w:cs="NLACGM+Verdana;Verdana" w:ascii="NLACGM+Verdana;Verdana" w:hAnsi="NLACGM+Verdana;Verdana"/>
                                <w:b/>
                                <w:bCs/>
                                <w:sz w:val="12"/>
                                <w:szCs w:val="12"/>
                              </w:rPr>
                              <w:t xml:space="preserve">Near Stewart Canyon Creekat gauging stationbelow Matilija Damabove Lion Canyon Biological Metric VCFCD0 VCFCD1 VCFCD3 VCFCD4 VCFCD8 VCFCD9 VCFCD10 VCFCD10EMAP VCFCD11 VCFCD12 VCFCD13 VCFCD15 </w:t>
                            </w:r>
                          </w:p>
                        </w:txbxContent>
                      </wps:txbx>
                      <wps:bodyPr anchor="t" lIns="0" tIns="0" rIns="0" bIns="0">
                        <a:noAutofit/>
                      </wps:bodyPr>
                    </wps:wsp>
                  </a:graphicData>
                </a:graphic>
              </wp:anchor>
            </w:drawing>
          </mc:Choice>
          <mc:Fallback>
            <w:pict>
              <v:rect fillcolor="#FFFFFF" style="position:absolute;rotation:-0;width:842.65pt;height:8.2pt;mso-wrap-distance-left:0pt;mso-wrap-distance-right:0pt;mso-wrap-distance-top:0pt;mso-wrap-distance-bottom:0pt;margin-top:79pt;mso-position-vertical-relative:page;margin-left:207.65pt;mso-position-horizontal-relative:page">
                <v:fill opacity="0f"/>
                <v:textbox inset="0in,0in,0in,0in">
                  <w:txbxContent>
                    <w:p>
                      <w:pPr>
                        <w:pStyle w:val="CM3"/>
                        <w:spacing w:lineRule="atLeast" w:line="158"/>
                        <w:ind w:firstLine="2903"/>
                        <w:rPr>
                          <w:rFonts w:ascii="NLACGM+Verdana;Verdana" w:hAnsi="NLACGM+Verdana;Verdana" w:cs="NLACGM+Verdana;Verdana"/>
                          <w:sz w:val="12"/>
                          <w:szCs w:val="12"/>
                        </w:rPr>
                      </w:pPr>
                      <w:r>
                        <w:rPr>
                          <w:rFonts w:cs="NLACGM+Verdana;Verdana" w:ascii="NLACGM+Verdana;Verdana" w:hAnsi="NLACGM+Verdana;Verdana"/>
                          <w:b/>
                          <w:bCs/>
                          <w:sz w:val="12"/>
                          <w:szCs w:val="12"/>
                        </w:rPr>
                        <w:t xml:space="preserve">Near Stewart Canyon Creekat gauging stationbelow Matilija Damabove Lion Canyon Biological Metric VCFCD0 VCFCD1 VCFCD3 VCFCD4 VCFCD8 VCFCD9 VCFCD10 VCFCD10EMAP VCFCD11 VCFCD12 VCFCD13 VCFCD15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page">
                  <wp:posOffset>2635885</wp:posOffset>
                </wp:positionH>
                <wp:positionV relativeFrom="page">
                  <wp:posOffset>1219200</wp:posOffset>
                </wp:positionV>
                <wp:extent cx="10534650" cy="10058400"/>
                <wp:effectExtent l="0" t="0" r="0" b="0"/>
                <wp:wrapSquare wrapText="bothSides"/>
                <wp:docPr id="12" name="Frame13"/>
                <a:graphic xmlns:a="http://schemas.openxmlformats.org/drawingml/2006/main">
                  <a:graphicData uri="http://schemas.microsoft.com/office/word/2010/wordprocessingShape">
                    <wps:wsp>
                      <wps:cNvSpPr txBox="1"/>
                      <wps:spPr>
                        <a:xfrm>
                          <a:off x="0" y="0"/>
                          <a:ext cx="1053465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right"/>
                              <w:rPr/>
                            </w:pPr>
                            <w:r>
                              <w:rPr>
                                <w:rFonts w:cs="NLACGM+Verdana;Verdana" w:ascii="NLACGM+Verdana;Verdana" w:hAnsi="NLACGM+Verdana;Verdana"/>
                                <w:b/>
                                <w:bCs/>
                                <w:sz w:val="12"/>
                                <w:szCs w:val="12"/>
                              </w:rPr>
                              <w:t xml:space="preserve">Taxonomic richness mean 20.0 20.3 26.0 31.7 35.3 33.3 25.0 31.3 38.7 18.0 30.7 33.0 </w:t>
                            </w:r>
                            <w:r>
                              <w:rPr>
                                <w:rFonts w:cs="NLACNN+Verdana;Verdana" w:ascii="NLACNN+Verdana;Verdana" w:hAnsi="NLACNN+Verdana;Verdana"/>
                                <w:sz w:val="12"/>
                                <w:szCs w:val="12"/>
                              </w:rPr>
                              <w:t xml:space="preserve">st. dev. 2.0 4.0 1.0 2.3 5.5 5.0 4.0 1.5 5.1 4.4 0.6 3.5 cv 10.0 19.9 3.8 7.3 15.6 15.1 16.0 4.9 13.3 24.2 1.9 10.5 </w:t>
                            </w:r>
                            <w:r>
                              <w:rPr>
                                <w:rFonts w:cs="NLACGM+Verdana;Verdana" w:ascii="NLACGM+Verdana;Verdana" w:hAnsi="NLACGM+Verdana;Verdana"/>
                                <w:b/>
                                <w:bCs/>
                                <w:sz w:val="12"/>
                                <w:szCs w:val="12"/>
                              </w:rPr>
                              <w:t xml:space="preserve">% Dominant Taxa mean 37.6 28.1 23.2 18.9 18.3 20.3 25.2 24.1 18.3 48.9 19.9 16.2 </w:t>
                            </w:r>
                            <w:r>
                              <w:rPr>
                                <w:rFonts w:cs="NLACNN+Verdana;Verdana" w:ascii="NLACNN+Verdana;Verdana" w:hAnsi="NLACNN+Verdana;Verdana"/>
                                <w:sz w:val="12"/>
                                <w:szCs w:val="12"/>
                              </w:rPr>
                              <w:t xml:space="preserve">st. dev. 7.6 1.0 2.8 6.5 3.8 2.5 5.0 5.0 3.7 29.6 5.0 4.7 cv 20.3 3.5 12.2 34.3 21.0 12.1 20.0 20.6 20.2 60.6 25.4 29.2 </w:t>
                            </w:r>
                            <w:r>
                              <w:rPr>
                                <w:rFonts w:cs="NLACGM+Verdana;Verdana" w:ascii="NLACGM+Verdana;Verdana" w:hAnsi="NLACGM+Verdana;Verdana"/>
                                <w:b/>
                                <w:bCs/>
                                <w:sz w:val="12"/>
                                <w:szCs w:val="12"/>
                              </w:rPr>
                              <w:t xml:space="preserve">EPT Taxa mean 5.0 3.0 3.3 9.3 11.0 8.7 7.7 6.7 12.7 5.7 9.0 9.3 </w:t>
                            </w:r>
                            <w:r>
                              <w:rPr>
                                <w:rFonts w:cs="NLACNN+Verdana;Verdana" w:ascii="NLACNN+Verdana;Verdana" w:hAnsi="NLACNN+Verdana;Verdana"/>
                                <w:sz w:val="12"/>
                                <w:szCs w:val="12"/>
                              </w:rPr>
                              <w:t xml:space="preserve">st. dev. 1.0 0.0 0.6 1.5 1.7 2.1 0.6 0.6 1.5 1.5 1.0 3.1 cv 20.0 0.0 17.3 16.4 15.7 24.0 7.5 8.7 12.1 27.0 11.1 32.7 </w:t>
                            </w:r>
                            <w:r>
                              <w:rPr>
                                <w:rFonts w:cs="NLACGM+Verdana;Verdana" w:ascii="NLACGM+Verdana;Verdana" w:hAnsi="NLACGM+Verdana;Verdana"/>
                                <w:b/>
                                <w:bCs/>
                                <w:sz w:val="12"/>
                                <w:szCs w:val="12"/>
                              </w:rPr>
                              <w:t xml:space="preserve">EPT Index (%) mean 26.5 17.3 32.9 23.5 41.3 30.6 36.3 21.6 43.4 32.9 40.3 20.3 </w:t>
                            </w:r>
                            <w:r>
                              <w:rPr>
                                <w:rFonts w:cs="NLACNN+Verdana;Verdana" w:ascii="NLACNN+Verdana;Verdana" w:hAnsi="NLACNN+Verdana;Verdana"/>
                                <w:sz w:val="12"/>
                                <w:szCs w:val="12"/>
                              </w:rPr>
                              <w:t xml:space="preserve">st. dev. 2.2 9.3 0.7 9.0 7.8 5.6 4.7 12.8 22.3 24.4 5.1 7.1 cv 8.3 54.0 2.3 38.3 19.0 18.3 12.9 59.2 51.3 74.2 12.6 35.1 </w:t>
                            </w:r>
                            <w:r>
                              <w:rPr>
                                <w:rFonts w:cs="NLACGM+Verdana;Verdana" w:ascii="NLACGM+Verdana;Verdana" w:hAnsi="NLACGM+Verdana;Verdana"/>
                                <w:b/>
                                <w:bCs/>
                                <w:sz w:val="12"/>
                                <w:szCs w:val="12"/>
                              </w:rPr>
                              <w:t xml:space="preserve">Sensitive EPT Index (%) mean 0.2 0.0 13.8 9.9 12.7 6.5 2.6 1.2 17.5 0.1 3.2 2.8 </w:t>
                            </w:r>
                            <w:r>
                              <w:rPr>
                                <w:rFonts w:cs="NLACNN+Verdana;Verdana" w:ascii="NLACNN+Verdana;Verdana" w:hAnsi="NLACNN+Verdana;Verdana"/>
                                <w:sz w:val="12"/>
                                <w:szCs w:val="12"/>
                              </w:rPr>
                              <w:t xml:space="preserve">st. dev. 0.4 0.0 2.0 2.2 4.9 3.2 0.8 1.5 9.1 0.2 2.4 2.7 cv 173.2 . 14.8 22.6 38.4 48.5 32.0 117.3 52.1 173.2 74.0 97.1 </w:t>
                            </w:r>
                            <w:r>
                              <w:rPr>
                                <w:rFonts w:cs="NLACGM+Verdana;Verdana" w:ascii="NLACGM+Verdana;Verdana" w:hAnsi="NLACGM+Verdana;Verdana"/>
                                <w:b/>
                                <w:bCs/>
                                <w:sz w:val="12"/>
                                <w:szCs w:val="12"/>
                              </w:rPr>
                              <w:t xml:space="preserve">Cumulative EPT Taxa total 7 5 6 14 12 12 9 11 17 8 12 12 Percent Chironomidae mean 5.0 11.4 17.8 29.8 18.8 5.4 14.9 8.2 18.2 2.6 16.1 20.3 </w:t>
                            </w:r>
                            <w:r>
                              <w:rPr>
                                <w:rFonts w:cs="NLACNN+Verdana;Verdana" w:ascii="NLACNN+Verdana;Verdana" w:hAnsi="NLACNN+Verdana;Verdana"/>
                                <w:sz w:val="12"/>
                                <w:szCs w:val="12"/>
                              </w:rPr>
                              <w:t xml:space="preserve">st. dev. 3.5 1.3 9.6 10.8 6.9 2.5 2.9 3.1 10.5 2.1 4.3 7.3 cv 69.8 11.3 53.7 36.3 36.6 45.0 19.3 37.6 57.9 82.8 26.6 35.8 </w:t>
                            </w:r>
                            <w:r>
                              <w:rPr>
                                <w:rFonts w:cs="NLACGM+Verdana;Verdana" w:ascii="NLACGM+Verdana;Verdana" w:hAnsi="NLACGM+Verdana;Verdana"/>
                                <w:b/>
                                <w:bCs/>
                                <w:sz w:val="12"/>
                                <w:szCs w:val="12"/>
                              </w:rPr>
                              <w:t xml:space="preserve">Shannon Diversity mean 1.9 2.2 2.4 2.8 2.8 2.7 2.5 2.5 2.9 1.7 2.6 2.9 </w:t>
                            </w:r>
                            <w:r>
                              <w:rPr>
                                <w:rFonts w:cs="NLACNN+Verdana;Verdana" w:ascii="NLACNN+Verdana;Verdana" w:hAnsi="NLACNN+Verdana;Verdana"/>
                                <w:sz w:val="12"/>
                                <w:szCs w:val="12"/>
                              </w:rPr>
                              <w:t xml:space="preserve">st. dev. 0.1 0.2 0.2 0.1 0.1 0.2 0.2 0.1 0.2 0.7 0.1 0.2 cv 3.9 7.9 10.2 4.6 3.7 6.9 8.1 5.2 8.3 42.4 3.6 6.3 </w:t>
                            </w:r>
                            <w:r>
                              <w:rPr>
                                <w:rFonts w:cs="NLACGM+Verdana;Verdana" w:ascii="NLACGM+Verdana;Verdana" w:hAnsi="NLACGM+Verdana;Verdana"/>
                                <w:b/>
                                <w:bCs/>
                                <w:sz w:val="12"/>
                                <w:szCs w:val="12"/>
                              </w:rPr>
                              <w:t xml:space="preserve">Tolerance Value mean 5.4 5.7 5.8 5.0 5.4 5.9 5.1 5.7 4.4 5.4 5.2 5.9 </w:t>
                            </w:r>
                            <w:r>
                              <w:rPr>
                                <w:rFonts w:cs="NLACNN+Verdana;Verdana" w:ascii="NLACNN+Verdana;Verdana" w:hAnsi="NLACNN+Verdana;Verdana"/>
                                <w:sz w:val="12"/>
                                <w:szCs w:val="12"/>
                              </w:rPr>
                              <w:t xml:space="preserve">st. dev. 0.6 0.5 0.1 0.3 0.4 0.4 0.1 0.6 0.6 0.4 0.5 0.1 cv 11.7 8.6 2.3 5.0 6.7 6.1 2.6 10.4 13.9 8.3 10.3 2.1 </w:t>
                            </w:r>
                            <w:r>
                              <w:rPr>
                                <w:rFonts w:cs="NLACGM+Verdana;Verdana" w:ascii="NLACGM+Verdana;Verdana" w:hAnsi="NLACGM+Verdana;Verdana"/>
                                <w:b/>
                                <w:bCs/>
                                <w:sz w:val="12"/>
                                <w:szCs w:val="12"/>
                              </w:rPr>
                              <w:t xml:space="preserve">Percent Intolerance Value (0-2) mean 0.0 0.0 13.7 9.8 11.7 5.9 2.6 1.2 17.1 0.2 2.8 2.0 </w:t>
                            </w:r>
                            <w:r>
                              <w:rPr>
                                <w:rFonts w:cs="NLACNN+Verdana;Verdana" w:ascii="NLACNN+Verdana;Verdana" w:hAnsi="NLACNN+Verdana;Verdana"/>
                                <w:sz w:val="12"/>
                                <w:szCs w:val="12"/>
                              </w:rPr>
                              <w:t xml:space="preserve">st. dev. 0.0 0.0 1.9 2.2 4.1 2.7 0.8 1.5 8.7 0.4 2.4 1.9 cv . . 13.8 23.0 35.3 45.4 32.0 117.3 50.9 173.2 86.3 93.6 </w:t>
                            </w:r>
                            <w:r>
                              <w:rPr>
                                <w:rFonts w:cs="NLACGM+Verdana;Verdana" w:ascii="NLACGM+Verdana;Verdana" w:hAnsi="NLACGM+Verdana;Verdana"/>
                                <w:b/>
                                <w:bCs/>
                                <w:sz w:val="12"/>
                                <w:szCs w:val="12"/>
                              </w:rPr>
                              <w:t xml:space="preserve">Percent Tolerance Value (8-10) mean 25.7 30.9 27.2 15.9 24.7 39.3 7.8 25.5 4.4 7.4 11.7 28.8 </w:t>
                            </w:r>
                            <w:r>
                              <w:rPr>
                                <w:rFonts w:cs="NLACNN+Verdana;Verdana" w:ascii="NLACNN+Verdana;Verdana" w:hAnsi="NLACNN+Verdana;Verdana"/>
                                <w:sz w:val="12"/>
                                <w:szCs w:val="12"/>
                              </w:rPr>
                              <w:t xml:space="preserve">st. dev. 18.0 12.2 9.2 1.5 8.5 8.3 0.8 16.2 2.4 3.2 6.0 2.0 cv 70.0 39.3 33.7 9.6 34.4 21.0 10.9 63.4 55.3 43.6 51.0 6.9 </w:t>
                            </w:r>
                            <w:r>
                              <w:rPr>
                                <w:rFonts w:cs="NLACGM+Verdana;Verdana" w:ascii="NLACGM+Verdana;Verdana" w:hAnsi="NLACGM+Verdana;Verdana"/>
                                <w:b/>
                                <w:bCs/>
                                <w:sz w:val="12"/>
                                <w:szCs w:val="12"/>
                              </w:rPr>
                              <w:t xml:space="preserve">Percent Collectors mean 84.6 54.2 22.8 53.6 39.1 46.9 70.6 50.4 38.8 45.1 77.5 46.0 </w:t>
                            </w:r>
                            <w:r>
                              <w:rPr>
                                <w:rFonts w:cs="NLACNN+Verdana;Verdana" w:ascii="NLACNN+Verdana;Verdana" w:hAnsi="NLACNN+Verdana;Verdana"/>
                                <w:sz w:val="12"/>
                                <w:szCs w:val="12"/>
                              </w:rPr>
                              <w:t xml:space="preserve">st. dev. 8.0 5.4 6.7 2.4 9.3 5.2 3.2 10.7 4.2 30.4 4.3 7.1 cv 9.5 9.9 29.4 4.5 23.7 11.0 4.6 21.1 10.8 67.5 5.6 15.4 </w:t>
                            </w:r>
                            <w:r>
                              <w:rPr>
                                <w:rFonts w:cs="NLACGM+Verdana;Verdana" w:ascii="NLACGM+Verdana;Verdana" w:hAnsi="NLACGM+Verdana;Verdana"/>
                                <w:b/>
                                <w:bCs/>
                                <w:sz w:val="12"/>
                                <w:szCs w:val="12"/>
                              </w:rPr>
                              <w:t xml:space="preserve">Percent Filterers mean 4.8 1.2 19.2 10.6 19.8 5.3 24.4 18.2 26.0 46.1 3.4 22.7 </w:t>
                            </w:r>
                            <w:r>
                              <w:rPr>
                                <w:rFonts w:cs="NLACNN+Verdana;Verdana" w:ascii="NLACNN+Verdana;Verdana" w:hAnsi="NLACNN+Verdana;Verdana"/>
                                <w:sz w:val="12"/>
                                <w:szCs w:val="12"/>
                              </w:rPr>
                              <w:t xml:space="preserve">st. dev. 4.3 0.5 2.6 5.6 4.3 0.9 2.3 14.5 11.6 35.3 1.8 5.0 cv 90.5 44.3 13.3 52.9 21.7 16.5 9.6 79.5 44.5 76.7 51.3 22.0 </w:t>
                            </w:r>
                            <w:r>
                              <w:rPr>
                                <w:rFonts w:cs="NLACGM+Verdana;Verdana" w:ascii="NLACGM+Verdana;Verdana" w:hAnsi="NLACGM+Verdana;Verdana"/>
                                <w:b/>
                                <w:bCs/>
                                <w:sz w:val="12"/>
                                <w:szCs w:val="12"/>
                              </w:rPr>
                              <w:t xml:space="preserve">Percent Grazers mean 3.3 6.4 16.5 15.1 24.6 35.1 2.8 15.0 22.5 5.8 1.7 13.4 </w:t>
                            </w:r>
                            <w:r>
                              <w:rPr>
                                <w:rFonts w:cs="NLACNN+Verdana;Verdana" w:ascii="NLACNN+Verdana;Verdana" w:hAnsi="NLACNN+Verdana;Verdana"/>
                                <w:sz w:val="12"/>
                                <w:szCs w:val="12"/>
                              </w:rPr>
                              <w:t xml:space="preserve">st. dev. 2.1 3.5 6.9 1.4 9.3 2.9 1.0 15.2 11.7 5.3 1.0 11.4 cv 63.3 54.5 41.9 9.1 37.9 8.4 37.1 101.7 52.0 91.8 60.9 85.0 </w:t>
                            </w:r>
                            <w:r>
                              <w:rPr>
                                <w:rFonts w:cs="NLACGM+Verdana;Verdana" w:ascii="NLACGM+Verdana;Verdana" w:hAnsi="NLACGM+Verdana;Verdana"/>
                                <w:b/>
                                <w:bCs/>
                                <w:sz w:val="12"/>
                                <w:szCs w:val="12"/>
                              </w:rPr>
                              <w:t xml:space="preserve">Percent Predators mean 6.3 35.2 27.1 19.1 15.0 11.7 1.5 16.2 12.2 2.9 14.9 17.2 </w:t>
                            </w:r>
                            <w:r>
                              <w:rPr>
                                <w:rFonts w:cs="NLACNN+Verdana;Verdana" w:ascii="NLACNN+Verdana;Verdana" w:hAnsi="NLACNN+Verdana;Verdana"/>
                                <w:sz w:val="12"/>
                                <w:szCs w:val="12"/>
                              </w:rPr>
                              <w:t xml:space="preserve">st. dev. 2.8 3.2 5.7 4.1 3.4 0.9 0.6 13.1 7.5 0.7 3.1 2.4 cv 45.0 9.0 21.2 21.6 22.6 8.1 41.1 80.9 61.4 23.5 21.1 14.1 </w:t>
                            </w:r>
                            <w:r>
                              <w:rPr>
                                <w:rFonts w:cs="NLACGM+Verdana;Verdana" w:ascii="NLACGM+Verdana;Verdana" w:hAnsi="NLACGM+Verdana;Verdana"/>
                                <w:b/>
                                <w:bCs/>
                                <w:sz w:val="12"/>
                                <w:szCs w:val="12"/>
                              </w:rPr>
                              <w:t xml:space="preserve">Percent Shredders mean 1.0 3.0 14.4 1.6 0.6 0.7 0.7 0.2 0.6 0.2 2.5 0.7 </w:t>
                            </w:r>
                            <w:r>
                              <w:rPr>
                                <w:rFonts w:cs="NLACNN+Verdana;Verdana" w:ascii="NLACNN+Verdana;Verdana" w:hAnsi="NLACNN+Verdana;Verdana"/>
                                <w:sz w:val="12"/>
                                <w:szCs w:val="12"/>
                              </w:rPr>
                              <w:t xml:space="preserve">st. dev. 0.9 3.3 1.9 1.4 0.2 0.4 0.7 0.2 0.7 0.4 2.1 0.5 cv 87.8 109.2 13.0 88.5 34.4 54.8 102.9 89.6 124.5 173.2 84.6 66.5 </w:t>
                            </w:r>
                            <w:r>
                              <w:rPr>
                                <w:rFonts w:cs="NLACGM+Verdana;Verdana" w:ascii="NLACGM+Verdana;Verdana" w:hAnsi="NLACGM+Verdana;Verdana"/>
                                <w:b/>
                                <w:bCs/>
                                <w:sz w:val="12"/>
                                <w:szCs w:val="12"/>
                              </w:rPr>
                              <w:t xml:space="preserve">Percent Hydropsychidae mean 0.4 0.0 18.6 5.3 12.7 4.1 7.4 4.0 12.9 2.3 0.2 6.0 </w:t>
                            </w:r>
                            <w:r>
                              <w:rPr>
                                <w:rFonts w:cs="NLACNN+Verdana;Verdana" w:ascii="NLACNN+Verdana;Verdana" w:hAnsi="NLACNN+Verdana;Verdana"/>
                                <w:sz w:val="12"/>
                                <w:szCs w:val="12"/>
                              </w:rPr>
                              <w:t xml:space="preserve">st. dev. 0.4 0.0 2.2 5.5 3.8 0.8 2.8 3.5 9.6 0.9 0.2 5.2 cv 86.6 . 11.8 102.7 29.8 19.9 37.4 86.7 74.3 38.7 86.6 86.2 </w:t>
                            </w:r>
                            <w:r>
                              <w:rPr>
                                <w:rFonts w:cs="NLACGM+Verdana;Verdana" w:ascii="NLACGM+Verdana;Verdana" w:hAnsi="NLACGM+Verdana;Verdana"/>
                                <w:b/>
                                <w:bCs/>
                                <w:sz w:val="12"/>
                                <w:szCs w:val="12"/>
                              </w:rPr>
                              <w:t xml:space="preserve">Percent Baetidae mean 22.3 15.2 0.0 3.7 0.1 0.2 20.6 13.4 3.4 21.7 19.2 8.1 </w:t>
                            </w:r>
                            <w:r>
                              <w:rPr>
                                <w:rFonts w:cs="NLACNN+Verdana;Verdana" w:ascii="NLACNN+Verdana;Verdana" w:hAnsi="NLACNN+Verdana;Verdana"/>
                                <w:sz w:val="12"/>
                                <w:szCs w:val="12"/>
                              </w:rPr>
                              <w:t xml:space="preserve">st. dev. 5.4 9.5 0.0 1.2 0.2 0.4 1.1 8.4 5.3 19.7 3.1 0.6 cv 24.3 62.7 . 31.7 173.2 173.2 5.3 62.4 155.5 90.5 16.2 7.1 </w:t>
                            </w:r>
                          </w:p>
                        </w:txbxContent>
                      </wps:txbx>
                      <wps:bodyPr anchor="t" lIns="92075" tIns="46355" rIns="92075" bIns="46355">
                        <a:noAutofit/>
                      </wps:bodyPr>
                    </wps:wsp>
                  </a:graphicData>
                </a:graphic>
              </wp:anchor>
            </w:drawing>
          </mc:Choice>
          <mc:Fallback>
            <w:pict>
              <v:rect fillcolor="#FFFFFF" style="position:absolute;rotation:-0;width:829.5pt;height:792pt;mso-wrap-distance-left:9.05pt;mso-wrap-distance-right:9.05pt;mso-wrap-distance-top:0pt;mso-wrap-distance-bottom:0pt;margin-top:96pt;mso-position-vertical-relative:page;margin-left:207.5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right"/>
                        <w:rPr/>
                      </w:pPr>
                      <w:r>
                        <w:rPr>
                          <w:rFonts w:cs="NLACGM+Verdana;Verdana" w:ascii="NLACGM+Verdana;Verdana" w:hAnsi="NLACGM+Verdana;Verdana"/>
                          <w:b/>
                          <w:bCs/>
                          <w:sz w:val="12"/>
                          <w:szCs w:val="12"/>
                        </w:rPr>
                        <w:t xml:space="preserve">Taxonomic richness mean 20.0 20.3 26.0 31.7 35.3 33.3 25.0 31.3 38.7 18.0 30.7 33.0 </w:t>
                      </w:r>
                      <w:r>
                        <w:rPr>
                          <w:rFonts w:cs="NLACNN+Verdana;Verdana" w:ascii="NLACNN+Verdana;Verdana" w:hAnsi="NLACNN+Verdana;Verdana"/>
                          <w:sz w:val="12"/>
                          <w:szCs w:val="12"/>
                        </w:rPr>
                        <w:t xml:space="preserve">st. dev. 2.0 4.0 1.0 2.3 5.5 5.0 4.0 1.5 5.1 4.4 0.6 3.5 cv 10.0 19.9 3.8 7.3 15.6 15.1 16.0 4.9 13.3 24.2 1.9 10.5 </w:t>
                      </w:r>
                      <w:r>
                        <w:rPr>
                          <w:rFonts w:cs="NLACGM+Verdana;Verdana" w:ascii="NLACGM+Verdana;Verdana" w:hAnsi="NLACGM+Verdana;Verdana"/>
                          <w:b/>
                          <w:bCs/>
                          <w:sz w:val="12"/>
                          <w:szCs w:val="12"/>
                        </w:rPr>
                        <w:t xml:space="preserve">% Dominant Taxa mean 37.6 28.1 23.2 18.9 18.3 20.3 25.2 24.1 18.3 48.9 19.9 16.2 </w:t>
                      </w:r>
                      <w:r>
                        <w:rPr>
                          <w:rFonts w:cs="NLACNN+Verdana;Verdana" w:ascii="NLACNN+Verdana;Verdana" w:hAnsi="NLACNN+Verdana;Verdana"/>
                          <w:sz w:val="12"/>
                          <w:szCs w:val="12"/>
                        </w:rPr>
                        <w:t xml:space="preserve">st. dev. 7.6 1.0 2.8 6.5 3.8 2.5 5.0 5.0 3.7 29.6 5.0 4.7 cv 20.3 3.5 12.2 34.3 21.0 12.1 20.0 20.6 20.2 60.6 25.4 29.2 </w:t>
                      </w:r>
                      <w:r>
                        <w:rPr>
                          <w:rFonts w:cs="NLACGM+Verdana;Verdana" w:ascii="NLACGM+Verdana;Verdana" w:hAnsi="NLACGM+Verdana;Verdana"/>
                          <w:b/>
                          <w:bCs/>
                          <w:sz w:val="12"/>
                          <w:szCs w:val="12"/>
                        </w:rPr>
                        <w:t xml:space="preserve">EPT Taxa mean 5.0 3.0 3.3 9.3 11.0 8.7 7.7 6.7 12.7 5.7 9.0 9.3 </w:t>
                      </w:r>
                      <w:r>
                        <w:rPr>
                          <w:rFonts w:cs="NLACNN+Verdana;Verdana" w:ascii="NLACNN+Verdana;Verdana" w:hAnsi="NLACNN+Verdana;Verdana"/>
                          <w:sz w:val="12"/>
                          <w:szCs w:val="12"/>
                        </w:rPr>
                        <w:t xml:space="preserve">st. dev. 1.0 0.0 0.6 1.5 1.7 2.1 0.6 0.6 1.5 1.5 1.0 3.1 cv 20.0 0.0 17.3 16.4 15.7 24.0 7.5 8.7 12.1 27.0 11.1 32.7 </w:t>
                      </w:r>
                      <w:r>
                        <w:rPr>
                          <w:rFonts w:cs="NLACGM+Verdana;Verdana" w:ascii="NLACGM+Verdana;Verdana" w:hAnsi="NLACGM+Verdana;Verdana"/>
                          <w:b/>
                          <w:bCs/>
                          <w:sz w:val="12"/>
                          <w:szCs w:val="12"/>
                        </w:rPr>
                        <w:t xml:space="preserve">EPT Index (%) mean 26.5 17.3 32.9 23.5 41.3 30.6 36.3 21.6 43.4 32.9 40.3 20.3 </w:t>
                      </w:r>
                      <w:r>
                        <w:rPr>
                          <w:rFonts w:cs="NLACNN+Verdana;Verdana" w:ascii="NLACNN+Verdana;Verdana" w:hAnsi="NLACNN+Verdana;Verdana"/>
                          <w:sz w:val="12"/>
                          <w:szCs w:val="12"/>
                        </w:rPr>
                        <w:t xml:space="preserve">st. dev. 2.2 9.3 0.7 9.0 7.8 5.6 4.7 12.8 22.3 24.4 5.1 7.1 cv 8.3 54.0 2.3 38.3 19.0 18.3 12.9 59.2 51.3 74.2 12.6 35.1 </w:t>
                      </w:r>
                      <w:r>
                        <w:rPr>
                          <w:rFonts w:cs="NLACGM+Verdana;Verdana" w:ascii="NLACGM+Verdana;Verdana" w:hAnsi="NLACGM+Verdana;Verdana"/>
                          <w:b/>
                          <w:bCs/>
                          <w:sz w:val="12"/>
                          <w:szCs w:val="12"/>
                        </w:rPr>
                        <w:t xml:space="preserve">Sensitive EPT Index (%) mean 0.2 0.0 13.8 9.9 12.7 6.5 2.6 1.2 17.5 0.1 3.2 2.8 </w:t>
                      </w:r>
                      <w:r>
                        <w:rPr>
                          <w:rFonts w:cs="NLACNN+Verdana;Verdana" w:ascii="NLACNN+Verdana;Verdana" w:hAnsi="NLACNN+Verdana;Verdana"/>
                          <w:sz w:val="12"/>
                          <w:szCs w:val="12"/>
                        </w:rPr>
                        <w:t xml:space="preserve">st. dev. 0.4 0.0 2.0 2.2 4.9 3.2 0.8 1.5 9.1 0.2 2.4 2.7 cv 173.2 . 14.8 22.6 38.4 48.5 32.0 117.3 52.1 173.2 74.0 97.1 </w:t>
                      </w:r>
                      <w:r>
                        <w:rPr>
                          <w:rFonts w:cs="NLACGM+Verdana;Verdana" w:ascii="NLACGM+Verdana;Verdana" w:hAnsi="NLACGM+Verdana;Verdana"/>
                          <w:b/>
                          <w:bCs/>
                          <w:sz w:val="12"/>
                          <w:szCs w:val="12"/>
                        </w:rPr>
                        <w:t xml:space="preserve">Cumulative EPT Taxa total 7 5 6 14 12 12 9 11 17 8 12 12 Percent Chironomidae mean 5.0 11.4 17.8 29.8 18.8 5.4 14.9 8.2 18.2 2.6 16.1 20.3 </w:t>
                      </w:r>
                      <w:r>
                        <w:rPr>
                          <w:rFonts w:cs="NLACNN+Verdana;Verdana" w:ascii="NLACNN+Verdana;Verdana" w:hAnsi="NLACNN+Verdana;Verdana"/>
                          <w:sz w:val="12"/>
                          <w:szCs w:val="12"/>
                        </w:rPr>
                        <w:t xml:space="preserve">st. dev. 3.5 1.3 9.6 10.8 6.9 2.5 2.9 3.1 10.5 2.1 4.3 7.3 cv 69.8 11.3 53.7 36.3 36.6 45.0 19.3 37.6 57.9 82.8 26.6 35.8 </w:t>
                      </w:r>
                      <w:r>
                        <w:rPr>
                          <w:rFonts w:cs="NLACGM+Verdana;Verdana" w:ascii="NLACGM+Verdana;Verdana" w:hAnsi="NLACGM+Verdana;Verdana"/>
                          <w:b/>
                          <w:bCs/>
                          <w:sz w:val="12"/>
                          <w:szCs w:val="12"/>
                        </w:rPr>
                        <w:t xml:space="preserve">Shannon Diversity mean 1.9 2.2 2.4 2.8 2.8 2.7 2.5 2.5 2.9 1.7 2.6 2.9 </w:t>
                      </w:r>
                      <w:r>
                        <w:rPr>
                          <w:rFonts w:cs="NLACNN+Verdana;Verdana" w:ascii="NLACNN+Verdana;Verdana" w:hAnsi="NLACNN+Verdana;Verdana"/>
                          <w:sz w:val="12"/>
                          <w:szCs w:val="12"/>
                        </w:rPr>
                        <w:t xml:space="preserve">st. dev. 0.1 0.2 0.2 0.1 0.1 0.2 0.2 0.1 0.2 0.7 0.1 0.2 cv 3.9 7.9 10.2 4.6 3.7 6.9 8.1 5.2 8.3 42.4 3.6 6.3 </w:t>
                      </w:r>
                      <w:r>
                        <w:rPr>
                          <w:rFonts w:cs="NLACGM+Verdana;Verdana" w:ascii="NLACGM+Verdana;Verdana" w:hAnsi="NLACGM+Verdana;Verdana"/>
                          <w:b/>
                          <w:bCs/>
                          <w:sz w:val="12"/>
                          <w:szCs w:val="12"/>
                        </w:rPr>
                        <w:t xml:space="preserve">Tolerance Value mean 5.4 5.7 5.8 5.0 5.4 5.9 5.1 5.7 4.4 5.4 5.2 5.9 </w:t>
                      </w:r>
                      <w:r>
                        <w:rPr>
                          <w:rFonts w:cs="NLACNN+Verdana;Verdana" w:ascii="NLACNN+Verdana;Verdana" w:hAnsi="NLACNN+Verdana;Verdana"/>
                          <w:sz w:val="12"/>
                          <w:szCs w:val="12"/>
                        </w:rPr>
                        <w:t xml:space="preserve">st. dev. 0.6 0.5 0.1 0.3 0.4 0.4 0.1 0.6 0.6 0.4 0.5 0.1 cv 11.7 8.6 2.3 5.0 6.7 6.1 2.6 10.4 13.9 8.3 10.3 2.1 </w:t>
                      </w:r>
                      <w:r>
                        <w:rPr>
                          <w:rFonts w:cs="NLACGM+Verdana;Verdana" w:ascii="NLACGM+Verdana;Verdana" w:hAnsi="NLACGM+Verdana;Verdana"/>
                          <w:b/>
                          <w:bCs/>
                          <w:sz w:val="12"/>
                          <w:szCs w:val="12"/>
                        </w:rPr>
                        <w:t xml:space="preserve">Percent Intolerance Value (0-2) mean 0.0 0.0 13.7 9.8 11.7 5.9 2.6 1.2 17.1 0.2 2.8 2.0 </w:t>
                      </w:r>
                      <w:r>
                        <w:rPr>
                          <w:rFonts w:cs="NLACNN+Verdana;Verdana" w:ascii="NLACNN+Verdana;Verdana" w:hAnsi="NLACNN+Verdana;Verdana"/>
                          <w:sz w:val="12"/>
                          <w:szCs w:val="12"/>
                        </w:rPr>
                        <w:t xml:space="preserve">st. dev. 0.0 0.0 1.9 2.2 4.1 2.7 0.8 1.5 8.7 0.4 2.4 1.9 cv . . 13.8 23.0 35.3 45.4 32.0 117.3 50.9 173.2 86.3 93.6 </w:t>
                      </w:r>
                      <w:r>
                        <w:rPr>
                          <w:rFonts w:cs="NLACGM+Verdana;Verdana" w:ascii="NLACGM+Verdana;Verdana" w:hAnsi="NLACGM+Verdana;Verdana"/>
                          <w:b/>
                          <w:bCs/>
                          <w:sz w:val="12"/>
                          <w:szCs w:val="12"/>
                        </w:rPr>
                        <w:t xml:space="preserve">Percent Tolerance Value (8-10) mean 25.7 30.9 27.2 15.9 24.7 39.3 7.8 25.5 4.4 7.4 11.7 28.8 </w:t>
                      </w:r>
                      <w:r>
                        <w:rPr>
                          <w:rFonts w:cs="NLACNN+Verdana;Verdana" w:ascii="NLACNN+Verdana;Verdana" w:hAnsi="NLACNN+Verdana;Verdana"/>
                          <w:sz w:val="12"/>
                          <w:szCs w:val="12"/>
                        </w:rPr>
                        <w:t xml:space="preserve">st. dev. 18.0 12.2 9.2 1.5 8.5 8.3 0.8 16.2 2.4 3.2 6.0 2.0 cv 70.0 39.3 33.7 9.6 34.4 21.0 10.9 63.4 55.3 43.6 51.0 6.9 </w:t>
                      </w:r>
                      <w:r>
                        <w:rPr>
                          <w:rFonts w:cs="NLACGM+Verdana;Verdana" w:ascii="NLACGM+Verdana;Verdana" w:hAnsi="NLACGM+Verdana;Verdana"/>
                          <w:b/>
                          <w:bCs/>
                          <w:sz w:val="12"/>
                          <w:szCs w:val="12"/>
                        </w:rPr>
                        <w:t xml:space="preserve">Percent Collectors mean 84.6 54.2 22.8 53.6 39.1 46.9 70.6 50.4 38.8 45.1 77.5 46.0 </w:t>
                      </w:r>
                      <w:r>
                        <w:rPr>
                          <w:rFonts w:cs="NLACNN+Verdana;Verdana" w:ascii="NLACNN+Verdana;Verdana" w:hAnsi="NLACNN+Verdana;Verdana"/>
                          <w:sz w:val="12"/>
                          <w:szCs w:val="12"/>
                        </w:rPr>
                        <w:t xml:space="preserve">st. dev. 8.0 5.4 6.7 2.4 9.3 5.2 3.2 10.7 4.2 30.4 4.3 7.1 cv 9.5 9.9 29.4 4.5 23.7 11.0 4.6 21.1 10.8 67.5 5.6 15.4 </w:t>
                      </w:r>
                      <w:r>
                        <w:rPr>
                          <w:rFonts w:cs="NLACGM+Verdana;Verdana" w:ascii="NLACGM+Verdana;Verdana" w:hAnsi="NLACGM+Verdana;Verdana"/>
                          <w:b/>
                          <w:bCs/>
                          <w:sz w:val="12"/>
                          <w:szCs w:val="12"/>
                        </w:rPr>
                        <w:t xml:space="preserve">Percent Filterers mean 4.8 1.2 19.2 10.6 19.8 5.3 24.4 18.2 26.0 46.1 3.4 22.7 </w:t>
                      </w:r>
                      <w:r>
                        <w:rPr>
                          <w:rFonts w:cs="NLACNN+Verdana;Verdana" w:ascii="NLACNN+Verdana;Verdana" w:hAnsi="NLACNN+Verdana;Verdana"/>
                          <w:sz w:val="12"/>
                          <w:szCs w:val="12"/>
                        </w:rPr>
                        <w:t xml:space="preserve">st. dev. 4.3 0.5 2.6 5.6 4.3 0.9 2.3 14.5 11.6 35.3 1.8 5.0 cv 90.5 44.3 13.3 52.9 21.7 16.5 9.6 79.5 44.5 76.7 51.3 22.0 </w:t>
                      </w:r>
                      <w:r>
                        <w:rPr>
                          <w:rFonts w:cs="NLACGM+Verdana;Verdana" w:ascii="NLACGM+Verdana;Verdana" w:hAnsi="NLACGM+Verdana;Verdana"/>
                          <w:b/>
                          <w:bCs/>
                          <w:sz w:val="12"/>
                          <w:szCs w:val="12"/>
                        </w:rPr>
                        <w:t xml:space="preserve">Percent Grazers mean 3.3 6.4 16.5 15.1 24.6 35.1 2.8 15.0 22.5 5.8 1.7 13.4 </w:t>
                      </w:r>
                      <w:r>
                        <w:rPr>
                          <w:rFonts w:cs="NLACNN+Verdana;Verdana" w:ascii="NLACNN+Verdana;Verdana" w:hAnsi="NLACNN+Verdana;Verdana"/>
                          <w:sz w:val="12"/>
                          <w:szCs w:val="12"/>
                        </w:rPr>
                        <w:t xml:space="preserve">st. dev. 2.1 3.5 6.9 1.4 9.3 2.9 1.0 15.2 11.7 5.3 1.0 11.4 cv 63.3 54.5 41.9 9.1 37.9 8.4 37.1 101.7 52.0 91.8 60.9 85.0 </w:t>
                      </w:r>
                      <w:r>
                        <w:rPr>
                          <w:rFonts w:cs="NLACGM+Verdana;Verdana" w:ascii="NLACGM+Verdana;Verdana" w:hAnsi="NLACGM+Verdana;Verdana"/>
                          <w:b/>
                          <w:bCs/>
                          <w:sz w:val="12"/>
                          <w:szCs w:val="12"/>
                        </w:rPr>
                        <w:t xml:space="preserve">Percent Predators mean 6.3 35.2 27.1 19.1 15.0 11.7 1.5 16.2 12.2 2.9 14.9 17.2 </w:t>
                      </w:r>
                      <w:r>
                        <w:rPr>
                          <w:rFonts w:cs="NLACNN+Verdana;Verdana" w:ascii="NLACNN+Verdana;Verdana" w:hAnsi="NLACNN+Verdana;Verdana"/>
                          <w:sz w:val="12"/>
                          <w:szCs w:val="12"/>
                        </w:rPr>
                        <w:t xml:space="preserve">st. dev. 2.8 3.2 5.7 4.1 3.4 0.9 0.6 13.1 7.5 0.7 3.1 2.4 cv 45.0 9.0 21.2 21.6 22.6 8.1 41.1 80.9 61.4 23.5 21.1 14.1 </w:t>
                      </w:r>
                      <w:r>
                        <w:rPr>
                          <w:rFonts w:cs="NLACGM+Verdana;Verdana" w:ascii="NLACGM+Verdana;Verdana" w:hAnsi="NLACGM+Verdana;Verdana"/>
                          <w:b/>
                          <w:bCs/>
                          <w:sz w:val="12"/>
                          <w:szCs w:val="12"/>
                        </w:rPr>
                        <w:t xml:space="preserve">Percent Shredders mean 1.0 3.0 14.4 1.6 0.6 0.7 0.7 0.2 0.6 0.2 2.5 0.7 </w:t>
                      </w:r>
                      <w:r>
                        <w:rPr>
                          <w:rFonts w:cs="NLACNN+Verdana;Verdana" w:ascii="NLACNN+Verdana;Verdana" w:hAnsi="NLACNN+Verdana;Verdana"/>
                          <w:sz w:val="12"/>
                          <w:szCs w:val="12"/>
                        </w:rPr>
                        <w:t xml:space="preserve">st. dev. 0.9 3.3 1.9 1.4 0.2 0.4 0.7 0.2 0.7 0.4 2.1 0.5 cv 87.8 109.2 13.0 88.5 34.4 54.8 102.9 89.6 124.5 173.2 84.6 66.5 </w:t>
                      </w:r>
                      <w:r>
                        <w:rPr>
                          <w:rFonts w:cs="NLACGM+Verdana;Verdana" w:ascii="NLACGM+Verdana;Verdana" w:hAnsi="NLACGM+Verdana;Verdana"/>
                          <w:b/>
                          <w:bCs/>
                          <w:sz w:val="12"/>
                          <w:szCs w:val="12"/>
                        </w:rPr>
                        <w:t xml:space="preserve">Percent Hydropsychidae mean 0.4 0.0 18.6 5.3 12.7 4.1 7.4 4.0 12.9 2.3 0.2 6.0 </w:t>
                      </w:r>
                      <w:r>
                        <w:rPr>
                          <w:rFonts w:cs="NLACNN+Verdana;Verdana" w:ascii="NLACNN+Verdana;Verdana" w:hAnsi="NLACNN+Verdana;Verdana"/>
                          <w:sz w:val="12"/>
                          <w:szCs w:val="12"/>
                        </w:rPr>
                        <w:t xml:space="preserve">st. dev. 0.4 0.0 2.2 5.5 3.8 0.8 2.8 3.5 9.6 0.9 0.2 5.2 cv 86.6 . 11.8 102.7 29.8 19.9 37.4 86.7 74.3 38.7 86.6 86.2 </w:t>
                      </w:r>
                      <w:r>
                        <w:rPr>
                          <w:rFonts w:cs="NLACGM+Verdana;Verdana" w:ascii="NLACGM+Verdana;Verdana" w:hAnsi="NLACGM+Verdana;Verdana"/>
                          <w:b/>
                          <w:bCs/>
                          <w:sz w:val="12"/>
                          <w:szCs w:val="12"/>
                        </w:rPr>
                        <w:t xml:space="preserve">Percent Baetidae mean 22.3 15.2 0.0 3.7 0.1 0.2 20.6 13.4 3.4 21.7 19.2 8.1 </w:t>
                      </w:r>
                      <w:r>
                        <w:rPr>
                          <w:rFonts w:cs="NLACNN+Verdana;Verdana" w:ascii="NLACNN+Verdana;Verdana" w:hAnsi="NLACNN+Verdana;Verdana"/>
                          <w:sz w:val="12"/>
                          <w:szCs w:val="12"/>
                        </w:rPr>
                        <w:t xml:space="preserve">st. dev. 5.4 9.5 0.0 1.2 0.2 0.4 1.1 8.4 5.3 19.7 3.1 0.6 cv 24.3 62.7 . 31.7 173.2 173.2 5.3 62.4 155.5 90.5 16.2 7.1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85775</wp:posOffset>
                </wp:positionH>
                <wp:positionV relativeFrom="page">
                  <wp:posOffset>609600</wp:posOffset>
                </wp:positionV>
                <wp:extent cx="9278620" cy="10058400"/>
                <wp:effectExtent l="0" t="0" r="0" b="0"/>
                <wp:wrapSquare wrapText="bothSides"/>
                <wp:docPr id="13" name="Frame9"/>
                <a:graphic xmlns:a="http://schemas.openxmlformats.org/drawingml/2006/main">
                  <a:graphicData uri="http://schemas.microsoft.com/office/word/2010/wordprocessingShape">
                    <wps:wsp>
                      <wps:cNvSpPr txBox="1"/>
                      <wps:spPr>
                        <a:xfrm>
                          <a:off x="0" y="0"/>
                          <a:ext cx="927862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North Fork Matilija Creek Ventura River Matilija Creek San Antonio Creek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at gauging station below Matilija Dam below community above Lion Canyon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11 VCFCD12 VCFCD13 VCFCD15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w:t>
                            </w:r>
                            <w:r>
                              <w:rPr>
                                <w:rFonts w:cs="NKAFJH+TimesNewRoman,BoldItalic;Times New Roman" w:ascii="NKAFJH+TimesNewRoman,BoldItalic;Times New Roman" w:hAnsi="NKAFJH+TimesNewRoman,BoldItalic;Times New Roman"/>
                                <w:b/>
                                <w:bCs/>
                                <w:sz w:val="20"/>
                                <w:szCs w:val="20"/>
                              </w:rPr>
                              <w:t xml:space="preserve">Radotanypus sp. </w:t>
                            </w:r>
                            <w:r>
                              <w:rPr>
                                <w:rFonts w:cs="NKAELH+TimesNewRoman;Times New Roman" w:ascii="NKAELH+TimesNewRoman;Times New Roman" w:hAnsi="NKAELH+TimesNewRoman;Times New Roman"/>
                                <w:sz w:val="20"/>
                                <w:szCs w:val="20"/>
                              </w:rPr>
                              <w:t xml:space="preserve">7 p 0 0 0 0 0 0 0 0 0 0 0 0 </w:t>
                            </w:r>
                            <w:r>
                              <w:rPr>
                                <w:rFonts w:cs="NKAFJH+TimesNewRoman,BoldItalic;Times New Roman" w:ascii="NKAFJH+TimesNewRoman,BoldItalic;Times New Roman" w:hAnsi="NKAFJH+TimesNewRoman,BoldItalic;Times New Roman"/>
                                <w:b/>
                                <w:bCs/>
                                <w:sz w:val="20"/>
                                <w:szCs w:val="20"/>
                              </w:rPr>
                              <w:t xml:space="preserve">Thienemannimyia gr. </w:t>
                            </w:r>
                            <w:r>
                              <w:rPr>
                                <w:rFonts w:cs="NKAELH+TimesNewRoman;Times New Roman" w:ascii="NKAELH+TimesNewRoman;Times New Roman" w:hAnsi="NKAELH+TimesNewRoman;Times New Roman"/>
                                <w:sz w:val="20"/>
                                <w:szCs w:val="20"/>
                              </w:rPr>
                              <w:t xml:space="preserve">6 p 5 2 10 0 0 0 6 17 29 3 7 5 </w:t>
                            </w:r>
                            <w:r>
                              <w:rPr>
                                <w:b/>
                                <w:bCs/>
                                <w:sz w:val="20"/>
                                <w:szCs w:val="20"/>
                              </w:rPr>
                              <w:t xml:space="preserve">Dolichopodidae (L) </w:t>
                            </w:r>
                            <w:r>
                              <w:rPr>
                                <w:rFonts w:cs="NKAELH+TimesNewRoman;Times New Roman" w:ascii="NKAELH+TimesNewRoman;Times New Roman" w:hAnsi="NKAELH+TimesNewRoman;Times New Roman"/>
                                <w:sz w:val="20"/>
                                <w:szCs w:val="20"/>
                              </w:rPr>
                              <w:t xml:space="preserve">4 p 0 0 0 0 0 0 0 0 0 0 0 0 </w:t>
                            </w:r>
                            <w:r>
                              <w:rPr>
                                <w:rFonts w:cs="NKAFJH+TimesNewRoman,BoldItalic;Times New Roman" w:ascii="NKAFJH+TimesNewRoman,BoldItalic;Times New Roman" w:hAnsi="NKAFJH+TimesNewRoman,BoldItalic;Times New Roman"/>
                                <w:b/>
                                <w:bCs/>
                                <w:sz w:val="20"/>
                                <w:szCs w:val="20"/>
                              </w:rPr>
                              <w:t xml:space="preserve">Hemerodromia sp. </w:t>
                            </w:r>
                            <w:r>
                              <w:rPr>
                                <w:b/>
                                <w:bCs/>
                                <w:sz w:val="20"/>
                                <w:szCs w:val="20"/>
                              </w:rPr>
                              <w:t xml:space="preserve">(L) </w:t>
                            </w:r>
                            <w:r>
                              <w:rPr>
                                <w:rFonts w:cs="NKAELH+TimesNewRoman;Times New Roman" w:ascii="NKAELH+TimesNewRoman;Times New Roman" w:hAnsi="NKAELH+TimesNewRoman;Times New Roman"/>
                                <w:sz w:val="20"/>
                                <w:szCs w:val="20"/>
                              </w:rPr>
                              <w:t xml:space="preserve">6 p 1 5 9 0 0 0 1 0 0 0 0 0 </w:t>
                            </w:r>
                            <w:r>
                              <w:rPr>
                                <w:rFonts w:cs="NKAFJH+TimesNewRoman,BoldItalic;Times New Roman" w:ascii="NKAFJH+TimesNewRoman,BoldItalic;Times New Roman" w:hAnsi="NKAFJH+TimesNewRoman,BoldItalic;Times New Roman"/>
                                <w:b/>
                                <w:bCs/>
                                <w:sz w:val="20"/>
                                <w:szCs w:val="20"/>
                              </w:rPr>
                              <w:t xml:space="preserve">Neoplasta sp. </w:t>
                            </w:r>
                            <w:r>
                              <w:rPr>
                                <w:b/>
                                <w:bCs/>
                                <w:sz w:val="20"/>
                                <w:szCs w:val="20"/>
                              </w:rPr>
                              <w:t xml:space="preserve">(L) </w:t>
                            </w:r>
                            <w:r>
                              <w:rPr>
                                <w:rFonts w:cs="NKAELH+TimesNewRoman;Times New Roman" w:ascii="NKAELH+TimesNewRoman;Times New Roman" w:hAnsi="NKAELH+TimesNewRoman;Times New Roman"/>
                                <w:sz w:val="20"/>
                                <w:szCs w:val="20"/>
                              </w:rPr>
                              <w:t xml:space="preserve">6 p 0 2 2 0 0 0 0 0 0 0 0 0 </w:t>
                            </w:r>
                            <w:r>
                              <w:rPr>
                                <w:rFonts w:cs="NKAFJH+TimesNewRoman,BoldItalic;Times New Roman" w:ascii="NKAFJH+TimesNewRoman,BoldItalic;Times New Roman" w:hAnsi="NKAFJH+TimesNewRoman,BoldItalic;Times New Roman"/>
                                <w:b/>
                                <w:bCs/>
                                <w:sz w:val="20"/>
                                <w:szCs w:val="20"/>
                              </w:rPr>
                              <w:t xml:space="preserve">Ephydridae </w:t>
                            </w:r>
                            <w:r>
                              <w:rPr>
                                <w:b/>
                                <w:bCs/>
                                <w:sz w:val="20"/>
                                <w:szCs w:val="20"/>
                              </w:rPr>
                              <w:t xml:space="preserve">(L) </w:t>
                            </w:r>
                            <w:r>
                              <w:rPr>
                                <w:rFonts w:cs="NKAELH+TimesNewRoman;Times New Roman" w:ascii="NKAELH+TimesNewRoman;Times New Roman" w:hAnsi="NKAELH+TimesNewRoman;Times New Roman"/>
                                <w:sz w:val="20"/>
                                <w:szCs w:val="20"/>
                              </w:rPr>
                              <w:t xml:space="preserve">6 sh 0 0 0 0 0 0 0 0 0 0 0 0 </w:t>
                            </w:r>
                            <w:r>
                              <w:rPr>
                                <w:rFonts w:cs="NKAFJH+TimesNewRoman,BoldItalic;Times New Roman" w:ascii="NKAFJH+TimesNewRoman,BoldItalic;Times New Roman" w:hAnsi="NKAFJH+TimesNewRoman,BoldItalic;Times New Roman"/>
                                <w:b/>
                                <w:bCs/>
                                <w:sz w:val="20"/>
                                <w:szCs w:val="20"/>
                              </w:rPr>
                              <w:t xml:space="preserve">Hydrellia sp. </w:t>
                            </w:r>
                            <w:r>
                              <w:rPr>
                                <w:b/>
                                <w:bCs/>
                                <w:sz w:val="20"/>
                                <w:szCs w:val="20"/>
                              </w:rPr>
                              <w:t xml:space="preserve">(L) </w:t>
                            </w:r>
                            <w:r>
                              <w:rPr>
                                <w:rFonts w:cs="NKAELH+TimesNewRoman;Times New Roman" w:ascii="NKAELH+TimesNewRoman;Times New Roman" w:hAnsi="NKAELH+TimesNewRoman;Times New Roman"/>
                                <w:sz w:val="20"/>
                                <w:szCs w:val="20"/>
                              </w:rPr>
                              <w:t xml:space="preserve">6 sh 0 0 0 0 0 0 0 0 0 0 0 0 </w:t>
                            </w:r>
                            <w:r>
                              <w:rPr>
                                <w:rFonts w:cs="NKAFJH+TimesNewRoman,BoldItalic;Times New Roman" w:ascii="NKAFJH+TimesNewRoman,BoldItalic;Times New Roman" w:hAnsi="NKAFJH+TimesNewRoman,BoldItalic;Times New Roman"/>
                                <w:b/>
                                <w:bCs/>
                                <w:sz w:val="20"/>
                                <w:szCs w:val="20"/>
                              </w:rPr>
                              <w:t xml:space="preserve">Limnophora sp. </w:t>
                            </w:r>
                            <w:r>
                              <w:rPr>
                                <w:b/>
                                <w:bCs/>
                                <w:sz w:val="20"/>
                                <w:szCs w:val="20"/>
                              </w:rPr>
                              <w:t xml:space="preserve">(L) </w:t>
                            </w:r>
                            <w:r>
                              <w:rPr>
                                <w:rFonts w:cs="NKAELH+TimesNewRoman;Times New Roman" w:ascii="NKAELH+TimesNewRoman;Times New Roman" w:hAnsi="NKAELH+TimesNewRoman;Times New Roman"/>
                                <w:sz w:val="20"/>
                                <w:szCs w:val="20"/>
                              </w:rPr>
                              <w:t xml:space="preserve">6 p 0 0 0 0 0 0 0 0 0 0 0 0 </w:t>
                            </w:r>
                            <w:r>
                              <w:rPr>
                                <w:rFonts w:cs="NKAFJH+TimesNewRoman,BoldItalic;Times New Roman" w:ascii="NKAFJH+TimesNewRoman,BoldItalic;Times New Roman" w:hAnsi="NKAFJH+TimesNewRoman,BoldItalic;Times New Roman"/>
                                <w:b/>
                                <w:bCs/>
                                <w:sz w:val="20"/>
                                <w:szCs w:val="20"/>
                              </w:rPr>
                              <w:t xml:space="preserve">Maruina lanceolata </w:t>
                            </w:r>
                            <w:r>
                              <w:rPr>
                                <w:b/>
                                <w:bCs/>
                                <w:sz w:val="20"/>
                                <w:szCs w:val="20"/>
                              </w:rPr>
                              <w:t xml:space="preserve">(L) </w:t>
                            </w:r>
                            <w:r>
                              <w:rPr>
                                <w:rFonts w:cs="NKAELH+TimesNewRoman;Times New Roman" w:ascii="NKAELH+TimesNewRoman;Times New Roman" w:hAnsi="NKAELH+TimesNewRoman;Times New Roman"/>
                                <w:sz w:val="20"/>
                                <w:szCs w:val="20"/>
                              </w:rPr>
                              <w:t xml:space="preserve">2 sc 0 0 0 0 0 0 0 0 0 0 0 0 </w:t>
                            </w:r>
                            <w:r>
                              <w:rPr>
                                <w:rFonts w:cs="NKAFJH+TimesNewRoman,BoldItalic;Times New Roman" w:ascii="NKAFJH+TimesNewRoman,BoldItalic;Times New Roman" w:hAnsi="NKAFJH+TimesNewRoman,BoldItalic;Times New Roman"/>
                                <w:b/>
                                <w:bCs/>
                                <w:sz w:val="20"/>
                                <w:szCs w:val="20"/>
                              </w:rPr>
                              <w:t xml:space="preserve">Pericoma/Telmatoscopus sp. </w:t>
                            </w:r>
                            <w:r>
                              <w:rPr>
                                <w:b/>
                                <w:bCs/>
                                <w:sz w:val="20"/>
                                <w:szCs w:val="20"/>
                              </w:rPr>
                              <w:t xml:space="preserve">(L) </w:t>
                            </w:r>
                            <w:r>
                              <w:rPr>
                                <w:rFonts w:cs="NKAELH+TimesNewRoman;Times New Roman" w:ascii="NKAELH+TimesNewRoman;Times New Roman" w:hAnsi="NKAELH+TimesNewRoman;Times New Roman"/>
                                <w:sz w:val="20"/>
                                <w:szCs w:val="20"/>
                              </w:rPr>
                              <w:t xml:space="preserve">4 cg 2 1 0 0 0 0 0 0 0 0 0 0 </w:t>
                            </w:r>
                            <w:r>
                              <w:rPr>
                                <w:rFonts w:cs="NKAFJH+TimesNewRoman,BoldItalic;Times New Roman" w:ascii="NKAFJH+TimesNewRoman,BoldItalic;Times New Roman" w:hAnsi="NKAFJH+TimesNewRoman,BoldItalic;Times New Roman"/>
                                <w:b/>
                                <w:bCs/>
                                <w:sz w:val="20"/>
                                <w:szCs w:val="20"/>
                              </w:rPr>
                              <w:t xml:space="preserve">Simulium sp. </w:t>
                            </w:r>
                            <w:r>
                              <w:rPr>
                                <w:b/>
                                <w:bCs/>
                                <w:sz w:val="20"/>
                                <w:szCs w:val="20"/>
                              </w:rPr>
                              <w:t xml:space="preserve">(L) </w:t>
                            </w:r>
                            <w:r>
                              <w:rPr>
                                <w:rFonts w:cs="NKAELH+TimesNewRoman;Times New Roman" w:ascii="NKAELH+TimesNewRoman;Times New Roman" w:hAnsi="NKAELH+TimesNewRoman;Times New Roman"/>
                                <w:sz w:val="20"/>
                                <w:szCs w:val="20"/>
                              </w:rPr>
                              <w:t xml:space="preserve">6 cf 23 40 6 51 258 92 8 1 3 34 22 34 </w:t>
                            </w:r>
                            <w:r>
                              <w:rPr>
                                <w:rFonts w:cs="NKAFJH+TimesNewRoman,BoldItalic;Times New Roman" w:ascii="NKAFJH+TimesNewRoman,BoldItalic;Times New Roman" w:hAnsi="NKAFJH+TimesNewRoman,BoldItalic;Times New Roman"/>
                                <w:b/>
                                <w:bCs/>
                                <w:sz w:val="20"/>
                                <w:szCs w:val="20"/>
                              </w:rPr>
                              <w:t xml:space="preserve">Euparyphus/Caloparyphus sp. </w:t>
                            </w:r>
                            <w:r>
                              <w:rPr>
                                <w:b/>
                                <w:bCs/>
                                <w:sz w:val="20"/>
                                <w:szCs w:val="20"/>
                              </w:rPr>
                              <w:t xml:space="preserve">(L) </w:t>
                            </w:r>
                            <w:r>
                              <w:rPr>
                                <w:rFonts w:cs="NKAELH+TimesNewRoman;Times New Roman" w:ascii="NKAELH+TimesNewRoman;Times New Roman" w:hAnsi="NKAELH+TimesNewRoman;Times New Roman"/>
                                <w:sz w:val="20"/>
                                <w:szCs w:val="20"/>
                              </w:rPr>
                              <w:t xml:space="preserve">8 cg 2 0 3 1 0 1 9 4 8 68 27 47 </w:t>
                            </w:r>
                            <w:r>
                              <w:rPr>
                                <w:rFonts w:cs="NKAFJH+TimesNewRoman,BoldItalic;Times New Roman" w:ascii="NKAFJH+TimesNewRoman,BoldItalic;Times New Roman" w:hAnsi="NKAFJH+TimesNewRoman,BoldItalic;Times New Roman"/>
                                <w:b/>
                                <w:bCs/>
                                <w:sz w:val="20"/>
                                <w:szCs w:val="20"/>
                              </w:rPr>
                              <w:t xml:space="preserve">Hexatoma sp. </w:t>
                            </w:r>
                            <w:r>
                              <w:rPr>
                                <w:b/>
                                <w:bCs/>
                                <w:sz w:val="20"/>
                                <w:szCs w:val="20"/>
                              </w:rPr>
                              <w:t xml:space="preserve">(L) </w:t>
                            </w:r>
                            <w:r>
                              <w:rPr>
                                <w:rFonts w:cs="NKAELH+TimesNewRoman;Times New Roman" w:ascii="NKAELH+TimesNewRoman;Times New Roman" w:hAnsi="NKAELH+TimesNewRoman;Times New Roman"/>
                                <w:sz w:val="20"/>
                                <w:szCs w:val="20"/>
                              </w:rPr>
                              <w:t xml:space="preserve">2 p 0 1 0 0 0 0 0 0 0 0 0 0 </w:t>
                            </w:r>
                            <w:r>
                              <w:rPr>
                                <w:rFonts w:cs="NKAFJH+TimesNewRoman,BoldItalic;Times New Roman" w:ascii="NKAFJH+TimesNewRoman,BoldItalic;Times New Roman" w:hAnsi="NKAFJH+TimesNewRoman,BoldItalic;Times New Roman"/>
                                <w:b/>
                                <w:bCs/>
                                <w:sz w:val="20"/>
                                <w:szCs w:val="20"/>
                              </w:rPr>
                              <w:t xml:space="preserve">Limonia sp. </w:t>
                            </w:r>
                            <w:r>
                              <w:rPr>
                                <w:b/>
                                <w:bCs/>
                                <w:sz w:val="20"/>
                                <w:szCs w:val="20"/>
                              </w:rPr>
                              <w:t xml:space="preserve">(L) </w:t>
                            </w:r>
                            <w:r>
                              <w:rPr>
                                <w:rFonts w:cs="NKAELH+TimesNewRoman;Times New Roman" w:ascii="NKAELH+TimesNewRoman;Times New Roman" w:hAnsi="NKAELH+TimesNewRoman;Times New Roman"/>
                                <w:sz w:val="20"/>
                                <w:szCs w:val="20"/>
                              </w:rPr>
                              <w:t xml:space="preserve">6 sh 0 0 0 0 0 0 0 0 0 0 0 0 </w:t>
                            </w:r>
                            <w:r>
                              <w:rPr>
                                <w:rFonts w:cs="NKAFJH+TimesNewRoman,BoldItalic;Times New Roman" w:ascii="NKAFJH+TimesNewRoman,BoldItalic;Times New Roman" w:hAnsi="NKAFJH+TimesNewRoman,BoldItalic;Times New Roman"/>
                                <w:b/>
                                <w:bCs/>
                                <w:sz w:val="20"/>
                                <w:szCs w:val="20"/>
                              </w:rPr>
                              <w:t xml:space="preserve">Tipula sp. </w:t>
                            </w:r>
                            <w:r>
                              <w:rPr>
                                <w:b/>
                                <w:bCs/>
                                <w:sz w:val="20"/>
                                <w:szCs w:val="20"/>
                              </w:rPr>
                              <w:t xml:space="preserve">(L) </w:t>
                            </w:r>
                            <w:r>
                              <w:rPr>
                                <w:rFonts w:cs="NKAELH+TimesNewRoman;Times New Roman" w:ascii="NKAELH+TimesNewRoman;Times New Roman" w:hAnsi="NKAELH+TimesNewRoman;Times New Roman"/>
                                <w:sz w:val="20"/>
                                <w:szCs w:val="20"/>
                              </w:rPr>
                              <w:t xml:space="preserve">4 sh 0 0 0 0 0 0 0 0 0 0 0 1 </w:t>
                            </w:r>
                          </w:p>
                        </w:txbxContent>
                      </wps:txbx>
                      <wps:bodyPr anchor="t" lIns="92075" tIns="46355" rIns="92075" bIns="46355">
                        <a:noAutofit/>
                      </wps:bodyPr>
                    </wps:wsp>
                  </a:graphicData>
                </a:graphic>
              </wp:anchor>
            </w:drawing>
          </mc:Choice>
          <mc:Fallback>
            <w:pict>
              <v:rect fillcolor="#FFFFFF" style="position:absolute;rotation:-0;width:730.6pt;height:792pt;mso-wrap-distance-left:9.05pt;mso-wrap-distance-right:9.05pt;mso-wrap-distance-top:0pt;mso-wrap-distance-bottom:0pt;margin-top:48pt;mso-position-vertical-relative:page;margin-left:38.2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KAFJH+TimesNewRoman,BoldItalic;Times New Roman" w:ascii="NKAFJH+TimesNewRoman,BoldItalic;Times New Roman" w:hAnsi="NKAFJH+TimesNewRoman,BoldItalic;Times New Roman"/>
                          <w:b/>
                          <w:bCs/>
                          <w:sz w:val="20"/>
                          <w:szCs w:val="20"/>
                        </w:rPr>
                        <w:t xml:space="preserve">Station Name </w:t>
                      </w:r>
                      <w:r>
                        <w:rPr>
                          <w:b/>
                          <w:bCs/>
                          <w:sz w:val="20"/>
                          <w:szCs w:val="20"/>
                        </w:rPr>
                        <w:t xml:space="preserve">North Fork Matilija Creek Ventura River Matilija Creek San Antonio Creek Tolerance </w:t>
                      </w:r>
                      <w:r>
                        <w:rPr>
                          <w:rFonts w:cs="NKAFJH+TimesNewRoman,BoldItalic;Times New Roman" w:ascii="NKAFJH+TimesNewRoman,BoldItalic;Times New Roman" w:hAnsi="NKAFJH+TimesNewRoman,BoldItalic;Times New Roman"/>
                          <w:b/>
                          <w:bCs/>
                          <w:sz w:val="20"/>
                          <w:szCs w:val="20"/>
                        </w:rPr>
                        <w:t xml:space="preserve">Functional </w:t>
                      </w:r>
                      <w:r>
                        <w:rPr>
                          <w:b/>
                          <w:bCs/>
                          <w:sz w:val="20"/>
                          <w:szCs w:val="20"/>
                        </w:rPr>
                        <w:t xml:space="preserve">at gauging station below Matilija Dam below community above Lion Canyon Value </w:t>
                      </w:r>
                      <w:r>
                        <w:rPr>
                          <w:rFonts w:cs="NKAFJH+TimesNewRoman,BoldItalic;Times New Roman" w:ascii="NKAFJH+TimesNewRoman,BoldItalic;Times New Roman" w:hAnsi="NKAFJH+TimesNewRoman,BoldItalic;Times New Roman"/>
                          <w:b/>
                          <w:bCs/>
                          <w:sz w:val="20"/>
                          <w:szCs w:val="20"/>
                        </w:rPr>
                        <w:t xml:space="preserve">Feeding Station No. </w:t>
                      </w:r>
                      <w:r>
                        <w:rPr>
                          <w:b/>
                          <w:bCs/>
                          <w:sz w:val="20"/>
                          <w:szCs w:val="20"/>
                        </w:rPr>
                        <w:t xml:space="preserve">VCFCD11 VCFCD12 VCFCD13 VCFCD15 </w:t>
                      </w:r>
                      <w:r>
                        <w:rPr>
                          <w:rFonts w:cs="NKAFJH+TimesNewRoman,BoldItalic;Times New Roman" w:ascii="NKAFJH+TimesNewRoman,BoldItalic;Times New Roman" w:hAnsi="NKAFJH+TimesNewRoman,BoldItalic;Times New Roman"/>
                          <w:b/>
                          <w:bCs/>
                          <w:sz w:val="20"/>
                          <w:szCs w:val="20"/>
                        </w:rPr>
                        <w:t xml:space="preserve">Identified Taxa </w:t>
                      </w:r>
                      <w:r>
                        <w:rPr>
                          <w:b/>
                          <w:bCs/>
                          <w:sz w:val="20"/>
                          <w:szCs w:val="20"/>
                        </w:rPr>
                        <w:t xml:space="preserve">(TV) </w:t>
                      </w:r>
                      <w:r>
                        <w:rPr>
                          <w:rFonts w:cs="NKAFJH+TimesNewRoman,BoldItalic;Times New Roman" w:ascii="NKAFJH+TimesNewRoman,BoldItalic;Times New Roman" w:hAnsi="NKAFJH+TimesNewRoman,BoldItalic;Times New Roman"/>
                          <w:b/>
                          <w:bCs/>
                          <w:sz w:val="20"/>
                          <w:szCs w:val="20"/>
                        </w:rPr>
                        <w:t xml:space="preserve">Group (FFG) Replicate No. </w:t>
                      </w:r>
                      <w:r>
                        <w:rPr>
                          <w:b/>
                          <w:bCs/>
                          <w:sz w:val="20"/>
                          <w:szCs w:val="20"/>
                        </w:rPr>
                        <w:t xml:space="preserve">1 2 3 1 2 3 1 2 3 1 2 3 </w:t>
                      </w:r>
                      <w:r>
                        <w:rPr>
                          <w:rFonts w:cs="NKAFJH+TimesNewRoman,BoldItalic;Times New Roman" w:ascii="NKAFJH+TimesNewRoman,BoldItalic;Times New Roman" w:hAnsi="NKAFJH+TimesNewRoman,BoldItalic;Times New Roman"/>
                          <w:b/>
                          <w:bCs/>
                          <w:sz w:val="20"/>
                          <w:szCs w:val="20"/>
                        </w:rPr>
                        <w:t xml:space="preserve">Radotanypus sp. </w:t>
                      </w:r>
                      <w:r>
                        <w:rPr>
                          <w:rFonts w:cs="NKAELH+TimesNewRoman;Times New Roman" w:ascii="NKAELH+TimesNewRoman;Times New Roman" w:hAnsi="NKAELH+TimesNewRoman;Times New Roman"/>
                          <w:sz w:val="20"/>
                          <w:szCs w:val="20"/>
                        </w:rPr>
                        <w:t xml:space="preserve">7 p 0 0 0 0 0 0 0 0 0 0 0 0 </w:t>
                      </w:r>
                      <w:r>
                        <w:rPr>
                          <w:rFonts w:cs="NKAFJH+TimesNewRoman,BoldItalic;Times New Roman" w:ascii="NKAFJH+TimesNewRoman,BoldItalic;Times New Roman" w:hAnsi="NKAFJH+TimesNewRoman,BoldItalic;Times New Roman"/>
                          <w:b/>
                          <w:bCs/>
                          <w:sz w:val="20"/>
                          <w:szCs w:val="20"/>
                        </w:rPr>
                        <w:t xml:space="preserve">Thienemannimyia gr. </w:t>
                      </w:r>
                      <w:r>
                        <w:rPr>
                          <w:rFonts w:cs="NKAELH+TimesNewRoman;Times New Roman" w:ascii="NKAELH+TimesNewRoman;Times New Roman" w:hAnsi="NKAELH+TimesNewRoman;Times New Roman"/>
                          <w:sz w:val="20"/>
                          <w:szCs w:val="20"/>
                        </w:rPr>
                        <w:t xml:space="preserve">6 p 5 2 10 0 0 0 6 17 29 3 7 5 </w:t>
                      </w:r>
                      <w:r>
                        <w:rPr>
                          <w:b/>
                          <w:bCs/>
                          <w:sz w:val="20"/>
                          <w:szCs w:val="20"/>
                        </w:rPr>
                        <w:t xml:space="preserve">Dolichopodidae (L) </w:t>
                      </w:r>
                      <w:r>
                        <w:rPr>
                          <w:rFonts w:cs="NKAELH+TimesNewRoman;Times New Roman" w:ascii="NKAELH+TimesNewRoman;Times New Roman" w:hAnsi="NKAELH+TimesNewRoman;Times New Roman"/>
                          <w:sz w:val="20"/>
                          <w:szCs w:val="20"/>
                        </w:rPr>
                        <w:t xml:space="preserve">4 p 0 0 0 0 0 0 0 0 0 0 0 0 </w:t>
                      </w:r>
                      <w:r>
                        <w:rPr>
                          <w:rFonts w:cs="NKAFJH+TimesNewRoman,BoldItalic;Times New Roman" w:ascii="NKAFJH+TimesNewRoman,BoldItalic;Times New Roman" w:hAnsi="NKAFJH+TimesNewRoman,BoldItalic;Times New Roman"/>
                          <w:b/>
                          <w:bCs/>
                          <w:sz w:val="20"/>
                          <w:szCs w:val="20"/>
                        </w:rPr>
                        <w:t xml:space="preserve">Hemerodromia sp. </w:t>
                      </w:r>
                      <w:r>
                        <w:rPr>
                          <w:b/>
                          <w:bCs/>
                          <w:sz w:val="20"/>
                          <w:szCs w:val="20"/>
                        </w:rPr>
                        <w:t xml:space="preserve">(L) </w:t>
                      </w:r>
                      <w:r>
                        <w:rPr>
                          <w:rFonts w:cs="NKAELH+TimesNewRoman;Times New Roman" w:ascii="NKAELH+TimesNewRoman;Times New Roman" w:hAnsi="NKAELH+TimesNewRoman;Times New Roman"/>
                          <w:sz w:val="20"/>
                          <w:szCs w:val="20"/>
                        </w:rPr>
                        <w:t xml:space="preserve">6 p 1 5 9 0 0 0 1 0 0 0 0 0 </w:t>
                      </w:r>
                      <w:r>
                        <w:rPr>
                          <w:rFonts w:cs="NKAFJH+TimesNewRoman,BoldItalic;Times New Roman" w:ascii="NKAFJH+TimesNewRoman,BoldItalic;Times New Roman" w:hAnsi="NKAFJH+TimesNewRoman,BoldItalic;Times New Roman"/>
                          <w:b/>
                          <w:bCs/>
                          <w:sz w:val="20"/>
                          <w:szCs w:val="20"/>
                        </w:rPr>
                        <w:t xml:space="preserve">Neoplasta sp. </w:t>
                      </w:r>
                      <w:r>
                        <w:rPr>
                          <w:b/>
                          <w:bCs/>
                          <w:sz w:val="20"/>
                          <w:szCs w:val="20"/>
                        </w:rPr>
                        <w:t xml:space="preserve">(L) </w:t>
                      </w:r>
                      <w:r>
                        <w:rPr>
                          <w:rFonts w:cs="NKAELH+TimesNewRoman;Times New Roman" w:ascii="NKAELH+TimesNewRoman;Times New Roman" w:hAnsi="NKAELH+TimesNewRoman;Times New Roman"/>
                          <w:sz w:val="20"/>
                          <w:szCs w:val="20"/>
                        </w:rPr>
                        <w:t xml:space="preserve">6 p 0 2 2 0 0 0 0 0 0 0 0 0 </w:t>
                      </w:r>
                      <w:r>
                        <w:rPr>
                          <w:rFonts w:cs="NKAFJH+TimesNewRoman,BoldItalic;Times New Roman" w:ascii="NKAFJH+TimesNewRoman,BoldItalic;Times New Roman" w:hAnsi="NKAFJH+TimesNewRoman,BoldItalic;Times New Roman"/>
                          <w:b/>
                          <w:bCs/>
                          <w:sz w:val="20"/>
                          <w:szCs w:val="20"/>
                        </w:rPr>
                        <w:t xml:space="preserve">Ephydridae </w:t>
                      </w:r>
                      <w:r>
                        <w:rPr>
                          <w:b/>
                          <w:bCs/>
                          <w:sz w:val="20"/>
                          <w:szCs w:val="20"/>
                        </w:rPr>
                        <w:t xml:space="preserve">(L) </w:t>
                      </w:r>
                      <w:r>
                        <w:rPr>
                          <w:rFonts w:cs="NKAELH+TimesNewRoman;Times New Roman" w:ascii="NKAELH+TimesNewRoman;Times New Roman" w:hAnsi="NKAELH+TimesNewRoman;Times New Roman"/>
                          <w:sz w:val="20"/>
                          <w:szCs w:val="20"/>
                        </w:rPr>
                        <w:t xml:space="preserve">6 sh 0 0 0 0 0 0 0 0 0 0 0 0 </w:t>
                      </w:r>
                      <w:r>
                        <w:rPr>
                          <w:rFonts w:cs="NKAFJH+TimesNewRoman,BoldItalic;Times New Roman" w:ascii="NKAFJH+TimesNewRoman,BoldItalic;Times New Roman" w:hAnsi="NKAFJH+TimesNewRoman,BoldItalic;Times New Roman"/>
                          <w:b/>
                          <w:bCs/>
                          <w:sz w:val="20"/>
                          <w:szCs w:val="20"/>
                        </w:rPr>
                        <w:t xml:space="preserve">Hydrellia sp. </w:t>
                      </w:r>
                      <w:r>
                        <w:rPr>
                          <w:b/>
                          <w:bCs/>
                          <w:sz w:val="20"/>
                          <w:szCs w:val="20"/>
                        </w:rPr>
                        <w:t xml:space="preserve">(L) </w:t>
                      </w:r>
                      <w:r>
                        <w:rPr>
                          <w:rFonts w:cs="NKAELH+TimesNewRoman;Times New Roman" w:ascii="NKAELH+TimesNewRoman;Times New Roman" w:hAnsi="NKAELH+TimesNewRoman;Times New Roman"/>
                          <w:sz w:val="20"/>
                          <w:szCs w:val="20"/>
                        </w:rPr>
                        <w:t xml:space="preserve">6 sh 0 0 0 0 0 0 0 0 0 0 0 0 </w:t>
                      </w:r>
                      <w:r>
                        <w:rPr>
                          <w:rFonts w:cs="NKAFJH+TimesNewRoman,BoldItalic;Times New Roman" w:ascii="NKAFJH+TimesNewRoman,BoldItalic;Times New Roman" w:hAnsi="NKAFJH+TimesNewRoman,BoldItalic;Times New Roman"/>
                          <w:b/>
                          <w:bCs/>
                          <w:sz w:val="20"/>
                          <w:szCs w:val="20"/>
                        </w:rPr>
                        <w:t xml:space="preserve">Limnophora sp. </w:t>
                      </w:r>
                      <w:r>
                        <w:rPr>
                          <w:b/>
                          <w:bCs/>
                          <w:sz w:val="20"/>
                          <w:szCs w:val="20"/>
                        </w:rPr>
                        <w:t xml:space="preserve">(L) </w:t>
                      </w:r>
                      <w:r>
                        <w:rPr>
                          <w:rFonts w:cs="NKAELH+TimesNewRoman;Times New Roman" w:ascii="NKAELH+TimesNewRoman;Times New Roman" w:hAnsi="NKAELH+TimesNewRoman;Times New Roman"/>
                          <w:sz w:val="20"/>
                          <w:szCs w:val="20"/>
                        </w:rPr>
                        <w:t xml:space="preserve">6 p 0 0 0 0 0 0 0 0 0 0 0 0 </w:t>
                      </w:r>
                      <w:r>
                        <w:rPr>
                          <w:rFonts w:cs="NKAFJH+TimesNewRoman,BoldItalic;Times New Roman" w:ascii="NKAFJH+TimesNewRoman,BoldItalic;Times New Roman" w:hAnsi="NKAFJH+TimesNewRoman,BoldItalic;Times New Roman"/>
                          <w:b/>
                          <w:bCs/>
                          <w:sz w:val="20"/>
                          <w:szCs w:val="20"/>
                        </w:rPr>
                        <w:t xml:space="preserve">Maruina lanceolata </w:t>
                      </w:r>
                      <w:r>
                        <w:rPr>
                          <w:b/>
                          <w:bCs/>
                          <w:sz w:val="20"/>
                          <w:szCs w:val="20"/>
                        </w:rPr>
                        <w:t xml:space="preserve">(L) </w:t>
                      </w:r>
                      <w:r>
                        <w:rPr>
                          <w:rFonts w:cs="NKAELH+TimesNewRoman;Times New Roman" w:ascii="NKAELH+TimesNewRoman;Times New Roman" w:hAnsi="NKAELH+TimesNewRoman;Times New Roman"/>
                          <w:sz w:val="20"/>
                          <w:szCs w:val="20"/>
                        </w:rPr>
                        <w:t xml:space="preserve">2 sc 0 0 0 0 0 0 0 0 0 0 0 0 </w:t>
                      </w:r>
                      <w:r>
                        <w:rPr>
                          <w:rFonts w:cs="NKAFJH+TimesNewRoman,BoldItalic;Times New Roman" w:ascii="NKAFJH+TimesNewRoman,BoldItalic;Times New Roman" w:hAnsi="NKAFJH+TimesNewRoman,BoldItalic;Times New Roman"/>
                          <w:b/>
                          <w:bCs/>
                          <w:sz w:val="20"/>
                          <w:szCs w:val="20"/>
                        </w:rPr>
                        <w:t xml:space="preserve">Pericoma/Telmatoscopus sp. </w:t>
                      </w:r>
                      <w:r>
                        <w:rPr>
                          <w:b/>
                          <w:bCs/>
                          <w:sz w:val="20"/>
                          <w:szCs w:val="20"/>
                        </w:rPr>
                        <w:t xml:space="preserve">(L) </w:t>
                      </w:r>
                      <w:r>
                        <w:rPr>
                          <w:rFonts w:cs="NKAELH+TimesNewRoman;Times New Roman" w:ascii="NKAELH+TimesNewRoman;Times New Roman" w:hAnsi="NKAELH+TimesNewRoman;Times New Roman"/>
                          <w:sz w:val="20"/>
                          <w:szCs w:val="20"/>
                        </w:rPr>
                        <w:t xml:space="preserve">4 cg 2 1 0 0 0 0 0 0 0 0 0 0 </w:t>
                      </w:r>
                      <w:r>
                        <w:rPr>
                          <w:rFonts w:cs="NKAFJH+TimesNewRoman,BoldItalic;Times New Roman" w:ascii="NKAFJH+TimesNewRoman,BoldItalic;Times New Roman" w:hAnsi="NKAFJH+TimesNewRoman,BoldItalic;Times New Roman"/>
                          <w:b/>
                          <w:bCs/>
                          <w:sz w:val="20"/>
                          <w:szCs w:val="20"/>
                        </w:rPr>
                        <w:t xml:space="preserve">Simulium sp. </w:t>
                      </w:r>
                      <w:r>
                        <w:rPr>
                          <w:b/>
                          <w:bCs/>
                          <w:sz w:val="20"/>
                          <w:szCs w:val="20"/>
                        </w:rPr>
                        <w:t xml:space="preserve">(L) </w:t>
                      </w:r>
                      <w:r>
                        <w:rPr>
                          <w:rFonts w:cs="NKAELH+TimesNewRoman;Times New Roman" w:ascii="NKAELH+TimesNewRoman;Times New Roman" w:hAnsi="NKAELH+TimesNewRoman;Times New Roman"/>
                          <w:sz w:val="20"/>
                          <w:szCs w:val="20"/>
                        </w:rPr>
                        <w:t xml:space="preserve">6 cf 23 40 6 51 258 92 8 1 3 34 22 34 </w:t>
                      </w:r>
                      <w:r>
                        <w:rPr>
                          <w:rFonts w:cs="NKAFJH+TimesNewRoman,BoldItalic;Times New Roman" w:ascii="NKAFJH+TimesNewRoman,BoldItalic;Times New Roman" w:hAnsi="NKAFJH+TimesNewRoman,BoldItalic;Times New Roman"/>
                          <w:b/>
                          <w:bCs/>
                          <w:sz w:val="20"/>
                          <w:szCs w:val="20"/>
                        </w:rPr>
                        <w:t xml:space="preserve">Euparyphus/Caloparyphus sp. </w:t>
                      </w:r>
                      <w:r>
                        <w:rPr>
                          <w:b/>
                          <w:bCs/>
                          <w:sz w:val="20"/>
                          <w:szCs w:val="20"/>
                        </w:rPr>
                        <w:t xml:space="preserve">(L) </w:t>
                      </w:r>
                      <w:r>
                        <w:rPr>
                          <w:rFonts w:cs="NKAELH+TimesNewRoman;Times New Roman" w:ascii="NKAELH+TimesNewRoman;Times New Roman" w:hAnsi="NKAELH+TimesNewRoman;Times New Roman"/>
                          <w:sz w:val="20"/>
                          <w:szCs w:val="20"/>
                        </w:rPr>
                        <w:t xml:space="preserve">8 cg 2 0 3 1 0 1 9 4 8 68 27 47 </w:t>
                      </w:r>
                      <w:r>
                        <w:rPr>
                          <w:rFonts w:cs="NKAFJH+TimesNewRoman,BoldItalic;Times New Roman" w:ascii="NKAFJH+TimesNewRoman,BoldItalic;Times New Roman" w:hAnsi="NKAFJH+TimesNewRoman,BoldItalic;Times New Roman"/>
                          <w:b/>
                          <w:bCs/>
                          <w:sz w:val="20"/>
                          <w:szCs w:val="20"/>
                        </w:rPr>
                        <w:t xml:space="preserve">Hexatoma sp. </w:t>
                      </w:r>
                      <w:r>
                        <w:rPr>
                          <w:b/>
                          <w:bCs/>
                          <w:sz w:val="20"/>
                          <w:szCs w:val="20"/>
                        </w:rPr>
                        <w:t xml:space="preserve">(L) </w:t>
                      </w:r>
                      <w:r>
                        <w:rPr>
                          <w:rFonts w:cs="NKAELH+TimesNewRoman;Times New Roman" w:ascii="NKAELH+TimesNewRoman;Times New Roman" w:hAnsi="NKAELH+TimesNewRoman;Times New Roman"/>
                          <w:sz w:val="20"/>
                          <w:szCs w:val="20"/>
                        </w:rPr>
                        <w:t xml:space="preserve">2 p 0 1 0 0 0 0 0 0 0 0 0 0 </w:t>
                      </w:r>
                      <w:r>
                        <w:rPr>
                          <w:rFonts w:cs="NKAFJH+TimesNewRoman,BoldItalic;Times New Roman" w:ascii="NKAFJH+TimesNewRoman,BoldItalic;Times New Roman" w:hAnsi="NKAFJH+TimesNewRoman,BoldItalic;Times New Roman"/>
                          <w:b/>
                          <w:bCs/>
                          <w:sz w:val="20"/>
                          <w:szCs w:val="20"/>
                        </w:rPr>
                        <w:t xml:space="preserve">Limonia sp. </w:t>
                      </w:r>
                      <w:r>
                        <w:rPr>
                          <w:b/>
                          <w:bCs/>
                          <w:sz w:val="20"/>
                          <w:szCs w:val="20"/>
                        </w:rPr>
                        <w:t xml:space="preserve">(L) </w:t>
                      </w:r>
                      <w:r>
                        <w:rPr>
                          <w:rFonts w:cs="NKAELH+TimesNewRoman;Times New Roman" w:ascii="NKAELH+TimesNewRoman;Times New Roman" w:hAnsi="NKAELH+TimesNewRoman;Times New Roman"/>
                          <w:sz w:val="20"/>
                          <w:szCs w:val="20"/>
                        </w:rPr>
                        <w:t xml:space="preserve">6 sh 0 0 0 0 0 0 0 0 0 0 0 0 </w:t>
                      </w:r>
                      <w:r>
                        <w:rPr>
                          <w:rFonts w:cs="NKAFJH+TimesNewRoman,BoldItalic;Times New Roman" w:ascii="NKAFJH+TimesNewRoman,BoldItalic;Times New Roman" w:hAnsi="NKAFJH+TimesNewRoman,BoldItalic;Times New Roman"/>
                          <w:b/>
                          <w:bCs/>
                          <w:sz w:val="20"/>
                          <w:szCs w:val="20"/>
                        </w:rPr>
                        <w:t xml:space="preserve">Tipula sp. </w:t>
                      </w:r>
                      <w:r>
                        <w:rPr>
                          <w:b/>
                          <w:bCs/>
                          <w:sz w:val="20"/>
                          <w:szCs w:val="20"/>
                        </w:rPr>
                        <w:t xml:space="preserve">(L) </w:t>
                      </w:r>
                      <w:r>
                        <w:rPr>
                          <w:rFonts w:cs="NKAELH+TimesNewRoman;Times New Roman" w:ascii="NKAELH+TimesNewRoman;Times New Roman" w:hAnsi="NKAELH+TimesNewRoman;Times New Roman"/>
                          <w:sz w:val="20"/>
                          <w:szCs w:val="20"/>
                        </w:rPr>
                        <w:t xml:space="preserve">4 sh 0 0 0 0 0 0 0 0 0 0 0 1 </w:t>
                      </w:r>
                    </w:p>
                  </w:txbxContent>
                </v:textbox>
                <w10:wrap type="square"/>
              </v:rect>
            </w:pict>
          </mc:Fallback>
        </mc:AlternateContent>
      </w:r>
    </w:p>
    <w:p>
      <w:pPr>
        <w:pStyle w:val="Default"/>
        <w:rPr/>
      </w:pPr>
      <w:r>
        <w:rPr/>
        <w:drawing>
          <wp:inline distT="0" distB="0" distL="0" distR="0">
            <wp:extent cx="14414500" cy="19431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 t="-19" r="-2" b="-19"/>
                    <a:stretch>
                      <a:fillRect/>
                    </a:stretch>
                  </pic:blipFill>
                  <pic:spPr bwMode="auto">
                    <a:xfrm>
                      <a:off x="0" y="0"/>
                      <a:ext cx="14414500" cy="1943100"/>
                    </a:xfrm>
                    <a:prstGeom prst="rect">
                      <a:avLst/>
                    </a:prstGeom>
                  </pic:spPr>
                </pic:pic>
              </a:graphicData>
            </a:graphic>
          </wp:inline>
        </w:drawing>
      </w:r>
      <w:r>
        <w:rPr/>
        <w:drawing>
          <wp:inline distT="0" distB="0" distL="0" distR="0">
            <wp:extent cx="14414500" cy="2946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2" t="-12" r="-2" b="-12"/>
                    <a:stretch>
                      <a:fillRect/>
                    </a:stretch>
                  </pic:blipFill>
                  <pic:spPr bwMode="auto">
                    <a:xfrm>
                      <a:off x="0" y="0"/>
                      <a:ext cx="14414500" cy="294640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582295</wp:posOffset>
                </wp:positionH>
                <wp:positionV relativeFrom="page">
                  <wp:posOffset>455930</wp:posOffset>
                </wp:positionV>
                <wp:extent cx="3213100" cy="328930"/>
                <wp:effectExtent l="0" t="0" r="0" b="0"/>
                <wp:wrapSquare wrapText="largest"/>
                <wp:docPr id="16" name="Frame14"/>
                <a:graphic xmlns:a="http://schemas.openxmlformats.org/drawingml/2006/main">
                  <a:graphicData uri="http://schemas.microsoft.com/office/word/2010/wordprocessingShape">
                    <wps:wsp>
                      <wps:cNvSpPr txBox="1"/>
                      <wps:spPr>
                        <a:xfrm>
                          <a:off x="0" y="0"/>
                          <a:ext cx="3213100" cy="328930"/>
                        </a:xfrm>
                        <a:prstGeom prst="rect"/>
                        <a:solidFill>
                          <a:srgbClr val="FFFFFF">
                            <a:alpha val="0"/>
                          </a:srgbClr>
                        </a:solidFill>
                      </wps:spPr>
                      <wps:txbx>
                        <w:txbxContent>
                          <w:p>
                            <w:pPr>
                              <w:pStyle w:val="CM3"/>
                              <w:spacing w:lineRule="atLeast" w:line="246"/>
                              <w:rPr>
                                <w:rFonts w:ascii="NLPEPA+TimesNewRoman,Bold;Times New Roman" w:hAnsi="NLPEPA+TimesNewRoman,Bold;Times New Roman" w:cs="NLPEPA+TimesNewRoman,Bold;Times New Roman"/>
                                <w:sz w:val="19"/>
                                <w:szCs w:val="19"/>
                              </w:rPr>
                            </w:pPr>
                            <w:r>
                              <w:rPr>
                                <w:rFonts w:cs="NLPEPA+TimesNewRoman,Bold;Times New Roman" w:ascii="NLPEPA+TimesNewRoman,Bold;Times New Roman" w:hAnsi="NLPEPA+TimesNewRoman,Bold;Times New Roman"/>
                                <w:b/>
                                <w:bCs/>
                                <w:sz w:val="19"/>
                                <w:szCs w:val="19"/>
                              </w:rPr>
                              <w:t xml:space="preserve">ABC Laboratories Ventura River Project 2002 Table 3. Initial sample metrics by station and replicate </w:t>
                            </w:r>
                          </w:p>
                        </w:txbxContent>
                      </wps:txbx>
                      <wps:bodyPr anchor="t" lIns="0" tIns="0" rIns="0" bIns="0">
                        <a:noAutofit/>
                      </wps:bodyPr>
                    </wps:wsp>
                  </a:graphicData>
                </a:graphic>
              </wp:anchor>
            </w:drawing>
          </mc:Choice>
          <mc:Fallback>
            <w:pict>
              <v:rect fillcolor="#FFFFFF" style="position:absolute;rotation:-0;width:253pt;height:25.9pt;mso-wrap-distance-left:0pt;mso-wrap-distance-right:0pt;mso-wrap-distance-top:0pt;mso-wrap-distance-bottom:0pt;margin-top:35.9pt;mso-position-vertical-relative:page;margin-left:45.85pt;mso-position-horizontal-relative:page">
                <v:fill opacity="0f"/>
                <v:textbox inset="0in,0in,0in,0in">
                  <w:txbxContent>
                    <w:p>
                      <w:pPr>
                        <w:pStyle w:val="CM3"/>
                        <w:spacing w:lineRule="atLeast" w:line="246"/>
                        <w:rPr>
                          <w:rFonts w:ascii="NLPEPA+TimesNewRoman,Bold;Times New Roman" w:hAnsi="NLPEPA+TimesNewRoman,Bold;Times New Roman" w:cs="NLPEPA+TimesNewRoman,Bold;Times New Roman"/>
                          <w:sz w:val="19"/>
                          <w:szCs w:val="19"/>
                        </w:rPr>
                      </w:pPr>
                      <w:r>
                        <w:rPr>
                          <w:rFonts w:cs="NLPEPA+TimesNewRoman,Bold;Times New Roman" w:ascii="NLPEPA+TimesNewRoman,Bold;Times New Roman" w:hAnsi="NLPEPA+TimesNewRoman,Bold;Times New Roman"/>
                          <w:b/>
                          <w:bCs/>
                          <w:sz w:val="19"/>
                          <w:szCs w:val="19"/>
                        </w:rPr>
                        <w:t xml:space="preserve">ABC Laboratories Ventura River Project 2002 Table 3. Initial sample metrics by station and replicat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82295</wp:posOffset>
                </wp:positionH>
                <wp:positionV relativeFrom="page">
                  <wp:posOffset>3074035</wp:posOffset>
                </wp:positionV>
                <wp:extent cx="7776845" cy="328930"/>
                <wp:effectExtent l="0" t="0" r="0" b="0"/>
                <wp:wrapSquare wrapText="largest"/>
                <wp:docPr id="17" name="Frame15"/>
                <a:graphic xmlns:a="http://schemas.openxmlformats.org/drawingml/2006/main">
                  <a:graphicData uri="http://schemas.microsoft.com/office/word/2010/wordprocessingShape">
                    <wps:wsp>
                      <wps:cNvSpPr txBox="1"/>
                      <wps:spPr>
                        <a:xfrm>
                          <a:off x="0" y="0"/>
                          <a:ext cx="7776845" cy="328930"/>
                        </a:xfrm>
                        <a:prstGeom prst="rect"/>
                        <a:solidFill>
                          <a:srgbClr val="FFFFFF">
                            <a:alpha val="0"/>
                          </a:srgbClr>
                        </a:solidFill>
                      </wps:spPr>
                      <wps:txbx>
                        <w:txbxContent>
                          <w:p>
                            <w:pPr>
                              <w:pStyle w:val="CM3"/>
                              <w:spacing w:lineRule="atLeast" w:line="246"/>
                              <w:rPr>
                                <w:rFonts w:ascii="NLPEPA+TimesNewRoman,Bold;Times New Roman" w:hAnsi="NLPEPA+TimesNewRoman,Bold;Times New Roman" w:cs="NLPEPA+TimesNewRoman,Bold;Times New Roman"/>
                                <w:sz w:val="19"/>
                                <w:szCs w:val="19"/>
                              </w:rPr>
                            </w:pPr>
                            <w:r>
                              <w:rPr>
                                <w:rFonts w:cs="NLPEPA+TimesNewRoman,Bold;Times New Roman" w:ascii="NLPEPA+TimesNewRoman,Bold;Times New Roman" w:hAnsi="NLPEPA+TimesNewRoman,Bold;Times New Roman"/>
                                <w:b/>
                                <w:bCs/>
                                <w:sz w:val="19"/>
                                <w:szCs w:val="19"/>
                              </w:rPr>
                              <w:t xml:space="preserve">ABC Laboratories Ventura River Project 2002 Table 4. Biological metrics and ranking score by replicate for macroinvertebrates sampled from Ventura River ABC laboratories project, 2002 </w:t>
                            </w:r>
                          </w:p>
                        </w:txbxContent>
                      </wps:txbx>
                      <wps:bodyPr anchor="t" lIns="0" tIns="0" rIns="0" bIns="0">
                        <a:noAutofit/>
                      </wps:bodyPr>
                    </wps:wsp>
                  </a:graphicData>
                </a:graphic>
              </wp:anchor>
            </w:drawing>
          </mc:Choice>
          <mc:Fallback>
            <w:pict>
              <v:rect fillcolor="#FFFFFF" style="position:absolute;rotation:-0;width:612.35pt;height:25.9pt;mso-wrap-distance-left:0pt;mso-wrap-distance-right:0pt;mso-wrap-distance-top:0pt;mso-wrap-distance-bottom:0pt;margin-top:242.05pt;mso-position-vertical-relative:page;margin-left:45.85pt;mso-position-horizontal-relative:page">
                <v:fill opacity="0f"/>
                <v:textbox inset="0in,0in,0in,0in">
                  <w:txbxContent>
                    <w:p>
                      <w:pPr>
                        <w:pStyle w:val="CM3"/>
                        <w:spacing w:lineRule="atLeast" w:line="246"/>
                        <w:rPr>
                          <w:rFonts w:ascii="NLPEPA+TimesNewRoman,Bold;Times New Roman" w:hAnsi="NLPEPA+TimesNewRoman,Bold;Times New Roman" w:cs="NLPEPA+TimesNewRoman,Bold;Times New Roman"/>
                          <w:sz w:val="19"/>
                          <w:szCs w:val="19"/>
                        </w:rPr>
                      </w:pPr>
                      <w:r>
                        <w:rPr>
                          <w:rFonts w:cs="NLPEPA+TimesNewRoman,Bold;Times New Roman" w:ascii="NLPEPA+TimesNewRoman,Bold;Times New Roman" w:hAnsi="NLPEPA+TimesNewRoman,Bold;Times New Roman"/>
                          <w:b/>
                          <w:bCs/>
                          <w:sz w:val="19"/>
                          <w:szCs w:val="19"/>
                        </w:rPr>
                        <w:t xml:space="preserve">ABC Laboratories Ventura River Project 2002 Table 4. Biological metrics and ranking score by replicate for macroinvertebrates sampled from Ventura River ABC laboratories project, 2002 </w:t>
                      </w:r>
                    </w:p>
                  </w:txbxContent>
                </v:textbox>
                <w10:wrap type="square" side="largest"/>
              </v:rect>
            </w:pict>
          </mc:Fallback>
        </mc:AlternateContent>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19">
                <wp:simplePos x="0" y="0"/>
                <wp:positionH relativeFrom="page">
                  <wp:posOffset>702310</wp:posOffset>
                </wp:positionH>
                <wp:positionV relativeFrom="page">
                  <wp:posOffset>916305</wp:posOffset>
                </wp:positionV>
                <wp:extent cx="14285595" cy="10058400"/>
                <wp:effectExtent l="0" t="0" r="0" b="0"/>
                <wp:wrapSquare wrapText="bothSides"/>
                <wp:docPr id="18" name="Frame16"/>
                <a:graphic xmlns:a="http://schemas.openxmlformats.org/drawingml/2006/main">
                  <a:graphicData uri="http://schemas.microsoft.com/office/word/2010/wordprocessingShape">
                    <wps:wsp>
                      <wps:cNvSpPr txBox="1"/>
                      <wps:spPr>
                        <a:xfrm>
                          <a:off x="0" y="0"/>
                          <a:ext cx="14285595"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MHHFI+TimesNewRoman,Bold;Times New Roman" w:ascii="NMHHFI+TimesNewRoman,Bold;Times New Roman" w:hAnsi="NMHHFI+TimesNewRoman,Bold;Times New Roman"/>
                                <w:b/>
                                <w:bCs/>
                                <w:sz w:val="13"/>
                                <w:szCs w:val="13"/>
                              </w:rPr>
                              <w:t xml:space="preserve">ABC Laboratories Ventura River Project 2002 </w:t>
                            </w:r>
                            <w:r>
                              <w:rPr>
                                <w:rFonts w:cs="NMHHKK+Arial,Bold;Arial" w:ascii="NMHHKK+Arial,Bold;Arial" w:hAnsi="NMHHKK+Arial,Bold;Arial"/>
                                <w:b/>
                                <w:bCs/>
                                <w:sz w:val="11"/>
                                <w:szCs w:val="11"/>
                              </w:rPr>
                              <w:t xml:space="preserve">Table 5. Five most abundant taxa (mean of three replicates) by reach for macroinvertebrates sampled from the Ventura River ABC Laboratories project, 2002. Station ID VCFCD0 VCFCD1 VCFCD3 VCFCD4 VCFCD8 VCFCD9 VCFCD10 VCFCD10EMAP VCFCD11 VCFCD12 VCFCD13 VCFCD15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96.3 Planariidae 77.0 </w:t>
                            </w:r>
                            <w:r>
                              <w:rPr>
                                <w:rFonts w:cs="NMHHOI+Arial,Italic;Arial" w:ascii="NMHHOI+Arial,Italic;Arial" w:hAnsi="NMHHOI+Arial,Italic;Arial"/>
                                <w:sz w:val="11"/>
                                <w:szCs w:val="11"/>
                              </w:rPr>
                              <w:t>Hydropsyche</w:t>
                            </w:r>
                            <w:r>
                              <w:rPr>
                                <w:rFonts w:cs="NMHIFI+Arial;Arial" w:ascii="NMHIFI+Arial;Arial" w:hAnsi="NMHIFI+Arial;Arial"/>
                                <w:sz w:val="11"/>
                                <w:szCs w:val="11"/>
                              </w:rPr>
                              <w:t xml:space="preserve"> sp. 53.3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55.7 </w:t>
                            </w:r>
                            <w:r>
                              <w:rPr>
                                <w:rFonts w:cs="NMHHOI+Arial,Italic;Arial" w:ascii="NMHHOI+Arial,Italic;Arial" w:hAnsi="NMHHOI+Arial,Italic;Arial"/>
                                <w:sz w:val="11"/>
                                <w:szCs w:val="11"/>
                              </w:rPr>
                              <w:t xml:space="preserve">Physa </w:t>
                            </w:r>
                            <w:r>
                              <w:rPr>
                                <w:rFonts w:cs="NMHIFI+Arial;Arial" w:ascii="NMHIFI+Arial;Arial" w:hAnsi="NMHIFI+Arial;Arial"/>
                                <w:sz w:val="11"/>
                                <w:szCs w:val="11"/>
                              </w:rPr>
                              <w:t>/</w:t>
                            </w:r>
                            <w:r>
                              <w:rPr>
                                <w:rFonts w:cs="NMHHOI+Arial,Italic;Arial" w:ascii="NMHHOI+Arial,Italic;Arial" w:hAnsi="NMHHOI+Arial,Italic;Arial"/>
                                <w:sz w:val="11"/>
                                <w:szCs w:val="11"/>
                              </w:rPr>
                              <w:t>Physella</w:t>
                            </w:r>
                            <w:r>
                              <w:rPr>
                                <w:rFonts w:cs="NMHIFI+Arial;Arial" w:ascii="NMHIFI+Arial;Arial" w:hAnsi="NMHIFI+Arial;Arial"/>
                                <w:sz w:val="11"/>
                                <w:szCs w:val="11"/>
                              </w:rPr>
                              <w:t xml:space="preserve"> sp. 53.0 </w:t>
                            </w:r>
                            <w:r>
                              <w:rPr>
                                <w:rFonts w:cs="NMHHOI+Arial,Italic;Arial" w:ascii="NMHHOI+Arial,Italic;Arial" w:hAnsi="NMHHOI+Arial,Italic;Arial"/>
                                <w:sz w:val="11"/>
                                <w:szCs w:val="11"/>
                              </w:rPr>
                              <w:t xml:space="preserve">Euparyphus </w:t>
                            </w:r>
                            <w:r>
                              <w:rPr>
                                <w:rFonts w:cs="NMHIFI+Arial;Arial" w:ascii="NMHIFI+Arial;Arial" w:hAnsi="NMHIFI+Arial;Arial"/>
                                <w:sz w:val="11"/>
                                <w:szCs w:val="11"/>
                              </w:rPr>
                              <w:t>/</w:t>
                            </w:r>
                            <w:r>
                              <w:rPr>
                                <w:rFonts w:cs="NMHHOI+Arial,Italic;Arial" w:ascii="NMHHOI+Arial,Italic;Arial" w:hAnsi="NMHHOI+Arial,Italic;Arial"/>
                                <w:sz w:val="11"/>
                                <w:szCs w:val="11"/>
                              </w:rPr>
                              <w:t xml:space="preserve">Caloparyphus </w:t>
                            </w:r>
                            <w:r>
                              <w:rPr>
                                <w:rFonts w:cs="NMHIFI+Arial;Arial" w:ascii="NMHIFI+Arial;Arial" w:hAnsi="NMHIFI+Arial;Arial"/>
                                <w:sz w:val="11"/>
                                <w:szCs w:val="11"/>
                              </w:rPr>
                              <w:t xml:space="preserve">sp. ( 54.7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69.0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61.3 </w:t>
                            </w:r>
                            <w:r>
                              <w:rPr>
                                <w:rFonts w:cs="NMHHOI+Arial,Italic;Arial" w:ascii="NMHHOI+Arial,Italic;Arial" w:hAnsi="NMHHOI+Arial,Italic;Arial"/>
                                <w:sz w:val="11"/>
                                <w:szCs w:val="11"/>
                              </w:rPr>
                              <w:t>Micrasema</w:t>
                            </w:r>
                            <w:r>
                              <w:rPr>
                                <w:rFonts w:cs="NMHIFI+Arial;Arial" w:ascii="NMHIFI+Arial;Arial" w:hAnsi="NMHIFI+Arial;Arial"/>
                                <w:sz w:val="11"/>
                                <w:szCs w:val="11"/>
                              </w:rPr>
                              <w:t xml:space="preserve"> sp. 38.7 </w:t>
                            </w:r>
                            <w:r>
                              <w:rPr>
                                <w:rFonts w:cs="NMHHOI+Arial,Italic;Arial" w:ascii="NMHHOI+Arial,Italic;Arial" w:hAnsi="NMHHOI+Arial,Italic;Arial"/>
                                <w:sz w:val="11"/>
                                <w:szCs w:val="11"/>
                              </w:rPr>
                              <w:t>Simulium</w:t>
                            </w:r>
                            <w:r>
                              <w:rPr>
                                <w:rFonts w:cs="NMHIFI+Arial;Arial" w:ascii="NMHIFI+Arial;Arial" w:hAnsi="NMHIFI+Arial;Arial"/>
                                <w:sz w:val="11"/>
                                <w:szCs w:val="11"/>
                              </w:rPr>
                              <w:t xml:space="preserve"> sp. 133.7 </w:t>
                            </w:r>
                            <w:r>
                              <w:rPr>
                                <w:rFonts w:cs="NMHHOI+Arial,Italic;Arial" w:ascii="NMHHOI+Arial,Italic;Arial" w:hAnsi="NMHHOI+Arial,Italic;Arial"/>
                                <w:sz w:val="11"/>
                                <w:szCs w:val="11"/>
                              </w:rPr>
                              <w:t xml:space="preserve">Fallceon quilleri </w:t>
                            </w:r>
                            <w:r>
                              <w:rPr>
                                <w:rFonts w:cs="NMHIFI+Arial;Arial" w:ascii="NMHIFI+Arial;Arial" w:hAnsi="NMHIFI+Arial;Arial"/>
                                <w:sz w:val="11"/>
                                <w:szCs w:val="11"/>
                              </w:rPr>
                              <w:t xml:space="preserve">54.7 </w:t>
                            </w:r>
                            <w:r>
                              <w:rPr>
                                <w:rFonts w:cs="NMHHOI+Arial,Italic;Arial" w:ascii="NMHHOI+Arial,Italic;Arial" w:hAnsi="NMHHOI+Arial,Italic;Arial"/>
                                <w:sz w:val="11"/>
                                <w:szCs w:val="11"/>
                              </w:rPr>
                              <w:t xml:space="preserve">Euparyphus </w:t>
                            </w:r>
                            <w:r>
                              <w:rPr>
                                <w:rFonts w:cs="NMHIFI+Arial;Arial" w:ascii="NMHIFI+Arial;Arial" w:hAnsi="NMHIFI+Arial;Arial"/>
                                <w:sz w:val="11"/>
                                <w:szCs w:val="11"/>
                              </w:rPr>
                              <w:t>/</w:t>
                            </w:r>
                            <w:r>
                              <w:rPr>
                                <w:rFonts w:cs="NMHHOI+Arial,Italic;Arial" w:ascii="NMHHOI+Arial,Italic;Arial" w:hAnsi="NMHHOI+Arial,Italic;Arial"/>
                                <w:sz w:val="11"/>
                                <w:szCs w:val="11"/>
                              </w:rPr>
                              <w:t xml:space="preserve">Caloparyphus </w:t>
                            </w:r>
                            <w:r>
                              <w:rPr>
                                <w:rFonts w:cs="NMHIFI+Arial;Arial" w:ascii="NMHIFI+Arial;Arial" w:hAnsi="NMHIFI+Arial;Arial"/>
                                <w:sz w:val="11"/>
                                <w:szCs w:val="11"/>
                              </w:rPr>
                              <w:t xml:space="preserve">sp. 47.3 </w:t>
                            </w:r>
                            <w:r>
                              <w:rPr>
                                <w:rFonts w:cs="NMHHOI+Arial,Italic;Arial" w:ascii="NMHHOI+Arial,Italic;Arial" w:hAnsi="NMHHOI+Arial,Italic;Arial"/>
                                <w:sz w:val="11"/>
                                <w:szCs w:val="11"/>
                              </w:rPr>
                              <w:t>Hyalella</w:t>
                            </w:r>
                            <w:r>
                              <w:rPr>
                                <w:rFonts w:cs="NMHIFI+Arial;Arial" w:ascii="NMHIFI+Arial;Arial" w:hAnsi="NMHIFI+Arial;Arial"/>
                                <w:sz w:val="11"/>
                                <w:szCs w:val="11"/>
                              </w:rPr>
                              <w:t xml:space="preserve"> sp. 73.7 Cyprididae 67.0 </w:t>
                            </w:r>
                            <w:r>
                              <w:rPr>
                                <w:rFonts w:cs="NMHHOI+Arial,Italic;Arial" w:ascii="NMHHOI+Arial,Italic;Arial" w:hAnsi="NMHHOI+Arial,Italic;Arial"/>
                                <w:sz w:val="11"/>
                                <w:szCs w:val="11"/>
                              </w:rPr>
                              <w:t>Argia</w:t>
                            </w:r>
                            <w:r>
                              <w:rPr>
                                <w:rFonts w:cs="NMHIFI+Arial;Arial" w:ascii="NMHIFI+Arial;Arial" w:hAnsi="NMHIFI+Arial;Arial"/>
                                <w:sz w:val="11"/>
                                <w:szCs w:val="11"/>
                              </w:rPr>
                              <w:t xml:space="preserve"> sp. 49.3 </w:t>
                            </w:r>
                            <w:r>
                              <w:rPr>
                                <w:rFonts w:cs="NMHHOI+Arial,Italic;Arial" w:ascii="NMHHOI+Arial,Italic;Arial" w:hAnsi="NMHHOI+Arial,Italic;Arial"/>
                                <w:sz w:val="11"/>
                                <w:szCs w:val="11"/>
                              </w:rPr>
                              <w:t>Tinodes</w:t>
                            </w:r>
                            <w:r>
                              <w:rPr>
                                <w:rFonts w:cs="NMHIFI+Arial;Arial" w:ascii="NMHIFI+Arial;Arial" w:hAnsi="NMHIFI+Arial;Arial"/>
                                <w:sz w:val="11"/>
                                <w:szCs w:val="11"/>
                              </w:rPr>
                              <w:t xml:space="preserve"> sp. 24.0 </w:t>
                            </w:r>
                            <w:r>
                              <w:rPr>
                                <w:rFonts w:cs="NMHHOI+Arial,Italic;Arial" w:ascii="NMHHOI+Arial,Italic;Arial" w:hAnsi="NMHHOI+Arial,Italic;Arial"/>
                                <w:sz w:val="11"/>
                                <w:szCs w:val="11"/>
                              </w:rPr>
                              <w:t>Hydropsyche</w:t>
                            </w:r>
                            <w:r>
                              <w:rPr>
                                <w:rFonts w:cs="NMHIFI+Arial;Arial" w:ascii="NMHIFI+Arial;Arial" w:hAnsi="NMHIFI+Arial;Arial"/>
                                <w:sz w:val="11"/>
                                <w:szCs w:val="11"/>
                              </w:rPr>
                              <w:t xml:space="preserve"> sp. 28.3 </w:t>
                            </w:r>
                            <w:r>
                              <w:rPr>
                                <w:rFonts w:cs="NMHHOI+Arial,Italic;Arial" w:ascii="NMHHOI+Arial,Italic;Arial" w:hAnsi="NMHHOI+Arial,Italic;Arial"/>
                                <w:sz w:val="11"/>
                                <w:szCs w:val="11"/>
                              </w:rPr>
                              <w:t xml:space="preserve">Physa </w:t>
                            </w:r>
                            <w:r>
                              <w:rPr>
                                <w:rFonts w:cs="NMHIFI+Arial;Arial" w:ascii="NMHIFI+Arial;Arial" w:hAnsi="NMHIFI+Arial;Arial"/>
                                <w:sz w:val="11"/>
                                <w:szCs w:val="11"/>
                              </w:rPr>
                              <w:t>/</w:t>
                            </w:r>
                            <w:r>
                              <w:rPr>
                                <w:rFonts w:cs="NMHHOI+Arial,Italic;Arial" w:ascii="NMHHOI+Arial,Italic;Arial" w:hAnsi="NMHHOI+Arial,Italic;Arial"/>
                                <w:sz w:val="11"/>
                                <w:szCs w:val="11"/>
                              </w:rPr>
                              <w:t>Physella</w:t>
                            </w:r>
                            <w:r>
                              <w:rPr>
                                <w:rFonts w:cs="NMHIFI+Arial;Arial" w:ascii="NMHIFI+Arial;Arial" w:hAnsi="NMHIFI+Arial;Arial"/>
                                <w:sz w:val="11"/>
                                <w:szCs w:val="11"/>
                              </w:rPr>
                              <w:t xml:space="preserve"> sp. 49.3 </w:t>
                            </w:r>
                            <w:r>
                              <w:rPr>
                                <w:rFonts w:cs="NMHHOI+Arial,Italic;Arial" w:ascii="NMHHOI+Arial,Italic;Arial" w:hAnsi="NMHHOI+Arial,Italic;Arial"/>
                                <w:sz w:val="11"/>
                                <w:szCs w:val="11"/>
                              </w:rPr>
                              <w:t>Baetis</w:t>
                            </w:r>
                            <w:r>
                              <w:rPr>
                                <w:rFonts w:cs="NMHIFI+Arial;Arial" w:ascii="NMHIFI+Arial;Arial" w:hAnsi="NMHIFI+Arial;Arial"/>
                                <w:sz w:val="11"/>
                                <w:szCs w:val="11"/>
                              </w:rPr>
                              <w:t xml:space="preserve"> sp. 47.3 </w:t>
                            </w:r>
                            <w:r>
                              <w:rPr>
                                <w:rFonts w:cs="NMHHOI+Arial,Italic;Arial" w:ascii="NMHHOI+Arial,Italic;Arial" w:hAnsi="NMHHOI+Arial,Italic;Arial"/>
                                <w:sz w:val="11"/>
                                <w:szCs w:val="11"/>
                              </w:rPr>
                              <w:t>Baetis</w:t>
                            </w:r>
                            <w:r>
                              <w:rPr>
                                <w:rFonts w:cs="NMHIFI+Arial;Arial" w:ascii="NMHIFI+Arial;Arial" w:hAnsi="NMHIFI+Arial;Arial"/>
                                <w:sz w:val="11"/>
                                <w:szCs w:val="11"/>
                              </w:rPr>
                              <w:t xml:space="preserve"> sp. 39.3 </w:t>
                            </w:r>
                            <w:r>
                              <w:rPr>
                                <w:rFonts w:cs="NMHHOI+Arial,Italic;Arial" w:ascii="NMHHOI+Arial,Italic;Arial" w:hAnsi="NMHHOI+Arial,Italic;Arial"/>
                                <w:sz w:val="11"/>
                                <w:szCs w:val="11"/>
                              </w:rPr>
                              <w:t>Hydropsyche</w:t>
                            </w:r>
                            <w:r>
                              <w:rPr>
                                <w:rFonts w:cs="NMHIFI+Arial;Arial" w:ascii="NMHIFI+Arial;Arial" w:hAnsi="NMHIFI+Arial;Arial"/>
                                <w:sz w:val="11"/>
                                <w:szCs w:val="11"/>
                              </w:rPr>
                              <w:t xml:space="preserve"> sp. 38.3 </w:t>
                            </w:r>
                            <w:r>
                              <w:rPr>
                                <w:rFonts w:cs="NMHHOI+Arial,Italic;Arial" w:ascii="NMHHOI+Arial,Italic;Arial" w:hAnsi="NMHHOI+Arial,Italic;Arial"/>
                                <w:sz w:val="11"/>
                                <w:szCs w:val="11"/>
                              </w:rPr>
                              <w:t>Baetis</w:t>
                            </w:r>
                            <w:r>
                              <w:rPr>
                                <w:rFonts w:cs="NMHIFI+Arial;Arial" w:ascii="NMHIFI+Arial;Arial" w:hAnsi="NMHIFI+Arial;Arial"/>
                                <w:sz w:val="11"/>
                                <w:szCs w:val="11"/>
                              </w:rPr>
                              <w:t xml:space="preserve"> sp. 48.3 </w:t>
                            </w:r>
                            <w:r>
                              <w:rPr>
                                <w:rFonts w:cs="NMHHOI+Arial,Italic;Arial" w:ascii="NMHHOI+Arial,Italic;Arial" w:hAnsi="NMHHOI+Arial,Italic;Arial"/>
                                <w:sz w:val="11"/>
                                <w:szCs w:val="11"/>
                              </w:rPr>
                              <w:t>Tricorythodes</w:t>
                            </w:r>
                            <w:r>
                              <w:rPr>
                                <w:rFonts w:cs="NMHIFI+Arial;Arial" w:ascii="NMHIFI+Arial;Arial" w:hAnsi="NMHIFI+Arial;Arial"/>
                                <w:sz w:val="11"/>
                                <w:szCs w:val="11"/>
                              </w:rPr>
                              <w:t xml:space="preserve"> sp. 46.0 </w:t>
                            </w:r>
                            <w:r>
                              <w:rPr>
                                <w:rFonts w:cs="NMHHOI+Arial,Italic;Arial" w:ascii="NMHHOI+Arial,Italic;Arial" w:hAnsi="NMHHOI+Arial,Italic;Arial"/>
                                <w:sz w:val="11"/>
                                <w:szCs w:val="11"/>
                              </w:rPr>
                              <w:t>Simulium</w:t>
                            </w:r>
                            <w:r>
                              <w:rPr>
                                <w:rFonts w:cs="NMHIFI+Arial;Arial" w:ascii="NMHIFI+Arial;Arial" w:hAnsi="NMHIFI+Arial;Arial"/>
                                <w:sz w:val="11"/>
                                <w:szCs w:val="11"/>
                              </w:rPr>
                              <w:t xml:space="preserve"> sp. 30.0 </w:t>
                            </w:r>
                            <w:r>
                              <w:rPr>
                                <w:rFonts w:cs="NMHHOI+Arial,Italic;Arial" w:ascii="NMHHOI+Arial,Italic;Arial" w:hAnsi="NMHHOI+Arial,Italic;Arial"/>
                                <w:sz w:val="11"/>
                                <w:szCs w:val="11"/>
                              </w:rPr>
                              <w:t>Baetis</w:t>
                            </w:r>
                            <w:r>
                              <w:rPr>
                                <w:rFonts w:cs="NMHIFI+Arial;Arial" w:ascii="NMHIFI+Arial;Arial" w:hAnsi="NMHIFI+Arial;Arial"/>
                                <w:sz w:val="11"/>
                                <w:szCs w:val="11"/>
                              </w:rPr>
                              <w:t xml:space="preserve"> sp. 48.3 </w:t>
                            </w:r>
                            <w:r>
                              <w:rPr>
                                <w:rFonts w:cs="NMHHOI+Arial,Italic;Arial" w:ascii="NMHHOI+Arial,Italic;Arial" w:hAnsi="NMHHOI+Arial,Italic;Arial"/>
                                <w:sz w:val="11"/>
                                <w:szCs w:val="11"/>
                              </w:rPr>
                              <w:t xml:space="preserve">Fallceon quilleri </w:t>
                            </w:r>
                            <w:r>
                              <w:rPr>
                                <w:rFonts w:cs="NMHIFI+Arial;Arial" w:ascii="NMHIFI+Arial;Arial" w:hAnsi="NMHIFI+Arial;Arial"/>
                                <w:sz w:val="11"/>
                                <w:szCs w:val="11"/>
                              </w:rPr>
                              <w:t xml:space="preserve">44.0 </w:t>
                            </w:r>
                            <w:r>
                              <w:rPr>
                                <w:rFonts w:cs="NMHHOI+Arial,Italic;Arial" w:ascii="NMHHOI+Arial,Italic;Arial" w:hAnsi="NMHHOI+Arial,Italic;Arial"/>
                                <w:sz w:val="11"/>
                                <w:szCs w:val="11"/>
                              </w:rPr>
                              <w:t xml:space="preserve">Physa </w:t>
                            </w:r>
                            <w:r>
                              <w:rPr>
                                <w:rFonts w:cs="NMHIFI+Arial;Arial" w:ascii="NMHIFI+Arial;Arial" w:hAnsi="NMHIFI+Arial;Arial"/>
                                <w:sz w:val="11"/>
                                <w:szCs w:val="11"/>
                              </w:rPr>
                              <w:t>/</w:t>
                            </w:r>
                            <w:r>
                              <w:rPr>
                                <w:rFonts w:cs="NMHHOI+Arial,Italic;Arial" w:ascii="NMHHOI+Arial,Italic;Arial" w:hAnsi="NMHHOI+Arial,Italic;Arial"/>
                                <w:sz w:val="11"/>
                                <w:szCs w:val="11"/>
                              </w:rPr>
                              <w:t>Physella</w:t>
                            </w:r>
                            <w:r>
                              <w:rPr>
                                <w:rFonts w:cs="NMHIFI+Arial;Arial" w:ascii="NMHIFI+Arial;Arial" w:hAnsi="NMHIFI+Arial;Arial"/>
                                <w:sz w:val="11"/>
                                <w:szCs w:val="11"/>
                              </w:rPr>
                              <w:t xml:space="preserve"> sp. 46.7 </w:t>
                            </w:r>
                            <w:r>
                              <w:rPr>
                                <w:rFonts w:cs="NMHHOI+Arial,Italic;Arial" w:ascii="NMHHOI+Arial,Italic;Arial" w:hAnsi="NMHHOI+Arial,Italic;Arial"/>
                                <w:sz w:val="11"/>
                                <w:szCs w:val="11"/>
                              </w:rPr>
                              <w:t>Polypedilum</w:t>
                            </w:r>
                            <w:r>
                              <w:rPr>
                                <w:rFonts w:cs="NMHIFI+Arial;Arial" w:ascii="NMHIFI+Arial;Arial" w:hAnsi="NMHIFI+Arial;Arial"/>
                                <w:sz w:val="11"/>
                                <w:szCs w:val="11"/>
                              </w:rPr>
                              <w:t xml:space="preserve"> sp. 23.0 </w:t>
                            </w:r>
                            <w:r>
                              <w:rPr>
                                <w:rFonts w:cs="NMHHOI+Arial,Italic;Arial" w:ascii="NMHHOI+Arial,Italic;Arial" w:hAnsi="NMHHOI+Arial,Italic;Arial"/>
                                <w:sz w:val="11"/>
                                <w:szCs w:val="11"/>
                              </w:rPr>
                              <w:t>Tinodes</w:t>
                            </w:r>
                            <w:r>
                              <w:rPr>
                                <w:rFonts w:cs="NMHIFI+Arial;Arial" w:ascii="NMHIFI+Arial;Arial" w:hAnsi="NMHIFI+Arial;Arial"/>
                                <w:sz w:val="11"/>
                                <w:szCs w:val="11"/>
                              </w:rPr>
                              <w:t xml:space="preserve"> sp. (L) 25.0 </w:t>
                            </w:r>
                            <w:r>
                              <w:rPr>
                                <w:rFonts w:cs="NMHHOI+Arial,Italic;Arial" w:ascii="NMHHOI+Arial,Italic;Arial" w:hAnsi="NMHHOI+Arial,Italic;Arial"/>
                                <w:sz w:val="11"/>
                                <w:szCs w:val="11"/>
                              </w:rPr>
                              <w:t>Ochrotrichia</w:t>
                            </w:r>
                            <w:r>
                              <w:rPr>
                                <w:rFonts w:cs="NMHIFI+Arial;Arial" w:ascii="NMHIFI+Arial;Arial" w:hAnsi="NMHIFI+Arial;Arial"/>
                                <w:sz w:val="11"/>
                                <w:szCs w:val="11"/>
                              </w:rPr>
                              <w:t xml:space="preserve"> sp. 26.3 </w:t>
                            </w:r>
                            <w:r>
                              <w:rPr>
                                <w:rFonts w:cs="NMHHOI+Arial,Italic;Arial" w:ascii="NMHHOI+Arial,Italic;Arial" w:hAnsi="NMHHOI+Arial,Italic;Arial"/>
                                <w:sz w:val="11"/>
                                <w:szCs w:val="11"/>
                              </w:rPr>
                              <w:t>Simulium</w:t>
                            </w:r>
                            <w:r>
                              <w:rPr>
                                <w:rFonts w:cs="NMHIFI+Arial;Arial" w:ascii="NMHIFI+Arial;Arial" w:hAnsi="NMHIFI+Arial;Arial"/>
                                <w:sz w:val="11"/>
                                <w:szCs w:val="11"/>
                              </w:rPr>
                              <w:t xml:space="preserve"> sp. 37.0 </w:t>
                            </w:r>
                            <w:r>
                              <w:rPr>
                                <w:rFonts w:cs="NMHHOI+Arial,Italic;Arial" w:ascii="NMHHOI+Arial,Italic;Arial" w:hAnsi="NMHHOI+Arial,Italic;Arial"/>
                                <w:sz w:val="11"/>
                                <w:szCs w:val="11"/>
                              </w:rPr>
                              <w:t>Simulium</w:t>
                            </w:r>
                            <w:r>
                              <w:rPr>
                                <w:rFonts w:cs="NMHIFI+Arial;Arial" w:ascii="NMHIFI+Arial;Arial" w:hAnsi="NMHIFI+Arial;Arial"/>
                                <w:sz w:val="11"/>
                                <w:szCs w:val="11"/>
                              </w:rPr>
                              <w:t xml:space="preserve"> sp. 36.7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31.0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38.7 </w:t>
                            </w:r>
                            <w:r>
                              <w:rPr>
                                <w:rFonts w:cs="NMHHOI+Arial,Italic;Arial" w:ascii="NMHHOI+Arial,Italic;Arial" w:hAnsi="NMHHOI+Arial,Italic;Arial"/>
                                <w:sz w:val="11"/>
                                <w:szCs w:val="11"/>
                              </w:rPr>
                              <w:t>Dasyhelea</w:t>
                            </w:r>
                            <w:r>
                              <w:rPr>
                                <w:rFonts w:cs="NMHIFI+Arial;Arial" w:ascii="NMHIFI+Arial;Arial" w:hAnsi="NMHIFI+Arial;Arial"/>
                                <w:sz w:val="11"/>
                                <w:szCs w:val="11"/>
                              </w:rPr>
                              <w:t xml:space="preserve"> sp. 42.0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25.7 </w:t>
                            </w:r>
                            <w:r>
                              <w:rPr>
                                <w:rFonts w:cs="NMHHOI+Arial,Italic;Arial" w:ascii="NMHHOI+Arial,Italic;Arial" w:hAnsi="NMHHOI+Arial,Italic;Arial"/>
                                <w:sz w:val="11"/>
                                <w:szCs w:val="11"/>
                              </w:rPr>
                              <w:t xml:space="preserve">Fallceon quilleri </w:t>
                            </w:r>
                            <w:r>
                              <w:rPr>
                                <w:rFonts w:cs="NMHIFI+Arial;Arial" w:ascii="NMHIFI+Arial;Arial" w:hAnsi="NMHIFI+Arial;Arial"/>
                                <w:sz w:val="11"/>
                                <w:szCs w:val="11"/>
                              </w:rPr>
                              <w:t xml:space="preserve">18.7 </w:t>
                            </w:r>
                            <w:r>
                              <w:rPr>
                                <w:rFonts w:cs="NMHHOI+Arial,Italic;Arial" w:ascii="NMHHOI+Arial,Italic;Arial" w:hAnsi="NMHHOI+Arial,Italic;Arial"/>
                                <w:sz w:val="11"/>
                                <w:szCs w:val="11"/>
                              </w:rPr>
                              <w:t>Cricotopus</w:t>
                            </w:r>
                            <w:r>
                              <w:rPr>
                                <w:rFonts w:cs="NMHIFI+Arial;Arial" w:ascii="NMHIFI+Arial;Arial" w:hAnsi="NMHIFI+Arial;Arial"/>
                                <w:sz w:val="11"/>
                                <w:szCs w:val="11"/>
                              </w:rPr>
                              <w:t xml:space="preserve"> spp. 24.7 </w:t>
                            </w:r>
                            <w:r>
                              <w:rPr>
                                <w:rFonts w:cs="NMHHOI+Arial,Italic;Arial" w:ascii="NMHHOI+Arial,Italic;Arial" w:hAnsi="NMHHOI+Arial,Italic;Arial"/>
                                <w:sz w:val="11"/>
                                <w:szCs w:val="11"/>
                              </w:rPr>
                              <w:t>Malenka</w:t>
                            </w:r>
                            <w:r>
                              <w:rPr>
                                <w:rFonts w:cs="NMHIFI+Arial;Arial" w:ascii="NMHIFI+Arial;Arial" w:hAnsi="NMHIFI+Arial;Arial"/>
                                <w:sz w:val="11"/>
                                <w:szCs w:val="11"/>
                              </w:rPr>
                              <w:t xml:space="preserve"> sp. 39.0 Planariidae 18.7 </w:t>
                            </w:r>
                            <w:r>
                              <w:rPr>
                                <w:rFonts w:cs="NMHHOI+Arial,Italic;Arial" w:ascii="NMHHOI+Arial,Italic;Arial" w:hAnsi="NMHHOI+Arial,Italic;Arial"/>
                                <w:sz w:val="11"/>
                                <w:szCs w:val="11"/>
                              </w:rPr>
                              <w:t>Ochrotrichia</w:t>
                            </w:r>
                            <w:r>
                              <w:rPr>
                                <w:rFonts w:cs="NMHIFI+Arial;Arial" w:ascii="NMHIFI+Arial;Arial" w:hAnsi="NMHIFI+Arial;Arial"/>
                                <w:sz w:val="11"/>
                                <w:szCs w:val="11"/>
                              </w:rPr>
                              <w:t xml:space="preserve"> sp. 22.0 </w:t>
                            </w:r>
                            <w:r>
                              <w:rPr>
                                <w:rFonts w:cs="NMHHOI+Arial,Italic;Arial" w:ascii="NMHHOI+Arial,Italic;Arial" w:hAnsi="NMHHOI+Arial,Italic;Arial"/>
                                <w:sz w:val="11"/>
                                <w:szCs w:val="11"/>
                              </w:rPr>
                              <w:t>Tricorythodes</w:t>
                            </w:r>
                            <w:r>
                              <w:rPr>
                                <w:rFonts w:cs="NMHIFI+Arial;Arial" w:ascii="NMHIFI+Arial;Arial" w:hAnsi="NMHIFI+Arial;Arial"/>
                                <w:sz w:val="11"/>
                                <w:szCs w:val="11"/>
                              </w:rPr>
                              <w:t xml:space="preserve"> sp. 24.7 </w:t>
                            </w:r>
                            <w:r>
                              <w:rPr>
                                <w:rFonts w:cs="NMHHOI+Arial,Italic;Arial" w:ascii="NMHHOI+Arial,Italic;Arial" w:hAnsi="NMHHOI+Arial,Italic;Arial"/>
                                <w:sz w:val="11"/>
                                <w:szCs w:val="11"/>
                              </w:rPr>
                              <w:t>Hydropsyche</w:t>
                            </w:r>
                            <w:r>
                              <w:rPr>
                                <w:rFonts w:cs="NMHIFI+Arial;Arial" w:ascii="NMHIFI+Arial;Arial" w:hAnsi="NMHIFI+Arial;Arial"/>
                                <w:sz w:val="11"/>
                                <w:szCs w:val="11"/>
                              </w:rPr>
                              <w:t xml:space="preserve"> sp. 21.7 </w:t>
                            </w:r>
                            <w:r>
                              <w:rPr>
                                <w:rFonts w:cs="NMHHOI+Arial,Italic;Arial" w:ascii="NMHHOI+Arial,Italic;Arial" w:hAnsi="NMHHOI+Arial,Italic;Arial"/>
                                <w:sz w:val="11"/>
                                <w:szCs w:val="11"/>
                              </w:rPr>
                              <w:t xml:space="preserve">Brechmorhoga mendax </w:t>
                            </w:r>
                            <w:r>
                              <w:rPr>
                                <w:rFonts w:cs="NMHIFI+Arial;Arial" w:ascii="NMHIFI+Arial;Arial" w:hAnsi="NMHIFI+Arial;Arial"/>
                                <w:sz w:val="11"/>
                                <w:szCs w:val="11"/>
                              </w:rPr>
                              <w:t xml:space="preserve">34.0 </w:t>
                            </w:r>
                            <w:r>
                              <w:rPr>
                                <w:rFonts w:cs="NMHHOI+Arial,Italic;Arial" w:ascii="NMHHOI+Arial,Italic;Arial" w:hAnsi="NMHHOI+Arial,Italic;Arial"/>
                                <w:sz w:val="11"/>
                                <w:szCs w:val="11"/>
                              </w:rPr>
                              <w:t>Simulium</w:t>
                            </w:r>
                            <w:r>
                              <w:rPr>
                                <w:rFonts w:cs="NMHIFI+Arial;Arial" w:ascii="NMHIFI+Arial;Arial" w:hAnsi="NMHIFI+Arial;Arial"/>
                                <w:sz w:val="11"/>
                                <w:szCs w:val="11"/>
                              </w:rPr>
                              <w:t xml:space="preserve"> sp. 23.0 </w:t>
                            </w:r>
                            <w:r>
                              <w:rPr>
                                <w:rFonts w:cs="NMHHOI+Arial,Italic;Arial" w:ascii="NMHHOI+Arial,Italic;Arial" w:hAnsi="NMHHOI+Arial,Italic;Arial"/>
                                <w:sz w:val="11"/>
                                <w:szCs w:val="11"/>
                              </w:rPr>
                              <w:t>Ochrotrichia</w:t>
                            </w:r>
                            <w:r>
                              <w:rPr>
                                <w:rFonts w:cs="NMHIFI+Arial;Arial" w:ascii="NMHIFI+Arial;Arial" w:hAnsi="NMHIFI+Arial;Arial"/>
                                <w:sz w:val="11"/>
                                <w:szCs w:val="11"/>
                              </w:rPr>
                              <w:t xml:space="preserve"> sp. 25.3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30.3 </w:t>
                            </w:r>
                            <w:r>
                              <w:rPr>
                                <w:rFonts w:cs="NMHHOI+Arial,Italic;Arial" w:ascii="NMHHOI+Arial,Italic;Arial" w:hAnsi="NMHHOI+Arial,Italic;Arial"/>
                                <w:sz w:val="11"/>
                                <w:szCs w:val="11"/>
                              </w:rPr>
                              <w:t xml:space="preserve">Fallceon quilleri </w:t>
                            </w:r>
                            <w:r>
                              <w:rPr>
                                <w:rFonts w:cs="NMHIFI+Arial;Arial" w:ascii="NMHIFI+Arial;Arial" w:hAnsi="NMHIFI+Arial;Arial"/>
                                <w:sz w:val="11"/>
                                <w:szCs w:val="11"/>
                              </w:rPr>
                              <w:t xml:space="preserve">24.3 Planariidae 14.3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19.7 Cyprididae 20.3 </w:t>
                            </w:r>
                            <w:r>
                              <w:rPr>
                                <w:rFonts w:cs="NMHHOI+Arial,Italic;Arial" w:ascii="NMHHOI+Arial,Italic;Arial" w:hAnsi="NMHHOI+Arial,Italic;Arial"/>
                                <w:sz w:val="11"/>
                                <w:szCs w:val="11"/>
                              </w:rPr>
                              <w:t xml:space="preserve">Psephenus falli </w:t>
                            </w:r>
                            <w:r>
                              <w:rPr>
                                <w:rFonts w:cs="NMHIFI+Arial;Arial" w:ascii="NMHIFI+Arial;Arial" w:hAnsi="NMHIFI+Arial;Arial"/>
                                <w:sz w:val="11"/>
                                <w:szCs w:val="11"/>
                              </w:rPr>
                              <w:t xml:space="preserve">17.7 </w:t>
                            </w:r>
                            <w:r>
                              <w:rPr>
                                <w:rFonts w:cs="NMHHOI+Arial,Italic;Arial" w:ascii="NMHHOI+Arial,Italic;Arial" w:hAnsi="NMHHOI+Arial,Italic;Arial"/>
                                <w:sz w:val="11"/>
                                <w:szCs w:val="11"/>
                              </w:rPr>
                              <w:t>Torrenticola</w:t>
                            </w:r>
                            <w:r>
                              <w:rPr>
                                <w:rFonts w:cs="NMHIFI+Arial;Arial" w:ascii="NMHIFI+Arial;Arial" w:hAnsi="NMHIFI+Arial;Arial"/>
                                <w:sz w:val="11"/>
                                <w:szCs w:val="11"/>
                              </w:rPr>
                              <w:t xml:space="preserve"> sp. 17.0 </w:t>
                            </w:r>
                            <w:r>
                              <w:rPr>
                                <w:rFonts w:cs="NMHHOI+Arial,Italic;Arial" w:ascii="NMHHOI+Arial,Italic;Arial" w:hAnsi="NMHHOI+Arial,Italic;Arial"/>
                                <w:sz w:val="11"/>
                                <w:szCs w:val="11"/>
                              </w:rPr>
                              <w:t xml:space="preserve">Psephenus falli </w:t>
                            </w:r>
                            <w:r>
                              <w:rPr>
                                <w:rFonts w:cs="NMHIFI+Arial;Arial" w:ascii="NMHIFI+Arial;Arial" w:hAnsi="NMHIFI+Arial;Arial"/>
                                <w:sz w:val="11"/>
                                <w:szCs w:val="11"/>
                              </w:rPr>
                              <w:t xml:space="preserve">23.3 </w:t>
                            </w:r>
                            <w:r>
                              <w:rPr>
                                <w:rFonts w:cs="NMHHOI+Arial,Italic;Arial" w:ascii="NMHHOI+Arial,Italic;Arial" w:hAnsi="NMHHOI+Arial,Italic;Arial"/>
                                <w:sz w:val="11"/>
                                <w:szCs w:val="11"/>
                              </w:rPr>
                              <w:t>Cricotopus</w:t>
                            </w:r>
                            <w:r>
                              <w:rPr>
                                <w:rFonts w:cs="NMHIFI+Arial;Arial" w:ascii="NMHIFI+Arial;Arial" w:hAnsi="NMHIFI+Arial;Arial"/>
                                <w:sz w:val="11"/>
                                <w:szCs w:val="11"/>
                              </w:rPr>
                              <w:t xml:space="preserve"> spp. 13.7 </w:t>
                            </w:r>
                            <w:r>
                              <w:rPr>
                                <w:rFonts w:cs="NMHHOI+Arial,Italic;Arial" w:ascii="NMHHOI+Arial,Italic;Arial" w:hAnsi="NMHHOI+Arial,Italic;Arial"/>
                                <w:sz w:val="11"/>
                                <w:szCs w:val="11"/>
                              </w:rPr>
                              <w:t xml:space="preserve">Euparyphus </w:t>
                            </w:r>
                            <w:r>
                              <w:rPr>
                                <w:rFonts w:cs="NMHIFI+Arial;Arial" w:ascii="NMHIFI+Arial;Arial" w:hAnsi="NMHIFI+Arial;Arial"/>
                                <w:sz w:val="11"/>
                                <w:szCs w:val="11"/>
                              </w:rPr>
                              <w:t>/</w:t>
                            </w:r>
                            <w:r>
                              <w:rPr>
                                <w:rFonts w:cs="NMHHOI+Arial,Italic;Arial" w:ascii="NMHHOI+Arial,Italic;Arial" w:hAnsi="NMHHOI+Arial,Italic;Arial"/>
                                <w:sz w:val="11"/>
                                <w:szCs w:val="11"/>
                              </w:rPr>
                              <w:t xml:space="preserve">Caloparyphus </w:t>
                            </w:r>
                            <w:r>
                              <w:rPr>
                                <w:rFonts w:cs="NMHIFI+Arial;Arial" w:ascii="NMHIFI+Arial;Arial" w:hAnsi="NMHIFI+Arial;Arial"/>
                                <w:sz w:val="11"/>
                                <w:szCs w:val="11"/>
                              </w:rPr>
                              <w:t xml:space="preserve">sp. 28.7 </w:t>
                            </w:r>
                            <w:r>
                              <w:rPr>
                                <w:rFonts w:cs="NMHHOI+Arial,Italic;Arial" w:ascii="NMHHOI+Arial,Italic;Arial" w:hAnsi="NMHHOI+Arial,Italic;Arial"/>
                                <w:sz w:val="11"/>
                                <w:szCs w:val="11"/>
                              </w:rPr>
                              <w:t>Rheotanytarsus</w:t>
                            </w:r>
                            <w:r>
                              <w:rPr>
                                <w:rFonts w:cs="NMHIFI+Arial;Arial" w:ascii="NMHIFI+Arial;Arial" w:hAnsi="NMHIFI+Arial;Arial"/>
                                <w:sz w:val="11"/>
                                <w:szCs w:val="11"/>
                              </w:rPr>
                              <w:t xml:space="preserve"> sp. 15.3 </w:t>
                            </w:r>
                            <w:r>
                              <w:rPr>
                                <w:rFonts w:cs="NMHHOI+Arial,Italic;Arial" w:ascii="NMHHOI+Arial,Italic;Arial" w:hAnsi="NMHHOI+Arial,Italic;Arial"/>
                                <w:sz w:val="11"/>
                                <w:szCs w:val="11"/>
                              </w:rPr>
                              <w:t xml:space="preserve">Fallceon quilleri </w:t>
                            </w:r>
                            <w:r>
                              <w:rPr>
                                <w:rFonts w:cs="NMHIFI+Arial;Arial" w:ascii="NMHIFI+Arial;Arial" w:hAnsi="NMHIFI+Arial;Arial"/>
                                <w:sz w:val="11"/>
                                <w:szCs w:val="11"/>
                              </w:rPr>
                              <w:t xml:space="preserve">19.7 Cyprididae 21.3 </w:t>
                            </w:r>
                            <w:r>
                              <w:rPr>
                                <w:rFonts w:cs="NMHHOI+Arial,Italic;Arial" w:ascii="NMHHOI+Arial,Italic;Arial" w:hAnsi="NMHHOI+Arial,Italic;Arial"/>
                                <w:sz w:val="11"/>
                                <w:szCs w:val="11"/>
                              </w:rPr>
                              <w:t xml:space="preserve">Physa </w:t>
                            </w:r>
                            <w:r>
                              <w:rPr>
                                <w:rFonts w:cs="NMHIFI+Arial;Arial" w:ascii="NMHIFI+Arial;Arial" w:hAnsi="NMHIFI+Arial;Arial"/>
                                <w:sz w:val="11"/>
                                <w:szCs w:val="11"/>
                              </w:rPr>
                              <w:t>/</w:t>
                            </w:r>
                            <w:r>
                              <w:rPr>
                                <w:rFonts w:cs="NMHHOI+Arial,Italic;Arial" w:ascii="NMHHOI+Arial,Italic;Arial" w:hAnsi="NMHHOI+Arial,Italic;Arial"/>
                                <w:sz w:val="11"/>
                                <w:szCs w:val="11"/>
                              </w:rPr>
                              <w:t>Physella</w:t>
                            </w:r>
                            <w:r>
                              <w:rPr>
                                <w:rFonts w:cs="NMHIFI+Arial;Arial" w:ascii="NMHIFI+Arial;Arial" w:hAnsi="NMHIFI+Arial;Arial"/>
                                <w:sz w:val="11"/>
                                <w:szCs w:val="11"/>
                              </w:rPr>
                              <w:t xml:space="preserve"> sp. 19.7 </w:t>
                            </w:r>
                            <w:r>
                              <w:rPr>
                                <w:rFonts w:cs="NMHHOI+Arial,Italic;Arial" w:ascii="NMHHOI+Arial,Italic;Arial" w:hAnsi="NMHHOI+Arial,Italic;Arial"/>
                                <w:sz w:val="11"/>
                                <w:szCs w:val="11"/>
                              </w:rPr>
                              <w:t xml:space="preserve">Physa </w:t>
                            </w:r>
                            <w:r>
                              <w:rPr>
                                <w:rFonts w:cs="NMHIFI+Arial;Arial" w:ascii="NMHIFI+Arial;Arial" w:hAnsi="NMHIFI+Arial;Arial"/>
                                <w:sz w:val="11"/>
                                <w:szCs w:val="11"/>
                              </w:rPr>
                              <w:t>/</w:t>
                            </w:r>
                            <w:r>
                              <w:rPr>
                                <w:rFonts w:cs="NMHHOI+Arial,Italic;Arial" w:ascii="NMHHOI+Arial,Italic;Arial" w:hAnsi="NMHHOI+Arial,Italic;Arial"/>
                                <w:sz w:val="11"/>
                                <w:szCs w:val="11"/>
                              </w:rPr>
                              <w:t>Physella</w:t>
                            </w:r>
                            <w:r>
                              <w:rPr>
                                <w:rFonts w:cs="NMHIFI+Arial;Arial" w:ascii="NMHIFI+Arial;Arial" w:hAnsi="NMHIFI+Arial;Arial"/>
                                <w:sz w:val="11"/>
                                <w:szCs w:val="11"/>
                              </w:rPr>
                              <w:t xml:space="preserve"> sp. 17.0 </w:t>
                            </w:r>
                            <w:r>
                              <w:rPr>
                                <w:rFonts w:cs="NMHHOI+Arial,Italic;Arial" w:ascii="NMHHOI+Arial,Italic;Arial" w:hAnsi="NMHHOI+Arial,Italic;Arial"/>
                                <w:sz w:val="11"/>
                                <w:szCs w:val="11"/>
                              </w:rPr>
                              <w:t>Parametriocnemus</w:t>
                            </w:r>
                            <w:r>
                              <w:rPr>
                                <w:rFonts w:cs="NMHIFI+Arial;Arial" w:ascii="NMHIFI+Arial;Arial" w:hAnsi="NMHIFI+Arial;Arial"/>
                                <w:sz w:val="11"/>
                                <w:szCs w:val="11"/>
                              </w:rPr>
                              <w:t xml:space="preserve"> sp. 13.0 </w:t>
                            </w:r>
                            <w:r>
                              <w:rPr>
                                <w:rFonts w:cs="NMHHOI+Arial,Italic;Arial" w:ascii="NMHHOI+Arial,Italic;Arial" w:hAnsi="NMHHOI+Arial,Italic;Arial"/>
                                <w:sz w:val="11"/>
                                <w:szCs w:val="11"/>
                              </w:rPr>
                              <w:t xml:space="preserve">Euparyphus </w:t>
                            </w:r>
                            <w:r>
                              <w:rPr>
                                <w:rFonts w:cs="NMHIFI+Arial;Arial" w:ascii="NMHIFI+Arial;Arial" w:hAnsi="NMHIFI+Arial;Arial"/>
                                <w:sz w:val="11"/>
                                <w:szCs w:val="11"/>
                              </w:rPr>
                              <w:t>/</w:t>
                            </w:r>
                            <w:r>
                              <w:rPr>
                                <w:rFonts w:cs="NMHHOI+Arial,Italic;Arial" w:ascii="NMHHOI+Arial,Italic;Arial" w:hAnsi="NMHHOI+Arial,Italic;Arial"/>
                                <w:sz w:val="11"/>
                                <w:szCs w:val="11"/>
                              </w:rPr>
                              <w:t>Caloparyphus</w:t>
                            </w:r>
                            <w:r>
                              <w:rPr>
                                <w:rFonts w:cs="NMHIFI+Arial;Arial" w:ascii="NMHIFI+Arial;Arial" w:hAnsi="NMHIFI+Arial;Arial"/>
                                <w:sz w:val="11"/>
                                <w:szCs w:val="11"/>
                              </w:rPr>
                              <w:t xml:space="preserve"> sp. 16.3 </w:t>
                            </w:r>
                            <w:r>
                              <w:rPr>
                                <w:rFonts w:cs="NMHHOI+Arial,Italic;Arial" w:ascii="NMHHOI+Arial,Italic;Arial" w:hAnsi="NMHHOI+Arial,Italic;Arial"/>
                                <w:sz w:val="11"/>
                                <w:szCs w:val="11"/>
                              </w:rPr>
                              <w:t>Rheotanytarsus</w:t>
                            </w:r>
                            <w:r>
                              <w:rPr>
                                <w:rFonts w:cs="NMHIFI+Arial;Arial" w:ascii="NMHIFI+Arial;Arial" w:hAnsi="NMHIFI+Arial;Arial"/>
                                <w:sz w:val="11"/>
                                <w:szCs w:val="11"/>
                              </w:rPr>
                              <w:t xml:space="preserve"> sp. 17.0 </w:t>
                            </w:r>
                            <w:r>
                              <w:rPr>
                                <w:rFonts w:cs="NMHHOI+Arial,Italic;Arial" w:ascii="NMHHOI+Arial,Italic;Arial" w:hAnsi="NMHHOI+Arial,Italic;Arial"/>
                                <w:sz w:val="11"/>
                                <w:szCs w:val="11"/>
                              </w:rPr>
                              <w:t>Dasyhelea</w:t>
                            </w:r>
                            <w:r>
                              <w:rPr>
                                <w:rFonts w:cs="NMHIFI+Arial;Arial" w:ascii="NMHIFI+Arial;Arial" w:hAnsi="NMHIFI+Arial;Arial"/>
                                <w:sz w:val="11"/>
                                <w:szCs w:val="11"/>
                              </w:rPr>
                              <w:t xml:space="preserve"> sp. 13.3 </w:t>
                            </w:r>
                            <w:r>
                              <w:rPr>
                                <w:rFonts w:cs="NMHHOI+Arial,Italic;Arial" w:ascii="NMHHOI+Arial,Italic;Arial" w:hAnsi="NMHHOI+Arial,Italic;Arial"/>
                                <w:sz w:val="11"/>
                                <w:szCs w:val="11"/>
                              </w:rPr>
                              <w:t>Tricorythodes</w:t>
                            </w:r>
                            <w:r>
                              <w:rPr>
                                <w:rFonts w:cs="NMHIFI+Arial;Arial" w:ascii="NMHIFI+Arial;Arial" w:hAnsi="NMHIFI+Arial;Arial"/>
                                <w:sz w:val="11"/>
                                <w:szCs w:val="11"/>
                              </w:rPr>
                              <w:t xml:space="preserve"> sp. 14.7 </w:t>
                            </w:r>
                            <w:r>
                              <w:rPr>
                                <w:rFonts w:cs="NMHHOI+Arial,Italic;Arial" w:ascii="NMHHOI+Arial,Italic;Arial" w:hAnsi="NMHHOI+Arial,Italic;Arial"/>
                                <w:sz w:val="11"/>
                                <w:szCs w:val="11"/>
                              </w:rPr>
                              <w:t>Fossaria</w:t>
                            </w:r>
                            <w:r>
                              <w:rPr>
                                <w:rFonts w:cs="NMHIFI+Arial;Arial" w:ascii="NMHIFI+Arial;Arial" w:hAnsi="NMHIFI+Arial;Arial"/>
                                <w:sz w:val="11"/>
                                <w:szCs w:val="11"/>
                              </w:rPr>
                              <w:t xml:space="preserve"> sp. 11.3 </w:t>
                            </w:r>
                            <w:r>
                              <w:rPr>
                                <w:rFonts w:cs="NMHHOI+Arial,Italic;Arial" w:ascii="NMHHOI+Arial,Italic;Arial" w:hAnsi="NMHHOI+Arial,Italic;Arial"/>
                                <w:sz w:val="11"/>
                                <w:szCs w:val="11"/>
                              </w:rPr>
                              <w:t>Thienemannimyia</w:t>
                            </w:r>
                            <w:r>
                              <w:rPr>
                                <w:rFonts w:cs="NMHIFI+Arial;Arial" w:ascii="NMHIFI+Arial;Arial" w:hAnsi="NMHIFI+Arial;Arial"/>
                                <w:sz w:val="11"/>
                                <w:szCs w:val="11"/>
                              </w:rPr>
                              <w:t xml:space="preserve"> gr. 17.3 </w:t>
                            </w:r>
                            <w:r>
                              <w:rPr>
                                <w:rFonts w:cs="NMHHOI+Arial,Italic;Arial" w:ascii="NMHHOI+Arial,Italic;Arial" w:hAnsi="NMHHOI+Arial,Italic;Arial"/>
                                <w:sz w:val="11"/>
                                <w:szCs w:val="11"/>
                              </w:rPr>
                              <w:t>Polypedilum</w:t>
                            </w:r>
                            <w:r>
                              <w:rPr>
                                <w:rFonts w:cs="NMHIFI+Arial;Arial" w:ascii="NMHIFI+Arial;Arial" w:hAnsi="NMHIFI+Arial;Arial"/>
                                <w:sz w:val="11"/>
                                <w:szCs w:val="11"/>
                              </w:rPr>
                              <w:t xml:space="preserve"> sp. 15.7 </w:t>
                            </w:r>
                            <w:r>
                              <w:rPr>
                                <w:rFonts w:cs="NMHHOI+Arial,Italic;Arial" w:ascii="NMHHOI+Arial,Italic;Arial" w:hAnsi="NMHHOI+Arial,Italic;Arial"/>
                                <w:sz w:val="11"/>
                                <w:szCs w:val="11"/>
                              </w:rPr>
                              <w:t xml:space="preserve">Fallceon quilleri </w:t>
                            </w:r>
                            <w:r>
                              <w:rPr>
                                <w:rFonts w:cs="NMHIFI+Arial;Arial" w:ascii="NMHIFI+Arial;Arial" w:hAnsi="NMHIFI+Arial;Arial"/>
                                <w:sz w:val="11"/>
                                <w:szCs w:val="11"/>
                              </w:rPr>
                              <w:t xml:space="preserve">13.0 </w:t>
                            </w:r>
                            <w:r>
                              <w:rPr>
                                <w:rFonts w:cs="NMHHOI+Arial,Italic;Arial" w:ascii="NMHHOI+Arial,Italic;Arial" w:hAnsi="NMHHOI+Arial,Italic;Arial"/>
                                <w:sz w:val="11"/>
                                <w:szCs w:val="11"/>
                              </w:rPr>
                              <w:t>Rheotanytarsus</w:t>
                            </w:r>
                            <w:r>
                              <w:rPr>
                                <w:rFonts w:cs="NMHIFI+Arial;Arial" w:ascii="NMHIFI+Arial;Arial" w:hAnsi="NMHIFI+Arial;Arial"/>
                                <w:sz w:val="11"/>
                                <w:szCs w:val="11"/>
                              </w:rPr>
                              <w:t xml:space="preserve"> sp. 13.0 </w:t>
                            </w:r>
                          </w:p>
                        </w:txbxContent>
                      </wps:txbx>
                      <wps:bodyPr anchor="t" lIns="92075" tIns="46355" rIns="92075" bIns="46355">
                        <a:noAutofit/>
                      </wps:bodyPr>
                    </wps:wsp>
                  </a:graphicData>
                </a:graphic>
              </wp:anchor>
            </w:drawing>
          </mc:Choice>
          <mc:Fallback>
            <w:pict>
              <v:rect fillcolor="#FFFFFF" style="position:absolute;rotation:-0;width:1124.85pt;height:792pt;mso-wrap-distance-left:9.05pt;mso-wrap-distance-right:9.05pt;mso-wrap-distance-top:0pt;mso-wrap-distance-bottom:0pt;margin-top:72.15pt;mso-position-vertical-relative:page;margin-left:55.3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MHHFI+TimesNewRoman,Bold;Times New Roman" w:ascii="NMHHFI+TimesNewRoman,Bold;Times New Roman" w:hAnsi="NMHHFI+TimesNewRoman,Bold;Times New Roman"/>
                          <w:b/>
                          <w:bCs/>
                          <w:sz w:val="13"/>
                          <w:szCs w:val="13"/>
                        </w:rPr>
                        <w:t xml:space="preserve">ABC Laboratories Ventura River Project 2002 </w:t>
                      </w:r>
                      <w:r>
                        <w:rPr>
                          <w:rFonts w:cs="NMHHKK+Arial,Bold;Arial" w:ascii="NMHHKK+Arial,Bold;Arial" w:hAnsi="NMHHKK+Arial,Bold;Arial"/>
                          <w:b/>
                          <w:bCs/>
                          <w:sz w:val="11"/>
                          <w:szCs w:val="11"/>
                        </w:rPr>
                        <w:t xml:space="preserve">Table 5. Five most abundant taxa (mean of three replicates) by reach for macroinvertebrates sampled from the Ventura River ABC Laboratories project, 2002. Station ID VCFCD0 VCFCD1 VCFCD3 VCFCD4 VCFCD8 VCFCD9 VCFCD10 VCFCD10EMAP VCFCD11 VCFCD12 VCFCD13 VCFCD15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96.3 Planariidae 77.0 </w:t>
                      </w:r>
                      <w:r>
                        <w:rPr>
                          <w:rFonts w:cs="NMHHOI+Arial,Italic;Arial" w:ascii="NMHHOI+Arial,Italic;Arial" w:hAnsi="NMHHOI+Arial,Italic;Arial"/>
                          <w:sz w:val="11"/>
                          <w:szCs w:val="11"/>
                        </w:rPr>
                        <w:t>Hydropsyche</w:t>
                      </w:r>
                      <w:r>
                        <w:rPr>
                          <w:rFonts w:cs="NMHIFI+Arial;Arial" w:ascii="NMHIFI+Arial;Arial" w:hAnsi="NMHIFI+Arial;Arial"/>
                          <w:sz w:val="11"/>
                          <w:szCs w:val="11"/>
                        </w:rPr>
                        <w:t xml:space="preserve"> sp. 53.3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55.7 </w:t>
                      </w:r>
                      <w:r>
                        <w:rPr>
                          <w:rFonts w:cs="NMHHOI+Arial,Italic;Arial" w:ascii="NMHHOI+Arial,Italic;Arial" w:hAnsi="NMHHOI+Arial,Italic;Arial"/>
                          <w:sz w:val="11"/>
                          <w:szCs w:val="11"/>
                        </w:rPr>
                        <w:t xml:space="preserve">Physa </w:t>
                      </w:r>
                      <w:r>
                        <w:rPr>
                          <w:rFonts w:cs="NMHIFI+Arial;Arial" w:ascii="NMHIFI+Arial;Arial" w:hAnsi="NMHIFI+Arial;Arial"/>
                          <w:sz w:val="11"/>
                          <w:szCs w:val="11"/>
                        </w:rPr>
                        <w:t>/</w:t>
                      </w:r>
                      <w:r>
                        <w:rPr>
                          <w:rFonts w:cs="NMHHOI+Arial,Italic;Arial" w:ascii="NMHHOI+Arial,Italic;Arial" w:hAnsi="NMHHOI+Arial,Italic;Arial"/>
                          <w:sz w:val="11"/>
                          <w:szCs w:val="11"/>
                        </w:rPr>
                        <w:t>Physella</w:t>
                      </w:r>
                      <w:r>
                        <w:rPr>
                          <w:rFonts w:cs="NMHIFI+Arial;Arial" w:ascii="NMHIFI+Arial;Arial" w:hAnsi="NMHIFI+Arial;Arial"/>
                          <w:sz w:val="11"/>
                          <w:szCs w:val="11"/>
                        </w:rPr>
                        <w:t xml:space="preserve"> sp. 53.0 </w:t>
                      </w:r>
                      <w:r>
                        <w:rPr>
                          <w:rFonts w:cs="NMHHOI+Arial,Italic;Arial" w:ascii="NMHHOI+Arial,Italic;Arial" w:hAnsi="NMHHOI+Arial,Italic;Arial"/>
                          <w:sz w:val="11"/>
                          <w:szCs w:val="11"/>
                        </w:rPr>
                        <w:t xml:space="preserve">Euparyphus </w:t>
                      </w:r>
                      <w:r>
                        <w:rPr>
                          <w:rFonts w:cs="NMHIFI+Arial;Arial" w:ascii="NMHIFI+Arial;Arial" w:hAnsi="NMHIFI+Arial;Arial"/>
                          <w:sz w:val="11"/>
                          <w:szCs w:val="11"/>
                        </w:rPr>
                        <w:t>/</w:t>
                      </w:r>
                      <w:r>
                        <w:rPr>
                          <w:rFonts w:cs="NMHHOI+Arial,Italic;Arial" w:ascii="NMHHOI+Arial,Italic;Arial" w:hAnsi="NMHHOI+Arial,Italic;Arial"/>
                          <w:sz w:val="11"/>
                          <w:szCs w:val="11"/>
                        </w:rPr>
                        <w:t xml:space="preserve">Caloparyphus </w:t>
                      </w:r>
                      <w:r>
                        <w:rPr>
                          <w:rFonts w:cs="NMHIFI+Arial;Arial" w:ascii="NMHIFI+Arial;Arial" w:hAnsi="NMHIFI+Arial;Arial"/>
                          <w:sz w:val="11"/>
                          <w:szCs w:val="11"/>
                        </w:rPr>
                        <w:t xml:space="preserve">sp. ( 54.7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69.0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61.3 </w:t>
                      </w:r>
                      <w:r>
                        <w:rPr>
                          <w:rFonts w:cs="NMHHOI+Arial,Italic;Arial" w:ascii="NMHHOI+Arial,Italic;Arial" w:hAnsi="NMHHOI+Arial,Italic;Arial"/>
                          <w:sz w:val="11"/>
                          <w:szCs w:val="11"/>
                        </w:rPr>
                        <w:t>Micrasema</w:t>
                      </w:r>
                      <w:r>
                        <w:rPr>
                          <w:rFonts w:cs="NMHIFI+Arial;Arial" w:ascii="NMHIFI+Arial;Arial" w:hAnsi="NMHIFI+Arial;Arial"/>
                          <w:sz w:val="11"/>
                          <w:szCs w:val="11"/>
                        </w:rPr>
                        <w:t xml:space="preserve"> sp. 38.7 </w:t>
                      </w:r>
                      <w:r>
                        <w:rPr>
                          <w:rFonts w:cs="NMHHOI+Arial,Italic;Arial" w:ascii="NMHHOI+Arial,Italic;Arial" w:hAnsi="NMHHOI+Arial,Italic;Arial"/>
                          <w:sz w:val="11"/>
                          <w:szCs w:val="11"/>
                        </w:rPr>
                        <w:t>Simulium</w:t>
                      </w:r>
                      <w:r>
                        <w:rPr>
                          <w:rFonts w:cs="NMHIFI+Arial;Arial" w:ascii="NMHIFI+Arial;Arial" w:hAnsi="NMHIFI+Arial;Arial"/>
                          <w:sz w:val="11"/>
                          <w:szCs w:val="11"/>
                        </w:rPr>
                        <w:t xml:space="preserve"> sp. 133.7 </w:t>
                      </w:r>
                      <w:r>
                        <w:rPr>
                          <w:rFonts w:cs="NMHHOI+Arial,Italic;Arial" w:ascii="NMHHOI+Arial,Italic;Arial" w:hAnsi="NMHHOI+Arial,Italic;Arial"/>
                          <w:sz w:val="11"/>
                          <w:szCs w:val="11"/>
                        </w:rPr>
                        <w:t xml:space="preserve">Fallceon quilleri </w:t>
                      </w:r>
                      <w:r>
                        <w:rPr>
                          <w:rFonts w:cs="NMHIFI+Arial;Arial" w:ascii="NMHIFI+Arial;Arial" w:hAnsi="NMHIFI+Arial;Arial"/>
                          <w:sz w:val="11"/>
                          <w:szCs w:val="11"/>
                        </w:rPr>
                        <w:t xml:space="preserve">54.7 </w:t>
                      </w:r>
                      <w:r>
                        <w:rPr>
                          <w:rFonts w:cs="NMHHOI+Arial,Italic;Arial" w:ascii="NMHHOI+Arial,Italic;Arial" w:hAnsi="NMHHOI+Arial,Italic;Arial"/>
                          <w:sz w:val="11"/>
                          <w:szCs w:val="11"/>
                        </w:rPr>
                        <w:t xml:space="preserve">Euparyphus </w:t>
                      </w:r>
                      <w:r>
                        <w:rPr>
                          <w:rFonts w:cs="NMHIFI+Arial;Arial" w:ascii="NMHIFI+Arial;Arial" w:hAnsi="NMHIFI+Arial;Arial"/>
                          <w:sz w:val="11"/>
                          <w:szCs w:val="11"/>
                        </w:rPr>
                        <w:t>/</w:t>
                      </w:r>
                      <w:r>
                        <w:rPr>
                          <w:rFonts w:cs="NMHHOI+Arial,Italic;Arial" w:ascii="NMHHOI+Arial,Italic;Arial" w:hAnsi="NMHHOI+Arial,Italic;Arial"/>
                          <w:sz w:val="11"/>
                          <w:szCs w:val="11"/>
                        </w:rPr>
                        <w:t xml:space="preserve">Caloparyphus </w:t>
                      </w:r>
                      <w:r>
                        <w:rPr>
                          <w:rFonts w:cs="NMHIFI+Arial;Arial" w:ascii="NMHIFI+Arial;Arial" w:hAnsi="NMHIFI+Arial;Arial"/>
                          <w:sz w:val="11"/>
                          <w:szCs w:val="11"/>
                        </w:rPr>
                        <w:t xml:space="preserve">sp. 47.3 </w:t>
                      </w:r>
                      <w:r>
                        <w:rPr>
                          <w:rFonts w:cs="NMHHOI+Arial,Italic;Arial" w:ascii="NMHHOI+Arial,Italic;Arial" w:hAnsi="NMHHOI+Arial,Italic;Arial"/>
                          <w:sz w:val="11"/>
                          <w:szCs w:val="11"/>
                        </w:rPr>
                        <w:t>Hyalella</w:t>
                      </w:r>
                      <w:r>
                        <w:rPr>
                          <w:rFonts w:cs="NMHIFI+Arial;Arial" w:ascii="NMHIFI+Arial;Arial" w:hAnsi="NMHIFI+Arial;Arial"/>
                          <w:sz w:val="11"/>
                          <w:szCs w:val="11"/>
                        </w:rPr>
                        <w:t xml:space="preserve"> sp. 73.7 Cyprididae 67.0 </w:t>
                      </w:r>
                      <w:r>
                        <w:rPr>
                          <w:rFonts w:cs="NMHHOI+Arial,Italic;Arial" w:ascii="NMHHOI+Arial,Italic;Arial" w:hAnsi="NMHHOI+Arial,Italic;Arial"/>
                          <w:sz w:val="11"/>
                          <w:szCs w:val="11"/>
                        </w:rPr>
                        <w:t>Argia</w:t>
                      </w:r>
                      <w:r>
                        <w:rPr>
                          <w:rFonts w:cs="NMHIFI+Arial;Arial" w:ascii="NMHIFI+Arial;Arial" w:hAnsi="NMHIFI+Arial;Arial"/>
                          <w:sz w:val="11"/>
                          <w:szCs w:val="11"/>
                        </w:rPr>
                        <w:t xml:space="preserve"> sp. 49.3 </w:t>
                      </w:r>
                      <w:r>
                        <w:rPr>
                          <w:rFonts w:cs="NMHHOI+Arial,Italic;Arial" w:ascii="NMHHOI+Arial,Italic;Arial" w:hAnsi="NMHHOI+Arial,Italic;Arial"/>
                          <w:sz w:val="11"/>
                          <w:szCs w:val="11"/>
                        </w:rPr>
                        <w:t>Tinodes</w:t>
                      </w:r>
                      <w:r>
                        <w:rPr>
                          <w:rFonts w:cs="NMHIFI+Arial;Arial" w:ascii="NMHIFI+Arial;Arial" w:hAnsi="NMHIFI+Arial;Arial"/>
                          <w:sz w:val="11"/>
                          <w:szCs w:val="11"/>
                        </w:rPr>
                        <w:t xml:space="preserve"> sp. 24.0 </w:t>
                      </w:r>
                      <w:r>
                        <w:rPr>
                          <w:rFonts w:cs="NMHHOI+Arial,Italic;Arial" w:ascii="NMHHOI+Arial,Italic;Arial" w:hAnsi="NMHHOI+Arial,Italic;Arial"/>
                          <w:sz w:val="11"/>
                          <w:szCs w:val="11"/>
                        </w:rPr>
                        <w:t>Hydropsyche</w:t>
                      </w:r>
                      <w:r>
                        <w:rPr>
                          <w:rFonts w:cs="NMHIFI+Arial;Arial" w:ascii="NMHIFI+Arial;Arial" w:hAnsi="NMHIFI+Arial;Arial"/>
                          <w:sz w:val="11"/>
                          <w:szCs w:val="11"/>
                        </w:rPr>
                        <w:t xml:space="preserve"> sp. 28.3 </w:t>
                      </w:r>
                      <w:r>
                        <w:rPr>
                          <w:rFonts w:cs="NMHHOI+Arial,Italic;Arial" w:ascii="NMHHOI+Arial,Italic;Arial" w:hAnsi="NMHHOI+Arial,Italic;Arial"/>
                          <w:sz w:val="11"/>
                          <w:szCs w:val="11"/>
                        </w:rPr>
                        <w:t xml:space="preserve">Physa </w:t>
                      </w:r>
                      <w:r>
                        <w:rPr>
                          <w:rFonts w:cs="NMHIFI+Arial;Arial" w:ascii="NMHIFI+Arial;Arial" w:hAnsi="NMHIFI+Arial;Arial"/>
                          <w:sz w:val="11"/>
                          <w:szCs w:val="11"/>
                        </w:rPr>
                        <w:t>/</w:t>
                      </w:r>
                      <w:r>
                        <w:rPr>
                          <w:rFonts w:cs="NMHHOI+Arial,Italic;Arial" w:ascii="NMHHOI+Arial,Italic;Arial" w:hAnsi="NMHHOI+Arial,Italic;Arial"/>
                          <w:sz w:val="11"/>
                          <w:szCs w:val="11"/>
                        </w:rPr>
                        <w:t>Physella</w:t>
                      </w:r>
                      <w:r>
                        <w:rPr>
                          <w:rFonts w:cs="NMHIFI+Arial;Arial" w:ascii="NMHIFI+Arial;Arial" w:hAnsi="NMHIFI+Arial;Arial"/>
                          <w:sz w:val="11"/>
                          <w:szCs w:val="11"/>
                        </w:rPr>
                        <w:t xml:space="preserve"> sp. 49.3 </w:t>
                      </w:r>
                      <w:r>
                        <w:rPr>
                          <w:rFonts w:cs="NMHHOI+Arial,Italic;Arial" w:ascii="NMHHOI+Arial,Italic;Arial" w:hAnsi="NMHHOI+Arial,Italic;Arial"/>
                          <w:sz w:val="11"/>
                          <w:szCs w:val="11"/>
                        </w:rPr>
                        <w:t>Baetis</w:t>
                      </w:r>
                      <w:r>
                        <w:rPr>
                          <w:rFonts w:cs="NMHIFI+Arial;Arial" w:ascii="NMHIFI+Arial;Arial" w:hAnsi="NMHIFI+Arial;Arial"/>
                          <w:sz w:val="11"/>
                          <w:szCs w:val="11"/>
                        </w:rPr>
                        <w:t xml:space="preserve"> sp. 47.3 </w:t>
                      </w:r>
                      <w:r>
                        <w:rPr>
                          <w:rFonts w:cs="NMHHOI+Arial,Italic;Arial" w:ascii="NMHHOI+Arial,Italic;Arial" w:hAnsi="NMHHOI+Arial,Italic;Arial"/>
                          <w:sz w:val="11"/>
                          <w:szCs w:val="11"/>
                        </w:rPr>
                        <w:t>Baetis</w:t>
                      </w:r>
                      <w:r>
                        <w:rPr>
                          <w:rFonts w:cs="NMHIFI+Arial;Arial" w:ascii="NMHIFI+Arial;Arial" w:hAnsi="NMHIFI+Arial;Arial"/>
                          <w:sz w:val="11"/>
                          <w:szCs w:val="11"/>
                        </w:rPr>
                        <w:t xml:space="preserve"> sp. 39.3 </w:t>
                      </w:r>
                      <w:r>
                        <w:rPr>
                          <w:rFonts w:cs="NMHHOI+Arial,Italic;Arial" w:ascii="NMHHOI+Arial,Italic;Arial" w:hAnsi="NMHHOI+Arial,Italic;Arial"/>
                          <w:sz w:val="11"/>
                          <w:szCs w:val="11"/>
                        </w:rPr>
                        <w:t>Hydropsyche</w:t>
                      </w:r>
                      <w:r>
                        <w:rPr>
                          <w:rFonts w:cs="NMHIFI+Arial;Arial" w:ascii="NMHIFI+Arial;Arial" w:hAnsi="NMHIFI+Arial;Arial"/>
                          <w:sz w:val="11"/>
                          <w:szCs w:val="11"/>
                        </w:rPr>
                        <w:t xml:space="preserve"> sp. 38.3 </w:t>
                      </w:r>
                      <w:r>
                        <w:rPr>
                          <w:rFonts w:cs="NMHHOI+Arial,Italic;Arial" w:ascii="NMHHOI+Arial,Italic;Arial" w:hAnsi="NMHHOI+Arial,Italic;Arial"/>
                          <w:sz w:val="11"/>
                          <w:szCs w:val="11"/>
                        </w:rPr>
                        <w:t>Baetis</w:t>
                      </w:r>
                      <w:r>
                        <w:rPr>
                          <w:rFonts w:cs="NMHIFI+Arial;Arial" w:ascii="NMHIFI+Arial;Arial" w:hAnsi="NMHIFI+Arial;Arial"/>
                          <w:sz w:val="11"/>
                          <w:szCs w:val="11"/>
                        </w:rPr>
                        <w:t xml:space="preserve"> sp. 48.3 </w:t>
                      </w:r>
                      <w:r>
                        <w:rPr>
                          <w:rFonts w:cs="NMHHOI+Arial,Italic;Arial" w:ascii="NMHHOI+Arial,Italic;Arial" w:hAnsi="NMHHOI+Arial,Italic;Arial"/>
                          <w:sz w:val="11"/>
                          <w:szCs w:val="11"/>
                        </w:rPr>
                        <w:t>Tricorythodes</w:t>
                      </w:r>
                      <w:r>
                        <w:rPr>
                          <w:rFonts w:cs="NMHIFI+Arial;Arial" w:ascii="NMHIFI+Arial;Arial" w:hAnsi="NMHIFI+Arial;Arial"/>
                          <w:sz w:val="11"/>
                          <w:szCs w:val="11"/>
                        </w:rPr>
                        <w:t xml:space="preserve"> sp. 46.0 </w:t>
                      </w:r>
                      <w:r>
                        <w:rPr>
                          <w:rFonts w:cs="NMHHOI+Arial,Italic;Arial" w:ascii="NMHHOI+Arial,Italic;Arial" w:hAnsi="NMHHOI+Arial,Italic;Arial"/>
                          <w:sz w:val="11"/>
                          <w:szCs w:val="11"/>
                        </w:rPr>
                        <w:t>Simulium</w:t>
                      </w:r>
                      <w:r>
                        <w:rPr>
                          <w:rFonts w:cs="NMHIFI+Arial;Arial" w:ascii="NMHIFI+Arial;Arial" w:hAnsi="NMHIFI+Arial;Arial"/>
                          <w:sz w:val="11"/>
                          <w:szCs w:val="11"/>
                        </w:rPr>
                        <w:t xml:space="preserve"> sp. 30.0 </w:t>
                      </w:r>
                      <w:r>
                        <w:rPr>
                          <w:rFonts w:cs="NMHHOI+Arial,Italic;Arial" w:ascii="NMHHOI+Arial,Italic;Arial" w:hAnsi="NMHHOI+Arial,Italic;Arial"/>
                          <w:sz w:val="11"/>
                          <w:szCs w:val="11"/>
                        </w:rPr>
                        <w:t>Baetis</w:t>
                      </w:r>
                      <w:r>
                        <w:rPr>
                          <w:rFonts w:cs="NMHIFI+Arial;Arial" w:ascii="NMHIFI+Arial;Arial" w:hAnsi="NMHIFI+Arial;Arial"/>
                          <w:sz w:val="11"/>
                          <w:szCs w:val="11"/>
                        </w:rPr>
                        <w:t xml:space="preserve"> sp. 48.3 </w:t>
                      </w:r>
                      <w:r>
                        <w:rPr>
                          <w:rFonts w:cs="NMHHOI+Arial,Italic;Arial" w:ascii="NMHHOI+Arial,Italic;Arial" w:hAnsi="NMHHOI+Arial,Italic;Arial"/>
                          <w:sz w:val="11"/>
                          <w:szCs w:val="11"/>
                        </w:rPr>
                        <w:t xml:space="preserve">Fallceon quilleri </w:t>
                      </w:r>
                      <w:r>
                        <w:rPr>
                          <w:rFonts w:cs="NMHIFI+Arial;Arial" w:ascii="NMHIFI+Arial;Arial" w:hAnsi="NMHIFI+Arial;Arial"/>
                          <w:sz w:val="11"/>
                          <w:szCs w:val="11"/>
                        </w:rPr>
                        <w:t xml:space="preserve">44.0 </w:t>
                      </w:r>
                      <w:r>
                        <w:rPr>
                          <w:rFonts w:cs="NMHHOI+Arial,Italic;Arial" w:ascii="NMHHOI+Arial,Italic;Arial" w:hAnsi="NMHHOI+Arial,Italic;Arial"/>
                          <w:sz w:val="11"/>
                          <w:szCs w:val="11"/>
                        </w:rPr>
                        <w:t xml:space="preserve">Physa </w:t>
                      </w:r>
                      <w:r>
                        <w:rPr>
                          <w:rFonts w:cs="NMHIFI+Arial;Arial" w:ascii="NMHIFI+Arial;Arial" w:hAnsi="NMHIFI+Arial;Arial"/>
                          <w:sz w:val="11"/>
                          <w:szCs w:val="11"/>
                        </w:rPr>
                        <w:t>/</w:t>
                      </w:r>
                      <w:r>
                        <w:rPr>
                          <w:rFonts w:cs="NMHHOI+Arial,Italic;Arial" w:ascii="NMHHOI+Arial,Italic;Arial" w:hAnsi="NMHHOI+Arial,Italic;Arial"/>
                          <w:sz w:val="11"/>
                          <w:szCs w:val="11"/>
                        </w:rPr>
                        <w:t>Physella</w:t>
                      </w:r>
                      <w:r>
                        <w:rPr>
                          <w:rFonts w:cs="NMHIFI+Arial;Arial" w:ascii="NMHIFI+Arial;Arial" w:hAnsi="NMHIFI+Arial;Arial"/>
                          <w:sz w:val="11"/>
                          <w:szCs w:val="11"/>
                        </w:rPr>
                        <w:t xml:space="preserve"> sp. 46.7 </w:t>
                      </w:r>
                      <w:r>
                        <w:rPr>
                          <w:rFonts w:cs="NMHHOI+Arial,Italic;Arial" w:ascii="NMHHOI+Arial,Italic;Arial" w:hAnsi="NMHHOI+Arial,Italic;Arial"/>
                          <w:sz w:val="11"/>
                          <w:szCs w:val="11"/>
                        </w:rPr>
                        <w:t>Polypedilum</w:t>
                      </w:r>
                      <w:r>
                        <w:rPr>
                          <w:rFonts w:cs="NMHIFI+Arial;Arial" w:ascii="NMHIFI+Arial;Arial" w:hAnsi="NMHIFI+Arial;Arial"/>
                          <w:sz w:val="11"/>
                          <w:szCs w:val="11"/>
                        </w:rPr>
                        <w:t xml:space="preserve"> sp. 23.0 </w:t>
                      </w:r>
                      <w:r>
                        <w:rPr>
                          <w:rFonts w:cs="NMHHOI+Arial,Italic;Arial" w:ascii="NMHHOI+Arial,Italic;Arial" w:hAnsi="NMHHOI+Arial,Italic;Arial"/>
                          <w:sz w:val="11"/>
                          <w:szCs w:val="11"/>
                        </w:rPr>
                        <w:t>Tinodes</w:t>
                      </w:r>
                      <w:r>
                        <w:rPr>
                          <w:rFonts w:cs="NMHIFI+Arial;Arial" w:ascii="NMHIFI+Arial;Arial" w:hAnsi="NMHIFI+Arial;Arial"/>
                          <w:sz w:val="11"/>
                          <w:szCs w:val="11"/>
                        </w:rPr>
                        <w:t xml:space="preserve"> sp. (L) 25.0 </w:t>
                      </w:r>
                      <w:r>
                        <w:rPr>
                          <w:rFonts w:cs="NMHHOI+Arial,Italic;Arial" w:ascii="NMHHOI+Arial,Italic;Arial" w:hAnsi="NMHHOI+Arial,Italic;Arial"/>
                          <w:sz w:val="11"/>
                          <w:szCs w:val="11"/>
                        </w:rPr>
                        <w:t>Ochrotrichia</w:t>
                      </w:r>
                      <w:r>
                        <w:rPr>
                          <w:rFonts w:cs="NMHIFI+Arial;Arial" w:ascii="NMHIFI+Arial;Arial" w:hAnsi="NMHIFI+Arial;Arial"/>
                          <w:sz w:val="11"/>
                          <w:szCs w:val="11"/>
                        </w:rPr>
                        <w:t xml:space="preserve"> sp. 26.3 </w:t>
                      </w:r>
                      <w:r>
                        <w:rPr>
                          <w:rFonts w:cs="NMHHOI+Arial,Italic;Arial" w:ascii="NMHHOI+Arial,Italic;Arial" w:hAnsi="NMHHOI+Arial,Italic;Arial"/>
                          <w:sz w:val="11"/>
                          <w:szCs w:val="11"/>
                        </w:rPr>
                        <w:t>Simulium</w:t>
                      </w:r>
                      <w:r>
                        <w:rPr>
                          <w:rFonts w:cs="NMHIFI+Arial;Arial" w:ascii="NMHIFI+Arial;Arial" w:hAnsi="NMHIFI+Arial;Arial"/>
                          <w:sz w:val="11"/>
                          <w:szCs w:val="11"/>
                        </w:rPr>
                        <w:t xml:space="preserve"> sp. 37.0 </w:t>
                      </w:r>
                      <w:r>
                        <w:rPr>
                          <w:rFonts w:cs="NMHHOI+Arial,Italic;Arial" w:ascii="NMHHOI+Arial,Italic;Arial" w:hAnsi="NMHHOI+Arial,Italic;Arial"/>
                          <w:sz w:val="11"/>
                          <w:szCs w:val="11"/>
                        </w:rPr>
                        <w:t>Simulium</w:t>
                      </w:r>
                      <w:r>
                        <w:rPr>
                          <w:rFonts w:cs="NMHIFI+Arial;Arial" w:ascii="NMHIFI+Arial;Arial" w:hAnsi="NMHIFI+Arial;Arial"/>
                          <w:sz w:val="11"/>
                          <w:szCs w:val="11"/>
                        </w:rPr>
                        <w:t xml:space="preserve"> sp. 36.7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31.0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38.7 </w:t>
                      </w:r>
                      <w:r>
                        <w:rPr>
                          <w:rFonts w:cs="NMHHOI+Arial,Italic;Arial" w:ascii="NMHHOI+Arial,Italic;Arial" w:hAnsi="NMHHOI+Arial,Italic;Arial"/>
                          <w:sz w:val="11"/>
                          <w:szCs w:val="11"/>
                        </w:rPr>
                        <w:t>Dasyhelea</w:t>
                      </w:r>
                      <w:r>
                        <w:rPr>
                          <w:rFonts w:cs="NMHIFI+Arial;Arial" w:ascii="NMHIFI+Arial;Arial" w:hAnsi="NMHIFI+Arial;Arial"/>
                          <w:sz w:val="11"/>
                          <w:szCs w:val="11"/>
                        </w:rPr>
                        <w:t xml:space="preserve"> sp. 42.0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25.7 </w:t>
                      </w:r>
                      <w:r>
                        <w:rPr>
                          <w:rFonts w:cs="NMHHOI+Arial,Italic;Arial" w:ascii="NMHHOI+Arial,Italic;Arial" w:hAnsi="NMHHOI+Arial,Italic;Arial"/>
                          <w:sz w:val="11"/>
                          <w:szCs w:val="11"/>
                        </w:rPr>
                        <w:t xml:space="preserve">Fallceon quilleri </w:t>
                      </w:r>
                      <w:r>
                        <w:rPr>
                          <w:rFonts w:cs="NMHIFI+Arial;Arial" w:ascii="NMHIFI+Arial;Arial" w:hAnsi="NMHIFI+Arial;Arial"/>
                          <w:sz w:val="11"/>
                          <w:szCs w:val="11"/>
                        </w:rPr>
                        <w:t xml:space="preserve">18.7 </w:t>
                      </w:r>
                      <w:r>
                        <w:rPr>
                          <w:rFonts w:cs="NMHHOI+Arial,Italic;Arial" w:ascii="NMHHOI+Arial,Italic;Arial" w:hAnsi="NMHHOI+Arial,Italic;Arial"/>
                          <w:sz w:val="11"/>
                          <w:szCs w:val="11"/>
                        </w:rPr>
                        <w:t>Cricotopus</w:t>
                      </w:r>
                      <w:r>
                        <w:rPr>
                          <w:rFonts w:cs="NMHIFI+Arial;Arial" w:ascii="NMHIFI+Arial;Arial" w:hAnsi="NMHIFI+Arial;Arial"/>
                          <w:sz w:val="11"/>
                          <w:szCs w:val="11"/>
                        </w:rPr>
                        <w:t xml:space="preserve"> spp. 24.7 </w:t>
                      </w:r>
                      <w:r>
                        <w:rPr>
                          <w:rFonts w:cs="NMHHOI+Arial,Italic;Arial" w:ascii="NMHHOI+Arial,Italic;Arial" w:hAnsi="NMHHOI+Arial,Italic;Arial"/>
                          <w:sz w:val="11"/>
                          <w:szCs w:val="11"/>
                        </w:rPr>
                        <w:t>Malenka</w:t>
                      </w:r>
                      <w:r>
                        <w:rPr>
                          <w:rFonts w:cs="NMHIFI+Arial;Arial" w:ascii="NMHIFI+Arial;Arial" w:hAnsi="NMHIFI+Arial;Arial"/>
                          <w:sz w:val="11"/>
                          <w:szCs w:val="11"/>
                        </w:rPr>
                        <w:t xml:space="preserve"> sp. 39.0 Planariidae 18.7 </w:t>
                      </w:r>
                      <w:r>
                        <w:rPr>
                          <w:rFonts w:cs="NMHHOI+Arial,Italic;Arial" w:ascii="NMHHOI+Arial,Italic;Arial" w:hAnsi="NMHHOI+Arial,Italic;Arial"/>
                          <w:sz w:val="11"/>
                          <w:szCs w:val="11"/>
                        </w:rPr>
                        <w:t>Ochrotrichia</w:t>
                      </w:r>
                      <w:r>
                        <w:rPr>
                          <w:rFonts w:cs="NMHIFI+Arial;Arial" w:ascii="NMHIFI+Arial;Arial" w:hAnsi="NMHIFI+Arial;Arial"/>
                          <w:sz w:val="11"/>
                          <w:szCs w:val="11"/>
                        </w:rPr>
                        <w:t xml:space="preserve"> sp. 22.0 </w:t>
                      </w:r>
                      <w:r>
                        <w:rPr>
                          <w:rFonts w:cs="NMHHOI+Arial,Italic;Arial" w:ascii="NMHHOI+Arial,Italic;Arial" w:hAnsi="NMHHOI+Arial,Italic;Arial"/>
                          <w:sz w:val="11"/>
                          <w:szCs w:val="11"/>
                        </w:rPr>
                        <w:t>Tricorythodes</w:t>
                      </w:r>
                      <w:r>
                        <w:rPr>
                          <w:rFonts w:cs="NMHIFI+Arial;Arial" w:ascii="NMHIFI+Arial;Arial" w:hAnsi="NMHIFI+Arial;Arial"/>
                          <w:sz w:val="11"/>
                          <w:szCs w:val="11"/>
                        </w:rPr>
                        <w:t xml:space="preserve"> sp. 24.7 </w:t>
                      </w:r>
                      <w:r>
                        <w:rPr>
                          <w:rFonts w:cs="NMHHOI+Arial,Italic;Arial" w:ascii="NMHHOI+Arial,Italic;Arial" w:hAnsi="NMHHOI+Arial,Italic;Arial"/>
                          <w:sz w:val="11"/>
                          <w:szCs w:val="11"/>
                        </w:rPr>
                        <w:t>Hydropsyche</w:t>
                      </w:r>
                      <w:r>
                        <w:rPr>
                          <w:rFonts w:cs="NMHIFI+Arial;Arial" w:ascii="NMHIFI+Arial;Arial" w:hAnsi="NMHIFI+Arial;Arial"/>
                          <w:sz w:val="11"/>
                          <w:szCs w:val="11"/>
                        </w:rPr>
                        <w:t xml:space="preserve"> sp. 21.7 </w:t>
                      </w:r>
                      <w:r>
                        <w:rPr>
                          <w:rFonts w:cs="NMHHOI+Arial,Italic;Arial" w:ascii="NMHHOI+Arial,Italic;Arial" w:hAnsi="NMHHOI+Arial,Italic;Arial"/>
                          <w:sz w:val="11"/>
                          <w:szCs w:val="11"/>
                        </w:rPr>
                        <w:t xml:space="preserve">Brechmorhoga mendax </w:t>
                      </w:r>
                      <w:r>
                        <w:rPr>
                          <w:rFonts w:cs="NMHIFI+Arial;Arial" w:ascii="NMHIFI+Arial;Arial" w:hAnsi="NMHIFI+Arial;Arial"/>
                          <w:sz w:val="11"/>
                          <w:szCs w:val="11"/>
                        </w:rPr>
                        <w:t xml:space="preserve">34.0 </w:t>
                      </w:r>
                      <w:r>
                        <w:rPr>
                          <w:rFonts w:cs="NMHHOI+Arial,Italic;Arial" w:ascii="NMHHOI+Arial,Italic;Arial" w:hAnsi="NMHHOI+Arial,Italic;Arial"/>
                          <w:sz w:val="11"/>
                          <w:szCs w:val="11"/>
                        </w:rPr>
                        <w:t>Simulium</w:t>
                      </w:r>
                      <w:r>
                        <w:rPr>
                          <w:rFonts w:cs="NMHIFI+Arial;Arial" w:ascii="NMHIFI+Arial;Arial" w:hAnsi="NMHIFI+Arial;Arial"/>
                          <w:sz w:val="11"/>
                          <w:szCs w:val="11"/>
                        </w:rPr>
                        <w:t xml:space="preserve"> sp. 23.0 </w:t>
                      </w:r>
                      <w:r>
                        <w:rPr>
                          <w:rFonts w:cs="NMHHOI+Arial,Italic;Arial" w:ascii="NMHHOI+Arial,Italic;Arial" w:hAnsi="NMHHOI+Arial,Italic;Arial"/>
                          <w:sz w:val="11"/>
                          <w:szCs w:val="11"/>
                        </w:rPr>
                        <w:t>Ochrotrichia</w:t>
                      </w:r>
                      <w:r>
                        <w:rPr>
                          <w:rFonts w:cs="NMHIFI+Arial;Arial" w:ascii="NMHIFI+Arial;Arial" w:hAnsi="NMHIFI+Arial;Arial"/>
                          <w:sz w:val="11"/>
                          <w:szCs w:val="11"/>
                        </w:rPr>
                        <w:t xml:space="preserve"> sp. 25.3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30.3 </w:t>
                      </w:r>
                      <w:r>
                        <w:rPr>
                          <w:rFonts w:cs="NMHHOI+Arial,Italic;Arial" w:ascii="NMHHOI+Arial,Italic;Arial" w:hAnsi="NMHHOI+Arial,Italic;Arial"/>
                          <w:sz w:val="11"/>
                          <w:szCs w:val="11"/>
                        </w:rPr>
                        <w:t xml:space="preserve">Fallceon quilleri </w:t>
                      </w:r>
                      <w:r>
                        <w:rPr>
                          <w:rFonts w:cs="NMHIFI+Arial;Arial" w:ascii="NMHIFI+Arial;Arial" w:hAnsi="NMHIFI+Arial;Arial"/>
                          <w:sz w:val="11"/>
                          <w:szCs w:val="11"/>
                        </w:rPr>
                        <w:t xml:space="preserve">24.3 Planariidae 14.3 </w:t>
                      </w:r>
                      <w:r>
                        <w:rPr>
                          <w:rFonts w:cs="NMHHOI+Arial,Italic;Arial" w:ascii="NMHHOI+Arial,Italic;Arial" w:hAnsi="NMHHOI+Arial,Italic;Arial"/>
                          <w:sz w:val="11"/>
                          <w:szCs w:val="11"/>
                        </w:rPr>
                        <w:t>Microcylloepus</w:t>
                      </w:r>
                      <w:r>
                        <w:rPr>
                          <w:rFonts w:cs="NMHIFI+Arial;Arial" w:ascii="NMHIFI+Arial;Arial" w:hAnsi="NMHIFI+Arial;Arial"/>
                          <w:sz w:val="11"/>
                          <w:szCs w:val="11"/>
                        </w:rPr>
                        <w:t xml:space="preserve"> sp. 19.7 Cyprididae 20.3 </w:t>
                      </w:r>
                      <w:r>
                        <w:rPr>
                          <w:rFonts w:cs="NMHHOI+Arial,Italic;Arial" w:ascii="NMHHOI+Arial,Italic;Arial" w:hAnsi="NMHHOI+Arial,Italic;Arial"/>
                          <w:sz w:val="11"/>
                          <w:szCs w:val="11"/>
                        </w:rPr>
                        <w:t xml:space="preserve">Psephenus falli </w:t>
                      </w:r>
                      <w:r>
                        <w:rPr>
                          <w:rFonts w:cs="NMHIFI+Arial;Arial" w:ascii="NMHIFI+Arial;Arial" w:hAnsi="NMHIFI+Arial;Arial"/>
                          <w:sz w:val="11"/>
                          <w:szCs w:val="11"/>
                        </w:rPr>
                        <w:t xml:space="preserve">17.7 </w:t>
                      </w:r>
                      <w:r>
                        <w:rPr>
                          <w:rFonts w:cs="NMHHOI+Arial,Italic;Arial" w:ascii="NMHHOI+Arial,Italic;Arial" w:hAnsi="NMHHOI+Arial,Italic;Arial"/>
                          <w:sz w:val="11"/>
                          <w:szCs w:val="11"/>
                        </w:rPr>
                        <w:t>Torrenticola</w:t>
                      </w:r>
                      <w:r>
                        <w:rPr>
                          <w:rFonts w:cs="NMHIFI+Arial;Arial" w:ascii="NMHIFI+Arial;Arial" w:hAnsi="NMHIFI+Arial;Arial"/>
                          <w:sz w:val="11"/>
                          <w:szCs w:val="11"/>
                        </w:rPr>
                        <w:t xml:space="preserve"> sp. 17.0 </w:t>
                      </w:r>
                      <w:r>
                        <w:rPr>
                          <w:rFonts w:cs="NMHHOI+Arial,Italic;Arial" w:ascii="NMHHOI+Arial,Italic;Arial" w:hAnsi="NMHHOI+Arial,Italic;Arial"/>
                          <w:sz w:val="11"/>
                          <w:szCs w:val="11"/>
                        </w:rPr>
                        <w:t xml:space="preserve">Psephenus falli </w:t>
                      </w:r>
                      <w:r>
                        <w:rPr>
                          <w:rFonts w:cs="NMHIFI+Arial;Arial" w:ascii="NMHIFI+Arial;Arial" w:hAnsi="NMHIFI+Arial;Arial"/>
                          <w:sz w:val="11"/>
                          <w:szCs w:val="11"/>
                        </w:rPr>
                        <w:t xml:space="preserve">23.3 </w:t>
                      </w:r>
                      <w:r>
                        <w:rPr>
                          <w:rFonts w:cs="NMHHOI+Arial,Italic;Arial" w:ascii="NMHHOI+Arial,Italic;Arial" w:hAnsi="NMHHOI+Arial,Italic;Arial"/>
                          <w:sz w:val="11"/>
                          <w:szCs w:val="11"/>
                        </w:rPr>
                        <w:t>Cricotopus</w:t>
                      </w:r>
                      <w:r>
                        <w:rPr>
                          <w:rFonts w:cs="NMHIFI+Arial;Arial" w:ascii="NMHIFI+Arial;Arial" w:hAnsi="NMHIFI+Arial;Arial"/>
                          <w:sz w:val="11"/>
                          <w:szCs w:val="11"/>
                        </w:rPr>
                        <w:t xml:space="preserve"> spp. 13.7 </w:t>
                      </w:r>
                      <w:r>
                        <w:rPr>
                          <w:rFonts w:cs="NMHHOI+Arial,Italic;Arial" w:ascii="NMHHOI+Arial,Italic;Arial" w:hAnsi="NMHHOI+Arial,Italic;Arial"/>
                          <w:sz w:val="11"/>
                          <w:szCs w:val="11"/>
                        </w:rPr>
                        <w:t xml:space="preserve">Euparyphus </w:t>
                      </w:r>
                      <w:r>
                        <w:rPr>
                          <w:rFonts w:cs="NMHIFI+Arial;Arial" w:ascii="NMHIFI+Arial;Arial" w:hAnsi="NMHIFI+Arial;Arial"/>
                          <w:sz w:val="11"/>
                          <w:szCs w:val="11"/>
                        </w:rPr>
                        <w:t>/</w:t>
                      </w:r>
                      <w:r>
                        <w:rPr>
                          <w:rFonts w:cs="NMHHOI+Arial,Italic;Arial" w:ascii="NMHHOI+Arial,Italic;Arial" w:hAnsi="NMHHOI+Arial,Italic;Arial"/>
                          <w:sz w:val="11"/>
                          <w:szCs w:val="11"/>
                        </w:rPr>
                        <w:t xml:space="preserve">Caloparyphus </w:t>
                      </w:r>
                      <w:r>
                        <w:rPr>
                          <w:rFonts w:cs="NMHIFI+Arial;Arial" w:ascii="NMHIFI+Arial;Arial" w:hAnsi="NMHIFI+Arial;Arial"/>
                          <w:sz w:val="11"/>
                          <w:szCs w:val="11"/>
                        </w:rPr>
                        <w:t xml:space="preserve">sp. 28.7 </w:t>
                      </w:r>
                      <w:r>
                        <w:rPr>
                          <w:rFonts w:cs="NMHHOI+Arial,Italic;Arial" w:ascii="NMHHOI+Arial,Italic;Arial" w:hAnsi="NMHHOI+Arial,Italic;Arial"/>
                          <w:sz w:val="11"/>
                          <w:szCs w:val="11"/>
                        </w:rPr>
                        <w:t>Rheotanytarsus</w:t>
                      </w:r>
                      <w:r>
                        <w:rPr>
                          <w:rFonts w:cs="NMHIFI+Arial;Arial" w:ascii="NMHIFI+Arial;Arial" w:hAnsi="NMHIFI+Arial;Arial"/>
                          <w:sz w:val="11"/>
                          <w:szCs w:val="11"/>
                        </w:rPr>
                        <w:t xml:space="preserve"> sp. 15.3 </w:t>
                      </w:r>
                      <w:r>
                        <w:rPr>
                          <w:rFonts w:cs="NMHHOI+Arial,Italic;Arial" w:ascii="NMHHOI+Arial,Italic;Arial" w:hAnsi="NMHHOI+Arial,Italic;Arial"/>
                          <w:sz w:val="11"/>
                          <w:szCs w:val="11"/>
                        </w:rPr>
                        <w:t xml:space="preserve">Fallceon quilleri </w:t>
                      </w:r>
                      <w:r>
                        <w:rPr>
                          <w:rFonts w:cs="NMHIFI+Arial;Arial" w:ascii="NMHIFI+Arial;Arial" w:hAnsi="NMHIFI+Arial;Arial"/>
                          <w:sz w:val="11"/>
                          <w:szCs w:val="11"/>
                        </w:rPr>
                        <w:t xml:space="preserve">19.7 Cyprididae 21.3 </w:t>
                      </w:r>
                      <w:r>
                        <w:rPr>
                          <w:rFonts w:cs="NMHHOI+Arial,Italic;Arial" w:ascii="NMHHOI+Arial,Italic;Arial" w:hAnsi="NMHHOI+Arial,Italic;Arial"/>
                          <w:sz w:val="11"/>
                          <w:szCs w:val="11"/>
                        </w:rPr>
                        <w:t xml:space="preserve">Physa </w:t>
                      </w:r>
                      <w:r>
                        <w:rPr>
                          <w:rFonts w:cs="NMHIFI+Arial;Arial" w:ascii="NMHIFI+Arial;Arial" w:hAnsi="NMHIFI+Arial;Arial"/>
                          <w:sz w:val="11"/>
                          <w:szCs w:val="11"/>
                        </w:rPr>
                        <w:t>/</w:t>
                      </w:r>
                      <w:r>
                        <w:rPr>
                          <w:rFonts w:cs="NMHHOI+Arial,Italic;Arial" w:ascii="NMHHOI+Arial,Italic;Arial" w:hAnsi="NMHHOI+Arial,Italic;Arial"/>
                          <w:sz w:val="11"/>
                          <w:szCs w:val="11"/>
                        </w:rPr>
                        <w:t>Physella</w:t>
                      </w:r>
                      <w:r>
                        <w:rPr>
                          <w:rFonts w:cs="NMHIFI+Arial;Arial" w:ascii="NMHIFI+Arial;Arial" w:hAnsi="NMHIFI+Arial;Arial"/>
                          <w:sz w:val="11"/>
                          <w:szCs w:val="11"/>
                        </w:rPr>
                        <w:t xml:space="preserve"> sp. 19.7 </w:t>
                      </w:r>
                      <w:r>
                        <w:rPr>
                          <w:rFonts w:cs="NMHHOI+Arial,Italic;Arial" w:ascii="NMHHOI+Arial,Italic;Arial" w:hAnsi="NMHHOI+Arial,Italic;Arial"/>
                          <w:sz w:val="11"/>
                          <w:szCs w:val="11"/>
                        </w:rPr>
                        <w:t xml:space="preserve">Physa </w:t>
                      </w:r>
                      <w:r>
                        <w:rPr>
                          <w:rFonts w:cs="NMHIFI+Arial;Arial" w:ascii="NMHIFI+Arial;Arial" w:hAnsi="NMHIFI+Arial;Arial"/>
                          <w:sz w:val="11"/>
                          <w:szCs w:val="11"/>
                        </w:rPr>
                        <w:t>/</w:t>
                      </w:r>
                      <w:r>
                        <w:rPr>
                          <w:rFonts w:cs="NMHHOI+Arial,Italic;Arial" w:ascii="NMHHOI+Arial,Italic;Arial" w:hAnsi="NMHHOI+Arial,Italic;Arial"/>
                          <w:sz w:val="11"/>
                          <w:szCs w:val="11"/>
                        </w:rPr>
                        <w:t>Physella</w:t>
                      </w:r>
                      <w:r>
                        <w:rPr>
                          <w:rFonts w:cs="NMHIFI+Arial;Arial" w:ascii="NMHIFI+Arial;Arial" w:hAnsi="NMHIFI+Arial;Arial"/>
                          <w:sz w:val="11"/>
                          <w:szCs w:val="11"/>
                        </w:rPr>
                        <w:t xml:space="preserve"> sp. 17.0 </w:t>
                      </w:r>
                      <w:r>
                        <w:rPr>
                          <w:rFonts w:cs="NMHHOI+Arial,Italic;Arial" w:ascii="NMHHOI+Arial,Italic;Arial" w:hAnsi="NMHHOI+Arial,Italic;Arial"/>
                          <w:sz w:val="11"/>
                          <w:szCs w:val="11"/>
                        </w:rPr>
                        <w:t>Parametriocnemus</w:t>
                      </w:r>
                      <w:r>
                        <w:rPr>
                          <w:rFonts w:cs="NMHIFI+Arial;Arial" w:ascii="NMHIFI+Arial;Arial" w:hAnsi="NMHIFI+Arial;Arial"/>
                          <w:sz w:val="11"/>
                          <w:szCs w:val="11"/>
                        </w:rPr>
                        <w:t xml:space="preserve"> sp. 13.0 </w:t>
                      </w:r>
                      <w:r>
                        <w:rPr>
                          <w:rFonts w:cs="NMHHOI+Arial,Italic;Arial" w:ascii="NMHHOI+Arial,Italic;Arial" w:hAnsi="NMHHOI+Arial,Italic;Arial"/>
                          <w:sz w:val="11"/>
                          <w:szCs w:val="11"/>
                        </w:rPr>
                        <w:t xml:space="preserve">Euparyphus </w:t>
                      </w:r>
                      <w:r>
                        <w:rPr>
                          <w:rFonts w:cs="NMHIFI+Arial;Arial" w:ascii="NMHIFI+Arial;Arial" w:hAnsi="NMHIFI+Arial;Arial"/>
                          <w:sz w:val="11"/>
                          <w:szCs w:val="11"/>
                        </w:rPr>
                        <w:t>/</w:t>
                      </w:r>
                      <w:r>
                        <w:rPr>
                          <w:rFonts w:cs="NMHHOI+Arial,Italic;Arial" w:ascii="NMHHOI+Arial,Italic;Arial" w:hAnsi="NMHHOI+Arial,Italic;Arial"/>
                          <w:sz w:val="11"/>
                          <w:szCs w:val="11"/>
                        </w:rPr>
                        <w:t>Caloparyphus</w:t>
                      </w:r>
                      <w:r>
                        <w:rPr>
                          <w:rFonts w:cs="NMHIFI+Arial;Arial" w:ascii="NMHIFI+Arial;Arial" w:hAnsi="NMHIFI+Arial;Arial"/>
                          <w:sz w:val="11"/>
                          <w:szCs w:val="11"/>
                        </w:rPr>
                        <w:t xml:space="preserve"> sp. 16.3 </w:t>
                      </w:r>
                      <w:r>
                        <w:rPr>
                          <w:rFonts w:cs="NMHHOI+Arial,Italic;Arial" w:ascii="NMHHOI+Arial,Italic;Arial" w:hAnsi="NMHHOI+Arial,Italic;Arial"/>
                          <w:sz w:val="11"/>
                          <w:szCs w:val="11"/>
                        </w:rPr>
                        <w:t>Rheotanytarsus</w:t>
                      </w:r>
                      <w:r>
                        <w:rPr>
                          <w:rFonts w:cs="NMHIFI+Arial;Arial" w:ascii="NMHIFI+Arial;Arial" w:hAnsi="NMHIFI+Arial;Arial"/>
                          <w:sz w:val="11"/>
                          <w:szCs w:val="11"/>
                        </w:rPr>
                        <w:t xml:space="preserve"> sp. 17.0 </w:t>
                      </w:r>
                      <w:r>
                        <w:rPr>
                          <w:rFonts w:cs="NMHHOI+Arial,Italic;Arial" w:ascii="NMHHOI+Arial,Italic;Arial" w:hAnsi="NMHHOI+Arial,Italic;Arial"/>
                          <w:sz w:val="11"/>
                          <w:szCs w:val="11"/>
                        </w:rPr>
                        <w:t>Dasyhelea</w:t>
                      </w:r>
                      <w:r>
                        <w:rPr>
                          <w:rFonts w:cs="NMHIFI+Arial;Arial" w:ascii="NMHIFI+Arial;Arial" w:hAnsi="NMHIFI+Arial;Arial"/>
                          <w:sz w:val="11"/>
                          <w:szCs w:val="11"/>
                        </w:rPr>
                        <w:t xml:space="preserve"> sp. 13.3 </w:t>
                      </w:r>
                      <w:r>
                        <w:rPr>
                          <w:rFonts w:cs="NMHHOI+Arial,Italic;Arial" w:ascii="NMHHOI+Arial,Italic;Arial" w:hAnsi="NMHHOI+Arial,Italic;Arial"/>
                          <w:sz w:val="11"/>
                          <w:szCs w:val="11"/>
                        </w:rPr>
                        <w:t>Tricorythodes</w:t>
                      </w:r>
                      <w:r>
                        <w:rPr>
                          <w:rFonts w:cs="NMHIFI+Arial;Arial" w:ascii="NMHIFI+Arial;Arial" w:hAnsi="NMHIFI+Arial;Arial"/>
                          <w:sz w:val="11"/>
                          <w:szCs w:val="11"/>
                        </w:rPr>
                        <w:t xml:space="preserve"> sp. 14.7 </w:t>
                      </w:r>
                      <w:r>
                        <w:rPr>
                          <w:rFonts w:cs="NMHHOI+Arial,Italic;Arial" w:ascii="NMHHOI+Arial,Italic;Arial" w:hAnsi="NMHHOI+Arial,Italic;Arial"/>
                          <w:sz w:val="11"/>
                          <w:szCs w:val="11"/>
                        </w:rPr>
                        <w:t>Fossaria</w:t>
                      </w:r>
                      <w:r>
                        <w:rPr>
                          <w:rFonts w:cs="NMHIFI+Arial;Arial" w:ascii="NMHIFI+Arial;Arial" w:hAnsi="NMHIFI+Arial;Arial"/>
                          <w:sz w:val="11"/>
                          <w:szCs w:val="11"/>
                        </w:rPr>
                        <w:t xml:space="preserve"> sp. 11.3 </w:t>
                      </w:r>
                      <w:r>
                        <w:rPr>
                          <w:rFonts w:cs="NMHHOI+Arial,Italic;Arial" w:ascii="NMHHOI+Arial,Italic;Arial" w:hAnsi="NMHHOI+Arial,Italic;Arial"/>
                          <w:sz w:val="11"/>
                          <w:szCs w:val="11"/>
                        </w:rPr>
                        <w:t>Thienemannimyia</w:t>
                      </w:r>
                      <w:r>
                        <w:rPr>
                          <w:rFonts w:cs="NMHIFI+Arial;Arial" w:ascii="NMHIFI+Arial;Arial" w:hAnsi="NMHIFI+Arial;Arial"/>
                          <w:sz w:val="11"/>
                          <w:szCs w:val="11"/>
                        </w:rPr>
                        <w:t xml:space="preserve"> gr. 17.3 </w:t>
                      </w:r>
                      <w:r>
                        <w:rPr>
                          <w:rFonts w:cs="NMHHOI+Arial,Italic;Arial" w:ascii="NMHHOI+Arial,Italic;Arial" w:hAnsi="NMHHOI+Arial,Italic;Arial"/>
                          <w:sz w:val="11"/>
                          <w:szCs w:val="11"/>
                        </w:rPr>
                        <w:t>Polypedilum</w:t>
                      </w:r>
                      <w:r>
                        <w:rPr>
                          <w:rFonts w:cs="NMHIFI+Arial;Arial" w:ascii="NMHIFI+Arial;Arial" w:hAnsi="NMHIFI+Arial;Arial"/>
                          <w:sz w:val="11"/>
                          <w:szCs w:val="11"/>
                        </w:rPr>
                        <w:t xml:space="preserve"> sp. 15.7 </w:t>
                      </w:r>
                      <w:r>
                        <w:rPr>
                          <w:rFonts w:cs="NMHHOI+Arial,Italic;Arial" w:ascii="NMHHOI+Arial,Italic;Arial" w:hAnsi="NMHHOI+Arial,Italic;Arial"/>
                          <w:sz w:val="11"/>
                          <w:szCs w:val="11"/>
                        </w:rPr>
                        <w:t xml:space="preserve">Fallceon quilleri </w:t>
                      </w:r>
                      <w:r>
                        <w:rPr>
                          <w:rFonts w:cs="NMHIFI+Arial;Arial" w:ascii="NMHIFI+Arial;Arial" w:hAnsi="NMHIFI+Arial;Arial"/>
                          <w:sz w:val="11"/>
                          <w:szCs w:val="11"/>
                        </w:rPr>
                        <w:t xml:space="preserve">13.0 </w:t>
                      </w:r>
                      <w:r>
                        <w:rPr>
                          <w:rFonts w:cs="NMHHOI+Arial,Italic;Arial" w:ascii="NMHHOI+Arial,Italic;Arial" w:hAnsi="NMHHOI+Arial,Italic;Arial"/>
                          <w:sz w:val="11"/>
                          <w:szCs w:val="11"/>
                        </w:rPr>
                        <w:t>Rheotanytarsus</w:t>
                      </w:r>
                      <w:r>
                        <w:rPr>
                          <w:rFonts w:cs="NMHIFI+Arial;Arial" w:ascii="NMHIFI+Arial;Arial" w:hAnsi="NMHIFI+Arial;Arial"/>
                          <w:sz w:val="11"/>
                          <w:szCs w:val="11"/>
                        </w:rPr>
                        <w:t xml:space="preserve"> sp. 13.0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20">
                <wp:simplePos x="0" y="0"/>
                <wp:positionH relativeFrom="page">
                  <wp:posOffset>487045</wp:posOffset>
                </wp:positionH>
                <wp:positionV relativeFrom="page">
                  <wp:posOffset>455930</wp:posOffset>
                </wp:positionV>
                <wp:extent cx="14281785" cy="10058400"/>
                <wp:effectExtent l="0" t="0" r="0" b="0"/>
                <wp:wrapSquare wrapText="bothSides"/>
                <wp:docPr id="19" name="Frame17"/>
                <a:graphic xmlns:a="http://schemas.openxmlformats.org/drawingml/2006/main">
                  <a:graphicData uri="http://schemas.microsoft.com/office/word/2010/wordprocessingShape">
                    <wps:wsp>
                      <wps:cNvSpPr txBox="1"/>
                      <wps:spPr>
                        <a:xfrm>
                          <a:off x="0" y="0"/>
                          <a:ext cx="14281785"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DHG+TimesNewRoman,Bold;Times New Roman" w:ascii="NNIDHG+TimesNewRoman,Bold;Times New Roman" w:hAnsi="NNIDHG+TimesNewRoman,Bold;Times New Roman"/>
                                <w:b/>
                                <w:bCs/>
                                <w:sz w:val="23"/>
                                <w:szCs w:val="23"/>
                              </w:rPr>
                              <w:t xml:space="preserve">ABC Laboratories Ventura River Project 2002 Table 6. Identified Taxa Abundance by Life Stage and Replicate for Ventura River Stations </w:t>
                            </w: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Ventura River Ventura River Canada Larga Ventura River Stewart Canyon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Main Street Bridge Shell Road above grazing Foster Park u/s conf. San Antonio Creek near Stewart Canyon Creek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0 VCFCD1 VCFCD3 VCFCD4 VCFCD8 VCFCD9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1 2 3 1 2 3 1 2 3 1 2 3 1 2 3 </w:t>
                            </w:r>
                            <w:r>
                              <w:rPr>
                                <w:rFonts w:cs="NNIEAF+TimesNewRoman,BoldItalic;Times New Roman" w:ascii="NNIEAF+TimesNewRoman,BoldItalic;Times New Roman" w:hAnsi="NNIEAF+TimesNewRoman,BoldItalic;Times New Roman"/>
                                <w:b/>
                                <w:bCs/>
                                <w:sz w:val="20"/>
                                <w:szCs w:val="20"/>
                              </w:rPr>
                              <w:t xml:space="preserve">Identified Taxa Prostoma sp. </w:t>
                            </w:r>
                            <w:r>
                              <w:rPr>
                                <w:rFonts w:cs="NNIDEC+TimesNewRoman;Times New Roman" w:ascii="NNIDEC+TimesNewRoman;Times New Roman" w:hAnsi="NNIDEC+TimesNewRoman;Times New Roman"/>
                                <w:sz w:val="20"/>
                                <w:szCs w:val="20"/>
                              </w:rPr>
                              <w:t xml:space="preserve">8 p 1 1 3 </w:t>
                            </w:r>
                            <w:r>
                              <w:rPr>
                                <w:rFonts w:cs="NNIEAF+TimesNewRoman,BoldItalic;Times New Roman" w:ascii="NNIEAF+TimesNewRoman,BoldItalic;Times New Roman" w:hAnsi="NNIEAF+TimesNewRoman,BoldItalic;Times New Roman"/>
                                <w:b/>
                                <w:bCs/>
                                <w:sz w:val="20"/>
                                <w:szCs w:val="20"/>
                              </w:rPr>
                              <w:t xml:space="preserve">Planariidae </w:t>
                            </w:r>
                            <w:r>
                              <w:rPr>
                                <w:rFonts w:cs="NNIDEC+TimesNewRoman;Times New Roman" w:ascii="NNIDEC+TimesNewRoman;Times New Roman" w:hAnsi="NNIDEC+TimesNewRoman;Times New Roman"/>
                                <w:sz w:val="20"/>
                                <w:szCs w:val="20"/>
                              </w:rPr>
                              <w:t xml:space="preserve">4 p 24 19 56 90 85 5 28 23 3 4 7 </w:t>
                            </w:r>
                            <w:r>
                              <w:rPr>
                                <w:rFonts w:cs="NNIEAF+TimesNewRoman,BoldItalic;Times New Roman" w:ascii="NNIEAF+TimesNewRoman,BoldItalic;Times New Roman" w:hAnsi="NNIEAF+TimesNewRoman,BoldItalic;Times New Roman"/>
                                <w:b/>
                                <w:bCs/>
                                <w:sz w:val="20"/>
                                <w:szCs w:val="20"/>
                              </w:rPr>
                              <w:t xml:space="preserve">Physa/Physella sp. </w:t>
                            </w:r>
                            <w:r>
                              <w:rPr>
                                <w:rFonts w:cs="NNIDEC+TimesNewRoman;Times New Roman" w:ascii="NNIDEC+TimesNewRoman;Times New Roman" w:hAnsi="NNIDEC+TimesNewRoman;Times New Roman"/>
                                <w:sz w:val="20"/>
                                <w:szCs w:val="20"/>
                              </w:rPr>
                              <w:t xml:space="preserve">8 sc 1 8 28 15 23 51 66 3 42 66 51 67 29 52 </w:t>
                            </w:r>
                            <w:r>
                              <w:rPr>
                                <w:rFonts w:cs="NNIEAF+TimesNewRoman,BoldItalic;Times New Roman" w:ascii="NNIEAF+TimesNewRoman,BoldItalic;Times New Roman" w:hAnsi="NNIEAF+TimesNewRoman,BoldItalic;Times New Roman"/>
                                <w:b/>
                                <w:bCs/>
                                <w:sz w:val="20"/>
                                <w:szCs w:val="20"/>
                              </w:rPr>
                              <w:t xml:space="preserve">Fossaria sp. </w:t>
                            </w:r>
                            <w:r>
                              <w:rPr>
                                <w:rFonts w:cs="NNIDEC+TimesNewRoman;Times New Roman" w:ascii="NNIDEC+TimesNewRoman;Times New Roman" w:hAnsi="NNIDEC+TimesNewRoman;Times New Roman"/>
                                <w:sz w:val="20"/>
                                <w:szCs w:val="20"/>
                              </w:rPr>
                              <w:t xml:space="preserve">8 sc 2 1 </w:t>
                            </w:r>
                            <w:r>
                              <w:rPr>
                                <w:rFonts w:cs="NNIEAF+TimesNewRoman,BoldItalic;Times New Roman" w:ascii="NNIEAF+TimesNewRoman,BoldItalic;Times New Roman" w:hAnsi="NNIEAF+TimesNewRoman,BoldItalic;Times New Roman"/>
                                <w:b/>
                                <w:bCs/>
                                <w:sz w:val="20"/>
                                <w:szCs w:val="20"/>
                              </w:rPr>
                              <w:t xml:space="preserve">Gyraulus sp. </w:t>
                            </w:r>
                            <w:r>
                              <w:rPr>
                                <w:rFonts w:cs="NNIDEC+TimesNewRoman;Times New Roman" w:ascii="NNIDEC+TimesNewRoman;Times New Roman" w:hAnsi="NNIDEC+TimesNewRoman;Times New Roman"/>
                                <w:sz w:val="20"/>
                                <w:szCs w:val="20"/>
                              </w:rPr>
                              <w:t xml:space="preserve">8 sc 3 2 2 7 </w:t>
                            </w:r>
                            <w:r>
                              <w:rPr>
                                <w:rFonts w:cs="NNIEAF+TimesNewRoman,BoldItalic;Times New Roman" w:ascii="NNIEAF+TimesNewRoman,BoldItalic;Times New Roman" w:hAnsi="NNIEAF+TimesNewRoman,BoldItalic;Times New Roman"/>
                                <w:b/>
                                <w:bCs/>
                                <w:sz w:val="20"/>
                                <w:szCs w:val="20"/>
                              </w:rPr>
                              <w:t xml:space="preserve">Menetus sp. </w:t>
                            </w:r>
                            <w:r>
                              <w:rPr>
                                <w:rFonts w:cs="NNIDEC+TimesNewRoman;Times New Roman" w:ascii="NNIDEC+TimesNewRoman;Times New Roman" w:hAnsi="NNIDEC+TimesNewRoman;Times New Roman"/>
                                <w:sz w:val="20"/>
                                <w:szCs w:val="20"/>
                              </w:rPr>
                              <w:t xml:space="preserve">6 sc 1 </w:t>
                            </w:r>
                            <w:r>
                              <w:rPr>
                                <w:rFonts w:cs="NNIEAF+TimesNewRoman,BoldItalic;Times New Roman" w:ascii="NNIEAF+TimesNewRoman,BoldItalic;Times New Roman" w:hAnsi="NNIEAF+TimesNewRoman,BoldItalic;Times New Roman"/>
                                <w:b/>
                                <w:bCs/>
                                <w:sz w:val="20"/>
                                <w:szCs w:val="20"/>
                              </w:rPr>
                              <w:t xml:space="preserve">Planorbidae </w:t>
                            </w:r>
                            <w:r>
                              <w:rPr>
                                <w:rFonts w:cs="NNIDEC+TimesNewRoman;Times New Roman" w:ascii="NNIDEC+TimesNewRoman;Times New Roman" w:hAnsi="NNIDEC+TimesNewRoman;Times New Roman"/>
                                <w:sz w:val="20"/>
                                <w:szCs w:val="20"/>
                              </w:rPr>
                              <w:t xml:space="preserve">6 sc </w:t>
                            </w:r>
                            <w:r>
                              <w:rPr>
                                <w:rFonts w:cs="NNIEAF+TimesNewRoman,BoldItalic;Times New Roman" w:ascii="NNIEAF+TimesNewRoman,BoldItalic;Times New Roman" w:hAnsi="NNIEAF+TimesNewRoman,BoldItalic;Times New Roman"/>
                                <w:b/>
                                <w:bCs/>
                                <w:sz w:val="20"/>
                                <w:szCs w:val="20"/>
                              </w:rPr>
                              <w:t xml:space="preserve">Pisidium sp. </w:t>
                            </w:r>
                            <w:r>
                              <w:rPr>
                                <w:rFonts w:cs="NNIDEC+TimesNewRoman;Times New Roman" w:ascii="NNIDEC+TimesNewRoman;Times New Roman" w:hAnsi="NNIDEC+TimesNewRoman;Times New Roman"/>
                                <w:sz w:val="20"/>
                                <w:szCs w:val="20"/>
                              </w:rPr>
                              <w:t xml:space="preserve">8 cf 2 2 </w:t>
                            </w:r>
                            <w:r>
                              <w:rPr>
                                <w:rFonts w:cs="NNIEAF+TimesNewRoman,BoldItalic;Times New Roman" w:ascii="NNIEAF+TimesNewRoman,BoldItalic;Times New Roman" w:hAnsi="NNIEAF+TimesNewRoman,BoldItalic;Times New Roman"/>
                                <w:b/>
                                <w:bCs/>
                                <w:sz w:val="20"/>
                                <w:szCs w:val="20"/>
                              </w:rPr>
                              <w:t xml:space="preserve">Lumbriculidae </w:t>
                            </w:r>
                            <w:r>
                              <w:rPr>
                                <w:rFonts w:cs="NNIDEC+TimesNewRoman;Times New Roman" w:ascii="NNIDEC+TimesNewRoman;Times New Roman" w:hAnsi="NNIDEC+TimesNewRoman;Times New Roman"/>
                                <w:sz w:val="20"/>
                                <w:szCs w:val="20"/>
                              </w:rPr>
                              <w:t xml:space="preserve">5 cg 1 1 </w:t>
                            </w:r>
                            <w:r>
                              <w:rPr>
                                <w:rFonts w:cs="NNIEAF+TimesNewRoman,BoldItalic;Times New Roman" w:ascii="NNIEAF+TimesNewRoman,BoldItalic;Times New Roman" w:hAnsi="NNIEAF+TimesNewRoman,BoldItalic;Times New Roman"/>
                                <w:b/>
                                <w:bCs/>
                                <w:sz w:val="20"/>
                                <w:szCs w:val="20"/>
                              </w:rPr>
                              <w:t xml:space="preserve">Megadrili </w:t>
                            </w:r>
                            <w:r>
                              <w:rPr>
                                <w:rFonts w:cs="NNIDEC+TimesNewRoman;Times New Roman" w:ascii="NNIDEC+TimesNewRoman;Times New Roman" w:hAnsi="NNIDEC+TimesNewRoman;Times New Roman"/>
                                <w:sz w:val="20"/>
                                <w:szCs w:val="20"/>
                              </w:rPr>
                              <w:t xml:space="preserve">5 cg 1 3 1 2 6 1 </w:t>
                            </w:r>
                            <w:r>
                              <w:rPr>
                                <w:rFonts w:cs="NNIEAF+TimesNewRoman,BoldItalic;Times New Roman" w:ascii="NNIEAF+TimesNewRoman,BoldItalic;Times New Roman" w:hAnsi="NNIEAF+TimesNewRoman,BoldItalic;Times New Roman"/>
                                <w:b/>
                                <w:bCs/>
                                <w:sz w:val="20"/>
                                <w:szCs w:val="20"/>
                              </w:rPr>
                              <w:t xml:space="preserve">Tubificidae </w:t>
                            </w:r>
                            <w:r>
                              <w:rPr>
                                <w:rFonts w:cs="NNIDEC+TimesNewRoman;Times New Roman" w:ascii="NNIDEC+TimesNewRoman;Times New Roman" w:hAnsi="NNIDEC+TimesNewRoman;Times New Roman"/>
                                <w:sz w:val="20"/>
                                <w:szCs w:val="20"/>
                              </w:rPr>
                              <w:t xml:space="preserve">10 cg 1 0 1 </w:t>
                            </w:r>
                            <w:r>
                              <w:rPr>
                                <w:rFonts w:cs="NNIEAF+TimesNewRoman,BoldItalic;Times New Roman" w:ascii="NNIEAF+TimesNewRoman,BoldItalic;Times New Roman" w:hAnsi="NNIEAF+TimesNewRoman,BoldItalic;Times New Roman"/>
                                <w:b/>
                                <w:bCs/>
                                <w:sz w:val="20"/>
                                <w:szCs w:val="20"/>
                              </w:rPr>
                              <w:t xml:space="preserve">Helobdella sp. </w:t>
                            </w:r>
                            <w:r>
                              <w:rPr>
                                <w:rFonts w:cs="NNIDEC+TimesNewRoman;Times New Roman" w:ascii="NNIDEC+TimesNewRoman;Times New Roman" w:hAnsi="NNIDEC+TimesNewRoman;Times New Roman"/>
                                <w:sz w:val="20"/>
                                <w:szCs w:val="20"/>
                              </w:rPr>
                              <w:t xml:space="preserve">6 p 1 </w:t>
                            </w:r>
                            <w:r>
                              <w:rPr>
                                <w:rFonts w:cs="NNIEAF+TimesNewRoman,BoldItalic;Times New Roman" w:ascii="NNIEAF+TimesNewRoman,BoldItalic;Times New Roman" w:hAnsi="NNIEAF+TimesNewRoman,BoldItalic;Times New Roman"/>
                                <w:b/>
                                <w:bCs/>
                                <w:sz w:val="20"/>
                                <w:szCs w:val="20"/>
                              </w:rPr>
                              <w:t xml:space="preserve">Erpobdella punctata </w:t>
                            </w:r>
                            <w:r>
                              <w:rPr>
                                <w:rFonts w:cs="NNIDEC+TimesNewRoman;Times New Roman" w:ascii="NNIDEC+TimesNewRoman;Times New Roman" w:hAnsi="NNIDEC+TimesNewRoman;Times New Roman"/>
                                <w:sz w:val="20"/>
                                <w:szCs w:val="20"/>
                              </w:rPr>
                              <w:t xml:space="preserve">8 p 2 </w:t>
                            </w:r>
                            <w:r>
                              <w:rPr>
                                <w:rFonts w:cs="NNIEAF+TimesNewRoman,BoldItalic;Times New Roman" w:ascii="NNIEAF+TimesNewRoman,BoldItalic;Times New Roman" w:hAnsi="NNIEAF+TimesNewRoman,BoldItalic;Times New Roman"/>
                                <w:b/>
                                <w:bCs/>
                                <w:sz w:val="20"/>
                                <w:szCs w:val="20"/>
                              </w:rPr>
                              <w:t>Acarina</w:t>
                            </w:r>
                            <w:r>
                              <w:rPr>
                                <w:rFonts w:cs="NNIDHG+TimesNewRoman,Bold;Times New Roman" w:ascii="NNIDHG+TimesNewRoman,Bold;Times New Roman" w:hAnsi="NNIDHG+TimesNewRoman,Bold;Times New Roman"/>
                                <w:b/>
                                <w:bCs/>
                                <w:sz w:val="20"/>
                                <w:szCs w:val="20"/>
                              </w:rPr>
                              <w:t xml:space="preserve"> (semi-aquatic/terr) </w:t>
                            </w:r>
                            <w:r>
                              <w:rPr>
                                <w:rFonts w:cs="NNIDEC+TimesNewRoman;Times New Roman" w:ascii="NNIDEC+TimesNewRoman;Times New Roman" w:hAnsi="NNIDEC+TimesNewRoman;Times New Roman"/>
                                <w:sz w:val="20"/>
                                <w:szCs w:val="20"/>
                              </w:rPr>
                              <w:t xml:space="preserve">5 p 14 17 7 1 </w:t>
                            </w:r>
                            <w:r>
                              <w:rPr>
                                <w:rFonts w:cs="NNIEAF+TimesNewRoman,BoldItalic;Times New Roman" w:ascii="NNIEAF+TimesNewRoman,BoldItalic;Times New Roman" w:hAnsi="NNIEAF+TimesNewRoman,BoldItalic;Times New Roman"/>
                                <w:b/>
                                <w:bCs/>
                                <w:sz w:val="20"/>
                                <w:szCs w:val="20"/>
                              </w:rPr>
                              <w:t>Acarina</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5 p 2 1 2 </w:t>
                            </w:r>
                            <w:r>
                              <w:rPr>
                                <w:rFonts w:cs="NNIEAF+TimesNewRoman,BoldItalic;Times New Roman" w:ascii="NNIEAF+TimesNewRoman,BoldItalic;Times New Roman" w:hAnsi="NNIEAF+TimesNewRoman,BoldItalic;Times New Roman"/>
                                <w:b/>
                                <w:bCs/>
                                <w:sz w:val="20"/>
                                <w:szCs w:val="20"/>
                              </w:rPr>
                              <w:t xml:space="preserve">Lebertia sp. </w:t>
                            </w:r>
                            <w:r>
                              <w:rPr>
                                <w:rFonts w:cs="NNIDEC+TimesNewRoman;Times New Roman" w:ascii="NNIDEC+TimesNewRoman;Times New Roman" w:hAnsi="NNIDEC+TimesNewRoman;Times New Roman"/>
                                <w:sz w:val="20"/>
                                <w:szCs w:val="20"/>
                              </w:rPr>
                              <w:t xml:space="preserve">5 p 2 4 </w:t>
                            </w:r>
                            <w:r>
                              <w:rPr>
                                <w:rFonts w:cs="NNIEAF+TimesNewRoman,BoldItalic;Times New Roman" w:ascii="NNIEAF+TimesNewRoman,BoldItalic;Times New Roman" w:hAnsi="NNIEAF+TimesNewRoman,BoldItalic;Times New Roman"/>
                                <w:b/>
                                <w:bCs/>
                                <w:sz w:val="20"/>
                                <w:szCs w:val="20"/>
                              </w:rPr>
                              <w:t xml:space="preserve">Atractides sp. </w:t>
                            </w:r>
                            <w:r>
                              <w:rPr>
                                <w:rFonts w:cs="NNIDEC+TimesNewRoman;Times New Roman" w:ascii="NNIDEC+TimesNewRoman;Times New Roman" w:hAnsi="NNIDEC+TimesNewRoman;Times New Roman"/>
                                <w:sz w:val="20"/>
                                <w:szCs w:val="20"/>
                              </w:rPr>
                              <w:t xml:space="preserve">8 p </w:t>
                            </w:r>
                            <w:r>
                              <w:rPr>
                                <w:rFonts w:cs="NNIEAF+TimesNewRoman,BoldItalic;Times New Roman" w:ascii="NNIEAF+TimesNewRoman,BoldItalic;Times New Roman" w:hAnsi="NNIEAF+TimesNewRoman,BoldItalic;Times New Roman"/>
                                <w:b/>
                                <w:bCs/>
                                <w:sz w:val="20"/>
                                <w:szCs w:val="20"/>
                              </w:rPr>
                              <w:t xml:space="preserve">Protzia sp. </w:t>
                            </w:r>
                            <w:r>
                              <w:rPr>
                                <w:rFonts w:cs="NNIDEC+TimesNewRoman;Times New Roman" w:ascii="NNIDEC+TimesNewRoman;Times New Roman" w:hAnsi="NNIDEC+TimesNewRoman;Times New Roman"/>
                                <w:sz w:val="20"/>
                                <w:szCs w:val="20"/>
                              </w:rPr>
                              <w:t xml:space="preserve">8 p </w:t>
                            </w:r>
                            <w:r>
                              <w:rPr>
                                <w:rFonts w:cs="NNIEAF+TimesNewRoman,BoldItalic;Times New Roman" w:ascii="NNIEAF+TimesNewRoman,BoldItalic;Times New Roman" w:hAnsi="NNIEAF+TimesNewRoman,BoldItalic;Times New Roman"/>
                                <w:b/>
                                <w:bCs/>
                                <w:sz w:val="20"/>
                                <w:szCs w:val="20"/>
                              </w:rPr>
                              <w:t xml:space="preserve">Sperchon sp. </w:t>
                            </w:r>
                            <w:r>
                              <w:rPr>
                                <w:rFonts w:cs="NNIDEC+TimesNewRoman;Times New Roman" w:ascii="NNIDEC+TimesNewRoman;Times New Roman" w:hAnsi="NNIDEC+TimesNewRoman;Times New Roman"/>
                                <w:sz w:val="20"/>
                                <w:szCs w:val="20"/>
                              </w:rPr>
                              <w:t xml:space="preserve">8 p 1 6 6 2 12 6 1 18 3 11 4 18 15 11 1 10 </w:t>
                            </w:r>
                            <w:r>
                              <w:rPr>
                                <w:rFonts w:cs="NNIEAF+TimesNewRoman,BoldItalic;Times New Roman" w:ascii="NNIEAF+TimesNewRoman,BoldItalic;Times New Roman" w:hAnsi="NNIEAF+TimesNewRoman,BoldItalic;Times New Roman"/>
                                <w:b/>
                                <w:bCs/>
                                <w:sz w:val="20"/>
                                <w:szCs w:val="20"/>
                              </w:rPr>
                              <w:t xml:space="preserve">Torrenticola sp. </w:t>
                            </w:r>
                            <w:r>
                              <w:rPr>
                                <w:rFonts w:cs="NNIDEC+TimesNewRoman;Times New Roman" w:ascii="NNIDEC+TimesNewRoman;Times New Roman" w:hAnsi="NNIDEC+TimesNewRoman;Times New Roman"/>
                                <w:sz w:val="20"/>
                                <w:szCs w:val="20"/>
                              </w:rPr>
                              <w:t xml:space="preserve">5 p 44 3 4 1 </w:t>
                            </w:r>
                            <w:r>
                              <w:rPr>
                                <w:rFonts w:cs="NNIEAF+TimesNewRoman,BoldItalic;Times New Roman" w:ascii="NNIEAF+TimesNewRoman,BoldItalic;Times New Roman" w:hAnsi="NNIEAF+TimesNewRoman,BoldItalic;Times New Roman"/>
                                <w:b/>
                                <w:bCs/>
                                <w:sz w:val="20"/>
                                <w:szCs w:val="20"/>
                              </w:rPr>
                              <w:t xml:space="preserve">Frontipoda sp.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Hyalella sp. </w:t>
                            </w:r>
                            <w:r>
                              <w:rPr>
                                <w:rFonts w:cs="NNIDEC+TimesNewRoman;Times New Roman" w:ascii="NNIDEC+TimesNewRoman;Times New Roman" w:hAnsi="NNIDEC+TimesNewRoman;Times New Roman"/>
                                <w:sz w:val="20"/>
                                <w:szCs w:val="20"/>
                              </w:rPr>
                              <w:t xml:space="preserve">8 cg 117 89 15 1 2 3 8 7 4 3 1 2 1 </w:t>
                            </w:r>
                            <w:r>
                              <w:rPr>
                                <w:rFonts w:cs="NNIEAF+TimesNewRoman,BoldItalic;Times New Roman" w:ascii="NNIEAF+TimesNewRoman,BoldItalic;Times New Roman" w:hAnsi="NNIEAF+TimesNewRoman,BoldItalic;Times New Roman"/>
                                <w:b/>
                                <w:bCs/>
                                <w:sz w:val="20"/>
                                <w:szCs w:val="20"/>
                              </w:rPr>
                              <w:t xml:space="preserve">Cyprididae </w:t>
                            </w:r>
                            <w:r>
                              <w:rPr>
                                <w:rFonts w:cs="NNIDEC+TimesNewRoman;Times New Roman" w:ascii="NNIDEC+TimesNewRoman;Times New Roman" w:hAnsi="NNIDEC+TimesNewRoman;Times New Roman"/>
                                <w:sz w:val="20"/>
                                <w:szCs w:val="20"/>
                              </w:rPr>
                              <w:t xml:space="preserve">8 cg 2 2 79 92 30 10 12 39 2 </w:t>
                            </w:r>
                            <w:r>
                              <w:rPr>
                                <w:rFonts w:cs="NNIEAF+TimesNewRoman,BoldItalic;Times New Roman" w:ascii="NNIEAF+TimesNewRoman,BoldItalic;Times New Roman" w:hAnsi="NNIEAF+TimesNewRoman,BoldItalic;Times New Roman"/>
                                <w:b/>
                                <w:bCs/>
                                <w:sz w:val="20"/>
                                <w:szCs w:val="20"/>
                              </w:rPr>
                              <w:t xml:space="preserve">Baetis sp. </w:t>
                            </w:r>
                            <w:r>
                              <w:rPr>
                                <w:rFonts w:cs="NNIDEC+TimesNewRoman;Times New Roman" w:ascii="NNIDEC+TimesNewRoman;Times New Roman" w:hAnsi="NNIDEC+TimesNewRoman;Times New Roman"/>
                                <w:sz w:val="20"/>
                                <w:szCs w:val="20"/>
                              </w:rPr>
                              <w:t xml:space="preserve">5 cg 15 64 66 3 1 5 1 1 </w:t>
                            </w:r>
                            <w:r>
                              <w:rPr>
                                <w:rFonts w:cs="NNIEAF+TimesNewRoman,BoldItalic;Times New Roman" w:ascii="NNIEAF+TimesNewRoman,BoldItalic;Times New Roman" w:hAnsi="NNIEAF+TimesNewRoman,BoldItalic;Times New Roman"/>
                                <w:b/>
                                <w:bCs/>
                                <w:sz w:val="20"/>
                                <w:szCs w:val="20"/>
                              </w:rPr>
                              <w:t xml:space="preserve">Cloeodes excogitatus </w:t>
                            </w:r>
                            <w:r>
                              <w:rPr>
                                <w:rFonts w:cs="NNIDHG+TimesNewRoman,Bold;Times New Roman" w:ascii="NNIDHG+TimesNewRoman,Bold;Times New Roman" w:hAnsi="NNIDHG+TimesNewRoman,Bold;Times New Roman"/>
                                <w:b/>
                                <w:bCs/>
                                <w:sz w:val="20"/>
                                <w:szCs w:val="20"/>
                              </w:rPr>
                              <w:t xml:space="preserve">(nr.) </w:t>
                            </w:r>
                            <w:r>
                              <w:rPr>
                                <w:rFonts w:cs="NNIDEC+TimesNewRoman;Times New Roman" w:ascii="NNIDEC+TimesNewRoman;Times New Roman" w:hAnsi="NNIDEC+TimesNewRoman;Times New Roman"/>
                                <w:sz w:val="20"/>
                                <w:szCs w:val="20"/>
                              </w:rPr>
                              <w:t xml:space="preserve">4 cg 1 1 </w:t>
                            </w:r>
                            <w:r>
                              <w:rPr>
                                <w:rFonts w:cs="NNIEAF+TimesNewRoman,BoldItalic;Times New Roman" w:ascii="NNIEAF+TimesNewRoman,BoldItalic;Times New Roman" w:hAnsi="NNIEAF+TimesNewRoman,BoldItalic;Times New Roman"/>
                                <w:b/>
                                <w:bCs/>
                                <w:sz w:val="20"/>
                                <w:szCs w:val="20"/>
                              </w:rPr>
                              <w:t xml:space="preserve">Fallceon quilleri </w:t>
                            </w:r>
                            <w:r>
                              <w:rPr>
                                <w:rFonts w:cs="NNIDEC+TimesNewRoman;Times New Roman" w:ascii="NNIDEC+TimesNewRoman;Times New Roman" w:hAnsi="NNIDEC+TimesNewRoman;Times New Roman"/>
                                <w:sz w:val="20"/>
                                <w:szCs w:val="20"/>
                              </w:rPr>
                              <w:t xml:space="preserve">4 cg 34 16 6 46 16 70 12 7 7 1 </w:t>
                            </w:r>
                            <w:r>
                              <w:rPr>
                                <w:rFonts w:cs="NNIEAF+TimesNewRoman,BoldItalic;Times New Roman" w:ascii="NNIEAF+TimesNewRoman,BoldItalic;Times New Roman" w:hAnsi="NNIEAF+TimesNewRoman,BoldItalic;Times New Roman"/>
                                <w:b/>
                                <w:bCs/>
                                <w:sz w:val="20"/>
                                <w:szCs w:val="20"/>
                              </w:rPr>
                              <w:t xml:space="preserve">Caenis sp. </w:t>
                            </w:r>
                            <w:r>
                              <w:rPr>
                                <w:rFonts w:cs="NNIDEC+TimesNewRoman;Times New Roman" w:ascii="NNIDEC+TimesNewRoman;Times New Roman" w:hAnsi="NNIDEC+TimesNewRoman;Times New Roman"/>
                                <w:sz w:val="20"/>
                                <w:szCs w:val="20"/>
                              </w:rPr>
                              <w:t xml:space="preserve">7 cg 3 11 6 6 1 </w:t>
                            </w:r>
                            <w:r>
                              <w:rPr>
                                <w:rFonts w:cs="NNIEAF+TimesNewRoman,BoldItalic;Times New Roman" w:ascii="NNIEAF+TimesNewRoman,BoldItalic;Times New Roman" w:hAnsi="NNIEAF+TimesNewRoman,BoldItalic;Times New Roman"/>
                                <w:b/>
                                <w:bCs/>
                                <w:sz w:val="20"/>
                                <w:szCs w:val="20"/>
                              </w:rPr>
                              <w:t xml:space="preserve">Serratella sp. </w:t>
                            </w:r>
                            <w:r>
                              <w:rPr>
                                <w:rFonts w:cs="NNIDEC+TimesNewRoman;Times New Roman" w:ascii="NNIDEC+TimesNewRoman;Times New Roman" w:hAnsi="NNIDEC+TimesNewRoman;Times New Roman"/>
                                <w:sz w:val="20"/>
                                <w:szCs w:val="20"/>
                              </w:rPr>
                              <w:t xml:space="preserve">2 cg </w:t>
                            </w:r>
                            <w:r>
                              <w:rPr>
                                <w:rFonts w:cs="NNIEAF+TimesNewRoman,BoldItalic;Times New Roman" w:ascii="NNIEAF+TimesNewRoman,BoldItalic;Times New Roman" w:hAnsi="NNIEAF+TimesNewRoman,BoldItalic;Times New Roman"/>
                                <w:b/>
                                <w:bCs/>
                                <w:sz w:val="20"/>
                                <w:szCs w:val="20"/>
                              </w:rPr>
                              <w:t xml:space="preserve">Epeorus sp. </w:t>
                            </w:r>
                            <w:r>
                              <w:rPr>
                                <w:rFonts w:cs="NNIDEC+TimesNewRoman;Times New Roman" w:ascii="NNIDEC+TimesNewRoman;Times New Roman" w:hAnsi="NNIDEC+TimesNewRoman;Times New Roman"/>
                                <w:sz w:val="20"/>
                                <w:szCs w:val="20"/>
                              </w:rPr>
                              <w:t xml:space="preserve">0 sc </w:t>
                            </w:r>
                            <w:r>
                              <w:rPr>
                                <w:rFonts w:cs="NNIEAF+TimesNewRoman,BoldItalic;Times New Roman" w:ascii="NNIEAF+TimesNewRoman,BoldItalic;Times New Roman" w:hAnsi="NNIEAF+TimesNewRoman,BoldItalic;Times New Roman"/>
                                <w:b/>
                                <w:bCs/>
                                <w:sz w:val="20"/>
                                <w:szCs w:val="20"/>
                              </w:rPr>
                              <w:t xml:space="preserve">Tricorythodes sp. </w:t>
                            </w:r>
                            <w:r>
                              <w:rPr>
                                <w:rFonts w:cs="NNIDEC+TimesNewRoman;Times New Roman" w:ascii="NNIDEC+TimesNewRoman;Times New Roman" w:hAnsi="NNIDEC+TimesNewRoman;Times New Roman"/>
                                <w:sz w:val="20"/>
                                <w:szCs w:val="20"/>
                              </w:rPr>
                              <w:t xml:space="preserve">5 cg 10 1 5 4 5 28 1 6 36 23 15 </w:t>
                            </w:r>
                            <w:r>
                              <w:rPr>
                                <w:rFonts w:cs="NNIEAF+TimesNewRoman,BoldItalic;Times New Roman" w:ascii="NNIEAF+TimesNewRoman,BoldItalic;Times New Roman" w:hAnsi="NNIEAF+TimesNewRoman,BoldItalic;Times New Roman"/>
                                <w:b/>
                                <w:bCs/>
                                <w:sz w:val="20"/>
                                <w:szCs w:val="20"/>
                              </w:rPr>
                              <w:t>Choroterpes sp.</w:t>
                            </w:r>
                            <w:r>
                              <w:rPr>
                                <w:rFonts w:cs="NNIDHG+TimesNewRoman,Bold;Times New Roman" w:ascii="NNIDHG+TimesNewRoman,Bold;Times New Roman" w:hAnsi="NNIDHG+TimesNewRoman,Bold;Times New Roman"/>
                                <w:b/>
                                <w:bCs/>
                                <w:sz w:val="20"/>
                                <w:szCs w:val="20"/>
                              </w:rPr>
                              <w:t xml:space="preserve"> (nr.) </w:t>
                            </w:r>
                            <w:r>
                              <w:rPr>
                                <w:rFonts w:cs="NNIDEC+TimesNewRoman;Times New Roman" w:ascii="NNIDEC+TimesNewRoman;Times New Roman" w:hAnsi="NNIDEC+TimesNewRoman;Times New Roman"/>
                                <w:sz w:val="20"/>
                                <w:szCs w:val="20"/>
                              </w:rPr>
                              <w:t xml:space="preserve">2 cg 1 </w:t>
                            </w:r>
                            <w:r>
                              <w:rPr>
                                <w:rFonts w:cs="NNIEAF+TimesNewRoman,BoldItalic;Times New Roman" w:ascii="NNIEAF+TimesNewRoman,BoldItalic;Times New Roman" w:hAnsi="NNIEAF+TimesNewRoman,BoldItalic;Times New Roman"/>
                                <w:b/>
                                <w:bCs/>
                                <w:sz w:val="20"/>
                                <w:szCs w:val="20"/>
                              </w:rPr>
                              <w:t xml:space="preserve">Hetaerina sp. </w:t>
                            </w:r>
                            <w:r>
                              <w:rPr>
                                <w:rFonts w:cs="NNIDEC+TimesNewRoman;Times New Roman" w:ascii="NNIDEC+TimesNewRoman;Times New Roman" w:hAnsi="NNIDEC+TimesNewRoman;Times New Roman"/>
                                <w:sz w:val="20"/>
                                <w:szCs w:val="20"/>
                              </w:rPr>
                              <w:t xml:space="preserve">6 p 2 4 4 </w:t>
                            </w:r>
                            <w:r>
                              <w:rPr>
                                <w:rFonts w:cs="NNIEAF+TimesNewRoman,BoldItalic;Times New Roman" w:ascii="NNIEAF+TimesNewRoman,BoldItalic;Times New Roman" w:hAnsi="NNIEAF+TimesNewRoman,BoldItalic;Times New Roman"/>
                                <w:b/>
                                <w:bCs/>
                                <w:sz w:val="20"/>
                                <w:szCs w:val="20"/>
                              </w:rPr>
                              <w:t>Coenagrionidae</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9 p 1 </w:t>
                            </w:r>
                            <w:r>
                              <w:rPr>
                                <w:rFonts w:cs="NNIEAF+TimesNewRoman,BoldItalic;Times New Roman" w:ascii="NNIEAF+TimesNewRoman,BoldItalic;Times New Roman" w:hAnsi="NNIEAF+TimesNewRoman,BoldItalic;Times New Roman"/>
                                <w:b/>
                                <w:bCs/>
                                <w:sz w:val="20"/>
                                <w:szCs w:val="20"/>
                              </w:rPr>
                              <w:t xml:space="preserve">Argia sp. </w:t>
                            </w:r>
                            <w:r>
                              <w:rPr>
                                <w:rFonts w:cs="NNIDEC+TimesNewRoman;Times New Roman" w:ascii="NNIDEC+TimesNewRoman;Times New Roman" w:hAnsi="NNIDEC+TimesNewRoman;Times New Roman"/>
                                <w:sz w:val="20"/>
                                <w:szCs w:val="20"/>
                              </w:rPr>
                              <w:t xml:space="preserve">7 p 1 1 1 31 76 41 3 6 6 6 6 8 </w:t>
                            </w:r>
                            <w:r>
                              <w:rPr>
                                <w:rFonts w:cs="NNIEAF+TimesNewRoman,BoldItalic;Times New Roman" w:ascii="NNIEAF+TimesNewRoman,BoldItalic;Times New Roman" w:hAnsi="NNIEAF+TimesNewRoman,BoldItalic;Times New Roman"/>
                                <w:b/>
                                <w:bCs/>
                                <w:sz w:val="20"/>
                                <w:szCs w:val="20"/>
                              </w:rPr>
                              <w:t xml:space="preserve">Erpetogomphus sp. </w:t>
                            </w:r>
                            <w:r>
                              <w:rPr>
                                <w:rFonts w:cs="NNIDEC+TimesNewRoman;Times New Roman" w:ascii="NNIDEC+TimesNewRoman;Times New Roman" w:hAnsi="NNIDEC+TimesNewRoman;Times New Roman"/>
                                <w:sz w:val="20"/>
                                <w:szCs w:val="20"/>
                              </w:rPr>
                              <w:t xml:space="preserve">4 p </w:t>
                            </w:r>
                            <w:r>
                              <w:rPr>
                                <w:rFonts w:cs="NNIEAF+TimesNewRoman,BoldItalic;Times New Roman" w:ascii="NNIEAF+TimesNewRoman,BoldItalic;Times New Roman" w:hAnsi="NNIEAF+TimesNewRoman,BoldItalic;Times New Roman"/>
                                <w:b/>
                                <w:bCs/>
                                <w:sz w:val="20"/>
                                <w:szCs w:val="20"/>
                              </w:rPr>
                              <w:t xml:space="preserve">Brechmorhoga mendax </w:t>
                            </w:r>
                            <w:r>
                              <w:rPr>
                                <w:rFonts w:cs="NNIDEC+TimesNewRoman;Times New Roman" w:ascii="NNIDEC+TimesNewRoman;Times New Roman" w:hAnsi="NNIDEC+TimesNewRoman;Times New Roman"/>
                                <w:sz w:val="20"/>
                                <w:szCs w:val="20"/>
                              </w:rPr>
                              <w:t xml:space="preserve">9 p 1 1 </w:t>
                            </w:r>
                            <w:r>
                              <w:rPr>
                                <w:rFonts w:cs="NNIEAF+TimesNewRoman,BoldItalic;Times New Roman" w:ascii="NNIEAF+TimesNewRoman,BoldItalic;Times New Roman" w:hAnsi="NNIEAF+TimesNewRoman,BoldItalic;Times New Roman"/>
                                <w:b/>
                                <w:bCs/>
                                <w:sz w:val="20"/>
                                <w:szCs w:val="20"/>
                              </w:rPr>
                              <w:t xml:space="preserve">Paltothemis sp. </w:t>
                            </w:r>
                            <w:r>
                              <w:rPr>
                                <w:rFonts w:cs="NNIDEC+TimesNewRoman;Times New Roman" w:ascii="NNIDEC+TimesNewRoman;Times New Roman" w:hAnsi="NNIDEC+TimesNewRoman;Times New Roman"/>
                                <w:sz w:val="20"/>
                                <w:szCs w:val="20"/>
                              </w:rPr>
                              <w:t xml:space="preserve">9 p </w:t>
                            </w:r>
                            <w:r>
                              <w:rPr>
                                <w:rFonts w:cs="NNIEAF+TimesNewRoman,BoldItalic;Times New Roman" w:ascii="NNIEAF+TimesNewRoman,BoldItalic;Times New Roman" w:hAnsi="NNIEAF+TimesNewRoman,BoldItalic;Times New Roman"/>
                                <w:b/>
                                <w:bCs/>
                                <w:sz w:val="20"/>
                                <w:szCs w:val="20"/>
                              </w:rPr>
                              <w:t xml:space="preserve">Malenka sp. </w:t>
                            </w:r>
                            <w:r>
                              <w:rPr>
                                <w:rFonts w:cs="NNIDEC+TimesNewRoman;Times New Roman" w:ascii="NNIDEC+TimesNewRoman;Times New Roman" w:hAnsi="NNIDEC+TimesNewRoman;Times New Roman"/>
                                <w:sz w:val="20"/>
                                <w:szCs w:val="20"/>
                              </w:rPr>
                              <w:t xml:space="preserve">2 sh 32 36 45 </w:t>
                            </w:r>
                            <w:r>
                              <w:rPr>
                                <w:rFonts w:cs="NNIEAF+TimesNewRoman,BoldItalic;Times New Roman" w:ascii="NNIEAF+TimesNewRoman,BoldItalic;Times New Roman" w:hAnsi="NNIEAF+TimesNewRoman,BoldItalic;Times New Roman"/>
                                <w:b/>
                                <w:bCs/>
                                <w:sz w:val="20"/>
                                <w:szCs w:val="20"/>
                              </w:rPr>
                              <w:t>Malenka sp.</w:t>
                            </w:r>
                            <w:r>
                              <w:rPr>
                                <w:rFonts w:cs="NNIDHG+TimesNewRoman,Bold;Times New Roman" w:ascii="NNIDHG+TimesNewRoman,Bold;Times New Roman" w:hAnsi="NNIDHG+TimesNewRoman,Bold;Times New Roman"/>
                                <w:b/>
                                <w:bCs/>
                                <w:sz w:val="20"/>
                                <w:szCs w:val="20"/>
                              </w:rPr>
                              <w:t xml:space="preserve"> (ref.) </w:t>
                            </w:r>
                            <w:r>
                              <w:rPr>
                                <w:rFonts w:cs="NNIDEC+TimesNewRoman;Times New Roman" w:ascii="NNIDEC+TimesNewRoman;Times New Roman" w:hAnsi="NNIDEC+TimesNewRoman;Times New Roman"/>
                                <w:sz w:val="20"/>
                                <w:szCs w:val="20"/>
                              </w:rPr>
                              <w:t xml:space="preserve">2 sh 4 </w:t>
                            </w:r>
                            <w:r>
                              <w:rPr>
                                <w:rFonts w:cs="NNIEAF+TimesNewRoman,BoldItalic;Times New Roman" w:ascii="NNIEAF+TimesNewRoman,BoldItalic;Times New Roman" w:hAnsi="NNIEAF+TimesNewRoman,BoldItalic;Times New Roman"/>
                                <w:b/>
                                <w:bCs/>
                                <w:sz w:val="20"/>
                                <w:szCs w:val="20"/>
                              </w:rPr>
                              <w:t xml:space="preserve">Calineuria californica </w:t>
                            </w:r>
                            <w:r>
                              <w:rPr>
                                <w:rFonts w:cs="NNIDEC+TimesNewRoman;Times New Roman" w:ascii="NNIDEC+TimesNewRoman;Times New Roman" w:hAnsi="NNIDEC+TimesNewRoman;Times New Roman"/>
                                <w:sz w:val="20"/>
                                <w:szCs w:val="20"/>
                              </w:rPr>
                              <w:t xml:space="preserve">2 p </w:t>
                            </w:r>
                            <w:r>
                              <w:rPr>
                                <w:rFonts w:cs="NNIEAF+TimesNewRoman,BoldItalic;Times New Roman" w:ascii="NNIEAF+TimesNewRoman,BoldItalic;Times New Roman" w:hAnsi="NNIEAF+TimesNewRoman,BoldItalic;Times New Roman"/>
                                <w:b/>
                                <w:bCs/>
                                <w:sz w:val="20"/>
                                <w:szCs w:val="20"/>
                              </w:rPr>
                              <w:t xml:space="preserve">Sigara sp. </w:t>
                            </w:r>
                            <w:r>
                              <w:rPr>
                                <w:rFonts w:cs="NNIDEC+TimesNewRoman;Times New Roman" w:ascii="NNIDEC+TimesNewRoman;Times New Roman" w:hAnsi="NNIDEC+TimesNewRoman;Times New Roman"/>
                                <w:sz w:val="20"/>
                                <w:szCs w:val="20"/>
                              </w:rPr>
                              <w:t xml:space="preserve">8 p </w:t>
                            </w:r>
                            <w:r>
                              <w:rPr>
                                <w:rFonts w:cs="NNIEAF+TimesNewRoman,BoldItalic;Times New Roman" w:ascii="NNIEAF+TimesNewRoman,BoldItalic;Times New Roman" w:hAnsi="NNIEAF+TimesNewRoman,BoldItalic;Times New Roman"/>
                                <w:b/>
                                <w:bCs/>
                                <w:sz w:val="20"/>
                                <w:szCs w:val="20"/>
                              </w:rPr>
                              <w:t xml:space="preserve">Ambrysus sp. </w:t>
                            </w:r>
                            <w:r>
                              <w:rPr>
                                <w:rFonts w:cs="NNIDEC+TimesNewRoman;Times New Roman" w:ascii="NNIDEC+TimesNewRoman;Times New Roman" w:hAnsi="NNIDEC+TimesNewRoman;Times New Roman"/>
                                <w:sz w:val="20"/>
                                <w:szCs w:val="20"/>
                              </w:rPr>
                              <w:t xml:space="preserve">5 p 2 6 1 </w:t>
                            </w:r>
                          </w:p>
                        </w:txbxContent>
                      </wps:txbx>
                      <wps:bodyPr anchor="t" lIns="92075" tIns="46355" rIns="92075" bIns="46355">
                        <a:noAutofit/>
                      </wps:bodyPr>
                    </wps:wsp>
                  </a:graphicData>
                </a:graphic>
              </wp:anchor>
            </w:drawing>
          </mc:Choice>
          <mc:Fallback>
            <w:pict>
              <v:rect fillcolor="#FFFFFF" style="position:absolute;rotation:-0;width:1124.55pt;height:792pt;mso-wrap-distance-left:9.05pt;mso-wrap-distance-right:9.05pt;mso-wrap-distance-top:0pt;mso-wrap-distance-bottom:0pt;margin-top:35.9pt;mso-position-vertical-relative:page;margin-left:38.3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DHG+TimesNewRoman,Bold;Times New Roman" w:ascii="NNIDHG+TimesNewRoman,Bold;Times New Roman" w:hAnsi="NNIDHG+TimesNewRoman,Bold;Times New Roman"/>
                          <w:b/>
                          <w:bCs/>
                          <w:sz w:val="23"/>
                          <w:szCs w:val="23"/>
                        </w:rPr>
                        <w:t xml:space="preserve">ABC Laboratories Ventura River Project 2002 Table 6. Identified Taxa Abundance by Life Stage and Replicate for Ventura River Stations </w:t>
                      </w: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Ventura River Ventura River Canada Larga Ventura River Stewart Canyon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Main Street Bridge Shell Road above grazing Foster Park u/s conf. San Antonio Creek near Stewart Canyon Creek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0 VCFCD1 VCFCD3 VCFCD4 VCFCD8 VCFCD9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1 2 3 1 2 3 1 2 3 1 2 3 1 2 3 </w:t>
                      </w:r>
                      <w:r>
                        <w:rPr>
                          <w:rFonts w:cs="NNIEAF+TimesNewRoman,BoldItalic;Times New Roman" w:ascii="NNIEAF+TimesNewRoman,BoldItalic;Times New Roman" w:hAnsi="NNIEAF+TimesNewRoman,BoldItalic;Times New Roman"/>
                          <w:b/>
                          <w:bCs/>
                          <w:sz w:val="20"/>
                          <w:szCs w:val="20"/>
                        </w:rPr>
                        <w:t xml:space="preserve">Identified Taxa Prostoma sp. </w:t>
                      </w:r>
                      <w:r>
                        <w:rPr>
                          <w:rFonts w:cs="NNIDEC+TimesNewRoman;Times New Roman" w:ascii="NNIDEC+TimesNewRoman;Times New Roman" w:hAnsi="NNIDEC+TimesNewRoman;Times New Roman"/>
                          <w:sz w:val="20"/>
                          <w:szCs w:val="20"/>
                        </w:rPr>
                        <w:t xml:space="preserve">8 p 1 1 3 </w:t>
                      </w:r>
                      <w:r>
                        <w:rPr>
                          <w:rFonts w:cs="NNIEAF+TimesNewRoman,BoldItalic;Times New Roman" w:ascii="NNIEAF+TimesNewRoman,BoldItalic;Times New Roman" w:hAnsi="NNIEAF+TimesNewRoman,BoldItalic;Times New Roman"/>
                          <w:b/>
                          <w:bCs/>
                          <w:sz w:val="20"/>
                          <w:szCs w:val="20"/>
                        </w:rPr>
                        <w:t xml:space="preserve">Planariidae </w:t>
                      </w:r>
                      <w:r>
                        <w:rPr>
                          <w:rFonts w:cs="NNIDEC+TimesNewRoman;Times New Roman" w:ascii="NNIDEC+TimesNewRoman;Times New Roman" w:hAnsi="NNIDEC+TimesNewRoman;Times New Roman"/>
                          <w:sz w:val="20"/>
                          <w:szCs w:val="20"/>
                        </w:rPr>
                        <w:t xml:space="preserve">4 p 24 19 56 90 85 5 28 23 3 4 7 </w:t>
                      </w:r>
                      <w:r>
                        <w:rPr>
                          <w:rFonts w:cs="NNIEAF+TimesNewRoman,BoldItalic;Times New Roman" w:ascii="NNIEAF+TimesNewRoman,BoldItalic;Times New Roman" w:hAnsi="NNIEAF+TimesNewRoman,BoldItalic;Times New Roman"/>
                          <w:b/>
                          <w:bCs/>
                          <w:sz w:val="20"/>
                          <w:szCs w:val="20"/>
                        </w:rPr>
                        <w:t xml:space="preserve">Physa/Physella sp. </w:t>
                      </w:r>
                      <w:r>
                        <w:rPr>
                          <w:rFonts w:cs="NNIDEC+TimesNewRoman;Times New Roman" w:ascii="NNIDEC+TimesNewRoman;Times New Roman" w:hAnsi="NNIDEC+TimesNewRoman;Times New Roman"/>
                          <w:sz w:val="20"/>
                          <w:szCs w:val="20"/>
                        </w:rPr>
                        <w:t xml:space="preserve">8 sc 1 8 28 15 23 51 66 3 42 66 51 67 29 52 </w:t>
                      </w:r>
                      <w:r>
                        <w:rPr>
                          <w:rFonts w:cs="NNIEAF+TimesNewRoman,BoldItalic;Times New Roman" w:ascii="NNIEAF+TimesNewRoman,BoldItalic;Times New Roman" w:hAnsi="NNIEAF+TimesNewRoman,BoldItalic;Times New Roman"/>
                          <w:b/>
                          <w:bCs/>
                          <w:sz w:val="20"/>
                          <w:szCs w:val="20"/>
                        </w:rPr>
                        <w:t xml:space="preserve">Fossaria sp. </w:t>
                      </w:r>
                      <w:r>
                        <w:rPr>
                          <w:rFonts w:cs="NNIDEC+TimesNewRoman;Times New Roman" w:ascii="NNIDEC+TimesNewRoman;Times New Roman" w:hAnsi="NNIDEC+TimesNewRoman;Times New Roman"/>
                          <w:sz w:val="20"/>
                          <w:szCs w:val="20"/>
                        </w:rPr>
                        <w:t xml:space="preserve">8 sc 2 1 </w:t>
                      </w:r>
                      <w:r>
                        <w:rPr>
                          <w:rFonts w:cs="NNIEAF+TimesNewRoman,BoldItalic;Times New Roman" w:ascii="NNIEAF+TimesNewRoman,BoldItalic;Times New Roman" w:hAnsi="NNIEAF+TimesNewRoman,BoldItalic;Times New Roman"/>
                          <w:b/>
                          <w:bCs/>
                          <w:sz w:val="20"/>
                          <w:szCs w:val="20"/>
                        </w:rPr>
                        <w:t xml:space="preserve">Gyraulus sp. </w:t>
                      </w:r>
                      <w:r>
                        <w:rPr>
                          <w:rFonts w:cs="NNIDEC+TimesNewRoman;Times New Roman" w:ascii="NNIDEC+TimesNewRoman;Times New Roman" w:hAnsi="NNIDEC+TimesNewRoman;Times New Roman"/>
                          <w:sz w:val="20"/>
                          <w:szCs w:val="20"/>
                        </w:rPr>
                        <w:t xml:space="preserve">8 sc 3 2 2 7 </w:t>
                      </w:r>
                      <w:r>
                        <w:rPr>
                          <w:rFonts w:cs="NNIEAF+TimesNewRoman,BoldItalic;Times New Roman" w:ascii="NNIEAF+TimesNewRoman,BoldItalic;Times New Roman" w:hAnsi="NNIEAF+TimesNewRoman,BoldItalic;Times New Roman"/>
                          <w:b/>
                          <w:bCs/>
                          <w:sz w:val="20"/>
                          <w:szCs w:val="20"/>
                        </w:rPr>
                        <w:t xml:space="preserve">Menetus sp. </w:t>
                      </w:r>
                      <w:r>
                        <w:rPr>
                          <w:rFonts w:cs="NNIDEC+TimesNewRoman;Times New Roman" w:ascii="NNIDEC+TimesNewRoman;Times New Roman" w:hAnsi="NNIDEC+TimesNewRoman;Times New Roman"/>
                          <w:sz w:val="20"/>
                          <w:szCs w:val="20"/>
                        </w:rPr>
                        <w:t xml:space="preserve">6 sc 1 </w:t>
                      </w:r>
                      <w:r>
                        <w:rPr>
                          <w:rFonts w:cs="NNIEAF+TimesNewRoman,BoldItalic;Times New Roman" w:ascii="NNIEAF+TimesNewRoman,BoldItalic;Times New Roman" w:hAnsi="NNIEAF+TimesNewRoman,BoldItalic;Times New Roman"/>
                          <w:b/>
                          <w:bCs/>
                          <w:sz w:val="20"/>
                          <w:szCs w:val="20"/>
                        </w:rPr>
                        <w:t xml:space="preserve">Planorbidae </w:t>
                      </w:r>
                      <w:r>
                        <w:rPr>
                          <w:rFonts w:cs="NNIDEC+TimesNewRoman;Times New Roman" w:ascii="NNIDEC+TimesNewRoman;Times New Roman" w:hAnsi="NNIDEC+TimesNewRoman;Times New Roman"/>
                          <w:sz w:val="20"/>
                          <w:szCs w:val="20"/>
                        </w:rPr>
                        <w:t xml:space="preserve">6 sc </w:t>
                      </w:r>
                      <w:r>
                        <w:rPr>
                          <w:rFonts w:cs="NNIEAF+TimesNewRoman,BoldItalic;Times New Roman" w:ascii="NNIEAF+TimesNewRoman,BoldItalic;Times New Roman" w:hAnsi="NNIEAF+TimesNewRoman,BoldItalic;Times New Roman"/>
                          <w:b/>
                          <w:bCs/>
                          <w:sz w:val="20"/>
                          <w:szCs w:val="20"/>
                        </w:rPr>
                        <w:t xml:space="preserve">Pisidium sp. </w:t>
                      </w:r>
                      <w:r>
                        <w:rPr>
                          <w:rFonts w:cs="NNIDEC+TimesNewRoman;Times New Roman" w:ascii="NNIDEC+TimesNewRoman;Times New Roman" w:hAnsi="NNIDEC+TimesNewRoman;Times New Roman"/>
                          <w:sz w:val="20"/>
                          <w:szCs w:val="20"/>
                        </w:rPr>
                        <w:t xml:space="preserve">8 cf 2 2 </w:t>
                      </w:r>
                      <w:r>
                        <w:rPr>
                          <w:rFonts w:cs="NNIEAF+TimesNewRoman,BoldItalic;Times New Roman" w:ascii="NNIEAF+TimesNewRoman,BoldItalic;Times New Roman" w:hAnsi="NNIEAF+TimesNewRoman,BoldItalic;Times New Roman"/>
                          <w:b/>
                          <w:bCs/>
                          <w:sz w:val="20"/>
                          <w:szCs w:val="20"/>
                        </w:rPr>
                        <w:t xml:space="preserve">Lumbriculidae </w:t>
                      </w:r>
                      <w:r>
                        <w:rPr>
                          <w:rFonts w:cs="NNIDEC+TimesNewRoman;Times New Roman" w:ascii="NNIDEC+TimesNewRoman;Times New Roman" w:hAnsi="NNIDEC+TimesNewRoman;Times New Roman"/>
                          <w:sz w:val="20"/>
                          <w:szCs w:val="20"/>
                        </w:rPr>
                        <w:t xml:space="preserve">5 cg 1 1 </w:t>
                      </w:r>
                      <w:r>
                        <w:rPr>
                          <w:rFonts w:cs="NNIEAF+TimesNewRoman,BoldItalic;Times New Roman" w:ascii="NNIEAF+TimesNewRoman,BoldItalic;Times New Roman" w:hAnsi="NNIEAF+TimesNewRoman,BoldItalic;Times New Roman"/>
                          <w:b/>
                          <w:bCs/>
                          <w:sz w:val="20"/>
                          <w:szCs w:val="20"/>
                        </w:rPr>
                        <w:t xml:space="preserve">Megadrili </w:t>
                      </w:r>
                      <w:r>
                        <w:rPr>
                          <w:rFonts w:cs="NNIDEC+TimesNewRoman;Times New Roman" w:ascii="NNIDEC+TimesNewRoman;Times New Roman" w:hAnsi="NNIDEC+TimesNewRoman;Times New Roman"/>
                          <w:sz w:val="20"/>
                          <w:szCs w:val="20"/>
                        </w:rPr>
                        <w:t xml:space="preserve">5 cg 1 3 1 2 6 1 </w:t>
                      </w:r>
                      <w:r>
                        <w:rPr>
                          <w:rFonts w:cs="NNIEAF+TimesNewRoman,BoldItalic;Times New Roman" w:ascii="NNIEAF+TimesNewRoman,BoldItalic;Times New Roman" w:hAnsi="NNIEAF+TimesNewRoman,BoldItalic;Times New Roman"/>
                          <w:b/>
                          <w:bCs/>
                          <w:sz w:val="20"/>
                          <w:szCs w:val="20"/>
                        </w:rPr>
                        <w:t xml:space="preserve">Tubificidae </w:t>
                      </w:r>
                      <w:r>
                        <w:rPr>
                          <w:rFonts w:cs="NNIDEC+TimesNewRoman;Times New Roman" w:ascii="NNIDEC+TimesNewRoman;Times New Roman" w:hAnsi="NNIDEC+TimesNewRoman;Times New Roman"/>
                          <w:sz w:val="20"/>
                          <w:szCs w:val="20"/>
                        </w:rPr>
                        <w:t xml:space="preserve">10 cg 1 0 1 </w:t>
                      </w:r>
                      <w:r>
                        <w:rPr>
                          <w:rFonts w:cs="NNIEAF+TimesNewRoman,BoldItalic;Times New Roman" w:ascii="NNIEAF+TimesNewRoman,BoldItalic;Times New Roman" w:hAnsi="NNIEAF+TimesNewRoman,BoldItalic;Times New Roman"/>
                          <w:b/>
                          <w:bCs/>
                          <w:sz w:val="20"/>
                          <w:szCs w:val="20"/>
                        </w:rPr>
                        <w:t xml:space="preserve">Helobdella sp. </w:t>
                      </w:r>
                      <w:r>
                        <w:rPr>
                          <w:rFonts w:cs="NNIDEC+TimesNewRoman;Times New Roman" w:ascii="NNIDEC+TimesNewRoman;Times New Roman" w:hAnsi="NNIDEC+TimesNewRoman;Times New Roman"/>
                          <w:sz w:val="20"/>
                          <w:szCs w:val="20"/>
                        </w:rPr>
                        <w:t xml:space="preserve">6 p 1 </w:t>
                      </w:r>
                      <w:r>
                        <w:rPr>
                          <w:rFonts w:cs="NNIEAF+TimesNewRoman,BoldItalic;Times New Roman" w:ascii="NNIEAF+TimesNewRoman,BoldItalic;Times New Roman" w:hAnsi="NNIEAF+TimesNewRoman,BoldItalic;Times New Roman"/>
                          <w:b/>
                          <w:bCs/>
                          <w:sz w:val="20"/>
                          <w:szCs w:val="20"/>
                        </w:rPr>
                        <w:t xml:space="preserve">Erpobdella punctata </w:t>
                      </w:r>
                      <w:r>
                        <w:rPr>
                          <w:rFonts w:cs="NNIDEC+TimesNewRoman;Times New Roman" w:ascii="NNIDEC+TimesNewRoman;Times New Roman" w:hAnsi="NNIDEC+TimesNewRoman;Times New Roman"/>
                          <w:sz w:val="20"/>
                          <w:szCs w:val="20"/>
                        </w:rPr>
                        <w:t xml:space="preserve">8 p 2 </w:t>
                      </w:r>
                      <w:r>
                        <w:rPr>
                          <w:rFonts w:cs="NNIEAF+TimesNewRoman,BoldItalic;Times New Roman" w:ascii="NNIEAF+TimesNewRoman,BoldItalic;Times New Roman" w:hAnsi="NNIEAF+TimesNewRoman,BoldItalic;Times New Roman"/>
                          <w:b/>
                          <w:bCs/>
                          <w:sz w:val="20"/>
                          <w:szCs w:val="20"/>
                        </w:rPr>
                        <w:t>Acarina</w:t>
                      </w:r>
                      <w:r>
                        <w:rPr>
                          <w:rFonts w:cs="NNIDHG+TimesNewRoman,Bold;Times New Roman" w:ascii="NNIDHG+TimesNewRoman,Bold;Times New Roman" w:hAnsi="NNIDHG+TimesNewRoman,Bold;Times New Roman"/>
                          <w:b/>
                          <w:bCs/>
                          <w:sz w:val="20"/>
                          <w:szCs w:val="20"/>
                        </w:rPr>
                        <w:t xml:space="preserve"> (semi-aquatic/terr) </w:t>
                      </w:r>
                      <w:r>
                        <w:rPr>
                          <w:rFonts w:cs="NNIDEC+TimesNewRoman;Times New Roman" w:ascii="NNIDEC+TimesNewRoman;Times New Roman" w:hAnsi="NNIDEC+TimesNewRoman;Times New Roman"/>
                          <w:sz w:val="20"/>
                          <w:szCs w:val="20"/>
                        </w:rPr>
                        <w:t xml:space="preserve">5 p 14 17 7 1 </w:t>
                      </w:r>
                      <w:r>
                        <w:rPr>
                          <w:rFonts w:cs="NNIEAF+TimesNewRoman,BoldItalic;Times New Roman" w:ascii="NNIEAF+TimesNewRoman,BoldItalic;Times New Roman" w:hAnsi="NNIEAF+TimesNewRoman,BoldItalic;Times New Roman"/>
                          <w:b/>
                          <w:bCs/>
                          <w:sz w:val="20"/>
                          <w:szCs w:val="20"/>
                        </w:rPr>
                        <w:t>Acarina</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5 p 2 1 2 </w:t>
                      </w:r>
                      <w:r>
                        <w:rPr>
                          <w:rFonts w:cs="NNIEAF+TimesNewRoman,BoldItalic;Times New Roman" w:ascii="NNIEAF+TimesNewRoman,BoldItalic;Times New Roman" w:hAnsi="NNIEAF+TimesNewRoman,BoldItalic;Times New Roman"/>
                          <w:b/>
                          <w:bCs/>
                          <w:sz w:val="20"/>
                          <w:szCs w:val="20"/>
                        </w:rPr>
                        <w:t xml:space="preserve">Lebertia sp. </w:t>
                      </w:r>
                      <w:r>
                        <w:rPr>
                          <w:rFonts w:cs="NNIDEC+TimesNewRoman;Times New Roman" w:ascii="NNIDEC+TimesNewRoman;Times New Roman" w:hAnsi="NNIDEC+TimesNewRoman;Times New Roman"/>
                          <w:sz w:val="20"/>
                          <w:szCs w:val="20"/>
                        </w:rPr>
                        <w:t xml:space="preserve">5 p 2 4 </w:t>
                      </w:r>
                      <w:r>
                        <w:rPr>
                          <w:rFonts w:cs="NNIEAF+TimesNewRoman,BoldItalic;Times New Roman" w:ascii="NNIEAF+TimesNewRoman,BoldItalic;Times New Roman" w:hAnsi="NNIEAF+TimesNewRoman,BoldItalic;Times New Roman"/>
                          <w:b/>
                          <w:bCs/>
                          <w:sz w:val="20"/>
                          <w:szCs w:val="20"/>
                        </w:rPr>
                        <w:t xml:space="preserve">Atractides sp. </w:t>
                      </w:r>
                      <w:r>
                        <w:rPr>
                          <w:rFonts w:cs="NNIDEC+TimesNewRoman;Times New Roman" w:ascii="NNIDEC+TimesNewRoman;Times New Roman" w:hAnsi="NNIDEC+TimesNewRoman;Times New Roman"/>
                          <w:sz w:val="20"/>
                          <w:szCs w:val="20"/>
                        </w:rPr>
                        <w:t xml:space="preserve">8 p </w:t>
                      </w:r>
                      <w:r>
                        <w:rPr>
                          <w:rFonts w:cs="NNIEAF+TimesNewRoman,BoldItalic;Times New Roman" w:ascii="NNIEAF+TimesNewRoman,BoldItalic;Times New Roman" w:hAnsi="NNIEAF+TimesNewRoman,BoldItalic;Times New Roman"/>
                          <w:b/>
                          <w:bCs/>
                          <w:sz w:val="20"/>
                          <w:szCs w:val="20"/>
                        </w:rPr>
                        <w:t xml:space="preserve">Protzia sp. </w:t>
                      </w:r>
                      <w:r>
                        <w:rPr>
                          <w:rFonts w:cs="NNIDEC+TimesNewRoman;Times New Roman" w:ascii="NNIDEC+TimesNewRoman;Times New Roman" w:hAnsi="NNIDEC+TimesNewRoman;Times New Roman"/>
                          <w:sz w:val="20"/>
                          <w:szCs w:val="20"/>
                        </w:rPr>
                        <w:t xml:space="preserve">8 p </w:t>
                      </w:r>
                      <w:r>
                        <w:rPr>
                          <w:rFonts w:cs="NNIEAF+TimesNewRoman,BoldItalic;Times New Roman" w:ascii="NNIEAF+TimesNewRoman,BoldItalic;Times New Roman" w:hAnsi="NNIEAF+TimesNewRoman,BoldItalic;Times New Roman"/>
                          <w:b/>
                          <w:bCs/>
                          <w:sz w:val="20"/>
                          <w:szCs w:val="20"/>
                        </w:rPr>
                        <w:t xml:space="preserve">Sperchon sp. </w:t>
                      </w:r>
                      <w:r>
                        <w:rPr>
                          <w:rFonts w:cs="NNIDEC+TimesNewRoman;Times New Roman" w:ascii="NNIDEC+TimesNewRoman;Times New Roman" w:hAnsi="NNIDEC+TimesNewRoman;Times New Roman"/>
                          <w:sz w:val="20"/>
                          <w:szCs w:val="20"/>
                        </w:rPr>
                        <w:t xml:space="preserve">8 p 1 6 6 2 12 6 1 18 3 11 4 18 15 11 1 10 </w:t>
                      </w:r>
                      <w:r>
                        <w:rPr>
                          <w:rFonts w:cs="NNIEAF+TimesNewRoman,BoldItalic;Times New Roman" w:ascii="NNIEAF+TimesNewRoman,BoldItalic;Times New Roman" w:hAnsi="NNIEAF+TimesNewRoman,BoldItalic;Times New Roman"/>
                          <w:b/>
                          <w:bCs/>
                          <w:sz w:val="20"/>
                          <w:szCs w:val="20"/>
                        </w:rPr>
                        <w:t xml:space="preserve">Torrenticola sp. </w:t>
                      </w:r>
                      <w:r>
                        <w:rPr>
                          <w:rFonts w:cs="NNIDEC+TimesNewRoman;Times New Roman" w:ascii="NNIDEC+TimesNewRoman;Times New Roman" w:hAnsi="NNIDEC+TimesNewRoman;Times New Roman"/>
                          <w:sz w:val="20"/>
                          <w:szCs w:val="20"/>
                        </w:rPr>
                        <w:t xml:space="preserve">5 p 44 3 4 1 </w:t>
                      </w:r>
                      <w:r>
                        <w:rPr>
                          <w:rFonts w:cs="NNIEAF+TimesNewRoman,BoldItalic;Times New Roman" w:ascii="NNIEAF+TimesNewRoman,BoldItalic;Times New Roman" w:hAnsi="NNIEAF+TimesNewRoman,BoldItalic;Times New Roman"/>
                          <w:b/>
                          <w:bCs/>
                          <w:sz w:val="20"/>
                          <w:szCs w:val="20"/>
                        </w:rPr>
                        <w:t xml:space="preserve">Frontipoda sp.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Hyalella sp. </w:t>
                      </w:r>
                      <w:r>
                        <w:rPr>
                          <w:rFonts w:cs="NNIDEC+TimesNewRoman;Times New Roman" w:ascii="NNIDEC+TimesNewRoman;Times New Roman" w:hAnsi="NNIDEC+TimesNewRoman;Times New Roman"/>
                          <w:sz w:val="20"/>
                          <w:szCs w:val="20"/>
                        </w:rPr>
                        <w:t xml:space="preserve">8 cg 117 89 15 1 2 3 8 7 4 3 1 2 1 </w:t>
                      </w:r>
                      <w:r>
                        <w:rPr>
                          <w:rFonts w:cs="NNIEAF+TimesNewRoman,BoldItalic;Times New Roman" w:ascii="NNIEAF+TimesNewRoman,BoldItalic;Times New Roman" w:hAnsi="NNIEAF+TimesNewRoman,BoldItalic;Times New Roman"/>
                          <w:b/>
                          <w:bCs/>
                          <w:sz w:val="20"/>
                          <w:szCs w:val="20"/>
                        </w:rPr>
                        <w:t xml:space="preserve">Cyprididae </w:t>
                      </w:r>
                      <w:r>
                        <w:rPr>
                          <w:rFonts w:cs="NNIDEC+TimesNewRoman;Times New Roman" w:ascii="NNIDEC+TimesNewRoman;Times New Roman" w:hAnsi="NNIDEC+TimesNewRoman;Times New Roman"/>
                          <w:sz w:val="20"/>
                          <w:szCs w:val="20"/>
                        </w:rPr>
                        <w:t xml:space="preserve">8 cg 2 2 79 92 30 10 12 39 2 </w:t>
                      </w:r>
                      <w:r>
                        <w:rPr>
                          <w:rFonts w:cs="NNIEAF+TimesNewRoman,BoldItalic;Times New Roman" w:ascii="NNIEAF+TimesNewRoman,BoldItalic;Times New Roman" w:hAnsi="NNIEAF+TimesNewRoman,BoldItalic;Times New Roman"/>
                          <w:b/>
                          <w:bCs/>
                          <w:sz w:val="20"/>
                          <w:szCs w:val="20"/>
                        </w:rPr>
                        <w:t xml:space="preserve">Baetis sp. </w:t>
                      </w:r>
                      <w:r>
                        <w:rPr>
                          <w:rFonts w:cs="NNIDEC+TimesNewRoman;Times New Roman" w:ascii="NNIDEC+TimesNewRoman;Times New Roman" w:hAnsi="NNIDEC+TimesNewRoman;Times New Roman"/>
                          <w:sz w:val="20"/>
                          <w:szCs w:val="20"/>
                        </w:rPr>
                        <w:t xml:space="preserve">5 cg 15 64 66 3 1 5 1 1 </w:t>
                      </w:r>
                      <w:r>
                        <w:rPr>
                          <w:rFonts w:cs="NNIEAF+TimesNewRoman,BoldItalic;Times New Roman" w:ascii="NNIEAF+TimesNewRoman,BoldItalic;Times New Roman" w:hAnsi="NNIEAF+TimesNewRoman,BoldItalic;Times New Roman"/>
                          <w:b/>
                          <w:bCs/>
                          <w:sz w:val="20"/>
                          <w:szCs w:val="20"/>
                        </w:rPr>
                        <w:t xml:space="preserve">Cloeodes excogitatus </w:t>
                      </w:r>
                      <w:r>
                        <w:rPr>
                          <w:rFonts w:cs="NNIDHG+TimesNewRoman,Bold;Times New Roman" w:ascii="NNIDHG+TimesNewRoman,Bold;Times New Roman" w:hAnsi="NNIDHG+TimesNewRoman,Bold;Times New Roman"/>
                          <w:b/>
                          <w:bCs/>
                          <w:sz w:val="20"/>
                          <w:szCs w:val="20"/>
                        </w:rPr>
                        <w:t xml:space="preserve">(nr.) </w:t>
                      </w:r>
                      <w:r>
                        <w:rPr>
                          <w:rFonts w:cs="NNIDEC+TimesNewRoman;Times New Roman" w:ascii="NNIDEC+TimesNewRoman;Times New Roman" w:hAnsi="NNIDEC+TimesNewRoman;Times New Roman"/>
                          <w:sz w:val="20"/>
                          <w:szCs w:val="20"/>
                        </w:rPr>
                        <w:t xml:space="preserve">4 cg 1 1 </w:t>
                      </w:r>
                      <w:r>
                        <w:rPr>
                          <w:rFonts w:cs="NNIEAF+TimesNewRoman,BoldItalic;Times New Roman" w:ascii="NNIEAF+TimesNewRoman,BoldItalic;Times New Roman" w:hAnsi="NNIEAF+TimesNewRoman,BoldItalic;Times New Roman"/>
                          <w:b/>
                          <w:bCs/>
                          <w:sz w:val="20"/>
                          <w:szCs w:val="20"/>
                        </w:rPr>
                        <w:t xml:space="preserve">Fallceon quilleri </w:t>
                      </w:r>
                      <w:r>
                        <w:rPr>
                          <w:rFonts w:cs="NNIDEC+TimesNewRoman;Times New Roman" w:ascii="NNIDEC+TimesNewRoman;Times New Roman" w:hAnsi="NNIDEC+TimesNewRoman;Times New Roman"/>
                          <w:sz w:val="20"/>
                          <w:szCs w:val="20"/>
                        </w:rPr>
                        <w:t xml:space="preserve">4 cg 34 16 6 46 16 70 12 7 7 1 </w:t>
                      </w:r>
                      <w:r>
                        <w:rPr>
                          <w:rFonts w:cs="NNIEAF+TimesNewRoman,BoldItalic;Times New Roman" w:ascii="NNIEAF+TimesNewRoman,BoldItalic;Times New Roman" w:hAnsi="NNIEAF+TimesNewRoman,BoldItalic;Times New Roman"/>
                          <w:b/>
                          <w:bCs/>
                          <w:sz w:val="20"/>
                          <w:szCs w:val="20"/>
                        </w:rPr>
                        <w:t xml:space="preserve">Caenis sp. </w:t>
                      </w:r>
                      <w:r>
                        <w:rPr>
                          <w:rFonts w:cs="NNIDEC+TimesNewRoman;Times New Roman" w:ascii="NNIDEC+TimesNewRoman;Times New Roman" w:hAnsi="NNIDEC+TimesNewRoman;Times New Roman"/>
                          <w:sz w:val="20"/>
                          <w:szCs w:val="20"/>
                        </w:rPr>
                        <w:t xml:space="preserve">7 cg 3 11 6 6 1 </w:t>
                      </w:r>
                      <w:r>
                        <w:rPr>
                          <w:rFonts w:cs="NNIEAF+TimesNewRoman,BoldItalic;Times New Roman" w:ascii="NNIEAF+TimesNewRoman,BoldItalic;Times New Roman" w:hAnsi="NNIEAF+TimesNewRoman,BoldItalic;Times New Roman"/>
                          <w:b/>
                          <w:bCs/>
                          <w:sz w:val="20"/>
                          <w:szCs w:val="20"/>
                        </w:rPr>
                        <w:t xml:space="preserve">Serratella sp. </w:t>
                      </w:r>
                      <w:r>
                        <w:rPr>
                          <w:rFonts w:cs="NNIDEC+TimesNewRoman;Times New Roman" w:ascii="NNIDEC+TimesNewRoman;Times New Roman" w:hAnsi="NNIDEC+TimesNewRoman;Times New Roman"/>
                          <w:sz w:val="20"/>
                          <w:szCs w:val="20"/>
                        </w:rPr>
                        <w:t xml:space="preserve">2 cg </w:t>
                      </w:r>
                      <w:r>
                        <w:rPr>
                          <w:rFonts w:cs="NNIEAF+TimesNewRoman,BoldItalic;Times New Roman" w:ascii="NNIEAF+TimesNewRoman,BoldItalic;Times New Roman" w:hAnsi="NNIEAF+TimesNewRoman,BoldItalic;Times New Roman"/>
                          <w:b/>
                          <w:bCs/>
                          <w:sz w:val="20"/>
                          <w:szCs w:val="20"/>
                        </w:rPr>
                        <w:t xml:space="preserve">Epeorus sp. </w:t>
                      </w:r>
                      <w:r>
                        <w:rPr>
                          <w:rFonts w:cs="NNIDEC+TimesNewRoman;Times New Roman" w:ascii="NNIDEC+TimesNewRoman;Times New Roman" w:hAnsi="NNIDEC+TimesNewRoman;Times New Roman"/>
                          <w:sz w:val="20"/>
                          <w:szCs w:val="20"/>
                        </w:rPr>
                        <w:t xml:space="preserve">0 sc </w:t>
                      </w:r>
                      <w:r>
                        <w:rPr>
                          <w:rFonts w:cs="NNIEAF+TimesNewRoman,BoldItalic;Times New Roman" w:ascii="NNIEAF+TimesNewRoman,BoldItalic;Times New Roman" w:hAnsi="NNIEAF+TimesNewRoman,BoldItalic;Times New Roman"/>
                          <w:b/>
                          <w:bCs/>
                          <w:sz w:val="20"/>
                          <w:szCs w:val="20"/>
                        </w:rPr>
                        <w:t xml:space="preserve">Tricorythodes sp. </w:t>
                      </w:r>
                      <w:r>
                        <w:rPr>
                          <w:rFonts w:cs="NNIDEC+TimesNewRoman;Times New Roman" w:ascii="NNIDEC+TimesNewRoman;Times New Roman" w:hAnsi="NNIDEC+TimesNewRoman;Times New Roman"/>
                          <w:sz w:val="20"/>
                          <w:szCs w:val="20"/>
                        </w:rPr>
                        <w:t xml:space="preserve">5 cg 10 1 5 4 5 28 1 6 36 23 15 </w:t>
                      </w:r>
                      <w:r>
                        <w:rPr>
                          <w:rFonts w:cs="NNIEAF+TimesNewRoman,BoldItalic;Times New Roman" w:ascii="NNIEAF+TimesNewRoman,BoldItalic;Times New Roman" w:hAnsi="NNIEAF+TimesNewRoman,BoldItalic;Times New Roman"/>
                          <w:b/>
                          <w:bCs/>
                          <w:sz w:val="20"/>
                          <w:szCs w:val="20"/>
                        </w:rPr>
                        <w:t>Choroterpes sp.</w:t>
                      </w:r>
                      <w:r>
                        <w:rPr>
                          <w:rFonts w:cs="NNIDHG+TimesNewRoman,Bold;Times New Roman" w:ascii="NNIDHG+TimesNewRoman,Bold;Times New Roman" w:hAnsi="NNIDHG+TimesNewRoman,Bold;Times New Roman"/>
                          <w:b/>
                          <w:bCs/>
                          <w:sz w:val="20"/>
                          <w:szCs w:val="20"/>
                        </w:rPr>
                        <w:t xml:space="preserve"> (nr.) </w:t>
                      </w:r>
                      <w:r>
                        <w:rPr>
                          <w:rFonts w:cs="NNIDEC+TimesNewRoman;Times New Roman" w:ascii="NNIDEC+TimesNewRoman;Times New Roman" w:hAnsi="NNIDEC+TimesNewRoman;Times New Roman"/>
                          <w:sz w:val="20"/>
                          <w:szCs w:val="20"/>
                        </w:rPr>
                        <w:t xml:space="preserve">2 cg 1 </w:t>
                      </w:r>
                      <w:r>
                        <w:rPr>
                          <w:rFonts w:cs="NNIEAF+TimesNewRoman,BoldItalic;Times New Roman" w:ascii="NNIEAF+TimesNewRoman,BoldItalic;Times New Roman" w:hAnsi="NNIEAF+TimesNewRoman,BoldItalic;Times New Roman"/>
                          <w:b/>
                          <w:bCs/>
                          <w:sz w:val="20"/>
                          <w:szCs w:val="20"/>
                        </w:rPr>
                        <w:t xml:space="preserve">Hetaerina sp. </w:t>
                      </w:r>
                      <w:r>
                        <w:rPr>
                          <w:rFonts w:cs="NNIDEC+TimesNewRoman;Times New Roman" w:ascii="NNIDEC+TimesNewRoman;Times New Roman" w:hAnsi="NNIDEC+TimesNewRoman;Times New Roman"/>
                          <w:sz w:val="20"/>
                          <w:szCs w:val="20"/>
                        </w:rPr>
                        <w:t xml:space="preserve">6 p 2 4 4 </w:t>
                      </w:r>
                      <w:r>
                        <w:rPr>
                          <w:rFonts w:cs="NNIEAF+TimesNewRoman,BoldItalic;Times New Roman" w:ascii="NNIEAF+TimesNewRoman,BoldItalic;Times New Roman" w:hAnsi="NNIEAF+TimesNewRoman,BoldItalic;Times New Roman"/>
                          <w:b/>
                          <w:bCs/>
                          <w:sz w:val="20"/>
                          <w:szCs w:val="20"/>
                        </w:rPr>
                        <w:t>Coenagrionidae</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9 p 1 </w:t>
                      </w:r>
                      <w:r>
                        <w:rPr>
                          <w:rFonts w:cs="NNIEAF+TimesNewRoman,BoldItalic;Times New Roman" w:ascii="NNIEAF+TimesNewRoman,BoldItalic;Times New Roman" w:hAnsi="NNIEAF+TimesNewRoman,BoldItalic;Times New Roman"/>
                          <w:b/>
                          <w:bCs/>
                          <w:sz w:val="20"/>
                          <w:szCs w:val="20"/>
                        </w:rPr>
                        <w:t xml:space="preserve">Argia sp. </w:t>
                      </w:r>
                      <w:r>
                        <w:rPr>
                          <w:rFonts w:cs="NNIDEC+TimesNewRoman;Times New Roman" w:ascii="NNIDEC+TimesNewRoman;Times New Roman" w:hAnsi="NNIDEC+TimesNewRoman;Times New Roman"/>
                          <w:sz w:val="20"/>
                          <w:szCs w:val="20"/>
                        </w:rPr>
                        <w:t xml:space="preserve">7 p 1 1 1 31 76 41 3 6 6 6 6 8 </w:t>
                      </w:r>
                      <w:r>
                        <w:rPr>
                          <w:rFonts w:cs="NNIEAF+TimesNewRoman,BoldItalic;Times New Roman" w:ascii="NNIEAF+TimesNewRoman,BoldItalic;Times New Roman" w:hAnsi="NNIEAF+TimesNewRoman,BoldItalic;Times New Roman"/>
                          <w:b/>
                          <w:bCs/>
                          <w:sz w:val="20"/>
                          <w:szCs w:val="20"/>
                        </w:rPr>
                        <w:t xml:space="preserve">Erpetogomphus sp. </w:t>
                      </w:r>
                      <w:r>
                        <w:rPr>
                          <w:rFonts w:cs="NNIDEC+TimesNewRoman;Times New Roman" w:ascii="NNIDEC+TimesNewRoman;Times New Roman" w:hAnsi="NNIDEC+TimesNewRoman;Times New Roman"/>
                          <w:sz w:val="20"/>
                          <w:szCs w:val="20"/>
                        </w:rPr>
                        <w:t xml:space="preserve">4 p </w:t>
                      </w:r>
                      <w:r>
                        <w:rPr>
                          <w:rFonts w:cs="NNIEAF+TimesNewRoman,BoldItalic;Times New Roman" w:ascii="NNIEAF+TimesNewRoman,BoldItalic;Times New Roman" w:hAnsi="NNIEAF+TimesNewRoman,BoldItalic;Times New Roman"/>
                          <w:b/>
                          <w:bCs/>
                          <w:sz w:val="20"/>
                          <w:szCs w:val="20"/>
                        </w:rPr>
                        <w:t xml:space="preserve">Brechmorhoga mendax </w:t>
                      </w:r>
                      <w:r>
                        <w:rPr>
                          <w:rFonts w:cs="NNIDEC+TimesNewRoman;Times New Roman" w:ascii="NNIDEC+TimesNewRoman;Times New Roman" w:hAnsi="NNIDEC+TimesNewRoman;Times New Roman"/>
                          <w:sz w:val="20"/>
                          <w:szCs w:val="20"/>
                        </w:rPr>
                        <w:t xml:space="preserve">9 p 1 1 </w:t>
                      </w:r>
                      <w:r>
                        <w:rPr>
                          <w:rFonts w:cs="NNIEAF+TimesNewRoman,BoldItalic;Times New Roman" w:ascii="NNIEAF+TimesNewRoman,BoldItalic;Times New Roman" w:hAnsi="NNIEAF+TimesNewRoman,BoldItalic;Times New Roman"/>
                          <w:b/>
                          <w:bCs/>
                          <w:sz w:val="20"/>
                          <w:szCs w:val="20"/>
                        </w:rPr>
                        <w:t xml:space="preserve">Paltothemis sp. </w:t>
                      </w:r>
                      <w:r>
                        <w:rPr>
                          <w:rFonts w:cs="NNIDEC+TimesNewRoman;Times New Roman" w:ascii="NNIDEC+TimesNewRoman;Times New Roman" w:hAnsi="NNIDEC+TimesNewRoman;Times New Roman"/>
                          <w:sz w:val="20"/>
                          <w:szCs w:val="20"/>
                        </w:rPr>
                        <w:t xml:space="preserve">9 p </w:t>
                      </w:r>
                      <w:r>
                        <w:rPr>
                          <w:rFonts w:cs="NNIEAF+TimesNewRoman,BoldItalic;Times New Roman" w:ascii="NNIEAF+TimesNewRoman,BoldItalic;Times New Roman" w:hAnsi="NNIEAF+TimesNewRoman,BoldItalic;Times New Roman"/>
                          <w:b/>
                          <w:bCs/>
                          <w:sz w:val="20"/>
                          <w:szCs w:val="20"/>
                        </w:rPr>
                        <w:t xml:space="preserve">Malenka sp. </w:t>
                      </w:r>
                      <w:r>
                        <w:rPr>
                          <w:rFonts w:cs="NNIDEC+TimesNewRoman;Times New Roman" w:ascii="NNIDEC+TimesNewRoman;Times New Roman" w:hAnsi="NNIDEC+TimesNewRoman;Times New Roman"/>
                          <w:sz w:val="20"/>
                          <w:szCs w:val="20"/>
                        </w:rPr>
                        <w:t xml:space="preserve">2 sh 32 36 45 </w:t>
                      </w:r>
                      <w:r>
                        <w:rPr>
                          <w:rFonts w:cs="NNIEAF+TimesNewRoman,BoldItalic;Times New Roman" w:ascii="NNIEAF+TimesNewRoman,BoldItalic;Times New Roman" w:hAnsi="NNIEAF+TimesNewRoman,BoldItalic;Times New Roman"/>
                          <w:b/>
                          <w:bCs/>
                          <w:sz w:val="20"/>
                          <w:szCs w:val="20"/>
                        </w:rPr>
                        <w:t>Malenka sp.</w:t>
                      </w:r>
                      <w:r>
                        <w:rPr>
                          <w:rFonts w:cs="NNIDHG+TimesNewRoman,Bold;Times New Roman" w:ascii="NNIDHG+TimesNewRoman,Bold;Times New Roman" w:hAnsi="NNIDHG+TimesNewRoman,Bold;Times New Roman"/>
                          <w:b/>
                          <w:bCs/>
                          <w:sz w:val="20"/>
                          <w:szCs w:val="20"/>
                        </w:rPr>
                        <w:t xml:space="preserve"> (ref.) </w:t>
                      </w:r>
                      <w:r>
                        <w:rPr>
                          <w:rFonts w:cs="NNIDEC+TimesNewRoman;Times New Roman" w:ascii="NNIDEC+TimesNewRoman;Times New Roman" w:hAnsi="NNIDEC+TimesNewRoman;Times New Roman"/>
                          <w:sz w:val="20"/>
                          <w:szCs w:val="20"/>
                        </w:rPr>
                        <w:t xml:space="preserve">2 sh 4 </w:t>
                      </w:r>
                      <w:r>
                        <w:rPr>
                          <w:rFonts w:cs="NNIEAF+TimesNewRoman,BoldItalic;Times New Roman" w:ascii="NNIEAF+TimesNewRoman,BoldItalic;Times New Roman" w:hAnsi="NNIEAF+TimesNewRoman,BoldItalic;Times New Roman"/>
                          <w:b/>
                          <w:bCs/>
                          <w:sz w:val="20"/>
                          <w:szCs w:val="20"/>
                        </w:rPr>
                        <w:t xml:space="preserve">Calineuria californica </w:t>
                      </w:r>
                      <w:r>
                        <w:rPr>
                          <w:rFonts w:cs="NNIDEC+TimesNewRoman;Times New Roman" w:ascii="NNIDEC+TimesNewRoman;Times New Roman" w:hAnsi="NNIDEC+TimesNewRoman;Times New Roman"/>
                          <w:sz w:val="20"/>
                          <w:szCs w:val="20"/>
                        </w:rPr>
                        <w:t xml:space="preserve">2 p </w:t>
                      </w:r>
                      <w:r>
                        <w:rPr>
                          <w:rFonts w:cs="NNIEAF+TimesNewRoman,BoldItalic;Times New Roman" w:ascii="NNIEAF+TimesNewRoman,BoldItalic;Times New Roman" w:hAnsi="NNIEAF+TimesNewRoman,BoldItalic;Times New Roman"/>
                          <w:b/>
                          <w:bCs/>
                          <w:sz w:val="20"/>
                          <w:szCs w:val="20"/>
                        </w:rPr>
                        <w:t xml:space="preserve">Sigara sp. </w:t>
                      </w:r>
                      <w:r>
                        <w:rPr>
                          <w:rFonts w:cs="NNIDEC+TimesNewRoman;Times New Roman" w:ascii="NNIDEC+TimesNewRoman;Times New Roman" w:hAnsi="NNIDEC+TimesNewRoman;Times New Roman"/>
                          <w:sz w:val="20"/>
                          <w:szCs w:val="20"/>
                        </w:rPr>
                        <w:t xml:space="preserve">8 p </w:t>
                      </w:r>
                      <w:r>
                        <w:rPr>
                          <w:rFonts w:cs="NNIEAF+TimesNewRoman,BoldItalic;Times New Roman" w:ascii="NNIEAF+TimesNewRoman,BoldItalic;Times New Roman" w:hAnsi="NNIEAF+TimesNewRoman,BoldItalic;Times New Roman"/>
                          <w:b/>
                          <w:bCs/>
                          <w:sz w:val="20"/>
                          <w:szCs w:val="20"/>
                        </w:rPr>
                        <w:t xml:space="preserve">Ambrysus sp. </w:t>
                      </w:r>
                      <w:r>
                        <w:rPr>
                          <w:rFonts w:cs="NNIDEC+TimesNewRoman;Times New Roman" w:ascii="NNIDEC+TimesNewRoman;Times New Roman" w:hAnsi="NNIDEC+TimesNewRoman;Times New Roman"/>
                          <w:sz w:val="20"/>
                          <w:szCs w:val="20"/>
                        </w:rPr>
                        <w:t xml:space="preserve">5 p 2 6 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21">
                <wp:simplePos x="0" y="0"/>
                <wp:positionH relativeFrom="page">
                  <wp:posOffset>487045</wp:posOffset>
                </wp:positionH>
                <wp:positionV relativeFrom="page">
                  <wp:posOffset>452755</wp:posOffset>
                </wp:positionV>
                <wp:extent cx="14230350" cy="10058400"/>
                <wp:effectExtent l="0" t="0" r="0" b="0"/>
                <wp:wrapSquare wrapText="bothSides"/>
                <wp:docPr id="20" name="Frame18"/>
                <a:graphic xmlns:a="http://schemas.openxmlformats.org/drawingml/2006/main">
                  <a:graphicData uri="http://schemas.microsoft.com/office/word/2010/wordprocessingShape">
                    <wps:wsp>
                      <wps:cNvSpPr txBox="1"/>
                      <wps:spPr>
                        <a:xfrm>
                          <a:off x="0" y="0"/>
                          <a:ext cx="1423035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Ventura River Ventura River Canada Larga Ventura River Stewart Canyon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Main Street Bridge Shell Road above grazing Foster Park u/s conf. San Antonio Creek near Stewart Canyon Creek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0 VCFCD1 VCFCD3 VCFCD4 VCFCD8 VCFCD9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1 2 3 1 2 3 1 2 3 1 2 3 1 2 3 </w:t>
                            </w:r>
                            <w:r>
                              <w:rPr>
                                <w:rFonts w:cs="NNIEAF+TimesNewRoman,BoldItalic;Times New Roman" w:ascii="NNIEAF+TimesNewRoman,BoldItalic;Times New Roman" w:hAnsi="NNIEAF+TimesNewRoman,BoldItalic;Times New Roman"/>
                                <w:b/>
                                <w:bCs/>
                                <w:sz w:val="20"/>
                                <w:szCs w:val="20"/>
                              </w:rPr>
                              <w:t>Identified Taxa Corydalidae</w:t>
                            </w:r>
                            <w:r>
                              <w:rPr>
                                <w:rFonts w:cs="NNIDHG+TimesNewRoman,Bold;Times New Roman" w:ascii="NNIDHG+TimesNewRoman,Bold;Times New Roman" w:hAnsi="NNIDHG+TimesNewRoman,Bold;Times New Roman"/>
                                <w:b/>
                                <w:bCs/>
                                <w:sz w:val="20"/>
                                <w:szCs w:val="20"/>
                              </w:rPr>
                              <w:t xml:space="preserve"> (dam.) </w:t>
                            </w:r>
                            <w:r>
                              <w:rPr>
                                <w:rFonts w:cs="NNIDEC+TimesNewRoman;Times New Roman" w:ascii="NNIDEC+TimesNewRoman;Times New Roman" w:hAnsi="NNIDEC+TimesNewRoman;Times New Roman"/>
                                <w:sz w:val="20"/>
                                <w:szCs w:val="20"/>
                              </w:rPr>
                              <w:t xml:space="preserve">0 p 1 </w:t>
                            </w:r>
                            <w:r>
                              <w:rPr>
                                <w:rFonts w:cs="NNIEAF+TimesNewRoman,BoldItalic;Times New Roman" w:ascii="NNIEAF+TimesNewRoman,BoldItalic;Times New Roman" w:hAnsi="NNIEAF+TimesNewRoman,BoldItalic;Times New Roman"/>
                                <w:b/>
                                <w:bCs/>
                                <w:sz w:val="20"/>
                                <w:szCs w:val="20"/>
                              </w:rPr>
                              <w:t xml:space="preserve">Corydalus sp. </w:t>
                            </w:r>
                            <w:r>
                              <w:rPr>
                                <w:rFonts w:cs="NNIDEC+TimesNewRoman;Times New Roman" w:ascii="NNIDEC+TimesNewRoman;Times New Roman" w:hAnsi="NNIDEC+TimesNewRoman;Times New Roman"/>
                                <w:sz w:val="20"/>
                                <w:szCs w:val="20"/>
                              </w:rPr>
                              <w:t xml:space="preserve">0 p </w:t>
                            </w:r>
                            <w:r>
                              <w:rPr>
                                <w:rFonts w:cs="NNIEAF+TimesNewRoman,BoldItalic;Times New Roman" w:ascii="NNIEAF+TimesNewRoman,BoldItalic;Times New Roman" w:hAnsi="NNIEAF+TimesNewRoman,BoldItalic;Times New Roman"/>
                                <w:b/>
                                <w:bCs/>
                                <w:sz w:val="20"/>
                                <w:szCs w:val="20"/>
                              </w:rPr>
                              <w:t xml:space="preserve">Neohermes sp. </w:t>
                            </w:r>
                            <w:r>
                              <w:rPr>
                                <w:rFonts w:cs="NNIDEC+TimesNewRoman;Times New Roman" w:ascii="NNIDEC+TimesNewRoman;Times New Roman" w:hAnsi="NNIDEC+TimesNewRoman;Times New Roman"/>
                                <w:sz w:val="20"/>
                                <w:szCs w:val="20"/>
                              </w:rPr>
                              <w:t xml:space="preserve">0 p 1 </w:t>
                            </w:r>
                            <w:r>
                              <w:rPr>
                                <w:rFonts w:cs="NNIEAF+TimesNewRoman,BoldItalic;Times New Roman" w:ascii="NNIEAF+TimesNewRoman,BoldItalic;Times New Roman" w:hAnsi="NNIEAF+TimesNewRoman,BoldItalic;Times New Roman"/>
                                <w:b/>
                                <w:bCs/>
                                <w:sz w:val="20"/>
                                <w:szCs w:val="20"/>
                              </w:rPr>
                              <w:t xml:space="preserve">Sialis sp. </w:t>
                            </w:r>
                            <w:r>
                              <w:rPr>
                                <w:rFonts w:cs="NNIDEC+TimesNewRoman;Times New Roman" w:ascii="NNIDEC+TimesNewRoman;Times New Roman" w:hAnsi="NNIDEC+TimesNewRoman;Times New Roman"/>
                                <w:sz w:val="20"/>
                                <w:szCs w:val="20"/>
                              </w:rPr>
                              <w:t xml:space="preserve">4 p </w:t>
                            </w:r>
                            <w:r>
                              <w:rPr>
                                <w:rFonts w:cs="NNIEAF+TimesNewRoman,BoldItalic;Times New Roman" w:ascii="NNIEAF+TimesNewRoman,BoldItalic;Times New Roman" w:hAnsi="NNIEAF+TimesNewRoman,BoldItalic;Times New Roman"/>
                                <w:b/>
                                <w:bCs/>
                                <w:sz w:val="20"/>
                                <w:szCs w:val="20"/>
                              </w:rPr>
                              <w:t>Trichoptera</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9 2 </w:t>
                            </w:r>
                            <w:r>
                              <w:rPr>
                                <w:rFonts w:cs="NNIEAF+TimesNewRoman,BoldItalic;Times New Roman" w:ascii="NNIEAF+TimesNewRoman,BoldItalic;Times New Roman" w:hAnsi="NNIEAF+TimesNewRoman,BoldItalic;Times New Roman"/>
                                <w:b/>
                                <w:bCs/>
                                <w:sz w:val="20"/>
                                <w:szCs w:val="20"/>
                              </w:rPr>
                              <w:t xml:space="preserve">Micrasema sp. </w:t>
                            </w:r>
                            <w:r>
                              <w:rPr>
                                <w:rFonts w:cs="NNIDEC+TimesNewRoman;Times New Roman" w:ascii="NNIDEC+TimesNewRoman;Times New Roman" w:hAnsi="NNIDEC+TimesNewRoman;Times New Roman"/>
                                <w:sz w:val="20"/>
                                <w:szCs w:val="20"/>
                              </w:rPr>
                              <w:t xml:space="preserve">1 sc 1 3 13 9 7 3 9 </w:t>
                            </w:r>
                            <w:r>
                              <w:rPr>
                                <w:rFonts w:cs="NNIEAF+TimesNewRoman,BoldItalic;Times New Roman" w:ascii="NNIEAF+TimesNewRoman,BoldItalic;Times New Roman" w:hAnsi="NNIEAF+TimesNewRoman,BoldItalic;Times New Roman"/>
                                <w:b/>
                                <w:bCs/>
                                <w:sz w:val="20"/>
                                <w:szCs w:val="20"/>
                              </w:rPr>
                              <w:t xml:space="preserve">Helicopsyche </w:t>
                            </w:r>
                            <w:r>
                              <w:rPr>
                                <w:rFonts w:cs="NNIDEC+TimesNewRoman;Times New Roman" w:ascii="NNIDEC+TimesNewRoman;Times New Roman" w:hAnsi="NNIDEC+TimesNewRoman;Times New Roman"/>
                                <w:sz w:val="20"/>
                                <w:szCs w:val="20"/>
                              </w:rPr>
                              <w:t xml:space="preserve">3 sc 1 3 </w:t>
                            </w:r>
                            <w:r>
                              <w:rPr>
                                <w:rFonts w:cs="NNIEAF+TimesNewRoman,BoldItalic;Times New Roman" w:ascii="NNIEAF+TimesNewRoman,BoldItalic;Times New Roman" w:hAnsi="NNIEAF+TimesNewRoman,BoldItalic;Times New Roman"/>
                                <w:b/>
                                <w:bCs/>
                                <w:sz w:val="20"/>
                                <w:szCs w:val="20"/>
                              </w:rPr>
                              <w:t xml:space="preserve">Cheumatopsyche sp. </w:t>
                            </w:r>
                            <w:r>
                              <w:rPr>
                                <w:rFonts w:cs="NNIDEC+TimesNewRoman;Times New Roman" w:ascii="NNIDEC+TimesNewRoman;Times New Roman" w:hAnsi="NNIDEC+TimesNewRoman;Times New Roman"/>
                                <w:sz w:val="20"/>
                                <w:szCs w:val="20"/>
                              </w:rPr>
                              <w:t xml:space="preserve">5 cf 8 8 3 5 </w:t>
                            </w:r>
                            <w:r>
                              <w:rPr>
                                <w:rFonts w:cs="NNIEAF+TimesNewRoman,BoldItalic;Times New Roman" w:ascii="NNIEAF+TimesNewRoman,BoldItalic;Times New Roman" w:hAnsi="NNIEAF+TimesNewRoman,BoldItalic;Times New Roman"/>
                                <w:b/>
                                <w:bCs/>
                                <w:sz w:val="20"/>
                                <w:szCs w:val="20"/>
                              </w:rPr>
                              <w:t>Hydropsychidae</w:t>
                            </w:r>
                            <w:r>
                              <w:rPr>
                                <w:rFonts w:cs="NNIDHG+TimesNewRoman,Bold;Times New Roman" w:ascii="NNIDHG+TimesNewRoman,Bold;Times New Roman" w:hAnsi="NNIDHG+TimesNewRoman,Bold;Times New Roman"/>
                                <w:b/>
                                <w:bCs/>
                                <w:sz w:val="20"/>
                                <w:szCs w:val="20"/>
                              </w:rPr>
                              <w:t xml:space="preserve"> (dam.) </w:t>
                            </w:r>
                            <w:r>
                              <w:rPr>
                                <w:rFonts w:cs="NNIDEC+TimesNewRoman;Times New Roman" w:ascii="NNIDEC+TimesNewRoman;Times New Roman" w:hAnsi="NNIDEC+TimesNewRoman;Times New Roman"/>
                                <w:sz w:val="20"/>
                                <w:szCs w:val="20"/>
                              </w:rPr>
                              <w:t xml:space="preserve">4 cf 8 </w:t>
                            </w:r>
                            <w:r>
                              <w:rPr>
                                <w:rFonts w:cs="NNIEAF+TimesNewRoman,BoldItalic;Times New Roman" w:ascii="NNIEAF+TimesNewRoman,BoldItalic;Times New Roman" w:hAnsi="NNIEAF+TimesNewRoman,BoldItalic;Times New Roman"/>
                                <w:b/>
                                <w:bCs/>
                                <w:sz w:val="20"/>
                                <w:szCs w:val="20"/>
                              </w:rPr>
                              <w:t>Hydropsychidae</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4 cf 1 4 </w:t>
                            </w:r>
                            <w:r>
                              <w:rPr>
                                <w:rFonts w:cs="NNIEAF+TimesNewRoman,BoldItalic;Times New Roman" w:ascii="NNIEAF+TimesNewRoman,BoldItalic;Times New Roman" w:hAnsi="NNIEAF+TimesNewRoman,BoldItalic;Times New Roman"/>
                                <w:b/>
                                <w:bCs/>
                                <w:sz w:val="20"/>
                                <w:szCs w:val="20"/>
                              </w:rPr>
                              <w:t xml:space="preserve">Hydropsyche sp. </w:t>
                            </w:r>
                            <w:r>
                              <w:rPr>
                                <w:rFonts w:cs="NNIDEC+TimesNewRoman;Times New Roman" w:ascii="NNIDEC+TimesNewRoman;Times New Roman" w:hAnsi="NNIDEC+TimesNewRoman;Times New Roman"/>
                                <w:sz w:val="20"/>
                                <w:szCs w:val="20"/>
                              </w:rPr>
                              <w:t xml:space="preserve">4 cf 1 2 57 53 48 27 10 3 20 36 29 10 13 13 </w:t>
                            </w:r>
                            <w:r>
                              <w:rPr>
                                <w:rFonts w:cs="NNIEAF+TimesNewRoman,BoldItalic;Times New Roman" w:ascii="NNIEAF+TimesNewRoman,BoldItalic;Times New Roman" w:hAnsi="NNIEAF+TimesNewRoman,BoldItalic;Times New Roman"/>
                                <w:b/>
                                <w:bCs/>
                                <w:sz w:val="20"/>
                                <w:szCs w:val="20"/>
                              </w:rPr>
                              <w:t>Hydropsyche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4 cf 1 1 1 </w:t>
                            </w:r>
                            <w:r>
                              <w:rPr>
                                <w:rFonts w:cs="NNIEAF+TimesNewRoman,BoldItalic;Times New Roman" w:ascii="NNIEAF+TimesNewRoman,BoldItalic;Times New Roman" w:hAnsi="NNIEAF+TimesNewRoman,BoldItalic;Times New Roman"/>
                                <w:b/>
                                <w:bCs/>
                                <w:sz w:val="20"/>
                                <w:szCs w:val="20"/>
                              </w:rPr>
                              <w:t xml:space="preserve">Hydroptilidae </w:t>
                            </w:r>
                            <w:r>
                              <w:rPr>
                                <w:rFonts w:cs="NNIDHG+TimesNewRoman,Bold;Times New Roman" w:ascii="NNIDHG+TimesNewRoman,Bold;Times New Roman" w:hAnsi="NNIDHG+TimesNewRoman,Bold;Times New Roman"/>
                                <w:b/>
                                <w:bCs/>
                                <w:sz w:val="20"/>
                                <w:szCs w:val="20"/>
                              </w:rPr>
                              <w:t xml:space="preserve">(imm.) </w:t>
                            </w:r>
                            <w:r>
                              <w:rPr>
                                <w:rFonts w:cs="NNIDEC+TimesNewRoman;Times New Roman" w:ascii="NNIDEC+TimesNewRoman;Times New Roman" w:hAnsi="NNIDEC+TimesNewRoman;Times New Roman"/>
                                <w:sz w:val="20"/>
                                <w:szCs w:val="20"/>
                              </w:rPr>
                              <w:t xml:space="preserve">4 sc 1 5 </w:t>
                            </w:r>
                            <w:r>
                              <w:rPr>
                                <w:rFonts w:cs="NNIEAF+TimesNewRoman,BoldItalic;Times New Roman" w:ascii="NNIEAF+TimesNewRoman,BoldItalic;Times New Roman" w:hAnsi="NNIEAF+TimesNewRoman,BoldItalic;Times New Roman"/>
                                <w:b/>
                                <w:bCs/>
                                <w:sz w:val="20"/>
                                <w:szCs w:val="20"/>
                              </w:rPr>
                              <w:t xml:space="preserve">Hydroptilidae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4 sc 1 </w:t>
                            </w:r>
                            <w:r>
                              <w:rPr>
                                <w:rFonts w:cs="NNIEAF+TimesNewRoman,BoldItalic;Times New Roman" w:ascii="NNIEAF+TimesNewRoman,BoldItalic;Times New Roman" w:hAnsi="NNIEAF+TimesNewRoman,BoldItalic;Times New Roman"/>
                                <w:b/>
                                <w:bCs/>
                                <w:sz w:val="20"/>
                                <w:szCs w:val="20"/>
                              </w:rPr>
                              <w:t>Hydroptila sp.</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6 sc 3 4 8 </w:t>
                            </w:r>
                            <w:r>
                              <w:rPr>
                                <w:rFonts w:cs="NNIEAF+TimesNewRoman,BoldItalic;Times New Roman" w:ascii="NNIEAF+TimesNewRoman,BoldItalic;Times New Roman" w:hAnsi="NNIEAF+TimesNewRoman,BoldItalic;Times New Roman"/>
                                <w:b/>
                                <w:bCs/>
                                <w:sz w:val="20"/>
                                <w:szCs w:val="20"/>
                              </w:rPr>
                              <w:t xml:space="preserve">Hydroptila sp. </w:t>
                            </w:r>
                            <w:r>
                              <w:rPr>
                                <w:rFonts w:cs="NNIDEC+TimesNewRoman;Times New Roman" w:ascii="NNIDEC+TimesNewRoman;Times New Roman" w:hAnsi="NNIDEC+TimesNewRoman;Times New Roman"/>
                                <w:sz w:val="20"/>
                                <w:szCs w:val="20"/>
                              </w:rPr>
                              <w:t xml:space="preserve">6 sc 2 1 4 2 </w:t>
                            </w:r>
                            <w:r>
                              <w:rPr>
                                <w:rFonts w:cs="NNIEAF+TimesNewRoman,BoldItalic;Times New Roman" w:ascii="NNIEAF+TimesNewRoman,BoldItalic;Times New Roman" w:hAnsi="NNIEAF+TimesNewRoman,BoldItalic;Times New Roman"/>
                                <w:b/>
                                <w:bCs/>
                                <w:sz w:val="20"/>
                                <w:szCs w:val="20"/>
                              </w:rPr>
                              <w:t xml:space="preserve">Ochrotrichia sp. </w:t>
                            </w:r>
                            <w:r>
                              <w:rPr>
                                <w:rFonts w:cs="NNIDEC+TimesNewRoman;Times New Roman" w:ascii="NNIDEC+TimesNewRoman;Times New Roman" w:hAnsi="NNIDEC+TimesNewRoman;Times New Roman"/>
                                <w:sz w:val="20"/>
                                <w:szCs w:val="20"/>
                              </w:rPr>
                              <w:t xml:space="preserve">4 cg 7 4 4 1 1 11 3 12 24 4 38 27 12 40 </w:t>
                            </w:r>
                            <w:r>
                              <w:rPr>
                                <w:rFonts w:cs="NNIEAF+TimesNewRoman,BoldItalic;Times New Roman" w:ascii="NNIEAF+TimesNewRoman,BoldItalic;Times New Roman" w:hAnsi="NNIEAF+TimesNewRoman,BoldItalic;Times New Roman"/>
                                <w:b/>
                                <w:bCs/>
                                <w:sz w:val="20"/>
                                <w:szCs w:val="20"/>
                              </w:rPr>
                              <w:t>Ochrotrichi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4 cg 1 </w:t>
                            </w:r>
                            <w:r>
                              <w:rPr>
                                <w:rFonts w:cs="NNIEAF+TimesNewRoman,BoldItalic;Times New Roman" w:ascii="NNIEAF+TimesNewRoman,BoldItalic;Times New Roman" w:hAnsi="NNIEAF+TimesNewRoman,BoldItalic;Times New Roman"/>
                                <w:b/>
                                <w:bCs/>
                                <w:sz w:val="20"/>
                                <w:szCs w:val="20"/>
                              </w:rPr>
                              <w:t xml:space="preserve">Oxyethira sp. </w:t>
                            </w:r>
                            <w:r>
                              <w:rPr>
                                <w:rFonts w:cs="NNIDEC+TimesNewRoman;Times New Roman" w:ascii="NNIDEC+TimesNewRoman;Times New Roman" w:hAnsi="NNIDEC+TimesNewRoman;Times New Roman"/>
                                <w:sz w:val="20"/>
                                <w:szCs w:val="20"/>
                              </w:rPr>
                              <w:t xml:space="preserve">3 cg 2 4 1 </w:t>
                            </w:r>
                            <w:r>
                              <w:rPr>
                                <w:rFonts w:cs="NNIEAF+TimesNewRoman,BoldItalic;Times New Roman" w:ascii="NNIEAF+TimesNewRoman,BoldItalic;Times New Roman" w:hAnsi="NNIEAF+TimesNewRoman,BoldItalic;Times New Roman"/>
                                <w:b/>
                                <w:bCs/>
                                <w:sz w:val="20"/>
                                <w:szCs w:val="20"/>
                              </w:rPr>
                              <w:t xml:space="preserve">Oxyethira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3 cg 1 1 </w:t>
                            </w:r>
                            <w:r>
                              <w:rPr>
                                <w:rFonts w:cs="NNIEAF+TimesNewRoman,BoldItalic;Times New Roman" w:ascii="NNIEAF+TimesNewRoman,BoldItalic;Times New Roman" w:hAnsi="NNIEAF+TimesNewRoman,BoldItalic;Times New Roman"/>
                                <w:b/>
                                <w:bCs/>
                                <w:sz w:val="20"/>
                                <w:szCs w:val="20"/>
                              </w:rPr>
                              <w:t xml:space="preserve">Lepidostoma sp. </w:t>
                            </w:r>
                            <w:r>
                              <w:rPr>
                                <w:rFonts w:cs="NNIDEC+TimesNewRoman;Times New Roman" w:ascii="NNIDEC+TimesNewRoman;Times New Roman" w:hAnsi="NNIDEC+TimesNewRoman;Times New Roman"/>
                                <w:sz w:val="20"/>
                                <w:szCs w:val="20"/>
                              </w:rPr>
                              <w:t xml:space="preserve">1 sh 1 </w:t>
                            </w:r>
                            <w:r>
                              <w:rPr>
                                <w:rFonts w:cs="NNIDHG+TimesNewRoman,Bold;Times New Roman" w:ascii="NNIDHG+TimesNewRoman,Bold;Times New Roman" w:hAnsi="NNIDHG+TimesNewRoman,Bold;Times New Roman"/>
                                <w:b/>
                                <w:bCs/>
                                <w:sz w:val="20"/>
                                <w:szCs w:val="20"/>
                              </w:rPr>
                              <w:t xml:space="preserve">Leptoceridae (P) </w:t>
                            </w:r>
                            <w:r>
                              <w:rPr>
                                <w:rFonts w:cs="NNIDEC+TimesNewRoman;Times New Roman" w:ascii="NNIDEC+TimesNewRoman;Times New Roman" w:hAnsi="NNIDEC+TimesNewRoman;Times New Roman"/>
                                <w:sz w:val="20"/>
                                <w:szCs w:val="20"/>
                              </w:rPr>
                              <w:t xml:space="preserve">4 p </w:t>
                            </w:r>
                            <w:r>
                              <w:rPr>
                                <w:rFonts w:cs="NNIEAF+TimesNewRoman,BoldItalic;Times New Roman" w:ascii="NNIEAF+TimesNewRoman,BoldItalic;Times New Roman" w:hAnsi="NNIEAF+TimesNewRoman,BoldItalic;Times New Roman"/>
                                <w:b/>
                                <w:bCs/>
                                <w:sz w:val="20"/>
                                <w:szCs w:val="20"/>
                              </w:rPr>
                              <w:t xml:space="preserve">Oecetis sp. </w:t>
                            </w:r>
                            <w:r>
                              <w:rPr>
                                <w:rFonts w:cs="NNIDEC+TimesNewRoman;Times New Roman" w:ascii="NNIDEC+TimesNewRoman;Times New Roman" w:hAnsi="NNIDEC+TimesNewRoman;Times New Roman"/>
                                <w:sz w:val="20"/>
                                <w:szCs w:val="20"/>
                              </w:rPr>
                              <w:t xml:space="preserve">8 p 1 </w:t>
                            </w:r>
                            <w:r>
                              <w:rPr>
                                <w:rFonts w:cs="NNIEAF+TimesNewRoman,BoldItalic;Times New Roman" w:ascii="NNIEAF+TimesNewRoman,BoldItalic;Times New Roman" w:hAnsi="NNIEAF+TimesNewRoman,BoldItalic;Times New Roman"/>
                                <w:b/>
                                <w:bCs/>
                                <w:sz w:val="20"/>
                                <w:szCs w:val="20"/>
                              </w:rPr>
                              <w:t xml:space="preserve">Marilia flexuosa </w:t>
                            </w:r>
                            <w:r>
                              <w:rPr>
                                <w:rFonts w:cs="NNIDEC+TimesNewRoman;Times New Roman" w:ascii="NNIDEC+TimesNewRoman;Times New Roman" w:hAnsi="NNIDEC+TimesNewRoman;Times New Roman"/>
                                <w:sz w:val="20"/>
                                <w:szCs w:val="20"/>
                              </w:rPr>
                              <w:t xml:space="preserve">0 sh 9 4 </w:t>
                            </w:r>
                            <w:r>
                              <w:rPr>
                                <w:rFonts w:cs="NNIEAF+TimesNewRoman,BoldItalic;Times New Roman" w:ascii="NNIEAF+TimesNewRoman,BoldItalic;Times New Roman" w:hAnsi="NNIEAF+TimesNewRoman,BoldItalic;Times New Roman"/>
                                <w:b/>
                                <w:bCs/>
                                <w:sz w:val="20"/>
                                <w:szCs w:val="20"/>
                              </w:rPr>
                              <w:t xml:space="preserve">Wormaldia sp. </w:t>
                            </w:r>
                            <w:r>
                              <w:rPr>
                                <w:rFonts w:cs="NNIDEC+TimesNewRoman;Times New Roman" w:ascii="NNIDEC+TimesNewRoman;Times New Roman" w:hAnsi="NNIDEC+TimesNewRoman;Times New Roman"/>
                                <w:sz w:val="20"/>
                                <w:szCs w:val="20"/>
                              </w:rPr>
                              <w:t xml:space="preserve">3 cf 7 4 </w:t>
                            </w:r>
                            <w:r>
                              <w:rPr>
                                <w:rFonts w:cs="NNIEAF+TimesNewRoman,BoldItalic;Times New Roman" w:ascii="NNIEAF+TimesNewRoman,BoldItalic;Times New Roman" w:hAnsi="NNIEAF+TimesNewRoman,BoldItalic;Times New Roman"/>
                                <w:b/>
                                <w:bCs/>
                                <w:sz w:val="20"/>
                                <w:szCs w:val="20"/>
                              </w:rPr>
                              <w:t xml:space="preserve">Polycentropus sp. </w:t>
                            </w:r>
                            <w:r>
                              <w:rPr>
                                <w:rFonts w:cs="NNIDEC+TimesNewRoman;Times New Roman" w:ascii="NNIDEC+TimesNewRoman;Times New Roman" w:hAnsi="NNIDEC+TimesNewRoman;Times New Roman"/>
                                <w:sz w:val="20"/>
                                <w:szCs w:val="20"/>
                              </w:rPr>
                              <w:t xml:space="preserve">6 p 10 3 2 1 1 1 1 1 3 1 </w:t>
                            </w:r>
                            <w:r>
                              <w:rPr>
                                <w:rFonts w:cs="NNIEAF+TimesNewRoman,BoldItalic;Times New Roman" w:ascii="NNIEAF+TimesNewRoman,BoldItalic;Times New Roman" w:hAnsi="NNIEAF+TimesNewRoman,BoldItalic;Times New Roman"/>
                                <w:b/>
                                <w:bCs/>
                                <w:sz w:val="20"/>
                                <w:szCs w:val="20"/>
                              </w:rPr>
                              <w:t xml:space="preserve">Tinode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2 cg 35 13 24 44 17 10 5 11 17 </w:t>
                            </w:r>
                            <w:r>
                              <w:rPr>
                                <w:rFonts w:cs="NNIEAF+TimesNewRoman,BoldItalic;Times New Roman" w:ascii="NNIEAF+TimesNewRoman,BoldItalic;Times New Roman" w:hAnsi="NNIEAF+TimesNewRoman,BoldItalic;Times New Roman"/>
                                <w:b/>
                                <w:bCs/>
                                <w:sz w:val="20"/>
                                <w:szCs w:val="20"/>
                              </w:rPr>
                              <w:t>Tinodes sp.</w:t>
                            </w:r>
                            <w:r>
                              <w:rPr>
                                <w:rFonts w:cs="NNIDHG+TimesNewRoman,Bold;Times New Roman" w:ascii="NNIDHG+TimesNewRoman,Bold;Times New Roman" w:hAnsi="NNIDHG+TimesNewRoman,Bold;Times New Roman"/>
                                <w:b/>
                                <w:bCs/>
                                <w:sz w:val="20"/>
                                <w:szCs w:val="20"/>
                              </w:rPr>
                              <w:t xml:space="preserve"> (ref.) </w:t>
                            </w:r>
                            <w:r>
                              <w:rPr>
                                <w:rFonts w:cs="NNIDEC+TimesNewRoman;Times New Roman" w:ascii="NNIDEC+TimesNewRoman;Times New Roman" w:hAnsi="NNIDEC+TimesNewRoman;Times New Roman"/>
                                <w:sz w:val="20"/>
                                <w:szCs w:val="20"/>
                              </w:rPr>
                              <w:t xml:space="preserve">2 cg 4 </w:t>
                            </w:r>
                            <w:r>
                              <w:rPr>
                                <w:rFonts w:cs="NNIEAF+TimesNewRoman,BoldItalic;Times New Roman" w:ascii="NNIEAF+TimesNewRoman,BoldItalic;Times New Roman" w:hAnsi="NNIEAF+TimesNewRoman,BoldItalic;Times New Roman"/>
                                <w:b/>
                                <w:bCs/>
                                <w:sz w:val="20"/>
                                <w:szCs w:val="20"/>
                              </w:rPr>
                              <w:t xml:space="preserve">Tinodes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2 cg </w:t>
                            </w:r>
                            <w:r>
                              <w:rPr>
                                <w:rFonts w:cs="NNIEAF+TimesNewRoman,BoldItalic;Times New Roman" w:ascii="NNIEAF+TimesNewRoman,BoldItalic;Times New Roman" w:hAnsi="NNIEAF+TimesNewRoman,BoldItalic;Times New Roman"/>
                                <w:b/>
                                <w:bCs/>
                                <w:sz w:val="20"/>
                                <w:szCs w:val="20"/>
                              </w:rPr>
                              <w:t xml:space="preserve">Rhyacophila sp. (L) </w:t>
                            </w:r>
                            <w:r>
                              <w:rPr>
                                <w:rFonts w:cs="NNIDEC+TimesNewRoman;Times New Roman" w:ascii="NNIDEC+TimesNewRoman;Times New Roman" w:hAnsi="NNIDEC+TimesNewRoman;Times New Roman"/>
                                <w:sz w:val="20"/>
                                <w:szCs w:val="20"/>
                              </w:rPr>
                              <w:t xml:space="preserve">0 p </w:t>
                            </w:r>
                            <w:r>
                              <w:rPr>
                                <w:rFonts w:cs="NNIEAF+TimesNewRoman,BoldItalic;Times New Roman" w:ascii="NNIEAF+TimesNewRoman,BoldItalic;Times New Roman" w:hAnsi="NNIEAF+TimesNewRoman,BoldItalic;Times New Roman"/>
                                <w:b/>
                                <w:bCs/>
                                <w:sz w:val="20"/>
                                <w:szCs w:val="20"/>
                              </w:rPr>
                              <w:t xml:space="preserve">Gumaga sp. </w:t>
                            </w:r>
                            <w:r>
                              <w:rPr>
                                <w:rFonts w:cs="NNIDEC+TimesNewRoman;Times New Roman" w:ascii="NNIDEC+TimesNewRoman;Times New Roman" w:hAnsi="NNIDEC+TimesNewRoman;Times New Roman"/>
                                <w:sz w:val="20"/>
                                <w:szCs w:val="20"/>
                              </w:rPr>
                              <w:t xml:space="preserve">3 sh 1 </w:t>
                            </w:r>
                          </w:p>
                        </w:txbxContent>
                      </wps:txbx>
                      <wps:bodyPr anchor="t" lIns="92075" tIns="46355" rIns="92075" bIns="46355">
                        <a:noAutofit/>
                      </wps:bodyPr>
                    </wps:wsp>
                  </a:graphicData>
                </a:graphic>
              </wp:anchor>
            </w:drawing>
          </mc:Choice>
          <mc:Fallback>
            <w:pict>
              <v:rect fillcolor="#FFFFFF" style="position:absolute;rotation:-0;width:1120.5pt;height:792pt;mso-wrap-distance-left:9.05pt;mso-wrap-distance-right:9.05pt;mso-wrap-distance-top:0pt;mso-wrap-distance-bottom:0pt;margin-top:35.65pt;mso-position-vertical-relative:page;margin-left:38.3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Ventura River Ventura River Canada Larga Ventura River Stewart Canyon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Main Street Bridge Shell Road above grazing Foster Park u/s conf. San Antonio Creek near Stewart Canyon Creek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0 VCFCD1 VCFCD3 VCFCD4 VCFCD8 VCFCD9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1 2 3 1 2 3 1 2 3 1 2 3 1 2 3 </w:t>
                      </w:r>
                      <w:r>
                        <w:rPr>
                          <w:rFonts w:cs="NNIEAF+TimesNewRoman,BoldItalic;Times New Roman" w:ascii="NNIEAF+TimesNewRoman,BoldItalic;Times New Roman" w:hAnsi="NNIEAF+TimesNewRoman,BoldItalic;Times New Roman"/>
                          <w:b/>
                          <w:bCs/>
                          <w:sz w:val="20"/>
                          <w:szCs w:val="20"/>
                        </w:rPr>
                        <w:t>Identified Taxa Corydalidae</w:t>
                      </w:r>
                      <w:r>
                        <w:rPr>
                          <w:rFonts w:cs="NNIDHG+TimesNewRoman,Bold;Times New Roman" w:ascii="NNIDHG+TimesNewRoman,Bold;Times New Roman" w:hAnsi="NNIDHG+TimesNewRoman,Bold;Times New Roman"/>
                          <w:b/>
                          <w:bCs/>
                          <w:sz w:val="20"/>
                          <w:szCs w:val="20"/>
                        </w:rPr>
                        <w:t xml:space="preserve"> (dam.) </w:t>
                      </w:r>
                      <w:r>
                        <w:rPr>
                          <w:rFonts w:cs="NNIDEC+TimesNewRoman;Times New Roman" w:ascii="NNIDEC+TimesNewRoman;Times New Roman" w:hAnsi="NNIDEC+TimesNewRoman;Times New Roman"/>
                          <w:sz w:val="20"/>
                          <w:szCs w:val="20"/>
                        </w:rPr>
                        <w:t xml:space="preserve">0 p 1 </w:t>
                      </w:r>
                      <w:r>
                        <w:rPr>
                          <w:rFonts w:cs="NNIEAF+TimesNewRoman,BoldItalic;Times New Roman" w:ascii="NNIEAF+TimesNewRoman,BoldItalic;Times New Roman" w:hAnsi="NNIEAF+TimesNewRoman,BoldItalic;Times New Roman"/>
                          <w:b/>
                          <w:bCs/>
                          <w:sz w:val="20"/>
                          <w:szCs w:val="20"/>
                        </w:rPr>
                        <w:t xml:space="preserve">Corydalus sp. </w:t>
                      </w:r>
                      <w:r>
                        <w:rPr>
                          <w:rFonts w:cs="NNIDEC+TimesNewRoman;Times New Roman" w:ascii="NNIDEC+TimesNewRoman;Times New Roman" w:hAnsi="NNIDEC+TimesNewRoman;Times New Roman"/>
                          <w:sz w:val="20"/>
                          <w:szCs w:val="20"/>
                        </w:rPr>
                        <w:t xml:space="preserve">0 p </w:t>
                      </w:r>
                      <w:r>
                        <w:rPr>
                          <w:rFonts w:cs="NNIEAF+TimesNewRoman,BoldItalic;Times New Roman" w:ascii="NNIEAF+TimesNewRoman,BoldItalic;Times New Roman" w:hAnsi="NNIEAF+TimesNewRoman,BoldItalic;Times New Roman"/>
                          <w:b/>
                          <w:bCs/>
                          <w:sz w:val="20"/>
                          <w:szCs w:val="20"/>
                        </w:rPr>
                        <w:t xml:space="preserve">Neohermes sp. </w:t>
                      </w:r>
                      <w:r>
                        <w:rPr>
                          <w:rFonts w:cs="NNIDEC+TimesNewRoman;Times New Roman" w:ascii="NNIDEC+TimesNewRoman;Times New Roman" w:hAnsi="NNIDEC+TimesNewRoman;Times New Roman"/>
                          <w:sz w:val="20"/>
                          <w:szCs w:val="20"/>
                        </w:rPr>
                        <w:t xml:space="preserve">0 p 1 </w:t>
                      </w:r>
                      <w:r>
                        <w:rPr>
                          <w:rFonts w:cs="NNIEAF+TimesNewRoman,BoldItalic;Times New Roman" w:ascii="NNIEAF+TimesNewRoman,BoldItalic;Times New Roman" w:hAnsi="NNIEAF+TimesNewRoman,BoldItalic;Times New Roman"/>
                          <w:b/>
                          <w:bCs/>
                          <w:sz w:val="20"/>
                          <w:szCs w:val="20"/>
                        </w:rPr>
                        <w:t xml:space="preserve">Sialis sp. </w:t>
                      </w:r>
                      <w:r>
                        <w:rPr>
                          <w:rFonts w:cs="NNIDEC+TimesNewRoman;Times New Roman" w:ascii="NNIDEC+TimesNewRoman;Times New Roman" w:hAnsi="NNIDEC+TimesNewRoman;Times New Roman"/>
                          <w:sz w:val="20"/>
                          <w:szCs w:val="20"/>
                        </w:rPr>
                        <w:t xml:space="preserve">4 p </w:t>
                      </w:r>
                      <w:r>
                        <w:rPr>
                          <w:rFonts w:cs="NNIEAF+TimesNewRoman,BoldItalic;Times New Roman" w:ascii="NNIEAF+TimesNewRoman,BoldItalic;Times New Roman" w:hAnsi="NNIEAF+TimesNewRoman,BoldItalic;Times New Roman"/>
                          <w:b/>
                          <w:bCs/>
                          <w:sz w:val="20"/>
                          <w:szCs w:val="20"/>
                        </w:rPr>
                        <w:t>Trichoptera</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9 2 </w:t>
                      </w:r>
                      <w:r>
                        <w:rPr>
                          <w:rFonts w:cs="NNIEAF+TimesNewRoman,BoldItalic;Times New Roman" w:ascii="NNIEAF+TimesNewRoman,BoldItalic;Times New Roman" w:hAnsi="NNIEAF+TimesNewRoman,BoldItalic;Times New Roman"/>
                          <w:b/>
                          <w:bCs/>
                          <w:sz w:val="20"/>
                          <w:szCs w:val="20"/>
                        </w:rPr>
                        <w:t xml:space="preserve">Micrasema sp. </w:t>
                      </w:r>
                      <w:r>
                        <w:rPr>
                          <w:rFonts w:cs="NNIDEC+TimesNewRoman;Times New Roman" w:ascii="NNIDEC+TimesNewRoman;Times New Roman" w:hAnsi="NNIDEC+TimesNewRoman;Times New Roman"/>
                          <w:sz w:val="20"/>
                          <w:szCs w:val="20"/>
                        </w:rPr>
                        <w:t xml:space="preserve">1 sc 1 3 13 9 7 3 9 </w:t>
                      </w:r>
                      <w:r>
                        <w:rPr>
                          <w:rFonts w:cs="NNIEAF+TimesNewRoman,BoldItalic;Times New Roman" w:ascii="NNIEAF+TimesNewRoman,BoldItalic;Times New Roman" w:hAnsi="NNIEAF+TimesNewRoman,BoldItalic;Times New Roman"/>
                          <w:b/>
                          <w:bCs/>
                          <w:sz w:val="20"/>
                          <w:szCs w:val="20"/>
                        </w:rPr>
                        <w:t xml:space="preserve">Helicopsyche </w:t>
                      </w:r>
                      <w:r>
                        <w:rPr>
                          <w:rFonts w:cs="NNIDEC+TimesNewRoman;Times New Roman" w:ascii="NNIDEC+TimesNewRoman;Times New Roman" w:hAnsi="NNIDEC+TimesNewRoman;Times New Roman"/>
                          <w:sz w:val="20"/>
                          <w:szCs w:val="20"/>
                        </w:rPr>
                        <w:t xml:space="preserve">3 sc 1 3 </w:t>
                      </w:r>
                      <w:r>
                        <w:rPr>
                          <w:rFonts w:cs="NNIEAF+TimesNewRoman,BoldItalic;Times New Roman" w:ascii="NNIEAF+TimesNewRoman,BoldItalic;Times New Roman" w:hAnsi="NNIEAF+TimesNewRoman,BoldItalic;Times New Roman"/>
                          <w:b/>
                          <w:bCs/>
                          <w:sz w:val="20"/>
                          <w:szCs w:val="20"/>
                        </w:rPr>
                        <w:t xml:space="preserve">Cheumatopsyche sp. </w:t>
                      </w:r>
                      <w:r>
                        <w:rPr>
                          <w:rFonts w:cs="NNIDEC+TimesNewRoman;Times New Roman" w:ascii="NNIDEC+TimesNewRoman;Times New Roman" w:hAnsi="NNIDEC+TimesNewRoman;Times New Roman"/>
                          <w:sz w:val="20"/>
                          <w:szCs w:val="20"/>
                        </w:rPr>
                        <w:t xml:space="preserve">5 cf 8 8 3 5 </w:t>
                      </w:r>
                      <w:r>
                        <w:rPr>
                          <w:rFonts w:cs="NNIEAF+TimesNewRoman,BoldItalic;Times New Roman" w:ascii="NNIEAF+TimesNewRoman,BoldItalic;Times New Roman" w:hAnsi="NNIEAF+TimesNewRoman,BoldItalic;Times New Roman"/>
                          <w:b/>
                          <w:bCs/>
                          <w:sz w:val="20"/>
                          <w:szCs w:val="20"/>
                        </w:rPr>
                        <w:t>Hydropsychidae</w:t>
                      </w:r>
                      <w:r>
                        <w:rPr>
                          <w:rFonts w:cs="NNIDHG+TimesNewRoman,Bold;Times New Roman" w:ascii="NNIDHG+TimesNewRoman,Bold;Times New Roman" w:hAnsi="NNIDHG+TimesNewRoman,Bold;Times New Roman"/>
                          <w:b/>
                          <w:bCs/>
                          <w:sz w:val="20"/>
                          <w:szCs w:val="20"/>
                        </w:rPr>
                        <w:t xml:space="preserve"> (dam.) </w:t>
                      </w:r>
                      <w:r>
                        <w:rPr>
                          <w:rFonts w:cs="NNIDEC+TimesNewRoman;Times New Roman" w:ascii="NNIDEC+TimesNewRoman;Times New Roman" w:hAnsi="NNIDEC+TimesNewRoman;Times New Roman"/>
                          <w:sz w:val="20"/>
                          <w:szCs w:val="20"/>
                        </w:rPr>
                        <w:t xml:space="preserve">4 cf 8 </w:t>
                      </w:r>
                      <w:r>
                        <w:rPr>
                          <w:rFonts w:cs="NNIEAF+TimesNewRoman,BoldItalic;Times New Roman" w:ascii="NNIEAF+TimesNewRoman,BoldItalic;Times New Roman" w:hAnsi="NNIEAF+TimesNewRoman,BoldItalic;Times New Roman"/>
                          <w:b/>
                          <w:bCs/>
                          <w:sz w:val="20"/>
                          <w:szCs w:val="20"/>
                        </w:rPr>
                        <w:t>Hydropsychidae</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4 cf 1 4 </w:t>
                      </w:r>
                      <w:r>
                        <w:rPr>
                          <w:rFonts w:cs="NNIEAF+TimesNewRoman,BoldItalic;Times New Roman" w:ascii="NNIEAF+TimesNewRoman,BoldItalic;Times New Roman" w:hAnsi="NNIEAF+TimesNewRoman,BoldItalic;Times New Roman"/>
                          <w:b/>
                          <w:bCs/>
                          <w:sz w:val="20"/>
                          <w:szCs w:val="20"/>
                        </w:rPr>
                        <w:t xml:space="preserve">Hydropsyche sp. </w:t>
                      </w:r>
                      <w:r>
                        <w:rPr>
                          <w:rFonts w:cs="NNIDEC+TimesNewRoman;Times New Roman" w:ascii="NNIDEC+TimesNewRoman;Times New Roman" w:hAnsi="NNIDEC+TimesNewRoman;Times New Roman"/>
                          <w:sz w:val="20"/>
                          <w:szCs w:val="20"/>
                        </w:rPr>
                        <w:t xml:space="preserve">4 cf 1 2 57 53 48 27 10 3 20 36 29 10 13 13 </w:t>
                      </w:r>
                      <w:r>
                        <w:rPr>
                          <w:rFonts w:cs="NNIEAF+TimesNewRoman,BoldItalic;Times New Roman" w:ascii="NNIEAF+TimesNewRoman,BoldItalic;Times New Roman" w:hAnsi="NNIEAF+TimesNewRoman,BoldItalic;Times New Roman"/>
                          <w:b/>
                          <w:bCs/>
                          <w:sz w:val="20"/>
                          <w:szCs w:val="20"/>
                        </w:rPr>
                        <w:t>Hydropsyche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4 cf 1 1 1 </w:t>
                      </w:r>
                      <w:r>
                        <w:rPr>
                          <w:rFonts w:cs="NNIEAF+TimesNewRoman,BoldItalic;Times New Roman" w:ascii="NNIEAF+TimesNewRoman,BoldItalic;Times New Roman" w:hAnsi="NNIEAF+TimesNewRoman,BoldItalic;Times New Roman"/>
                          <w:b/>
                          <w:bCs/>
                          <w:sz w:val="20"/>
                          <w:szCs w:val="20"/>
                        </w:rPr>
                        <w:t xml:space="preserve">Hydroptilidae </w:t>
                      </w:r>
                      <w:r>
                        <w:rPr>
                          <w:rFonts w:cs="NNIDHG+TimesNewRoman,Bold;Times New Roman" w:ascii="NNIDHG+TimesNewRoman,Bold;Times New Roman" w:hAnsi="NNIDHG+TimesNewRoman,Bold;Times New Roman"/>
                          <w:b/>
                          <w:bCs/>
                          <w:sz w:val="20"/>
                          <w:szCs w:val="20"/>
                        </w:rPr>
                        <w:t xml:space="preserve">(imm.) </w:t>
                      </w:r>
                      <w:r>
                        <w:rPr>
                          <w:rFonts w:cs="NNIDEC+TimesNewRoman;Times New Roman" w:ascii="NNIDEC+TimesNewRoman;Times New Roman" w:hAnsi="NNIDEC+TimesNewRoman;Times New Roman"/>
                          <w:sz w:val="20"/>
                          <w:szCs w:val="20"/>
                        </w:rPr>
                        <w:t xml:space="preserve">4 sc 1 5 </w:t>
                      </w:r>
                      <w:r>
                        <w:rPr>
                          <w:rFonts w:cs="NNIEAF+TimesNewRoman,BoldItalic;Times New Roman" w:ascii="NNIEAF+TimesNewRoman,BoldItalic;Times New Roman" w:hAnsi="NNIEAF+TimesNewRoman,BoldItalic;Times New Roman"/>
                          <w:b/>
                          <w:bCs/>
                          <w:sz w:val="20"/>
                          <w:szCs w:val="20"/>
                        </w:rPr>
                        <w:t xml:space="preserve">Hydroptilidae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4 sc 1 </w:t>
                      </w:r>
                      <w:r>
                        <w:rPr>
                          <w:rFonts w:cs="NNIEAF+TimesNewRoman,BoldItalic;Times New Roman" w:ascii="NNIEAF+TimesNewRoman,BoldItalic;Times New Roman" w:hAnsi="NNIEAF+TimesNewRoman,BoldItalic;Times New Roman"/>
                          <w:b/>
                          <w:bCs/>
                          <w:sz w:val="20"/>
                          <w:szCs w:val="20"/>
                        </w:rPr>
                        <w:t>Hydroptila sp.</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6 sc 3 4 8 </w:t>
                      </w:r>
                      <w:r>
                        <w:rPr>
                          <w:rFonts w:cs="NNIEAF+TimesNewRoman,BoldItalic;Times New Roman" w:ascii="NNIEAF+TimesNewRoman,BoldItalic;Times New Roman" w:hAnsi="NNIEAF+TimesNewRoman,BoldItalic;Times New Roman"/>
                          <w:b/>
                          <w:bCs/>
                          <w:sz w:val="20"/>
                          <w:szCs w:val="20"/>
                        </w:rPr>
                        <w:t xml:space="preserve">Hydroptila sp. </w:t>
                      </w:r>
                      <w:r>
                        <w:rPr>
                          <w:rFonts w:cs="NNIDEC+TimesNewRoman;Times New Roman" w:ascii="NNIDEC+TimesNewRoman;Times New Roman" w:hAnsi="NNIDEC+TimesNewRoman;Times New Roman"/>
                          <w:sz w:val="20"/>
                          <w:szCs w:val="20"/>
                        </w:rPr>
                        <w:t xml:space="preserve">6 sc 2 1 4 2 </w:t>
                      </w:r>
                      <w:r>
                        <w:rPr>
                          <w:rFonts w:cs="NNIEAF+TimesNewRoman,BoldItalic;Times New Roman" w:ascii="NNIEAF+TimesNewRoman,BoldItalic;Times New Roman" w:hAnsi="NNIEAF+TimesNewRoman,BoldItalic;Times New Roman"/>
                          <w:b/>
                          <w:bCs/>
                          <w:sz w:val="20"/>
                          <w:szCs w:val="20"/>
                        </w:rPr>
                        <w:t xml:space="preserve">Ochrotrichia sp. </w:t>
                      </w:r>
                      <w:r>
                        <w:rPr>
                          <w:rFonts w:cs="NNIDEC+TimesNewRoman;Times New Roman" w:ascii="NNIDEC+TimesNewRoman;Times New Roman" w:hAnsi="NNIDEC+TimesNewRoman;Times New Roman"/>
                          <w:sz w:val="20"/>
                          <w:szCs w:val="20"/>
                        </w:rPr>
                        <w:t xml:space="preserve">4 cg 7 4 4 1 1 11 3 12 24 4 38 27 12 40 </w:t>
                      </w:r>
                      <w:r>
                        <w:rPr>
                          <w:rFonts w:cs="NNIEAF+TimesNewRoman,BoldItalic;Times New Roman" w:ascii="NNIEAF+TimesNewRoman,BoldItalic;Times New Roman" w:hAnsi="NNIEAF+TimesNewRoman,BoldItalic;Times New Roman"/>
                          <w:b/>
                          <w:bCs/>
                          <w:sz w:val="20"/>
                          <w:szCs w:val="20"/>
                        </w:rPr>
                        <w:t>Ochrotrichi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4 cg 1 </w:t>
                      </w:r>
                      <w:r>
                        <w:rPr>
                          <w:rFonts w:cs="NNIEAF+TimesNewRoman,BoldItalic;Times New Roman" w:ascii="NNIEAF+TimesNewRoman,BoldItalic;Times New Roman" w:hAnsi="NNIEAF+TimesNewRoman,BoldItalic;Times New Roman"/>
                          <w:b/>
                          <w:bCs/>
                          <w:sz w:val="20"/>
                          <w:szCs w:val="20"/>
                        </w:rPr>
                        <w:t xml:space="preserve">Oxyethira sp. </w:t>
                      </w:r>
                      <w:r>
                        <w:rPr>
                          <w:rFonts w:cs="NNIDEC+TimesNewRoman;Times New Roman" w:ascii="NNIDEC+TimesNewRoman;Times New Roman" w:hAnsi="NNIDEC+TimesNewRoman;Times New Roman"/>
                          <w:sz w:val="20"/>
                          <w:szCs w:val="20"/>
                        </w:rPr>
                        <w:t xml:space="preserve">3 cg 2 4 1 </w:t>
                      </w:r>
                      <w:r>
                        <w:rPr>
                          <w:rFonts w:cs="NNIEAF+TimesNewRoman,BoldItalic;Times New Roman" w:ascii="NNIEAF+TimesNewRoman,BoldItalic;Times New Roman" w:hAnsi="NNIEAF+TimesNewRoman,BoldItalic;Times New Roman"/>
                          <w:b/>
                          <w:bCs/>
                          <w:sz w:val="20"/>
                          <w:szCs w:val="20"/>
                        </w:rPr>
                        <w:t xml:space="preserve">Oxyethira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3 cg 1 1 </w:t>
                      </w:r>
                      <w:r>
                        <w:rPr>
                          <w:rFonts w:cs="NNIEAF+TimesNewRoman,BoldItalic;Times New Roman" w:ascii="NNIEAF+TimesNewRoman,BoldItalic;Times New Roman" w:hAnsi="NNIEAF+TimesNewRoman,BoldItalic;Times New Roman"/>
                          <w:b/>
                          <w:bCs/>
                          <w:sz w:val="20"/>
                          <w:szCs w:val="20"/>
                        </w:rPr>
                        <w:t xml:space="preserve">Lepidostoma sp. </w:t>
                      </w:r>
                      <w:r>
                        <w:rPr>
                          <w:rFonts w:cs="NNIDEC+TimesNewRoman;Times New Roman" w:ascii="NNIDEC+TimesNewRoman;Times New Roman" w:hAnsi="NNIDEC+TimesNewRoman;Times New Roman"/>
                          <w:sz w:val="20"/>
                          <w:szCs w:val="20"/>
                        </w:rPr>
                        <w:t xml:space="preserve">1 sh 1 </w:t>
                      </w:r>
                      <w:r>
                        <w:rPr>
                          <w:rFonts w:cs="NNIDHG+TimesNewRoman,Bold;Times New Roman" w:ascii="NNIDHG+TimesNewRoman,Bold;Times New Roman" w:hAnsi="NNIDHG+TimesNewRoman,Bold;Times New Roman"/>
                          <w:b/>
                          <w:bCs/>
                          <w:sz w:val="20"/>
                          <w:szCs w:val="20"/>
                        </w:rPr>
                        <w:t xml:space="preserve">Leptoceridae (P) </w:t>
                      </w:r>
                      <w:r>
                        <w:rPr>
                          <w:rFonts w:cs="NNIDEC+TimesNewRoman;Times New Roman" w:ascii="NNIDEC+TimesNewRoman;Times New Roman" w:hAnsi="NNIDEC+TimesNewRoman;Times New Roman"/>
                          <w:sz w:val="20"/>
                          <w:szCs w:val="20"/>
                        </w:rPr>
                        <w:t xml:space="preserve">4 p </w:t>
                      </w:r>
                      <w:r>
                        <w:rPr>
                          <w:rFonts w:cs="NNIEAF+TimesNewRoman,BoldItalic;Times New Roman" w:ascii="NNIEAF+TimesNewRoman,BoldItalic;Times New Roman" w:hAnsi="NNIEAF+TimesNewRoman,BoldItalic;Times New Roman"/>
                          <w:b/>
                          <w:bCs/>
                          <w:sz w:val="20"/>
                          <w:szCs w:val="20"/>
                        </w:rPr>
                        <w:t xml:space="preserve">Oecetis sp. </w:t>
                      </w:r>
                      <w:r>
                        <w:rPr>
                          <w:rFonts w:cs="NNIDEC+TimesNewRoman;Times New Roman" w:ascii="NNIDEC+TimesNewRoman;Times New Roman" w:hAnsi="NNIDEC+TimesNewRoman;Times New Roman"/>
                          <w:sz w:val="20"/>
                          <w:szCs w:val="20"/>
                        </w:rPr>
                        <w:t xml:space="preserve">8 p 1 </w:t>
                      </w:r>
                      <w:r>
                        <w:rPr>
                          <w:rFonts w:cs="NNIEAF+TimesNewRoman,BoldItalic;Times New Roman" w:ascii="NNIEAF+TimesNewRoman,BoldItalic;Times New Roman" w:hAnsi="NNIEAF+TimesNewRoman,BoldItalic;Times New Roman"/>
                          <w:b/>
                          <w:bCs/>
                          <w:sz w:val="20"/>
                          <w:szCs w:val="20"/>
                        </w:rPr>
                        <w:t xml:space="preserve">Marilia flexuosa </w:t>
                      </w:r>
                      <w:r>
                        <w:rPr>
                          <w:rFonts w:cs="NNIDEC+TimesNewRoman;Times New Roman" w:ascii="NNIDEC+TimesNewRoman;Times New Roman" w:hAnsi="NNIDEC+TimesNewRoman;Times New Roman"/>
                          <w:sz w:val="20"/>
                          <w:szCs w:val="20"/>
                        </w:rPr>
                        <w:t xml:space="preserve">0 sh 9 4 </w:t>
                      </w:r>
                      <w:r>
                        <w:rPr>
                          <w:rFonts w:cs="NNIEAF+TimesNewRoman,BoldItalic;Times New Roman" w:ascii="NNIEAF+TimesNewRoman,BoldItalic;Times New Roman" w:hAnsi="NNIEAF+TimesNewRoman,BoldItalic;Times New Roman"/>
                          <w:b/>
                          <w:bCs/>
                          <w:sz w:val="20"/>
                          <w:szCs w:val="20"/>
                        </w:rPr>
                        <w:t xml:space="preserve">Wormaldia sp. </w:t>
                      </w:r>
                      <w:r>
                        <w:rPr>
                          <w:rFonts w:cs="NNIDEC+TimesNewRoman;Times New Roman" w:ascii="NNIDEC+TimesNewRoman;Times New Roman" w:hAnsi="NNIDEC+TimesNewRoman;Times New Roman"/>
                          <w:sz w:val="20"/>
                          <w:szCs w:val="20"/>
                        </w:rPr>
                        <w:t xml:space="preserve">3 cf 7 4 </w:t>
                      </w:r>
                      <w:r>
                        <w:rPr>
                          <w:rFonts w:cs="NNIEAF+TimesNewRoman,BoldItalic;Times New Roman" w:ascii="NNIEAF+TimesNewRoman,BoldItalic;Times New Roman" w:hAnsi="NNIEAF+TimesNewRoman,BoldItalic;Times New Roman"/>
                          <w:b/>
                          <w:bCs/>
                          <w:sz w:val="20"/>
                          <w:szCs w:val="20"/>
                        </w:rPr>
                        <w:t xml:space="preserve">Polycentropus sp. </w:t>
                      </w:r>
                      <w:r>
                        <w:rPr>
                          <w:rFonts w:cs="NNIDEC+TimesNewRoman;Times New Roman" w:ascii="NNIDEC+TimesNewRoman;Times New Roman" w:hAnsi="NNIDEC+TimesNewRoman;Times New Roman"/>
                          <w:sz w:val="20"/>
                          <w:szCs w:val="20"/>
                        </w:rPr>
                        <w:t xml:space="preserve">6 p 10 3 2 1 1 1 1 1 3 1 </w:t>
                      </w:r>
                      <w:r>
                        <w:rPr>
                          <w:rFonts w:cs="NNIEAF+TimesNewRoman,BoldItalic;Times New Roman" w:ascii="NNIEAF+TimesNewRoman,BoldItalic;Times New Roman" w:hAnsi="NNIEAF+TimesNewRoman,BoldItalic;Times New Roman"/>
                          <w:b/>
                          <w:bCs/>
                          <w:sz w:val="20"/>
                          <w:szCs w:val="20"/>
                        </w:rPr>
                        <w:t xml:space="preserve">Tinode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2 cg 35 13 24 44 17 10 5 11 17 </w:t>
                      </w:r>
                      <w:r>
                        <w:rPr>
                          <w:rFonts w:cs="NNIEAF+TimesNewRoman,BoldItalic;Times New Roman" w:ascii="NNIEAF+TimesNewRoman,BoldItalic;Times New Roman" w:hAnsi="NNIEAF+TimesNewRoman,BoldItalic;Times New Roman"/>
                          <w:b/>
                          <w:bCs/>
                          <w:sz w:val="20"/>
                          <w:szCs w:val="20"/>
                        </w:rPr>
                        <w:t>Tinodes sp.</w:t>
                      </w:r>
                      <w:r>
                        <w:rPr>
                          <w:rFonts w:cs="NNIDHG+TimesNewRoman,Bold;Times New Roman" w:ascii="NNIDHG+TimesNewRoman,Bold;Times New Roman" w:hAnsi="NNIDHG+TimesNewRoman,Bold;Times New Roman"/>
                          <w:b/>
                          <w:bCs/>
                          <w:sz w:val="20"/>
                          <w:szCs w:val="20"/>
                        </w:rPr>
                        <w:t xml:space="preserve"> (ref.) </w:t>
                      </w:r>
                      <w:r>
                        <w:rPr>
                          <w:rFonts w:cs="NNIDEC+TimesNewRoman;Times New Roman" w:ascii="NNIDEC+TimesNewRoman;Times New Roman" w:hAnsi="NNIDEC+TimesNewRoman;Times New Roman"/>
                          <w:sz w:val="20"/>
                          <w:szCs w:val="20"/>
                        </w:rPr>
                        <w:t xml:space="preserve">2 cg 4 </w:t>
                      </w:r>
                      <w:r>
                        <w:rPr>
                          <w:rFonts w:cs="NNIEAF+TimesNewRoman,BoldItalic;Times New Roman" w:ascii="NNIEAF+TimesNewRoman,BoldItalic;Times New Roman" w:hAnsi="NNIEAF+TimesNewRoman,BoldItalic;Times New Roman"/>
                          <w:b/>
                          <w:bCs/>
                          <w:sz w:val="20"/>
                          <w:szCs w:val="20"/>
                        </w:rPr>
                        <w:t xml:space="preserve">Tinodes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2 cg </w:t>
                      </w:r>
                      <w:r>
                        <w:rPr>
                          <w:rFonts w:cs="NNIEAF+TimesNewRoman,BoldItalic;Times New Roman" w:ascii="NNIEAF+TimesNewRoman,BoldItalic;Times New Roman" w:hAnsi="NNIEAF+TimesNewRoman,BoldItalic;Times New Roman"/>
                          <w:b/>
                          <w:bCs/>
                          <w:sz w:val="20"/>
                          <w:szCs w:val="20"/>
                        </w:rPr>
                        <w:t xml:space="preserve">Rhyacophila sp. (L) </w:t>
                      </w:r>
                      <w:r>
                        <w:rPr>
                          <w:rFonts w:cs="NNIDEC+TimesNewRoman;Times New Roman" w:ascii="NNIDEC+TimesNewRoman;Times New Roman" w:hAnsi="NNIDEC+TimesNewRoman;Times New Roman"/>
                          <w:sz w:val="20"/>
                          <w:szCs w:val="20"/>
                        </w:rPr>
                        <w:t xml:space="preserve">0 p </w:t>
                      </w:r>
                      <w:r>
                        <w:rPr>
                          <w:rFonts w:cs="NNIEAF+TimesNewRoman,BoldItalic;Times New Roman" w:ascii="NNIEAF+TimesNewRoman,BoldItalic;Times New Roman" w:hAnsi="NNIEAF+TimesNewRoman,BoldItalic;Times New Roman"/>
                          <w:b/>
                          <w:bCs/>
                          <w:sz w:val="20"/>
                          <w:szCs w:val="20"/>
                        </w:rPr>
                        <w:t xml:space="preserve">Gumaga sp. </w:t>
                      </w:r>
                      <w:r>
                        <w:rPr>
                          <w:rFonts w:cs="NNIDEC+TimesNewRoman;Times New Roman" w:ascii="NNIDEC+TimesNewRoman;Times New Roman" w:hAnsi="NNIDEC+TimesNewRoman;Times New Roman"/>
                          <w:sz w:val="20"/>
                          <w:szCs w:val="20"/>
                        </w:rPr>
                        <w:t xml:space="preserve">3 sh 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22">
                <wp:simplePos x="0" y="0"/>
                <wp:positionH relativeFrom="page">
                  <wp:posOffset>487045</wp:posOffset>
                </wp:positionH>
                <wp:positionV relativeFrom="page">
                  <wp:posOffset>452755</wp:posOffset>
                </wp:positionV>
                <wp:extent cx="14230350" cy="10058400"/>
                <wp:effectExtent l="0" t="0" r="0" b="0"/>
                <wp:wrapSquare wrapText="bothSides"/>
                <wp:docPr id="21" name="Frame19"/>
                <a:graphic xmlns:a="http://schemas.openxmlformats.org/drawingml/2006/main">
                  <a:graphicData uri="http://schemas.microsoft.com/office/word/2010/wordprocessingShape">
                    <wps:wsp>
                      <wps:cNvSpPr txBox="1"/>
                      <wps:spPr>
                        <a:xfrm>
                          <a:off x="0" y="0"/>
                          <a:ext cx="1423035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Ventura River Ventura River Canada Larga Ventura River Stewart Canyon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Main Street Bridge Shell Road above grazing Foster Park u/s conf. San Antonio Creek near Stewart Canyon Creek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0 VCFCD1 VCFCD3 VCFCD4 VCFCD8 VCFCD9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1 2 3 1 2 3 1 2 3 1 2 3 1 2 3 </w:t>
                            </w:r>
                            <w:r>
                              <w:rPr>
                                <w:rFonts w:cs="NNIEAF+TimesNewRoman,BoldItalic;Times New Roman" w:ascii="NNIEAF+TimesNewRoman,BoldItalic;Times New Roman" w:hAnsi="NNIEAF+TimesNewRoman,BoldItalic;Times New Roman"/>
                                <w:b/>
                                <w:bCs/>
                                <w:sz w:val="20"/>
                                <w:szCs w:val="20"/>
                              </w:rPr>
                              <w:t xml:space="preserve">Identified Taxa </w:t>
                            </w:r>
                            <w:r>
                              <w:rPr>
                                <w:rFonts w:cs="NNIDHG+TimesNewRoman,Bold;Times New Roman" w:ascii="NNIDHG+TimesNewRoman,Bold;Times New Roman" w:hAnsi="NNIDHG+TimesNewRoman,Bold;Times New Roman"/>
                                <w:b/>
                                <w:bCs/>
                                <w:sz w:val="20"/>
                                <w:szCs w:val="20"/>
                              </w:rPr>
                              <w:t xml:space="preserve">Pyralidae </w:t>
                            </w:r>
                            <w:r>
                              <w:rPr>
                                <w:rFonts w:cs="NNIDEC+TimesNewRoman;Times New Roman" w:ascii="NNIDEC+TimesNewRoman;Times New Roman" w:hAnsi="NNIDEC+TimesNewRoman;Times New Roman"/>
                                <w:sz w:val="20"/>
                                <w:szCs w:val="20"/>
                              </w:rPr>
                              <w:t xml:space="preserve">5 sh </w:t>
                            </w:r>
                            <w:r>
                              <w:rPr>
                                <w:rFonts w:cs="NNIEAF+TimesNewRoman,BoldItalic;Times New Roman" w:ascii="NNIEAF+TimesNewRoman,BoldItalic;Times New Roman" w:hAnsi="NNIEAF+TimesNewRoman,BoldItalic;Times New Roman"/>
                                <w:b/>
                                <w:bCs/>
                                <w:sz w:val="20"/>
                                <w:szCs w:val="20"/>
                              </w:rPr>
                              <w:t xml:space="preserve">Petrophila sp. </w:t>
                            </w:r>
                            <w:r>
                              <w:rPr>
                                <w:rFonts w:cs="NNIDEC+TimesNewRoman;Times New Roman" w:ascii="NNIDEC+TimesNewRoman;Times New Roman" w:hAnsi="NNIDEC+TimesNewRoman;Times New Roman"/>
                                <w:sz w:val="20"/>
                                <w:szCs w:val="20"/>
                              </w:rPr>
                              <w:t xml:space="preserve">5 sc 5 </w:t>
                            </w:r>
                            <w:r>
                              <w:rPr>
                                <w:rFonts w:cs="NNIEAF+TimesNewRoman,BoldItalic;Times New Roman" w:ascii="NNIEAF+TimesNewRoman,BoldItalic;Times New Roman" w:hAnsi="NNIEAF+TimesNewRoman,BoldItalic;Times New Roman"/>
                                <w:b/>
                                <w:bCs/>
                                <w:sz w:val="20"/>
                                <w:szCs w:val="20"/>
                              </w:rPr>
                              <w:t>Coleoptera</w:t>
                            </w:r>
                            <w:r>
                              <w:rPr>
                                <w:rFonts w:cs="NNIDHG+TimesNewRoman,Bold;Times New Roman" w:ascii="NNIDHG+TimesNewRoman,Bold;Times New Roman" w:hAnsi="NNIDHG+TimesNewRoman,Bold;Times New Roman"/>
                                <w:b/>
                                <w:bCs/>
                                <w:sz w:val="20"/>
                                <w:szCs w:val="20"/>
                              </w:rPr>
                              <w:t xml:space="preserve"> (A) (dam.) </w:t>
                            </w:r>
                            <w:r>
                              <w:rPr>
                                <w:rFonts w:cs="NNIDEC+TimesNewRoman;Times New Roman" w:ascii="NNIDEC+TimesNewRoman;Times New Roman" w:hAnsi="NNIDEC+TimesNewRoman;Times New Roman"/>
                                <w:sz w:val="20"/>
                                <w:szCs w:val="20"/>
                              </w:rPr>
                              <w:t xml:space="preserve">1 </w:t>
                            </w:r>
                            <w:r>
                              <w:rPr>
                                <w:rFonts w:cs="NNIEAF+TimesNewRoman,BoldItalic;Times New Roman" w:ascii="NNIEAF+TimesNewRoman,BoldItalic;Times New Roman" w:hAnsi="NNIEAF+TimesNewRoman,BoldItalic;Times New Roman"/>
                                <w:b/>
                                <w:bCs/>
                                <w:sz w:val="20"/>
                                <w:szCs w:val="20"/>
                              </w:rPr>
                              <w:t xml:space="preserve">Helichus sp.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5 sh </w:t>
                            </w:r>
                            <w:r>
                              <w:rPr>
                                <w:rFonts w:cs="NNIEAF+TimesNewRoman,BoldItalic;Times New Roman" w:ascii="NNIEAF+TimesNewRoman,BoldItalic;Times New Roman" w:hAnsi="NNIEAF+TimesNewRoman,BoldItalic;Times New Roman"/>
                                <w:b/>
                                <w:bCs/>
                                <w:sz w:val="20"/>
                                <w:szCs w:val="20"/>
                              </w:rPr>
                              <w:t>Dytiscidae</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p 1 </w:t>
                            </w:r>
                            <w:r>
                              <w:rPr>
                                <w:rFonts w:cs="NNIEAF+TimesNewRoman,BoldItalic;Times New Roman" w:ascii="NNIEAF+TimesNewRoman,BoldItalic;Times New Roman" w:hAnsi="NNIEAF+TimesNewRoman,BoldItalic;Times New Roman"/>
                                <w:b/>
                                <w:bCs/>
                                <w:sz w:val="20"/>
                                <w:szCs w:val="20"/>
                              </w:rPr>
                              <w:t>Oreodytes/Hydroporu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Microcylloepus sp. </w:t>
                            </w:r>
                            <w:r>
                              <w:rPr>
                                <w:rFonts w:cs="NNIDEC+TimesNewRoman;Times New Roman" w:ascii="NNIDEC+TimesNewRoman;Times New Roman" w:hAnsi="NNIDEC+TimesNewRoman;Times New Roman"/>
                                <w:sz w:val="20"/>
                                <w:szCs w:val="20"/>
                              </w:rPr>
                              <w:t xml:space="preserve">4 cg 78 64 123 11 5 29 28 72 52 4 </w:t>
                            </w:r>
                            <w:r>
                              <w:rPr>
                                <w:rFonts w:cs="NNIEAF+TimesNewRoman,BoldItalic;Times New Roman" w:ascii="NNIEAF+TimesNewRoman,BoldItalic;Times New Roman" w:hAnsi="NNIEAF+TimesNewRoman,BoldItalic;Times New Roman"/>
                                <w:b/>
                                <w:bCs/>
                                <w:sz w:val="20"/>
                                <w:szCs w:val="20"/>
                              </w:rPr>
                              <w:t>Microcylloepus sp.</w:t>
                            </w:r>
                            <w:r>
                              <w:rPr>
                                <w:rFonts w:cs="NNIDHG+TimesNewRoman,Bold;Times New Roman" w:ascii="NNIDHG+TimesNewRoman,Bold;Times New Roman" w:hAnsi="NNIDHG+TimesNewRoman,Bold;Times New Roman"/>
                                <w:b/>
                                <w:bCs/>
                                <w:sz w:val="20"/>
                                <w:szCs w:val="20"/>
                              </w:rPr>
                              <w:t xml:space="preserve"> (ref.) </w:t>
                            </w:r>
                            <w:r>
                              <w:rPr>
                                <w:rFonts w:cs="NNIDEC+TimesNewRoman;Times New Roman" w:ascii="NNIDEC+TimesNewRoman;Times New Roman" w:hAnsi="NNIDEC+TimesNewRoman;Times New Roman"/>
                                <w:sz w:val="20"/>
                                <w:szCs w:val="20"/>
                              </w:rPr>
                              <w:t xml:space="preserve">4 cg 4 </w:t>
                            </w:r>
                            <w:r>
                              <w:rPr>
                                <w:rFonts w:cs="NNIEAF+TimesNewRoman,BoldItalic;Times New Roman" w:ascii="NNIEAF+TimesNewRoman,BoldItalic;Times New Roman" w:hAnsi="NNIEAF+TimesNewRoman,BoldItalic;Times New Roman"/>
                                <w:b/>
                                <w:bCs/>
                                <w:sz w:val="20"/>
                                <w:szCs w:val="20"/>
                              </w:rPr>
                              <w:t>Microcylloepu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4 cg 1 9 10 4 4 6 10 1 4 1 </w:t>
                            </w:r>
                            <w:r>
                              <w:rPr>
                                <w:rFonts w:cs="NNIEAF+TimesNewRoman,BoldItalic;Times New Roman" w:ascii="NNIEAF+TimesNewRoman,BoldItalic;Times New Roman" w:hAnsi="NNIEAF+TimesNewRoman,BoldItalic;Times New Roman"/>
                                <w:b/>
                                <w:bCs/>
                                <w:sz w:val="20"/>
                                <w:szCs w:val="20"/>
                              </w:rPr>
                              <w:t>Microcylloepus sp.</w:t>
                            </w:r>
                            <w:r>
                              <w:rPr>
                                <w:rFonts w:cs="NNIDHG+TimesNewRoman,Bold;Times New Roman" w:ascii="NNIDHG+TimesNewRoman,Bold;Times New Roman" w:hAnsi="NNIDHG+TimesNewRoman,Bold;Times New Roman"/>
                                <w:b/>
                                <w:bCs/>
                                <w:sz w:val="20"/>
                                <w:szCs w:val="20"/>
                              </w:rPr>
                              <w:t xml:space="preserve"> (A) (ref.) </w:t>
                            </w:r>
                            <w:r>
                              <w:rPr>
                                <w:rFonts w:cs="NNIDEC+TimesNewRoman;Times New Roman" w:ascii="NNIDEC+TimesNewRoman;Times New Roman" w:hAnsi="NNIDEC+TimesNewRoman;Times New Roman"/>
                                <w:sz w:val="20"/>
                                <w:szCs w:val="20"/>
                              </w:rPr>
                              <w:t xml:space="preserve">4 cg 3 </w:t>
                            </w:r>
                            <w:r>
                              <w:rPr>
                                <w:rFonts w:cs="NNIEAF+TimesNewRoman,BoldItalic;Times New Roman" w:ascii="NNIEAF+TimesNewRoman,BoldItalic;Times New Roman" w:hAnsi="NNIEAF+TimesNewRoman,BoldItalic;Times New Roman"/>
                                <w:b/>
                                <w:bCs/>
                                <w:sz w:val="20"/>
                                <w:szCs w:val="20"/>
                              </w:rPr>
                              <w:t xml:space="preserve">Optioservus sp. </w:t>
                            </w:r>
                            <w:r>
                              <w:rPr>
                                <w:rFonts w:cs="NNIDEC+TimesNewRoman;Times New Roman" w:ascii="NNIDEC+TimesNewRoman;Times New Roman" w:hAnsi="NNIDEC+TimesNewRoman;Times New Roman"/>
                                <w:sz w:val="20"/>
                                <w:szCs w:val="20"/>
                              </w:rPr>
                              <w:t xml:space="preserve">4 sc 1 1 1 2 14 4 </w:t>
                            </w:r>
                            <w:r>
                              <w:rPr>
                                <w:rFonts w:cs="NNIEAF+TimesNewRoman,BoldItalic;Times New Roman" w:ascii="NNIEAF+TimesNewRoman,BoldItalic;Times New Roman" w:hAnsi="NNIEAF+TimesNewRoman,BoldItalic;Times New Roman"/>
                                <w:b/>
                                <w:bCs/>
                                <w:sz w:val="20"/>
                                <w:szCs w:val="20"/>
                              </w:rPr>
                              <w:t xml:space="preserve">Optioservus sp. </w:t>
                            </w:r>
                            <w:r>
                              <w:rPr>
                                <w:rFonts w:cs="NNIDHG+TimesNewRoman,Bold;Times New Roman" w:ascii="NNIDHG+TimesNewRoman,Bold;Times New Roman" w:hAnsi="NNIDHG+TimesNewRoman,Bold;Times New Roman"/>
                                <w:b/>
                                <w:bCs/>
                                <w:sz w:val="20"/>
                                <w:szCs w:val="20"/>
                              </w:rPr>
                              <w:t xml:space="preserve">(ref.) </w:t>
                            </w:r>
                            <w:r>
                              <w:rPr>
                                <w:rFonts w:cs="NNIDEC+TimesNewRoman;Times New Roman" w:ascii="NNIDEC+TimesNewRoman;Times New Roman" w:hAnsi="NNIDEC+TimesNewRoman;Times New Roman"/>
                                <w:sz w:val="20"/>
                                <w:szCs w:val="20"/>
                              </w:rPr>
                              <w:t xml:space="preserve">4 sc 3 </w:t>
                            </w:r>
                            <w:r>
                              <w:rPr>
                                <w:rFonts w:cs="NNIEAF+TimesNewRoman,BoldItalic;Times New Roman" w:ascii="NNIEAF+TimesNewRoman,BoldItalic;Times New Roman" w:hAnsi="NNIEAF+TimesNewRoman,BoldItalic;Times New Roman"/>
                                <w:b/>
                                <w:bCs/>
                                <w:sz w:val="20"/>
                                <w:szCs w:val="20"/>
                              </w:rPr>
                              <w:t>Optioservu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4 sc 1 1 1 2 1 1 </w:t>
                            </w:r>
                            <w:r>
                              <w:rPr>
                                <w:rFonts w:cs="NNIEAF+TimesNewRoman,BoldItalic;Times New Roman" w:ascii="NNIEAF+TimesNewRoman,BoldItalic;Times New Roman" w:hAnsi="NNIEAF+TimesNewRoman,BoldItalic;Times New Roman"/>
                                <w:b/>
                                <w:bCs/>
                                <w:sz w:val="20"/>
                                <w:szCs w:val="20"/>
                              </w:rPr>
                              <w:t xml:space="preserve">Ordobrev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2 2 3 </w:t>
                            </w:r>
                            <w:r>
                              <w:rPr>
                                <w:rFonts w:cs="NNIEAF+TimesNewRoman,BoldItalic;Times New Roman" w:ascii="NNIEAF+TimesNewRoman,BoldItalic;Times New Roman" w:hAnsi="NNIEAF+TimesNewRoman,BoldItalic;Times New Roman"/>
                                <w:b/>
                                <w:bCs/>
                                <w:sz w:val="20"/>
                                <w:szCs w:val="20"/>
                              </w:rPr>
                              <w:t xml:space="preserve">Ordobrevia sp.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4 sc </w:t>
                            </w:r>
                            <w:r>
                              <w:rPr>
                                <w:rFonts w:cs="NNIEAF+TimesNewRoman,BoldItalic;Times New Roman" w:ascii="NNIEAF+TimesNewRoman,BoldItalic;Times New Roman" w:hAnsi="NNIEAF+TimesNewRoman,BoldItalic;Times New Roman"/>
                                <w:b/>
                                <w:bCs/>
                                <w:sz w:val="20"/>
                                <w:szCs w:val="20"/>
                              </w:rPr>
                              <w:t xml:space="preserve">Zaitzev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17 11 </w:t>
                            </w:r>
                            <w:r>
                              <w:rPr>
                                <w:rFonts w:cs="NNIEAF+TimesNewRoman,BoldItalic;Times New Roman" w:ascii="NNIEAF+TimesNewRoman,BoldItalic;Times New Roman" w:hAnsi="NNIEAF+TimesNewRoman,BoldItalic;Times New Roman"/>
                                <w:b/>
                                <w:bCs/>
                                <w:sz w:val="20"/>
                                <w:szCs w:val="20"/>
                              </w:rPr>
                              <w:t xml:space="preserve">Zaitzevia sp.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4 sc </w:t>
                            </w:r>
                            <w:r>
                              <w:rPr>
                                <w:rFonts w:cs="NNIEAF+TimesNewRoman,BoldItalic;Times New Roman" w:ascii="NNIEAF+TimesNewRoman,BoldItalic;Times New Roman" w:hAnsi="NNIEAF+TimesNewRoman,BoldItalic;Times New Roman"/>
                                <w:b/>
                                <w:bCs/>
                                <w:sz w:val="20"/>
                                <w:szCs w:val="20"/>
                              </w:rPr>
                              <w:t xml:space="preserve">Peltodytes sp. (L) </w:t>
                            </w:r>
                            <w:r>
                              <w:rPr>
                                <w:rFonts w:cs="NNIDEC+TimesNewRoman;Times New Roman" w:ascii="NNIDEC+TimesNewRoman;Times New Roman" w:hAnsi="NNIDEC+TimesNewRoman;Times New Roman"/>
                                <w:sz w:val="20"/>
                                <w:szCs w:val="20"/>
                              </w:rPr>
                              <w:t xml:space="preserve">5 sc </w:t>
                            </w:r>
                            <w:r>
                              <w:rPr>
                                <w:rFonts w:cs="NNIEAF+TimesNewRoman,BoldItalic;Times New Roman" w:ascii="NNIEAF+TimesNewRoman,BoldItalic;Times New Roman" w:hAnsi="NNIEAF+TimesNewRoman,BoldItalic;Times New Roman"/>
                                <w:b/>
                                <w:bCs/>
                                <w:sz w:val="20"/>
                                <w:szCs w:val="20"/>
                              </w:rPr>
                              <w:t>Peltodyte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sc 1 </w:t>
                            </w:r>
                            <w:r>
                              <w:rPr>
                                <w:rFonts w:cs="NNIEAF+TimesNewRoman,BoldItalic;Times New Roman" w:ascii="NNIEAF+TimesNewRoman,BoldItalic;Times New Roman" w:hAnsi="NNIEAF+TimesNewRoman,BoldItalic;Times New Roman"/>
                                <w:b/>
                                <w:bCs/>
                                <w:sz w:val="20"/>
                                <w:szCs w:val="20"/>
                              </w:rPr>
                              <w:t>Enochrus sp.</w:t>
                            </w:r>
                            <w:r>
                              <w:rPr>
                                <w:rFonts w:cs="NNIDHG+TimesNewRoman,Bold;Times New Roman" w:ascii="NNIDHG+TimesNewRoman,Bold;Times New Roman" w:hAnsi="NNIDHG+TimesNewRoman,Bold;Times New Roman"/>
                                <w:b/>
                                <w:bCs/>
                                <w:sz w:val="20"/>
                                <w:szCs w:val="20"/>
                              </w:rPr>
                              <w:t xml:space="preserve"> (nr.) </w:t>
                            </w:r>
                            <w:r>
                              <w:rPr>
                                <w:rFonts w:cs="NNIDEC+TimesNewRoman;Times New Roman" w:ascii="NNIDEC+TimesNewRoman;Times New Roman" w:hAnsi="NNIDEC+TimesNewRoman;Times New Roman"/>
                                <w:sz w:val="20"/>
                                <w:szCs w:val="20"/>
                              </w:rPr>
                              <w:t xml:space="preserve">5 cg 1 </w:t>
                            </w:r>
                            <w:r>
                              <w:rPr>
                                <w:rFonts w:cs="NNIEAF+TimesNewRoman,BoldItalic;Times New Roman" w:ascii="NNIEAF+TimesNewRoman,BoldItalic;Times New Roman" w:hAnsi="NNIEAF+TimesNewRoman,BoldItalic;Times New Roman"/>
                                <w:b/>
                                <w:bCs/>
                                <w:sz w:val="20"/>
                                <w:szCs w:val="20"/>
                              </w:rPr>
                              <w:t>Stictotarsus</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cg 1 1 1 6 2 </w:t>
                            </w:r>
                            <w:r>
                              <w:rPr>
                                <w:rFonts w:cs="NNIEAF+TimesNewRoman,BoldItalic;Times New Roman" w:ascii="NNIEAF+TimesNewRoman,BoldItalic;Times New Roman" w:hAnsi="NNIEAF+TimesNewRoman,BoldItalic;Times New Roman"/>
                                <w:b/>
                                <w:bCs/>
                                <w:sz w:val="20"/>
                                <w:szCs w:val="20"/>
                              </w:rPr>
                              <w:t xml:space="preserve">Tropisternus (L) </w:t>
                            </w:r>
                            <w:r>
                              <w:rPr>
                                <w:rFonts w:cs="NNIDEC+TimesNewRoman;Times New Roman" w:ascii="NNIDEC+TimesNewRoman;Times New Roman" w:hAnsi="NNIDEC+TimesNewRoman;Times New Roman"/>
                                <w:sz w:val="20"/>
                                <w:szCs w:val="20"/>
                              </w:rPr>
                              <w:t xml:space="preserve">5 p 1 </w:t>
                            </w:r>
                            <w:r>
                              <w:rPr>
                                <w:rFonts w:cs="NNIEAF+TimesNewRoman,BoldItalic;Times New Roman" w:ascii="NNIEAF+TimesNewRoman,BoldItalic;Times New Roman" w:hAnsi="NNIEAF+TimesNewRoman,BoldItalic;Times New Roman"/>
                                <w:b/>
                                <w:bCs/>
                                <w:sz w:val="20"/>
                                <w:szCs w:val="20"/>
                              </w:rPr>
                              <w:t xml:space="preserve">Helochares sp. (L)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Helochares sp. (A)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Eubrianax edwardsi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w:t>
                            </w:r>
                            <w:r>
                              <w:rPr>
                                <w:rFonts w:cs="NNIEAF+TimesNewRoman,BoldItalic;Times New Roman" w:ascii="NNIEAF+TimesNewRoman,BoldItalic;Times New Roman" w:hAnsi="NNIEAF+TimesNewRoman,BoldItalic;Times New Roman"/>
                                <w:b/>
                                <w:bCs/>
                                <w:sz w:val="20"/>
                                <w:szCs w:val="20"/>
                              </w:rPr>
                              <w:t xml:space="preserve">Psephenus falli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5 16 18 35 17 37 16 </w:t>
                            </w:r>
                            <w:r>
                              <w:rPr>
                                <w:rFonts w:cs="NNIEAF+TimesNewRoman,BoldItalic;Times New Roman" w:ascii="NNIEAF+TimesNewRoman,BoldItalic;Times New Roman" w:hAnsi="NNIEAF+TimesNewRoman,BoldItalic;Times New Roman"/>
                                <w:b/>
                                <w:bCs/>
                                <w:sz w:val="20"/>
                                <w:szCs w:val="20"/>
                              </w:rPr>
                              <w:t xml:space="preserve">Alluaudomyia sp. </w:t>
                            </w:r>
                            <w:r>
                              <w:rPr>
                                <w:rFonts w:cs="NNIDEC+TimesNewRoman;Times New Roman" w:ascii="NNIDEC+TimesNewRoman;Times New Roman" w:hAnsi="NNIDEC+TimesNewRoman;Times New Roman"/>
                                <w:sz w:val="20"/>
                                <w:szCs w:val="20"/>
                              </w:rPr>
                              <w:t xml:space="preserve">6 p 1 </w:t>
                            </w:r>
                            <w:r>
                              <w:rPr>
                                <w:rFonts w:cs="NNIEAF+TimesNewRoman,BoldItalic;Times New Roman" w:ascii="NNIEAF+TimesNewRoman,BoldItalic;Times New Roman" w:hAnsi="NNIEAF+TimesNewRoman,BoldItalic;Times New Roman"/>
                                <w:b/>
                                <w:bCs/>
                                <w:sz w:val="20"/>
                                <w:szCs w:val="20"/>
                              </w:rPr>
                              <w:t xml:space="preserve">Bezzia/Palpomyia sp. </w:t>
                            </w:r>
                            <w:r>
                              <w:rPr>
                                <w:rFonts w:cs="NNIDEC+TimesNewRoman;Times New Roman" w:ascii="NNIDEC+TimesNewRoman;Times New Roman" w:hAnsi="NNIDEC+TimesNewRoman;Times New Roman"/>
                                <w:sz w:val="20"/>
                                <w:szCs w:val="20"/>
                              </w:rPr>
                              <w:t xml:space="preserve">6 p 3 2 </w:t>
                            </w:r>
                            <w:r>
                              <w:rPr>
                                <w:rFonts w:cs="NNIEAF+TimesNewRoman,BoldItalic;Times New Roman" w:ascii="NNIEAF+TimesNewRoman,BoldItalic;Times New Roman" w:hAnsi="NNIEAF+TimesNewRoman,BoldItalic;Times New Roman"/>
                                <w:b/>
                                <w:bCs/>
                                <w:sz w:val="20"/>
                                <w:szCs w:val="20"/>
                              </w:rPr>
                              <w:t xml:space="preserve">Dasyhelea sp. </w:t>
                            </w:r>
                            <w:r>
                              <w:rPr>
                                <w:rFonts w:cs="NNIDEC+TimesNewRoman;Times New Roman" w:ascii="NNIDEC+TimesNewRoman;Times New Roman" w:hAnsi="NNIDEC+TimesNewRoman;Times New Roman"/>
                                <w:sz w:val="20"/>
                                <w:szCs w:val="20"/>
                              </w:rPr>
                              <w:t xml:space="preserve">6 cg 1 1 1 1 5 1 2 2 1 </w:t>
                            </w:r>
                            <w:r>
                              <w:rPr>
                                <w:rFonts w:cs="NNIEAF+TimesNewRoman,BoldItalic;Times New Roman" w:ascii="NNIEAF+TimesNewRoman,BoldItalic;Times New Roman" w:hAnsi="NNIEAF+TimesNewRoman,BoldItalic;Times New Roman"/>
                                <w:b/>
                                <w:bCs/>
                                <w:sz w:val="20"/>
                                <w:szCs w:val="20"/>
                              </w:rPr>
                              <w:t xml:space="preserve">Atrichopogon sp. </w:t>
                            </w:r>
                            <w:r>
                              <w:rPr>
                                <w:rFonts w:cs="NNIDEC+TimesNewRoman;Times New Roman" w:ascii="NNIDEC+TimesNewRoman;Times New Roman" w:hAnsi="NNIDEC+TimesNewRoman;Times New Roman"/>
                                <w:sz w:val="20"/>
                                <w:szCs w:val="20"/>
                              </w:rPr>
                              <w:t xml:space="preserve">6 cg 2 1 1 2 1 3 11 4 1 </w:t>
                            </w:r>
                            <w:r>
                              <w:rPr>
                                <w:rFonts w:cs="NNIDHG+TimesNewRoman,Bold;Times New Roman" w:ascii="NNIDHG+TimesNewRoman,Bold;Times New Roman" w:hAnsi="NNIDHG+TimesNewRoman,Bold;Times New Roman"/>
                                <w:b/>
                                <w:bCs/>
                                <w:sz w:val="20"/>
                                <w:szCs w:val="20"/>
                              </w:rPr>
                              <w:t xml:space="preserve">Chironominae Chironomini </w:t>
                            </w:r>
                            <w:r>
                              <w:rPr>
                                <w:rFonts w:cs="NNIDEC+TimesNewRoman;Times New Roman" w:ascii="NNIDEC+TimesNewRoman;Times New Roman" w:hAnsi="NNIDEC+TimesNewRoman;Times New Roman"/>
                                <w:sz w:val="20"/>
                                <w:szCs w:val="20"/>
                              </w:rPr>
                              <w:t xml:space="preserve">6 cg </w:t>
                            </w:r>
                            <w:r>
                              <w:rPr>
                                <w:rFonts w:cs="NNIEAF+TimesNewRoman,BoldItalic;Times New Roman" w:ascii="NNIEAF+TimesNewRoman,BoldItalic;Times New Roman" w:hAnsi="NNIEAF+TimesNewRoman,BoldItalic;Times New Roman"/>
                                <w:b/>
                                <w:bCs/>
                                <w:sz w:val="20"/>
                                <w:szCs w:val="20"/>
                              </w:rPr>
                              <w:t xml:space="preserve">Dicrotendipes sp. </w:t>
                            </w:r>
                            <w:r>
                              <w:rPr>
                                <w:rFonts w:cs="NNIDEC+TimesNewRoman;Times New Roman" w:ascii="NNIDEC+TimesNewRoman;Times New Roman" w:hAnsi="NNIDEC+TimesNewRoman;Times New Roman"/>
                                <w:sz w:val="20"/>
                                <w:szCs w:val="20"/>
                              </w:rPr>
                              <w:t xml:space="preserve">8 cg 1 16 6 9 </w:t>
                            </w:r>
                            <w:r>
                              <w:rPr>
                                <w:rFonts w:cs="NNIEAF+TimesNewRoman,BoldItalic;Times New Roman" w:ascii="NNIEAF+TimesNewRoman,BoldItalic;Times New Roman" w:hAnsi="NNIEAF+TimesNewRoman,BoldItalic;Times New Roman"/>
                                <w:b/>
                                <w:bCs/>
                                <w:sz w:val="20"/>
                                <w:szCs w:val="20"/>
                              </w:rPr>
                              <w:t xml:space="preserve">Harnischia Complex </w:t>
                            </w:r>
                            <w:r>
                              <w:rPr>
                                <w:rFonts w:cs="NNIDEC+TimesNewRoman;Times New Roman" w:ascii="NNIDEC+TimesNewRoman;Times New Roman" w:hAnsi="NNIDEC+TimesNewRoman;Times New Roman"/>
                                <w:sz w:val="20"/>
                                <w:szCs w:val="20"/>
                              </w:rPr>
                              <w:t xml:space="preserve">6 cg </w:t>
                            </w:r>
                            <w:r>
                              <w:rPr>
                                <w:rFonts w:cs="NNIEAF+TimesNewRoman,BoldItalic;Times New Roman" w:ascii="NNIEAF+TimesNewRoman,BoldItalic;Times New Roman" w:hAnsi="NNIEAF+TimesNewRoman,BoldItalic;Times New Roman"/>
                                <w:b/>
                                <w:bCs/>
                                <w:sz w:val="20"/>
                                <w:szCs w:val="20"/>
                              </w:rPr>
                              <w:t xml:space="preserve">Microtendipes pedellus Gr. </w:t>
                            </w:r>
                            <w:r>
                              <w:rPr>
                                <w:rFonts w:cs="NNIDEC+TimesNewRoman;Times New Roman" w:ascii="NNIDEC+TimesNewRoman;Times New Roman" w:hAnsi="NNIDEC+TimesNewRoman;Times New Roman"/>
                                <w:sz w:val="20"/>
                                <w:szCs w:val="20"/>
                              </w:rPr>
                              <w:t xml:space="preserve">6 cf 14 1 27 </w:t>
                            </w:r>
                            <w:r>
                              <w:rPr>
                                <w:rFonts w:cs="NNIEAF+TimesNewRoman,BoldItalic;Times New Roman" w:ascii="NNIEAF+TimesNewRoman,BoldItalic;Times New Roman" w:hAnsi="NNIEAF+TimesNewRoman,BoldItalic;Times New Roman"/>
                                <w:b/>
                                <w:bCs/>
                                <w:sz w:val="20"/>
                                <w:szCs w:val="20"/>
                              </w:rPr>
                              <w:t>Microtendipes pedellus Gr.</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cf </w:t>
                            </w:r>
                            <w:r>
                              <w:rPr>
                                <w:rFonts w:cs="NNIEAF+TimesNewRoman,BoldItalic;Times New Roman" w:ascii="NNIEAF+TimesNewRoman,BoldItalic;Times New Roman" w:hAnsi="NNIEAF+TimesNewRoman,BoldItalic;Times New Roman"/>
                                <w:b/>
                                <w:bCs/>
                                <w:sz w:val="20"/>
                                <w:szCs w:val="20"/>
                              </w:rPr>
                              <w:t xml:space="preserve">Polypedilum sp. </w:t>
                            </w:r>
                            <w:r>
                              <w:rPr>
                                <w:rFonts w:cs="NNIDEC+TimesNewRoman;Times New Roman" w:ascii="NNIDEC+TimesNewRoman;Times New Roman" w:hAnsi="NNIDEC+TimesNewRoman;Times New Roman"/>
                                <w:sz w:val="20"/>
                                <w:szCs w:val="20"/>
                              </w:rPr>
                              <w:t xml:space="preserve">6 sc 1 1 1 1 1 29 5 35 </w:t>
                            </w:r>
                            <w:r>
                              <w:rPr>
                                <w:rFonts w:cs="NNIEAF+TimesNewRoman,BoldItalic;Times New Roman" w:ascii="NNIEAF+TimesNewRoman,BoldItalic;Times New Roman" w:hAnsi="NNIEAF+TimesNewRoman,BoldItalic;Times New Roman"/>
                                <w:b/>
                                <w:bCs/>
                                <w:sz w:val="20"/>
                                <w:szCs w:val="20"/>
                              </w:rPr>
                              <w:t xml:space="preserve">Stenochironomus sp. </w:t>
                            </w:r>
                            <w:r>
                              <w:rPr>
                                <w:rFonts w:cs="NNIDEC+TimesNewRoman;Times New Roman" w:ascii="NNIDEC+TimesNewRoman;Times New Roman" w:hAnsi="NNIDEC+TimesNewRoman;Times New Roman"/>
                                <w:sz w:val="20"/>
                                <w:szCs w:val="20"/>
                              </w:rPr>
                              <w:t xml:space="preserve">5 cg 1 10 3 1 </w:t>
                            </w:r>
                            <w:r>
                              <w:rPr>
                                <w:rFonts w:cs="NNIDHG+TimesNewRoman,Bold;Times New Roman" w:ascii="NNIDHG+TimesNewRoman,Bold;Times New Roman" w:hAnsi="NNIDHG+TimesNewRoman,Bold;Times New Roman"/>
                                <w:b/>
                                <w:bCs/>
                                <w:sz w:val="20"/>
                                <w:szCs w:val="20"/>
                              </w:rPr>
                              <w:t xml:space="preserve">Pseudochironomini </w:t>
                            </w:r>
                            <w:r>
                              <w:rPr>
                                <w:rFonts w:cs="NNIDEC+TimesNewRoman;Times New Roman" w:ascii="NNIDEC+TimesNewRoman;Times New Roman" w:hAnsi="NNIDEC+TimesNewRoman;Times New Roman"/>
                                <w:sz w:val="20"/>
                                <w:szCs w:val="20"/>
                              </w:rPr>
                              <w:t xml:space="preserve">5 cg </w:t>
                            </w:r>
                            <w:r>
                              <w:rPr>
                                <w:rFonts w:cs="NNIEAF+TimesNewRoman,BoldItalic;Times New Roman" w:ascii="NNIEAF+TimesNewRoman,BoldItalic;Times New Roman" w:hAnsi="NNIEAF+TimesNewRoman,BoldItalic;Times New Roman"/>
                                <w:b/>
                                <w:bCs/>
                                <w:sz w:val="20"/>
                                <w:szCs w:val="20"/>
                              </w:rPr>
                              <w:t xml:space="preserve">Pseudochironomus sp. </w:t>
                            </w:r>
                            <w:r>
                              <w:rPr>
                                <w:rFonts w:cs="NNIDEC+TimesNewRoman;Times New Roman" w:ascii="NNIDEC+TimesNewRoman;Times New Roman" w:hAnsi="NNIDEC+TimesNewRoman;Times New Roman"/>
                                <w:sz w:val="20"/>
                                <w:szCs w:val="20"/>
                              </w:rPr>
                              <w:t xml:space="preserve">5 cg </w:t>
                            </w:r>
                            <w:r>
                              <w:rPr>
                                <w:rFonts w:cs="NNIDHG+TimesNewRoman,Bold;Times New Roman" w:ascii="NNIDHG+TimesNewRoman,Bold;Times New Roman" w:hAnsi="NNIDHG+TimesNewRoman,Bold;Times New Roman"/>
                                <w:b/>
                                <w:bCs/>
                                <w:sz w:val="20"/>
                                <w:szCs w:val="20"/>
                              </w:rPr>
                              <w:t xml:space="preserve">Tanytarsini </w:t>
                            </w:r>
                            <w:r>
                              <w:rPr>
                                <w:rFonts w:cs="NNIDEC+TimesNewRoman;Times New Roman" w:ascii="NNIDEC+TimesNewRoman;Times New Roman" w:hAnsi="NNIDEC+TimesNewRoman;Times New Roman"/>
                                <w:sz w:val="20"/>
                                <w:szCs w:val="20"/>
                              </w:rPr>
                              <w:t xml:space="preserve">6 cg </w:t>
                            </w:r>
                            <w:r>
                              <w:rPr>
                                <w:rFonts w:cs="NNIEAF+TimesNewRoman,BoldItalic;Times New Roman" w:ascii="NNIEAF+TimesNewRoman,BoldItalic;Times New Roman" w:hAnsi="NNIEAF+TimesNewRoman,BoldItalic;Times New Roman"/>
                                <w:b/>
                                <w:bCs/>
                                <w:sz w:val="20"/>
                                <w:szCs w:val="20"/>
                              </w:rPr>
                              <w:t xml:space="preserve">Micropsectra sp. </w:t>
                            </w:r>
                            <w:r>
                              <w:rPr>
                                <w:rFonts w:cs="NNIDEC+TimesNewRoman;Times New Roman" w:ascii="NNIDEC+TimesNewRoman;Times New Roman" w:hAnsi="NNIDEC+TimesNewRoman;Times New Roman"/>
                                <w:sz w:val="20"/>
                                <w:szCs w:val="20"/>
                              </w:rPr>
                              <w:t xml:space="preserve">7 cg 12 9 4 1 2 5 </w:t>
                            </w:r>
                            <w:r>
                              <w:rPr>
                                <w:rFonts w:cs="NNIEAF+TimesNewRoman,BoldItalic;Times New Roman" w:ascii="NNIEAF+TimesNewRoman,BoldItalic;Times New Roman" w:hAnsi="NNIEAF+TimesNewRoman,BoldItalic;Times New Roman"/>
                                <w:b/>
                                <w:bCs/>
                                <w:sz w:val="20"/>
                                <w:szCs w:val="20"/>
                              </w:rPr>
                              <w:t>Micropsectr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7 cg 1 </w:t>
                            </w:r>
                          </w:p>
                        </w:txbxContent>
                      </wps:txbx>
                      <wps:bodyPr anchor="t" lIns="92075" tIns="46355" rIns="92075" bIns="46355">
                        <a:noAutofit/>
                      </wps:bodyPr>
                    </wps:wsp>
                  </a:graphicData>
                </a:graphic>
              </wp:anchor>
            </w:drawing>
          </mc:Choice>
          <mc:Fallback>
            <w:pict>
              <v:rect fillcolor="#FFFFFF" style="position:absolute;rotation:-0;width:1120.5pt;height:792pt;mso-wrap-distance-left:9.05pt;mso-wrap-distance-right:9.05pt;mso-wrap-distance-top:0pt;mso-wrap-distance-bottom:0pt;margin-top:35.65pt;mso-position-vertical-relative:page;margin-left:38.3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Ventura River Ventura River Canada Larga Ventura River Stewart Canyon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Main Street Bridge Shell Road above grazing Foster Park u/s conf. San Antonio Creek near Stewart Canyon Creek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0 VCFCD1 VCFCD3 VCFCD4 VCFCD8 VCFCD9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1 2 3 1 2 3 1 2 3 1 2 3 1 2 3 </w:t>
                      </w:r>
                      <w:r>
                        <w:rPr>
                          <w:rFonts w:cs="NNIEAF+TimesNewRoman,BoldItalic;Times New Roman" w:ascii="NNIEAF+TimesNewRoman,BoldItalic;Times New Roman" w:hAnsi="NNIEAF+TimesNewRoman,BoldItalic;Times New Roman"/>
                          <w:b/>
                          <w:bCs/>
                          <w:sz w:val="20"/>
                          <w:szCs w:val="20"/>
                        </w:rPr>
                        <w:t xml:space="preserve">Identified Taxa </w:t>
                      </w:r>
                      <w:r>
                        <w:rPr>
                          <w:rFonts w:cs="NNIDHG+TimesNewRoman,Bold;Times New Roman" w:ascii="NNIDHG+TimesNewRoman,Bold;Times New Roman" w:hAnsi="NNIDHG+TimesNewRoman,Bold;Times New Roman"/>
                          <w:b/>
                          <w:bCs/>
                          <w:sz w:val="20"/>
                          <w:szCs w:val="20"/>
                        </w:rPr>
                        <w:t xml:space="preserve">Pyralidae </w:t>
                      </w:r>
                      <w:r>
                        <w:rPr>
                          <w:rFonts w:cs="NNIDEC+TimesNewRoman;Times New Roman" w:ascii="NNIDEC+TimesNewRoman;Times New Roman" w:hAnsi="NNIDEC+TimesNewRoman;Times New Roman"/>
                          <w:sz w:val="20"/>
                          <w:szCs w:val="20"/>
                        </w:rPr>
                        <w:t xml:space="preserve">5 sh </w:t>
                      </w:r>
                      <w:r>
                        <w:rPr>
                          <w:rFonts w:cs="NNIEAF+TimesNewRoman,BoldItalic;Times New Roman" w:ascii="NNIEAF+TimesNewRoman,BoldItalic;Times New Roman" w:hAnsi="NNIEAF+TimesNewRoman,BoldItalic;Times New Roman"/>
                          <w:b/>
                          <w:bCs/>
                          <w:sz w:val="20"/>
                          <w:szCs w:val="20"/>
                        </w:rPr>
                        <w:t xml:space="preserve">Petrophila sp. </w:t>
                      </w:r>
                      <w:r>
                        <w:rPr>
                          <w:rFonts w:cs="NNIDEC+TimesNewRoman;Times New Roman" w:ascii="NNIDEC+TimesNewRoman;Times New Roman" w:hAnsi="NNIDEC+TimesNewRoman;Times New Roman"/>
                          <w:sz w:val="20"/>
                          <w:szCs w:val="20"/>
                        </w:rPr>
                        <w:t xml:space="preserve">5 sc 5 </w:t>
                      </w:r>
                      <w:r>
                        <w:rPr>
                          <w:rFonts w:cs="NNIEAF+TimesNewRoman,BoldItalic;Times New Roman" w:ascii="NNIEAF+TimesNewRoman,BoldItalic;Times New Roman" w:hAnsi="NNIEAF+TimesNewRoman,BoldItalic;Times New Roman"/>
                          <w:b/>
                          <w:bCs/>
                          <w:sz w:val="20"/>
                          <w:szCs w:val="20"/>
                        </w:rPr>
                        <w:t>Coleoptera</w:t>
                      </w:r>
                      <w:r>
                        <w:rPr>
                          <w:rFonts w:cs="NNIDHG+TimesNewRoman,Bold;Times New Roman" w:ascii="NNIDHG+TimesNewRoman,Bold;Times New Roman" w:hAnsi="NNIDHG+TimesNewRoman,Bold;Times New Roman"/>
                          <w:b/>
                          <w:bCs/>
                          <w:sz w:val="20"/>
                          <w:szCs w:val="20"/>
                        </w:rPr>
                        <w:t xml:space="preserve"> (A) (dam.) </w:t>
                      </w:r>
                      <w:r>
                        <w:rPr>
                          <w:rFonts w:cs="NNIDEC+TimesNewRoman;Times New Roman" w:ascii="NNIDEC+TimesNewRoman;Times New Roman" w:hAnsi="NNIDEC+TimesNewRoman;Times New Roman"/>
                          <w:sz w:val="20"/>
                          <w:szCs w:val="20"/>
                        </w:rPr>
                        <w:t xml:space="preserve">1 </w:t>
                      </w:r>
                      <w:r>
                        <w:rPr>
                          <w:rFonts w:cs="NNIEAF+TimesNewRoman,BoldItalic;Times New Roman" w:ascii="NNIEAF+TimesNewRoman,BoldItalic;Times New Roman" w:hAnsi="NNIEAF+TimesNewRoman,BoldItalic;Times New Roman"/>
                          <w:b/>
                          <w:bCs/>
                          <w:sz w:val="20"/>
                          <w:szCs w:val="20"/>
                        </w:rPr>
                        <w:t xml:space="preserve">Helichus sp.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5 sh </w:t>
                      </w:r>
                      <w:r>
                        <w:rPr>
                          <w:rFonts w:cs="NNIEAF+TimesNewRoman,BoldItalic;Times New Roman" w:ascii="NNIEAF+TimesNewRoman,BoldItalic;Times New Roman" w:hAnsi="NNIEAF+TimesNewRoman,BoldItalic;Times New Roman"/>
                          <w:b/>
                          <w:bCs/>
                          <w:sz w:val="20"/>
                          <w:szCs w:val="20"/>
                        </w:rPr>
                        <w:t>Dytiscidae</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p 1 </w:t>
                      </w:r>
                      <w:r>
                        <w:rPr>
                          <w:rFonts w:cs="NNIEAF+TimesNewRoman,BoldItalic;Times New Roman" w:ascii="NNIEAF+TimesNewRoman,BoldItalic;Times New Roman" w:hAnsi="NNIEAF+TimesNewRoman,BoldItalic;Times New Roman"/>
                          <w:b/>
                          <w:bCs/>
                          <w:sz w:val="20"/>
                          <w:szCs w:val="20"/>
                        </w:rPr>
                        <w:t>Oreodytes/Hydroporu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Microcylloepus sp. </w:t>
                      </w:r>
                      <w:r>
                        <w:rPr>
                          <w:rFonts w:cs="NNIDEC+TimesNewRoman;Times New Roman" w:ascii="NNIDEC+TimesNewRoman;Times New Roman" w:hAnsi="NNIDEC+TimesNewRoman;Times New Roman"/>
                          <w:sz w:val="20"/>
                          <w:szCs w:val="20"/>
                        </w:rPr>
                        <w:t xml:space="preserve">4 cg 78 64 123 11 5 29 28 72 52 4 </w:t>
                      </w:r>
                      <w:r>
                        <w:rPr>
                          <w:rFonts w:cs="NNIEAF+TimesNewRoman,BoldItalic;Times New Roman" w:ascii="NNIEAF+TimesNewRoman,BoldItalic;Times New Roman" w:hAnsi="NNIEAF+TimesNewRoman,BoldItalic;Times New Roman"/>
                          <w:b/>
                          <w:bCs/>
                          <w:sz w:val="20"/>
                          <w:szCs w:val="20"/>
                        </w:rPr>
                        <w:t>Microcylloepus sp.</w:t>
                      </w:r>
                      <w:r>
                        <w:rPr>
                          <w:rFonts w:cs="NNIDHG+TimesNewRoman,Bold;Times New Roman" w:ascii="NNIDHG+TimesNewRoman,Bold;Times New Roman" w:hAnsi="NNIDHG+TimesNewRoman,Bold;Times New Roman"/>
                          <w:b/>
                          <w:bCs/>
                          <w:sz w:val="20"/>
                          <w:szCs w:val="20"/>
                        </w:rPr>
                        <w:t xml:space="preserve"> (ref.) </w:t>
                      </w:r>
                      <w:r>
                        <w:rPr>
                          <w:rFonts w:cs="NNIDEC+TimesNewRoman;Times New Roman" w:ascii="NNIDEC+TimesNewRoman;Times New Roman" w:hAnsi="NNIDEC+TimesNewRoman;Times New Roman"/>
                          <w:sz w:val="20"/>
                          <w:szCs w:val="20"/>
                        </w:rPr>
                        <w:t xml:space="preserve">4 cg 4 </w:t>
                      </w:r>
                      <w:r>
                        <w:rPr>
                          <w:rFonts w:cs="NNIEAF+TimesNewRoman,BoldItalic;Times New Roman" w:ascii="NNIEAF+TimesNewRoman,BoldItalic;Times New Roman" w:hAnsi="NNIEAF+TimesNewRoman,BoldItalic;Times New Roman"/>
                          <w:b/>
                          <w:bCs/>
                          <w:sz w:val="20"/>
                          <w:szCs w:val="20"/>
                        </w:rPr>
                        <w:t>Microcylloepu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4 cg 1 9 10 4 4 6 10 1 4 1 </w:t>
                      </w:r>
                      <w:r>
                        <w:rPr>
                          <w:rFonts w:cs="NNIEAF+TimesNewRoman,BoldItalic;Times New Roman" w:ascii="NNIEAF+TimesNewRoman,BoldItalic;Times New Roman" w:hAnsi="NNIEAF+TimesNewRoman,BoldItalic;Times New Roman"/>
                          <w:b/>
                          <w:bCs/>
                          <w:sz w:val="20"/>
                          <w:szCs w:val="20"/>
                        </w:rPr>
                        <w:t>Microcylloepus sp.</w:t>
                      </w:r>
                      <w:r>
                        <w:rPr>
                          <w:rFonts w:cs="NNIDHG+TimesNewRoman,Bold;Times New Roman" w:ascii="NNIDHG+TimesNewRoman,Bold;Times New Roman" w:hAnsi="NNIDHG+TimesNewRoman,Bold;Times New Roman"/>
                          <w:b/>
                          <w:bCs/>
                          <w:sz w:val="20"/>
                          <w:szCs w:val="20"/>
                        </w:rPr>
                        <w:t xml:space="preserve"> (A) (ref.) </w:t>
                      </w:r>
                      <w:r>
                        <w:rPr>
                          <w:rFonts w:cs="NNIDEC+TimesNewRoman;Times New Roman" w:ascii="NNIDEC+TimesNewRoman;Times New Roman" w:hAnsi="NNIDEC+TimesNewRoman;Times New Roman"/>
                          <w:sz w:val="20"/>
                          <w:szCs w:val="20"/>
                        </w:rPr>
                        <w:t xml:space="preserve">4 cg 3 </w:t>
                      </w:r>
                      <w:r>
                        <w:rPr>
                          <w:rFonts w:cs="NNIEAF+TimesNewRoman,BoldItalic;Times New Roman" w:ascii="NNIEAF+TimesNewRoman,BoldItalic;Times New Roman" w:hAnsi="NNIEAF+TimesNewRoman,BoldItalic;Times New Roman"/>
                          <w:b/>
                          <w:bCs/>
                          <w:sz w:val="20"/>
                          <w:szCs w:val="20"/>
                        </w:rPr>
                        <w:t xml:space="preserve">Optioservus sp. </w:t>
                      </w:r>
                      <w:r>
                        <w:rPr>
                          <w:rFonts w:cs="NNIDEC+TimesNewRoman;Times New Roman" w:ascii="NNIDEC+TimesNewRoman;Times New Roman" w:hAnsi="NNIDEC+TimesNewRoman;Times New Roman"/>
                          <w:sz w:val="20"/>
                          <w:szCs w:val="20"/>
                        </w:rPr>
                        <w:t xml:space="preserve">4 sc 1 1 1 2 14 4 </w:t>
                      </w:r>
                      <w:r>
                        <w:rPr>
                          <w:rFonts w:cs="NNIEAF+TimesNewRoman,BoldItalic;Times New Roman" w:ascii="NNIEAF+TimesNewRoman,BoldItalic;Times New Roman" w:hAnsi="NNIEAF+TimesNewRoman,BoldItalic;Times New Roman"/>
                          <w:b/>
                          <w:bCs/>
                          <w:sz w:val="20"/>
                          <w:szCs w:val="20"/>
                        </w:rPr>
                        <w:t xml:space="preserve">Optioservus sp. </w:t>
                      </w:r>
                      <w:r>
                        <w:rPr>
                          <w:rFonts w:cs="NNIDHG+TimesNewRoman,Bold;Times New Roman" w:ascii="NNIDHG+TimesNewRoman,Bold;Times New Roman" w:hAnsi="NNIDHG+TimesNewRoman,Bold;Times New Roman"/>
                          <w:b/>
                          <w:bCs/>
                          <w:sz w:val="20"/>
                          <w:szCs w:val="20"/>
                        </w:rPr>
                        <w:t xml:space="preserve">(ref.) </w:t>
                      </w:r>
                      <w:r>
                        <w:rPr>
                          <w:rFonts w:cs="NNIDEC+TimesNewRoman;Times New Roman" w:ascii="NNIDEC+TimesNewRoman;Times New Roman" w:hAnsi="NNIDEC+TimesNewRoman;Times New Roman"/>
                          <w:sz w:val="20"/>
                          <w:szCs w:val="20"/>
                        </w:rPr>
                        <w:t xml:space="preserve">4 sc 3 </w:t>
                      </w:r>
                      <w:r>
                        <w:rPr>
                          <w:rFonts w:cs="NNIEAF+TimesNewRoman,BoldItalic;Times New Roman" w:ascii="NNIEAF+TimesNewRoman,BoldItalic;Times New Roman" w:hAnsi="NNIEAF+TimesNewRoman,BoldItalic;Times New Roman"/>
                          <w:b/>
                          <w:bCs/>
                          <w:sz w:val="20"/>
                          <w:szCs w:val="20"/>
                        </w:rPr>
                        <w:t>Optioservu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4 sc 1 1 1 2 1 1 </w:t>
                      </w:r>
                      <w:r>
                        <w:rPr>
                          <w:rFonts w:cs="NNIEAF+TimesNewRoman,BoldItalic;Times New Roman" w:ascii="NNIEAF+TimesNewRoman,BoldItalic;Times New Roman" w:hAnsi="NNIEAF+TimesNewRoman,BoldItalic;Times New Roman"/>
                          <w:b/>
                          <w:bCs/>
                          <w:sz w:val="20"/>
                          <w:szCs w:val="20"/>
                        </w:rPr>
                        <w:t xml:space="preserve">Ordobrev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2 2 3 </w:t>
                      </w:r>
                      <w:r>
                        <w:rPr>
                          <w:rFonts w:cs="NNIEAF+TimesNewRoman,BoldItalic;Times New Roman" w:ascii="NNIEAF+TimesNewRoman,BoldItalic;Times New Roman" w:hAnsi="NNIEAF+TimesNewRoman,BoldItalic;Times New Roman"/>
                          <w:b/>
                          <w:bCs/>
                          <w:sz w:val="20"/>
                          <w:szCs w:val="20"/>
                        </w:rPr>
                        <w:t xml:space="preserve">Ordobrevia sp.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4 sc </w:t>
                      </w:r>
                      <w:r>
                        <w:rPr>
                          <w:rFonts w:cs="NNIEAF+TimesNewRoman,BoldItalic;Times New Roman" w:ascii="NNIEAF+TimesNewRoman,BoldItalic;Times New Roman" w:hAnsi="NNIEAF+TimesNewRoman,BoldItalic;Times New Roman"/>
                          <w:b/>
                          <w:bCs/>
                          <w:sz w:val="20"/>
                          <w:szCs w:val="20"/>
                        </w:rPr>
                        <w:t xml:space="preserve">Zaitzev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17 11 </w:t>
                      </w:r>
                      <w:r>
                        <w:rPr>
                          <w:rFonts w:cs="NNIEAF+TimesNewRoman,BoldItalic;Times New Roman" w:ascii="NNIEAF+TimesNewRoman,BoldItalic;Times New Roman" w:hAnsi="NNIEAF+TimesNewRoman,BoldItalic;Times New Roman"/>
                          <w:b/>
                          <w:bCs/>
                          <w:sz w:val="20"/>
                          <w:szCs w:val="20"/>
                        </w:rPr>
                        <w:t xml:space="preserve">Zaitzevia sp.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4 sc </w:t>
                      </w:r>
                      <w:r>
                        <w:rPr>
                          <w:rFonts w:cs="NNIEAF+TimesNewRoman,BoldItalic;Times New Roman" w:ascii="NNIEAF+TimesNewRoman,BoldItalic;Times New Roman" w:hAnsi="NNIEAF+TimesNewRoman,BoldItalic;Times New Roman"/>
                          <w:b/>
                          <w:bCs/>
                          <w:sz w:val="20"/>
                          <w:szCs w:val="20"/>
                        </w:rPr>
                        <w:t xml:space="preserve">Peltodytes sp. (L) </w:t>
                      </w:r>
                      <w:r>
                        <w:rPr>
                          <w:rFonts w:cs="NNIDEC+TimesNewRoman;Times New Roman" w:ascii="NNIDEC+TimesNewRoman;Times New Roman" w:hAnsi="NNIDEC+TimesNewRoman;Times New Roman"/>
                          <w:sz w:val="20"/>
                          <w:szCs w:val="20"/>
                        </w:rPr>
                        <w:t xml:space="preserve">5 sc </w:t>
                      </w:r>
                      <w:r>
                        <w:rPr>
                          <w:rFonts w:cs="NNIEAF+TimesNewRoman,BoldItalic;Times New Roman" w:ascii="NNIEAF+TimesNewRoman,BoldItalic;Times New Roman" w:hAnsi="NNIEAF+TimesNewRoman,BoldItalic;Times New Roman"/>
                          <w:b/>
                          <w:bCs/>
                          <w:sz w:val="20"/>
                          <w:szCs w:val="20"/>
                        </w:rPr>
                        <w:t>Peltodyte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sc 1 </w:t>
                      </w:r>
                      <w:r>
                        <w:rPr>
                          <w:rFonts w:cs="NNIEAF+TimesNewRoman,BoldItalic;Times New Roman" w:ascii="NNIEAF+TimesNewRoman,BoldItalic;Times New Roman" w:hAnsi="NNIEAF+TimesNewRoman,BoldItalic;Times New Roman"/>
                          <w:b/>
                          <w:bCs/>
                          <w:sz w:val="20"/>
                          <w:szCs w:val="20"/>
                        </w:rPr>
                        <w:t>Enochrus sp.</w:t>
                      </w:r>
                      <w:r>
                        <w:rPr>
                          <w:rFonts w:cs="NNIDHG+TimesNewRoman,Bold;Times New Roman" w:ascii="NNIDHG+TimesNewRoman,Bold;Times New Roman" w:hAnsi="NNIDHG+TimesNewRoman,Bold;Times New Roman"/>
                          <w:b/>
                          <w:bCs/>
                          <w:sz w:val="20"/>
                          <w:szCs w:val="20"/>
                        </w:rPr>
                        <w:t xml:space="preserve"> (nr.) </w:t>
                      </w:r>
                      <w:r>
                        <w:rPr>
                          <w:rFonts w:cs="NNIDEC+TimesNewRoman;Times New Roman" w:ascii="NNIDEC+TimesNewRoman;Times New Roman" w:hAnsi="NNIDEC+TimesNewRoman;Times New Roman"/>
                          <w:sz w:val="20"/>
                          <w:szCs w:val="20"/>
                        </w:rPr>
                        <w:t xml:space="preserve">5 cg 1 </w:t>
                      </w:r>
                      <w:r>
                        <w:rPr>
                          <w:rFonts w:cs="NNIEAF+TimesNewRoman,BoldItalic;Times New Roman" w:ascii="NNIEAF+TimesNewRoman,BoldItalic;Times New Roman" w:hAnsi="NNIEAF+TimesNewRoman,BoldItalic;Times New Roman"/>
                          <w:b/>
                          <w:bCs/>
                          <w:sz w:val="20"/>
                          <w:szCs w:val="20"/>
                        </w:rPr>
                        <w:t>Stictotarsus</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cg 1 1 1 6 2 </w:t>
                      </w:r>
                      <w:r>
                        <w:rPr>
                          <w:rFonts w:cs="NNIEAF+TimesNewRoman,BoldItalic;Times New Roman" w:ascii="NNIEAF+TimesNewRoman,BoldItalic;Times New Roman" w:hAnsi="NNIEAF+TimesNewRoman,BoldItalic;Times New Roman"/>
                          <w:b/>
                          <w:bCs/>
                          <w:sz w:val="20"/>
                          <w:szCs w:val="20"/>
                        </w:rPr>
                        <w:t xml:space="preserve">Tropisternus (L) </w:t>
                      </w:r>
                      <w:r>
                        <w:rPr>
                          <w:rFonts w:cs="NNIDEC+TimesNewRoman;Times New Roman" w:ascii="NNIDEC+TimesNewRoman;Times New Roman" w:hAnsi="NNIDEC+TimesNewRoman;Times New Roman"/>
                          <w:sz w:val="20"/>
                          <w:szCs w:val="20"/>
                        </w:rPr>
                        <w:t xml:space="preserve">5 p 1 </w:t>
                      </w:r>
                      <w:r>
                        <w:rPr>
                          <w:rFonts w:cs="NNIEAF+TimesNewRoman,BoldItalic;Times New Roman" w:ascii="NNIEAF+TimesNewRoman,BoldItalic;Times New Roman" w:hAnsi="NNIEAF+TimesNewRoman,BoldItalic;Times New Roman"/>
                          <w:b/>
                          <w:bCs/>
                          <w:sz w:val="20"/>
                          <w:szCs w:val="20"/>
                        </w:rPr>
                        <w:t xml:space="preserve">Helochares sp. (L)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Helochares sp. (A)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Eubrianax edwardsi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w:t>
                      </w:r>
                      <w:r>
                        <w:rPr>
                          <w:rFonts w:cs="NNIEAF+TimesNewRoman,BoldItalic;Times New Roman" w:ascii="NNIEAF+TimesNewRoman,BoldItalic;Times New Roman" w:hAnsi="NNIEAF+TimesNewRoman,BoldItalic;Times New Roman"/>
                          <w:b/>
                          <w:bCs/>
                          <w:sz w:val="20"/>
                          <w:szCs w:val="20"/>
                        </w:rPr>
                        <w:t xml:space="preserve">Psephenus falli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5 16 18 35 17 37 16 </w:t>
                      </w:r>
                      <w:r>
                        <w:rPr>
                          <w:rFonts w:cs="NNIEAF+TimesNewRoman,BoldItalic;Times New Roman" w:ascii="NNIEAF+TimesNewRoman,BoldItalic;Times New Roman" w:hAnsi="NNIEAF+TimesNewRoman,BoldItalic;Times New Roman"/>
                          <w:b/>
                          <w:bCs/>
                          <w:sz w:val="20"/>
                          <w:szCs w:val="20"/>
                        </w:rPr>
                        <w:t xml:space="preserve">Alluaudomyia sp. </w:t>
                      </w:r>
                      <w:r>
                        <w:rPr>
                          <w:rFonts w:cs="NNIDEC+TimesNewRoman;Times New Roman" w:ascii="NNIDEC+TimesNewRoman;Times New Roman" w:hAnsi="NNIDEC+TimesNewRoman;Times New Roman"/>
                          <w:sz w:val="20"/>
                          <w:szCs w:val="20"/>
                        </w:rPr>
                        <w:t xml:space="preserve">6 p 1 </w:t>
                      </w:r>
                      <w:r>
                        <w:rPr>
                          <w:rFonts w:cs="NNIEAF+TimesNewRoman,BoldItalic;Times New Roman" w:ascii="NNIEAF+TimesNewRoman,BoldItalic;Times New Roman" w:hAnsi="NNIEAF+TimesNewRoman,BoldItalic;Times New Roman"/>
                          <w:b/>
                          <w:bCs/>
                          <w:sz w:val="20"/>
                          <w:szCs w:val="20"/>
                        </w:rPr>
                        <w:t xml:space="preserve">Bezzia/Palpomyia sp. </w:t>
                      </w:r>
                      <w:r>
                        <w:rPr>
                          <w:rFonts w:cs="NNIDEC+TimesNewRoman;Times New Roman" w:ascii="NNIDEC+TimesNewRoman;Times New Roman" w:hAnsi="NNIDEC+TimesNewRoman;Times New Roman"/>
                          <w:sz w:val="20"/>
                          <w:szCs w:val="20"/>
                        </w:rPr>
                        <w:t xml:space="preserve">6 p 3 2 </w:t>
                      </w:r>
                      <w:r>
                        <w:rPr>
                          <w:rFonts w:cs="NNIEAF+TimesNewRoman,BoldItalic;Times New Roman" w:ascii="NNIEAF+TimesNewRoman,BoldItalic;Times New Roman" w:hAnsi="NNIEAF+TimesNewRoman,BoldItalic;Times New Roman"/>
                          <w:b/>
                          <w:bCs/>
                          <w:sz w:val="20"/>
                          <w:szCs w:val="20"/>
                        </w:rPr>
                        <w:t xml:space="preserve">Dasyhelea sp. </w:t>
                      </w:r>
                      <w:r>
                        <w:rPr>
                          <w:rFonts w:cs="NNIDEC+TimesNewRoman;Times New Roman" w:ascii="NNIDEC+TimesNewRoman;Times New Roman" w:hAnsi="NNIDEC+TimesNewRoman;Times New Roman"/>
                          <w:sz w:val="20"/>
                          <w:szCs w:val="20"/>
                        </w:rPr>
                        <w:t xml:space="preserve">6 cg 1 1 1 1 5 1 2 2 1 </w:t>
                      </w:r>
                      <w:r>
                        <w:rPr>
                          <w:rFonts w:cs="NNIEAF+TimesNewRoman,BoldItalic;Times New Roman" w:ascii="NNIEAF+TimesNewRoman,BoldItalic;Times New Roman" w:hAnsi="NNIEAF+TimesNewRoman,BoldItalic;Times New Roman"/>
                          <w:b/>
                          <w:bCs/>
                          <w:sz w:val="20"/>
                          <w:szCs w:val="20"/>
                        </w:rPr>
                        <w:t xml:space="preserve">Atrichopogon sp. </w:t>
                      </w:r>
                      <w:r>
                        <w:rPr>
                          <w:rFonts w:cs="NNIDEC+TimesNewRoman;Times New Roman" w:ascii="NNIDEC+TimesNewRoman;Times New Roman" w:hAnsi="NNIDEC+TimesNewRoman;Times New Roman"/>
                          <w:sz w:val="20"/>
                          <w:szCs w:val="20"/>
                        </w:rPr>
                        <w:t xml:space="preserve">6 cg 2 1 1 2 1 3 11 4 1 </w:t>
                      </w:r>
                      <w:r>
                        <w:rPr>
                          <w:rFonts w:cs="NNIDHG+TimesNewRoman,Bold;Times New Roman" w:ascii="NNIDHG+TimesNewRoman,Bold;Times New Roman" w:hAnsi="NNIDHG+TimesNewRoman,Bold;Times New Roman"/>
                          <w:b/>
                          <w:bCs/>
                          <w:sz w:val="20"/>
                          <w:szCs w:val="20"/>
                        </w:rPr>
                        <w:t xml:space="preserve">Chironominae Chironomini </w:t>
                      </w:r>
                      <w:r>
                        <w:rPr>
                          <w:rFonts w:cs="NNIDEC+TimesNewRoman;Times New Roman" w:ascii="NNIDEC+TimesNewRoman;Times New Roman" w:hAnsi="NNIDEC+TimesNewRoman;Times New Roman"/>
                          <w:sz w:val="20"/>
                          <w:szCs w:val="20"/>
                        </w:rPr>
                        <w:t xml:space="preserve">6 cg </w:t>
                      </w:r>
                      <w:r>
                        <w:rPr>
                          <w:rFonts w:cs="NNIEAF+TimesNewRoman,BoldItalic;Times New Roman" w:ascii="NNIEAF+TimesNewRoman,BoldItalic;Times New Roman" w:hAnsi="NNIEAF+TimesNewRoman,BoldItalic;Times New Roman"/>
                          <w:b/>
                          <w:bCs/>
                          <w:sz w:val="20"/>
                          <w:szCs w:val="20"/>
                        </w:rPr>
                        <w:t xml:space="preserve">Dicrotendipes sp. </w:t>
                      </w:r>
                      <w:r>
                        <w:rPr>
                          <w:rFonts w:cs="NNIDEC+TimesNewRoman;Times New Roman" w:ascii="NNIDEC+TimesNewRoman;Times New Roman" w:hAnsi="NNIDEC+TimesNewRoman;Times New Roman"/>
                          <w:sz w:val="20"/>
                          <w:szCs w:val="20"/>
                        </w:rPr>
                        <w:t xml:space="preserve">8 cg 1 16 6 9 </w:t>
                      </w:r>
                      <w:r>
                        <w:rPr>
                          <w:rFonts w:cs="NNIEAF+TimesNewRoman,BoldItalic;Times New Roman" w:ascii="NNIEAF+TimesNewRoman,BoldItalic;Times New Roman" w:hAnsi="NNIEAF+TimesNewRoman,BoldItalic;Times New Roman"/>
                          <w:b/>
                          <w:bCs/>
                          <w:sz w:val="20"/>
                          <w:szCs w:val="20"/>
                        </w:rPr>
                        <w:t xml:space="preserve">Harnischia Complex </w:t>
                      </w:r>
                      <w:r>
                        <w:rPr>
                          <w:rFonts w:cs="NNIDEC+TimesNewRoman;Times New Roman" w:ascii="NNIDEC+TimesNewRoman;Times New Roman" w:hAnsi="NNIDEC+TimesNewRoman;Times New Roman"/>
                          <w:sz w:val="20"/>
                          <w:szCs w:val="20"/>
                        </w:rPr>
                        <w:t xml:space="preserve">6 cg </w:t>
                      </w:r>
                      <w:r>
                        <w:rPr>
                          <w:rFonts w:cs="NNIEAF+TimesNewRoman,BoldItalic;Times New Roman" w:ascii="NNIEAF+TimesNewRoman,BoldItalic;Times New Roman" w:hAnsi="NNIEAF+TimesNewRoman,BoldItalic;Times New Roman"/>
                          <w:b/>
                          <w:bCs/>
                          <w:sz w:val="20"/>
                          <w:szCs w:val="20"/>
                        </w:rPr>
                        <w:t xml:space="preserve">Microtendipes pedellus Gr. </w:t>
                      </w:r>
                      <w:r>
                        <w:rPr>
                          <w:rFonts w:cs="NNIDEC+TimesNewRoman;Times New Roman" w:ascii="NNIDEC+TimesNewRoman;Times New Roman" w:hAnsi="NNIDEC+TimesNewRoman;Times New Roman"/>
                          <w:sz w:val="20"/>
                          <w:szCs w:val="20"/>
                        </w:rPr>
                        <w:t xml:space="preserve">6 cf 14 1 27 </w:t>
                      </w:r>
                      <w:r>
                        <w:rPr>
                          <w:rFonts w:cs="NNIEAF+TimesNewRoman,BoldItalic;Times New Roman" w:ascii="NNIEAF+TimesNewRoman,BoldItalic;Times New Roman" w:hAnsi="NNIEAF+TimesNewRoman,BoldItalic;Times New Roman"/>
                          <w:b/>
                          <w:bCs/>
                          <w:sz w:val="20"/>
                          <w:szCs w:val="20"/>
                        </w:rPr>
                        <w:t>Microtendipes pedellus Gr.</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cf </w:t>
                      </w:r>
                      <w:r>
                        <w:rPr>
                          <w:rFonts w:cs="NNIEAF+TimesNewRoman,BoldItalic;Times New Roman" w:ascii="NNIEAF+TimesNewRoman,BoldItalic;Times New Roman" w:hAnsi="NNIEAF+TimesNewRoman,BoldItalic;Times New Roman"/>
                          <w:b/>
                          <w:bCs/>
                          <w:sz w:val="20"/>
                          <w:szCs w:val="20"/>
                        </w:rPr>
                        <w:t xml:space="preserve">Polypedilum sp. </w:t>
                      </w:r>
                      <w:r>
                        <w:rPr>
                          <w:rFonts w:cs="NNIDEC+TimesNewRoman;Times New Roman" w:ascii="NNIDEC+TimesNewRoman;Times New Roman" w:hAnsi="NNIDEC+TimesNewRoman;Times New Roman"/>
                          <w:sz w:val="20"/>
                          <w:szCs w:val="20"/>
                        </w:rPr>
                        <w:t xml:space="preserve">6 sc 1 1 1 1 1 29 5 35 </w:t>
                      </w:r>
                      <w:r>
                        <w:rPr>
                          <w:rFonts w:cs="NNIEAF+TimesNewRoman,BoldItalic;Times New Roman" w:ascii="NNIEAF+TimesNewRoman,BoldItalic;Times New Roman" w:hAnsi="NNIEAF+TimesNewRoman,BoldItalic;Times New Roman"/>
                          <w:b/>
                          <w:bCs/>
                          <w:sz w:val="20"/>
                          <w:szCs w:val="20"/>
                        </w:rPr>
                        <w:t xml:space="preserve">Stenochironomus sp. </w:t>
                      </w:r>
                      <w:r>
                        <w:rPr>
                          <w:rFonts w:cs="NNIDEC+TimesNewRoman;Times New Roman" w:ascii="NNIDEC+TimesNewRoman;Times New Roman" w:hAnsi="NNIDEC+TimesNewRoman;Times New Roman"/>
                          <w:sz w:val="20"/>
                          <w:szCs w:val="20"/>
                        </w:rPr>
                        <w:t xml:space="preserve">5 cg 1 10 3 1 </w:t>
                      </w:r>
                      <w:r>
                        <w:rPr>
                          <w:rFonts w:cs="NNIDHG+TimesNewRoman,Bold;Times New Roman" w:ascii="NNIDHG+TimesNewRoman,Bold;Times New Roman" w:hAnsi="NNIDHG+TimesNewRoman,Bold;Times New Roman"/>
                          <w:b/>
                          <w:bCs/>
                          <w:sz w:val="20"/>
                          <w:szCs w:val="20"/>
                        </w:rPr>
                        <w:t xml:space="preserve">Pseudochironomini </w:t>
                      </w:r>
                      <w:r>
                        <w:rPr>
                          <w:rFonts w:cs="NNIDEC+TimesNewRoman;Times New Roman" w:ascii="NNIDEC+TimesNewRoman;Times New Roman" w:hAnsi="NNIDEC+TimesNewRoman;Times New Roman"/>
                          <w:sz w:val="20"/>
                          <w:szCs w:val="20"/>
                        </w:rPr>
                        <w:t xml:space="preserve">5 cg </w:t>
                      </w:r>
                      <w:r>
                        <w:rPr>
                          <w:rFonts w:cs="NNIEAF+TimesNewRoman,BoldItalic;Times New Roman" w:ascii="NNIEAF+TimesNewRoman,BoldItalic;Times New Roman" w:hAnsi="NNIEAF+TimesNewRoman,BoldItalic;Times New Roman"/>
                          <w:b/>
                          <w:bCs/>
                          <w:sz w:val="20"/>
                          <w:szCs w:val="20"/>
                        </w:rPr>
                        <w:t xml:space="preserve">Pseudochironomus sp. </w:t>
                      </w:r>
                      <w:r>
                        <w:rPr>
                          <w:rFonts w:cs="NNIDEC+TimesNewRoman;Times New Roman" w:ascii="NNIDEC+TimesNewRoman;Times New Roman" w:hAnsi="NNIDEC+TimesNewRoman;Times New Roman"/>
                          <w:sz w:val="20"/>
                          <w:szCs w:val="20"/>
                        </w:rPr>
                        <w:t xml:space="preserve">5 cg </w:t>
                      </w:r>
                      <w:r>
                        <w:rPr>
                          <w:rFonts w:cs="NNIDHG+TimesNewRoman,Bold;Times New Roman" w:ascii="NNIDHG+TimesNewRoman,Bold;Times New Roman" w:hAnsi="NNIDHG+TimesNewRoman,Bold;Times New Roman"/>
                          <w:b/>
                          <w:bCs/>
                          <w:sz w:val="20"/>
                          <w:szCs w:val="20"/>
                        </w:rPr>
                        <w:t xml:space="preserve">Tanytarsini </w:t>
                      </w:r>
                      <w:r>
                        <w:rPr>
                          <w:rFonts w:cs="NNIDEC+TimesNewRoman;Times New Roman" w:ascii="NNIDEC+TimesNewRoman;Times New Roman" w:hAnsi="NNIDEC+TimesNewRoman;Times New Roman"/>
                          <w:sz w:val="20"/>
                          <w:szCs w:val="20"/>
                        </w:rPr>
                        <w:t xml:space="preserve">6 cg </w:t>
                      </w:r>
                      <w:r>
                        <w:rPr>
                          <w:rFonts w:cs="NNIEAF+TimesNewRoman,BoldItalic;Times New Roman" w:ascii="NNIEAF+TimesNewRoman,BoldItalic;Times New Roman" w:hAnsi="NNIEAF+TimesNewRoman,BoldItalic;Times New Roman"/>
                          <w:b/>
                          <w:bCs/>
                          <w:sz w:val="20"/>
                          <w:szCs w:val="20"/>
                        </w:rPr>
                        <w:t xml:space="preserve">Micropsectra sp. </w:t>
                      </w:r>
                      <w:r>
                        <w:rPr>
                          <w:rFonts w:cs="NNIDEC+TimesNewRoman;Times New Roman" w:ascii="NNIDEC+TimesNewRoman;Times New Roman" w:hAnsi="NNIDEC+TimesNewRoman;Times New Roman"/>
                          <w:sz w:val="20"/>
                          <w:szCs w:val="20"/>
                        </w:rPr>
                        <w:t xml:space="preserve">7 cg 12 9 4 1 2 5 </w:t>
                      </w:r>
                      <w:r>
                        <w:rPr>
                          <w:rFonts w:cs="NNIEAF+TimesNewRoman,BoldItalic;Times New Roman" w:ascii="NNIEAF+TimesNewRoman,BoldItalic;Times New Roman" w:hAnsi="NNIEAF+TimesNewRoman,BoldItalic;Times New Roman"/>
                          <w:b/>
                          <w:bCs/>
                          <w:sz w:val="20"/>
                          <w:szCs w:val="20"/>
                        </w:rPr>
                        <w:t>Micropsectr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7 cg 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23">
                <wp:simplePos x="0" y="0"/>
                <wp:positionH relativeFrom="page">
                  <wp:posOffset>487045</wp:posOffset>
                </wp:positionH>
                <wp:positionV relativeFrom="page">
                  <wp:posOffset>452755</wp:posOffset>
                </wp:positionV>
                <wp:extent cx="14230350" cy="10058400"/>
                <wp:effectExtent l="0" t="0" r="0" b="0"/>
                <wp:wrapSquare wrapText="bothSides"/>
                <wp:docPr id="22" name="Frame20"/>
                <a:graphic xmlns:a="http://schemas.openxmlformats.org/drawingml/2006/main">
                  <a:graphicData uri="http://schemas.microsoft.com/office/word/2010/wordprocessingShape">
                    <wps:wsp>
                      <wps:cNvSpPr txBox="1"/>
                      <wps:spPr>
                        <a:xfrm>
                          <a:off x="0" y="0"/>
                          <a:ext cx="1423035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Ventura River Ventura River Canada Larga Ventura River Stewart Canyon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Main Street Bridge Shell Road above grazing Foster Park u/s conf. San Antonio Creek near Stewart Canyon Creek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0 VCFCD1 VCFCD3 VCFCD4 VCFCD8 VCFCD9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1 2 3 1 2 3 1 2 3 1 2 3 1 2 3 </w:t>
                            </w:r>
                            <w:r>
                              <w:rPr>
                                <w:rFonts w:cs="NNIEAF+TimesNewRoman,BoldItalic;Times New Roman" w:ascii="NNIEAF+TimesNewRoman,BoldItalic;Times New Roman" w:hAnsi="NNIEAF+TimesNewRoman,BoldItalic;Times New Roman"/>
                                <w:b/>
                                <w:bCs/>
                                <w:sz w:val="20"/>
                                <w:szCs w:val="20"/>
                              </w:rPr>
                              <w:t xml:space="preserve">Identified Taxa </w:t>
                            </w:r>
                            <w:r>
                              <w:rPr>
                                <w:rFonts w:cs="NNIDHG+TimesNewRoman,Bold;Times New Roman" w:ascii="NNIDHG+TimesNewRoman,Bold;Times New Roman" w:hAnsi="NNIDHG+TimesNewRoman,Bold;Times New Roman"/>
                                <w:b/>
                                <w:bCs/>
                                <w:sz w:val="20"/>
                                <w:szCs w:val="20"/>
                              </w:rPr>
                              <w:t xml:space="preserve">Orthocladiinae </w:t>
                            </w:r>
                            <w:r>
                              <w:rPr>
                                <w:rFonts w:cs="NNIDEC+TimesNewRoman;Times New Roman" w:ascii="NNIDEC+TimesNewRoman;Times New Roman" w:hAnsi="NNIDEC+TimesNewRoman;Times New Roman"/>
                                <w:sz w:val="20"/>
                                <w:szCs w:val="20"/>
                              </w:rPr>
                              <w:t xml:space="preserve">5 cg </w:t>
                            </w:r>
                            <w:r>
                              <w:rPr>
                                <w:rFonts w:cs="NNIEAF+TimesNewRoman,BoldItalic;Times New Roman" w:ascii="NNIEAF+TimesNewRoman,BoldItalic;Times New Roman" w:hAnsi="NNIEAF+TimesNewRoman,BoldItalic;Times New Roman"/>
                                <w:b/>
                                <w:bCs/>
                                <w:sz w:val="20"/>
                                <w:szCs w:val="20"/>
                              </w:rPr>
                              <w:t xml:space="preserve">Corynoneura sp. </w:t>
                            </w:r>
                            <w:r>
                              <w:rPr>
                                <w:rFonts w:cs="NNIDEC+TimesNewRoman;Times New Roman" w:ascii="NNIDEC+TimesNewRoman;Times New Roman" w:hAnsi="NNIDEC+TimesNewRoman;Times New Roman"/>
                                <w:sz w:val="20"/>
                                <w:szCs w:val="20"/>
                              </w:rPr>
                              <w:t xml:space="preserve">7 cg 1 10 3 1 2 </w:t>
                            </w:r>
                            <w:r>
                              <w:rPr>
                                <w:rFonts w:cs="NNIEAF+TimesNewRoman,BoldItalic;Times New Roman" w:ascii="NNIEAF+TimesNewRoman,BoldItalic;Times New Roman" w:hAnsi="NNIEAF+TimesNewRoman,BoldItalic;Times New Roman"/>
                                <w:b/>
                                <w:bCs/>
                                <w:sz w:val="20"/>
                                <w:szCs w:val="20"/>
                              </w:rPr>
                              <w:t xml:space="preserve">Cricotopus sp. </w:t>
                            </w:r>
                            <w:r>
                              <w:rPr>
                                <w:rFonts w:cs="NNIDEC+TimesNewRoman;Times New Roman" w:ascii="NNIDEC+TimesNewRoman;Times New Roman" w:hAnsi="NNIDEC+TimesNewRoman;Times New Roman"/>
                                <w:sz w:val="20"/>
                                <w:szCs w:val="20"/>
                              </w:rPr>
                              <w:t xml:space="preserve">7 cg 1 1 2 2 11 2 16 1 1 2 </w:t>
                            </w:r>
                            <w:r>
                              <w:rPr>
                                <w:rFonts w:cs="NNIEAF+TimesNewRoman,BoldItalic;Times New Roman" w:ascii="NNIEAF+TimesNewRoman,BoldItalic;Times New Roman" w:hAnsi="NNIEAF+TimesNewRoman,BoldItalic;Times New Roman"/>
                                <w:b/>
                                <w:bCs/>
                                <w:sz w:val="20"/>
                                <w:szCs w:val="20"/>
                              </w:rPr>
                              <w:t>Cricotopus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7 cg </w:t>
                            </w:r>
                            <w:r>
                              <w:rPr>
                                <w:rFonts w:cs="NNIEAF+TimesNewRoman,BoldItalic;Times New Roman" w:ascii="NNIEAF+TimesNewRoman,BoldItalic;Times New Roman" w:hAnsi="NNIEAF+TimesNewRoman,BoldItalic;Times New Roman"/>
                                <w:b/>
                                <w:bCs/>
                                <w:sz w:val="20"/>
                                <w:szCs w:val="20"/>
                              </w:rPr>
                              <w:t xml:space="preserve">Cricotopus binctus gr. </w:t>
                            </w:r>
                            <w:r>
                              <w:rPr>
                                <w:rFonts w:cs="NNIDEC+TimesNewRoman;Times New Roman" w:ascii="NNIDEC+TimesNewRoman;Times New Roman" w:hAnsi="NNIDEC+TimesNewRoman;Times New Roman"/>
                                <w:sz w:val="20"/>
                                <w:szCs w:val="20"/>
                              </w:rPr>
                              <w:t xml:space="preserve">7 cg 2 15 21 26 1 2 4 1 8 4 19 10 13 </w:t>
                            </w:r>
                            <w:r>
                              <w:rPr>
                                <w:rFonts w:cs="NNIEAF+TimesNewRoman,BoldItalic;Times New Roman" w:ascii="NNIEAF+TimesNewRoman,BoldItalic;Times New Roman" w:hAnsi="NNIEAF+TimesNewRoman,BoldItalic;Times New Roman"/>
                                <w:b/>
                                <w:bCs/>
                                <w:sz w:val="20"/>
                                <w:szCs w:val="20"/>
                              </w:rPr>
                              <w:t xml:space="preserve">Cricotopus trifascia gr. </w:t>
                            </w:r>
                            <w:r>
                              <w:rPr>
                                <w:rFonts w:cs="NNIDEC+TimesNewRoman;Times New Roman" w:ascii="NNIDEC+TimesNewRoman;Times New Roman" w:hAnsi="NNIDEC+TimesNewRoman;Times New Roman"/>
                                <w:sz w:val="20"/>
                                <w:szCs w:val="20"/>
                              </w:rPr>
                              <w:t xml:space="preserve">7 cg 1 1 5 1 </w:t>
                            </w:r>
                            <w:r>
                              <w:rPr>
                                <w:rFonts w:cs="NNIEAF+TimesNewRoman,BoldItalic;Times New Roman" w:ascii="NNIEAF+TimesNewRoman,BoldItalic;Times New Roman" w:hAnsi="NNIEAF+TimesNewRoman,BoldItalic;Times New Roman"/>
                                <w:b/>
                                <w:bCs/>
                                <w:sz w:val="20"/>
                                <w:szCs w:val="20"/>
                              </w:rPr>
                              <w:t xml:space="preserve">Eukiefferiella sp. </w:t>
                            </w:r>
                            <w:r>
                              <w:rPr>
                                <w:rFonts w:cs="NNIDEC+TimesNewRoman;Times New Roman" w:ascii="NNIDEC+TimesNewRoman;Times New Roman" w:hAnsi="NNIDEC+TimesNewRoman;Times New Roman"/>
                                <w:sz w:val="20"/>
                                <w:szCs w:val="20"/>
                              </w:rPr>
                              <w:t xml:space="preserve">8 cg 2 1 4 3 1 1 1 </w:t>
                            </w:r>
                            <w:r>
                              <w:rPr>
                                <w:rFonts w:cs="NNIEAF+TimesNewRoman,BoldItalic;Times New Roman" w:ascii="NNIEAF+TimesNewRoman,BoldItalic;Times New Roman" w:hAnsi="NNIEAF+TimesNewRoman,BoldItalic;Times New Roman"/>
                                <w:b/>
                                <w:bCs/>
                                <w:sz w:val="20"/>
                                <w:szCs w:val="20"/>
                              </w:rPr>
                              <w:t xml:space="preserve">Heleniella sp. </w:t>
                            </w:r>
                            <w:r>
                              <w:rPr>
                                <w:rFonts w:cs="NNIDEC+TimesNewRoman;Times New Roman" w:ascii="NNIDEC+TimesNewRoman;Times New Roman" w:hAnsi="NNIDEC+TimesNewRoman;Times New Roman"/>
                                <w:sz w:val="20"/>
                                <w:szCs w:val="20"/>
                              </w:rPr>
                              <w:t xml:space="preserve">6 cg 4 2 2 </w:t>
                            </w:r>
                            <w:r>
                              <w:rPr>
                                <w:rFonts w:cs="NNIEAF+TimesNewRoman,BoldItalic;Times New Roman" w:ascii="NNIEAF+TimesNewRoman,BoldItalic;Times New Roman" w:hAnsi="NNIEAF+TimesNewRoman,BoldItalic;Times New Roman"/>
                                <w:b/>
                                <w:bCs/>
                                <w:sz w:val="20"/>
                                <w:szCs w:val="20"/>
                              </w:rPr>
                              <w:t xml:space="preserve">Nanocladius sp. </w:t>
                            </w:r>
                            <w:r>
                              <w:rPr>
                                <w:rFonts w:cs="NNIDEC+TimesNewRoman;Times New Roman" w:ascii="NNIDEC+TimesNewRoman;Times New Roman" w:hAnsi="NNIDEC+TimesNewRoman;Times New Roman"/>
                                <w:sz w:val="20"/>
                                <w:szCs w:val="20"/>
                              </w:rPr>
                              <w:t xml:space="preserve">3 cg </w:t>
                            </w:r>
                            <w:r>
                              <w:rPr>
                                <w:rFonts w:cs="NNIEAF+TimesNewRoman,BoldItalic;Times New Roman" w:ascii="NNIEAF+TimesNewRoman,BoldItalic;Times New Roman" w:hAnsi="NNIEAF+TimesNewRoman,BoldItalic;Times New Roman"/>
                                <w:b/>
                                <w:bCs/>
                                <w:sz w:val="20"/>
                                <w:szCs w:val="20"/>
                              </w:rPr>
                              <w:t xml:space="preserve">Orthocladius complex </w:t>
                            </w:r>
                            <w:r>
                              <w:rPr>
                                <w:rFonts w:cs="NNIDEC+TimesNewRoman;Times New Roman" w:ascii="NNIDEC+TimesNewRoman;Times New Roman" w:hAnsi="NNIDEC+TimesNewRoman;Times New Roman"/>
                                <w:sz w:val="20"/>
                                <w:szCs w:val="20"/>
                              </w:rPr>
                              <w:t xml:space="preserve">6 cg </w:t>
                            </w:r>
                            <w:r>
                              <w:rPr>
                                <w:rFonts w:cs="NNIEAF+TimesNewRoman,BoldItalic;Times New Roman" w:ascii="NNIEAF+TimesNewRoman,BoldItalic;Times New Roman" w:hAnsi="NNIEAF+TimesNewRoman,BoldItalic;Times New Roman"/>
                                <w:b/>
                                <w:bCs/>
                                <w:sz w:val="20"/>
                                <w:szCs w:val="20"/>
                              </w:rPr>
                              <w:t xml:space="preserve">Parametriocnemus sp. </w:t>
                            </w:r>
                            <w:r>
                              <w:rPr>
                                <w:rFonts w:cs="NNIDEC+TimesNewRoman;Times New Roman" w:ascii="NNIDEC+TimesNewRoman;Times New Roman" w:hAnsi="NNIDEC+TimesNewRoman;Times New Roman"/>
                                <w:sz w:val="20"/>
                                <w:szCs w:val="20"/>
                              </w:rPr>
                              <w:t xml:space="preserve">5 cg 3 22 6 11 3 12 2 3 11 4 3 </w:t>
                            </w:r>
                            <w:r>
                              <w:rPr>
                                <w:rFonts w:cs="NNIEAF+TimesNewRoman,BoldItalic;Times New Roman" w:ascii="NNIEAF+TimesNewRoman,BoldItalic;Times New Roman" w:hAnsi="NNIEAF+TimesNewRoman,BoldItalic;Times New Roman"/>
                                <w:b/>
                                <w:bCs/>
                                <w:sz w:val="20"/>
                                <w:szCs w:val="20"/>
                              </w:rPr>
                              <w:t xml:space="preserve">Rheocricotopus sp. </w:t>
                            </w:r>
                            <w:r>
                              <w:rPr>
                                <w:rFonts w:cs="NNIDEC+TimesNewRoman;Times New Roman" w:ascii="NNIDEC+TimesNewRoman;Times New Roman" w:hAnsi="NNIDEC+TimesNewRoman;Times New Roman"/>
                                <w:sz w:val="20"/>
                                <w:szCs w:val="20"/>
                              </w:rPr>
                              <w:t xml:space="preserve">6 cg 1 1 2 2 2 2 1 2 1 2 </w:t>
                            </w:r>
                            <w:r>
                              <w:rPr>
                                <w:rFonts w:cs="NNIEAF+TimesNewRoman,BoldItalic;Times New Roman" w:ascii="NNIEAF+TimesNewRoman,BoldItalic;Times New Roman" w:hAnsi="NNIEAF+TimesNewRoman,BoldItalic;Times New Roman"/>
                                <w:b/>
                                <w:bCs/>
                                <w:sz w:val="20"/>
                                <w:szCs w:val="20"/>
                              </w:rPr>
                              <w:t xml:space="preserve">Rheotanytarsus sp. </w:t>
                            </w:r>
                            <w:r>
                              <w:rPr>
                                <w:rFonts w:cs="NNIDEC+TimesNewRoman;Times New Roman" w:ascii="NNIDEC+TimesNewRoman;Times New Roman" w:hAnsi="NNIDEC+TimesNewRoman;Times New Roman"/>
                                <w:sz w:val="20"/>
                                <w:szCs w:val="20"/>
                              </w:rPr>
                              <w:t xml:space="preserve">6 cf 5 1 16 2 2 1 1 16 5 28 </w:t>
                            </w:r>
                            <w:r>
                              <w:rPr>
                                <w:rFonts w:cs="NNIEAF+TimesNewRoman,BoldItalic;Times New Roman" w:ascii="NNIEAF+TimesNewRoman,BoldItalic;Times New Roman" w:hAnsi="NNIEAF+TimesNewRoman,BoldItalic;Times New Roman"/>
                                <w:b/>
                                <w:bCs/>
                                <w:sz w:val="20"/>
                                <w:szCs w:val="20"/>
                              </w:rPr>
                              <w:t>Rheotanytarsus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cf 1 2 </w:t>
                            </w:r>
                            <w:r>
                              <w:rPr>
                                <w:rFonts w:cs="NNIEAF+TimesNewRoman,BoldItalic;Times New Roman" w:ascii="NNIEAF+TimesNewRoman,BoldItalic;Times New Roman" w:hAnsi="NNIEAF+TimesNewRoman,BoldItalic;Times New Roman"/>
                                <w:b/>
                                <w:bCs/>
                                <w:sz w:val="20"/>
                                <w:szCs w:val="20"/>
                              </w:rPr>
                              <w:t xml:space="preserve">Thienemanniella sp. </w:t>
                            </w:r>
                            <w:r>
                              <w:rPr>
                                <w:rFonts w:cs="NNIDEC+TimesNewRoman;Times New Roman" w:ascii="NNIDEC+TimesNewRoman;Times New Roman" w:hAnsi="NNIDEC+TimesNewRoman;Times New Roman"/>
                                <w:sz w:val="20"/>
                                <w:szCs w:val="20"/>
                              </w:rPr>
                              <w:t xml:space="preserve">6 cg 3 1 1 1 19 3 3 1 1 2 </w:t>
                            </w:r>
                            <w:r>
                              <w:rPr>
                                <w:rFonts w:cs="NNIEAF+TimesNewRoman,BoldItalic;Times New Roman" w:ascii="NNIEAF+TimesNewRoman,BoldItalic;Times New Roman" w:hAnsi="NNIEAF+TimesNewRoman,BoldItalic;Times New Roman"/>
                                <w:b/>
                                <w:bCs/>
                                <w:sz w:val="20"/>
                                <w:szCs w:val="20"/>
                              </w:rPr>
                              <w:t>Thienemanniell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cg </w:t>
                            </w:r>
                            <w:r>
                              <w:rPr>
                                <w:rFonts w:cs="NNIDHG+TimesNewRoman,Bold;Times New Roman" w:ascii="NNIDHG+TimesNewRoman,Bold;Times New Roman" w:hAnsi="NNIDHG+TimesNewRoman,Bold;Times New Roman"/>
                                <w:b/>
                                <w:bCs/>
                                <w:sz w:val="20"/>
                                <w:szCs w:val="20"/>
                              </w:rPr>
                              <w:t xml:space="preserve">Tanypodinae </w:t>
                            </w:r>
                            <w:r>
                              <w:rPr>
                                <w:rFonts w:cs="NNIDEC+TimesNewRoman;Times New Roman" w:ascii="NNIDEC+TimesNewRoman;Times New Roman" w:hAnsi="NNIDEC+TimesNewRoman;Times New Roman"/>
                                <w:sz w:val="20"/>
                                <w:szCs w:val="20"/>
                              </w:rPr>
                              <w:t xml:space="preserve">7 p </w:t>
                            </w:r>
                            <w:r>
                              <w:rPr>
                                <w:rFonts w:cs="NNIDHG+TimesNewRoman,Bold;Times New Roman" w:ascii="NNIDHG+TimesNewRoman,Bold;Times New Roman" w:hAnsi="NNIDHG+TimesNewRoman,Bold;Times New Roman"/>
                                <w:b/>
                                <w:bCs/>
                                <w:sz w:val="20"/>
                                <w:szCs w:val="20"/>
                              </w:rPr>
                              <w:t xml:space="preserve">Pentaneurini </w:t>
                            </w:r>
                            <w:r>
                              <w:rPr>
                                <w:rFonts w:cs="NNIDEC+TimesNewRoman;Times New Roman" w:ascii="NNIDEC+TimesNewRoman;Times New Roman" w:hAnsi="NNIDEC+TimesNewRoman;Times New Roman"/>
                                <w:sz w:val="20"/>
                                <w:szCs w:val="20"/>
                              </w:rPr>
                              <w:t xml:space="preserve">6 </w:t>
                            </w:r>
                            <w:r>
                              <w:rPr>
                                <w:rFonts w:cs="NNIEAF+TimesNewRoman,BoldItalic;Times New Roman" w:ascii="NNIEAF+TimesNewRoman,BoldItalic;Times New Roman" w:hAnsi="NNIEAF+TimesNewRoman,BoldItalic;Times New Roman"/>
                                <w:b/>
                                <w:bCs/>
                                <w:sz w:val="20"/>
                                <w:szCs w:val="20"/>
                              </w:rPr>
                              <w:t xml:space="preserve">Labrundinia sp. </w:t>
                            </w:r>
                            <w:r>
                              <w:rPr>
                                <w:rFonts w:cs="NNIDEC+TimesNewRoman;Times New Roman" w:ascii="NNIDEC+TimesNewRoman;Times New Roman" w:hAnsi="NNIDEC+TimesNewRoman;Times New Roman"/>
                                <w:sz w:val="20"/>
                                <w:szCs w:val="20"/>
                              </w:rPr>
                              <w:t xml:space="preserve">6 p 1 1 </w:t>
                            </w:r>
                            <w:r>
                              <w:rPr>
                                <w:rFonts w:cs="NNIEAF+TimesNewRoman,BoldItalic;Times New Roman" w:ascii="NNIEAF+TimesNewRoman,BoldItalic;Times New Roman" w:hAnsi="NNIEAF+TimesNewRoman,BoldItalic;Times New Roman"/>
                                <w:b/>
                                <w:bCs/>
                                <w:sz w:val="20"/>
                                <w:szCs w:val="20"/>
                              </w:rPr>
                              <w:t xml:space="preserve">Nilotanypus sp. </w:t>
                            </w:r>
                            <w:r>
                              <w:rPr>
                                <w:rFonts w:cs="NNIDEC+TimesNewRoman;Times New Roman" w:ascii="NNIDEC+TimesNewRoman;Times New Roman" w:hAnsi="NNIDEC+TimesNewRoman;Times New Roman"/>
                                <w:sz w:val="20"/>
                                <w:szCs w:val="20"/>
                              </w:rPr>
                              <w:t xml:space="preserve">6 p 1 </w:t>
                            </w:r>
                            <w:r>
                              <w:rPr>
                                <w:rFonts w:cs="NNIEAF+TimesNewRoman,BoldItalic;Times New Roman" w:ascii="NNIEAF+TimesNewRoman,BoldItalic;Times New Roman" w:hAnsi="NNIEAF+TimesNewRoman,BoldItalic;Times New Roman"/>
                                <w:b/>
                                <w:bCs/>
                                <w:sz w:val="20"/>
                                <w:szCs w:val="20"/>
                              </w:rPr>
                              <w:t xml:space="preserve">Pentaneura sp. </w:t>
                            </w:r>
                            <w:r>
                              <w:rPr>
                                <w:rFonts w:cs="NNIDEC+TimesNewRoman;Times New Roman" w:ascii="NNIDEC+TimesNewRoman;Times New Roman" w:hAnsi="NNIDEC+TimesNewRoman;Times New Roman"/>
                                <w:sz w:val="20"/>
                                <w:szCs w:val="20"/>
                              </w:rPr>
                              <w:t xml:space="preserve">6 p 7 1 8 7 4 6 1 6 5 11 25 1 2 </w:t>
                            </w:r>
                            <w:r>
                              <w:rPr>
                                <w:rFonts w:cs="NNIEAF+TimesNewRoman,BoldItalic;Times New Roman" w:ascii="NNIEAF+TimesNewRoman,BoldItalic;Times New Roman" w:hAnsi="NNIEAF+TimesNewRoman,BoldItalic;Times New Roman"/>
                                <w:b/>
                                <w:bCs/>
                                <w:sz w:val="20"/>
                                <w:szCs w:val="20"/>
                              </w:rPr>
                              <w:t>Pentaneur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p 2 </w:t>
                            </w:r>
                            <w:r>
                              <w:rPr>
                                <w:rFonts w:cs="NNIEAF+TimesNewRoman,BoldItalic;Times New Roman" w:ascii="NNIEAF+TimesNewRoman,BoldItalic;Times New Roman" w:hAnsi="NNIEAF+TimesNewRoman,BoldItalic;Times New Roman"/>
                                <w:b/>
                                <w:bCs/>
                                <w:sz w:val="20"/>
                                <w:szCs w:val="20"/>
                              </w:rPr>
                              <w:t xml:space="preserve">Radotanypus sp. </w:t>
                            </w:r>
                            <w:r>
                              <w:rPr>
                                <w:rFonts w:cs="NNIDEC+TimesNewRoman;Times New Roman" w:ascii="NNIDEC+TimesNewRoman;Times New Roman" w:hAnsi="NNIDEC+TimesNewRoman;Times New Roman"/>
                                <w:sz w:val="20"/>
                                <w:szCs w:val="20"/>
                              </w:rPr>
                              <w:t xml:space="preserve">7 p 20 5 5 </w:t>
                            </w:r>
                            <w:r>
                              <w:rPr>
                                <w:rFonts w:cs="NNIEAF+TimesNewRoman,BoldItalic;Times New Roman" w:ascii="NNIEAF+TimesNewRoman,BoldItalic;Times New Roman" w:hAnsi="NNIEAF+TimesNewRoman,BoldItalic;Times New Roman"/>
                                <w:b/>
                                <w:bCs/>
                                <w:sz w:val="20"/>
                                <w:szCs w:val="20"/>
                              </w:rPr>
                              <w:t xml:space="preserve">Thienemannimyia Gr. </w:t>
                            </w:r>
                            <w:r>
                              <w:rPr>
                                <w:rFonts w:cs="NNIDEC+TimesNewRoman;Times New Roman" w:ascii="NNIDEC+TimesNewRoman;Times New Roman" w:hAnsi="NNIDEC+TimesNewRoman;Times New Roman"/>
                                <w:sz w:val="20"/>
                                <w:szCs w:val="20"/>
                              </w:rPr>
                              <w:t xml:space="preserve">6 p 4 5 10 5 5 3 7 3 4 1 </w:t>
                            </w:r>
                            <w:r>
                              <w:rPr>
                                <w:rFonts w:cs="NNIEAF+TimesNewRoman,BoldItalic;Times New Roman" w:ascii="NNIEAF+TimesNewRoman,BoldItalic;Times New Roman" w:hAnsi="NNIEAF+TimesNewRoman,BoldItalic;Times New Roman"/>
                                <w:b/>
                                <w:bCs/>
                                <w:sz w:val="20"/>
                                <w:szCs w:val="20"/>
                              </w:rPr>
                              <w:t xml:space="preserve">Dolichopodidae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p 1 </w:t>
                            </w:r>
                            <w:r>
                              <w:rPr>
                                <w:rFonts w:cs="NNIEAF+TimesNewRoman,BoldItalic;Times New Roman" w:ascii="NNIEAF+TimesNewRoman,BoldItalic;Times New Roman" w:hAnsi="NNIEAF+TimesNewRoman,BoldItalic;Times New Roman"/>
                                <w:b/>
                                <w:bCs/>
                                <w:sz w:val="20"/>
                                <w:szCs w:val="20"/>
                              </w:rPr>
                              <w:t xml:space="preserve">Hemerodrom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p 1 2 1 1 1 5 4 3 </w:t>
                            </w:r>
                            <w:r>
                              <w:rPr>
                                <w:rFonts w:cs="NNIEAF+TimesNewRoman,BoldItalic;Times New Roman" w:ascii="NNIEAF+TimesNewRoman,BoldItalic;Times New Roman" w:hAnsi="NNIEAF+TimesNewRoman,BoldItalic;Times New Roman"/>
                                <w:b/>
                                <w:bCs/>
                                <w:sz w:val="20"/>
                                <w:szCs w:val="20"/>
                              </w:rPr>
                              <w:t xml:space="preserve">Hemerodromia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6 p 3 1 </w:t>
                            </w:r>
                            <w:r>
                              <w:rPr>
                                <w:rFonts w:cs="NNIEAF+TimesNewRoman,BoldItalic;Times New Roman" w:ascii="NNIEAF+TimesNewRoman,BoldItalic;Times New Roman" w:hAnsi="NNIEAF+TimesNewRoman,BoldItalic;Times New Roman"/>
                                <w:b/>
                                <w:bCs/>
                                <w:sz w:val="20"/>
                                <w:szCs w:val="20"/>
                              </w:rPr>
                              <w:t xml:space="preserve">Neoplast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p 2 1 1 1 </w:t>
                            </w:r>
                            <w:r>
                              <w:rPr>
                                <w:rFonts w:cs="NNIEAF+TimesNewRoman,BoldItalic;Times New Roman" w:ascii="NNIEAF+TimesNewRoman,BoldItalic;Times New Roman" w:hAnsi="NNIEAF+TimesNewRoman,BoldItalic;Times New Roman"/>
                                <w:b/>
                                <w:bCs/>
                                <w:sz w:val="20"/>
                                <w:szCs w:val="20"/>
                              </w:rPr>
                              <w:t>Neoplasta sp.</w:t>
                            </w:r>
                            <w:r>
                              <w:rPr>
                                <w:rFonts w:cs="NNIDHG+TimesNewRoman,Bold;Times New Roman" w:ascii="NNIDHG+TimesNewRoman,Bold;Times New Roman" w:hAnsi="NNIDHG+TimesNewRoman,Bold;Times New Roman"/>
                                <w:b/>
                                <w:bCs/>
                                <w:sz w:val="20"/>
                                <w:szCs w:val="20"/>
                              </w:rPr>
                              <w:t xml:space="preserve"> (L) (ref.) </w:t>
                            </w:r>
                            <w:r>
                              <w:rPr>
                                <w:rFonts w:cs="NNIDEC+TimesNewRoman;Times New Roman" w:ascii="NNIDEC+TimesNewRoman;Times New Roman" w:hAnsi="NNIDEC+TimesNewRoman;Times New Roman"/>
                                <w:sz w:val="20"/>
                                <w:szCs w:val="20"/>
                              </w:rPr>
                              <w:t xml:space="preserve">6 p 2 </w:t>
                            </w:r>
                            <w:r>
                              <w:rPr>
                                <w:rFonts w:cs="NNIEAF+TimesNewRoman,BoldItalic;Times New Roman" w:ascii="NNIEAF+TimesNewRoman,BoldItalic;Times New Roman" w:hAnsi="NNIEAF+TimesNewRoman,BoldItalic;Times New Roman"/>
                                <w:b/>
                                <w:bCs/>
                                <w:sz w:val="20"/>
                                <w:szCs w:val="20"/>
                              </w:rPr>
                              <w:t xml:space="preserve">Ephydridae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sh 1 2 </w:t>
                            </w:r>
                            <w:r>
                              <w:rPr>
                                <w:rFonts w:cs="NNIEAF+TimesNewRoman,BoldItalic;Times New Roman" w:ascii="NNIEAF+TimesNewRoman,BoldItalic;Times New Roman" w:hAnsi="NNIEAF+TimesNewRoman,BoldItalic;Times New Roman"/>
                                <w:b/>
                                <w:bCs/>
                                <w:sz w:val="20"/>
                                <w:szCs w:val="20"/>
                              </w:rPr>
                              <w:t xml:space="preserve">Ephydridae (L) (ref.) </w:t>
                            </w:r>
                            <w:r>
                              <w:rPr>
                                <w:rFonts w:cs="NNIDEC+TimesNewRoman;Times New Roman" w:ascii="NNIDEC+TimesNewRoman;Times New Roman" w:hAnsi="NNIDEC+TimesNewRoman;Times New Roman"/>
                                <w:sz w:val="20"/>
                                <w:szCs w:val="20"/>
                              </w:rPr>
                              <w:t xml:space="preserve">6 sh 2 </w:t>
                            </w:r>
                            <w:r>
                              <w:rPr>
                                <w:rFonts w:cs="NNIEAF+TimesNewRoman,BoldItalic;Times New Roman" w:ascii="NNIEAF+TimesNewRoman,BoldItalic;Times New Roman" w:hAnsi="NNIEAF+TimesNewRoman,BoldItalic;Times New Roman"/>
                                <w:b/>
                                <w:bCs/>
                                <w:sz w:val="20"/>
                                <w:szCs w:val="20"/>
                              </w:rPr>
                              <w:t xml:space="preserve">Hydrell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sh 6 6 1 1 1 2 2 </w:t>
                            </w:r>
                            <w:r>
                              <w:rPr>
                                <w:rFonts w:cs="NNIEAF+TimesNewRoman,BoldItalic;Times New Roman" w:ascii="NNIEAF+TimesNewRoman,BoldItalic;Times New Roman" w:hAnsi="NNIEAF+TimesNewRoman,BoldItalic;Times New Roman"/>
                                <w:b/>
                                <w:bCs/>
                                <w:sz w:val="20"/>
                                <w:szCs w:val="20"/>
                              </w:rPr>
                              <w:t xml:space="preserve">Limnophor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p 1 </w:t>
                            </w:r>
                            <w:r>
                              <w:rPr>
                                <w:rFonts w:cs="NNIEAF+TimesNewRoman,BoldItalic;Times New Roman" w:ascii="NNIEAF+TimesNewRoman,BoldItalic;Times New Roman" w:hAnsi="NNIEAF+TimesNewRoman,BoldItalic;Times New Roman"/>
                                <w:b/>
                                <w:bCs/>
                                <w:sz w:val="20"/>
                                <w:szCs w:val="20"/>
                              </w:rPr>
                              <w:t xml:space="preserve">Maruina lanceolata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2 sc 5 </w:t>
                            </w:r>
                            <w:r>
                              <w:rPr>
                                <w:rFonts w:cs="NNIEAF+TimesNewRoman,BoldItalic;Times New Roman" w:ascii="NNIEAF+TimesNewRoman,BoldItalic;Times New Roman" w:hAnsi="NNIEAF+TimesNewRoman,BoldItalic;Times New Roman"/>
                                <w:b/>
                                <w:bCs/>
                                <w:sz w:val="20"/>
                                <w:szCs w:val="20"/>
                              </w:rPr>
                              <w:t xml:space="preserve">Pericoma/Telmatoscopu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cg 4 2 1 1 1 </w:t>
                            </w:r>
                            <w:r>
                              <w:rPr>
                                <w:rFonts w:cs="NNIEAF+TimesNewRoman,BoldItalic;Times New Roman" w:ascii="NNIEAF+TimesNewRoman,BoldItalic;Times New Roman" w:hAnsi="NNIEAF+TimesNewRoman,BoldItalic;Times New Roman"/>
                                <w:b/>
                                <w:bCs/>
                                <w:sz w:val="20"/>
                                <w:szCs w:val="20"/>
                              </w:rPr>
                              <w:t xml:space="preserve">Simulium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cf 6 8 2 5 1 3 2 1 4 2 5 </w:t>
                            </w:r>
                            <w:r>
                              <w:rPr>
                                <w:rFonts w:cs="NNIEAF+TimesNewRoman,BoldItalic;Times New Roman" w:ascii="NNIEAF+TimesNewRoman,BoldItalic;Times New Roman" w:hAnsi="NNIEAF+TimesNewRoman,BoldItalic;Times New Roman"/>
                                <w:b/>
                                <w:bCs/>
                                <w:sz w:val="20"/>
                                <w:szCs w:val="20"/>
                              </w:rPr>
                              <w:t xml:space="preserve">Simulium sp. </w:t>
                            </w:r>
                            <w:r>
                              <w:rPr>
                                <w:rFonts w:cs="NNIDHG+TimesNewRoman,Bold;Times New Roman" w:ascii="NNIDHG+TimesNewRoman,Bold;Times New Roman" w:hAnsi="NNIDHG+TimesNewRoman,Bold;Times New Roman"/>
                                <w:b/>
                                <w:bCs/>
                                <w:sz w:val="20"/>
                                <w:szCs w:val="20"/>
                              </w:rPr>
                              <w:t xml:space="preserve">(L) (ref.) </w:t>
                            </w:r>
                            <w:r>
                              <w:rPr>
                                <w:rFonts w:cs="NNIDEC+TimesNewRoman;Times New Roman" w:ascii="NNIDEC+TimesNewRoman;Times New Roman" w:hAnsi="NNIDEC+TimesNewRoman;Times New Roman"/>
                                <w:sz w:val="20"/>
                                <w:szCs w:val="20"/>
                              </w:rPr>
                              <w:t xml:space="preserve">6 cf 2 </w:t>
                            </w:r>
                            <w:r>
                              <w:rPr>
                                <w:rFonts w:cs="NNIEAF+TimesNewRoman,BoldItalic;Times New Roman" w:ascii="NNIEAF+TimesNewRoman,BoldItalic;Times New Roman" w:hAnsi="NNIEAF+TimesNewRoman,BoldItalic;Times New Roman"/>
                                <w:b/>
                                <w:bCs/>
                                <w:sz w:val="20"/>
                                <w:szCs w:val="20"/>
                              </w:rPr>
                              <w:t xml:space="preserve">Simulium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6 cf </w:t>
                            </w:r>
                            <w:r>
                              <w:rPr>
                                <w:rFonts w:cs="NNIEAF+TimesNewRoman,BoldItalic;Times New Roman" w:ascii="NNIEAF+TimesNewRoman,BoldItalic;Times New Roman" w:hAnsi="NNIEAF+TimesNewRoman,BoldItalic;Times New Roman"/>
                                <w:b/>
                                <w:bCs/>
                                <w:sz w:val="20"/>
                                <w:szCs w:val="20"/>
                              </w:rPr>
                              <w:t xml:space="preserve">Euparyphu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8 cg 1 6 2 6 5 9 </w:t>
                            </w:r>
                            <w:r>
                              <w:rPr>
                                <w:rFonts w:cs="NNIEAF+TimesNewRoman,BoldItalic;Times New Roman" w:ascii="NNIEAF+TimesNewRoman,BoldItalic;Times New Roman" w:hAnsi="NNIEAF+TimesNewRoman,BoldItalic;Times New Roman"/>
                                <w:b/>
                                <w:bCs/>
                                <w:sz w:val="20"/>
                                <w:szCs w:val="20"/>
                              </w:rPr>
                              <w:t xml:space="preserve">Euparyphus/Caloparyphu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8 cg 1 1 1 8 2 3 1 17 23 3 8 1 66 51 27 </w:t>
                            </w:r>
                            <w:r>
                              <w:rPr>
                                <w:rFonts w:cs="NNIEAF+TimesNewRoman,BoldItalic;Times New Roman" w:ascii="NNIEAF+TimesNewRoman,BoldItalic;Times New Roman" w:hAnsi="NNIEAF+TimesNewRoman,BoldItalic;Times New Roman"/>
                                <w:b/>
                                <w:bCs/>
                                <w:sz w:val="20"/>
                                <w:szCs w:val="20"/>
                              </w:rPr>
                              <w:t xml:space="preserve">Hexatom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2 p </w:t>
                            </w:r>
                            <w:r>
                              <w:rPr>
                                <w:rFonts w:cs="NNIEAF+TimesNewRoman,BoldItalic;Times New Roman" w:ascii="NNIEAF+TimesNewRoman,BoldItalic;Times New Roman" w:hAnsi="NNIEAF+TimesNewRoman,BoldItalic;Times New Roman"/>
                                <w:b/>
                                <w:bCs/>
                                <w:sz w:val="20"/>
                                <w:szCs w:val="20"/>
                              </w:rPr>
                              <w:t xml:space="preserve">Limon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sh 3 1 4 2 1 </w:t>
                            </w:r>
                            <w:r>
                              <w:rPr>
                                <w:rFonts w:cs="NNIEAF+TimesNewRoman,BoldItalic;Times New Roman" w:ascii="NNIEAF+TimesNewRoman,BoldItalic;Times New Roman" w:hAnsi="NNIEAF+TimesNewRoman,BoldItalic;Times New Roman"/>
                                <w:b/>
                                <w:bCs/>
                                <w:sz w:val="20"/>
                                <w:szCs w:val="20"/>
                              </w:rPr>
                              <w:t>Limonia sp.</w:t>
                            </w:r>
                            <w:r>
                              <w:rPr>
                                <w:rFonts w:cs="NNIDHG+TimesNewRoman,Bold;Times New Roman" w:ascii="NNIDHG+TimesNewRoman,Bold;Times New Roman" w:hAnsi="NNIDHG+TimesNewRoman,Bold;Times New Roman"/>
                                <w:b/>
                                <w:bCs/>
                                <w:sz w:val="20"/>
                                <w:szCs w:val="20"/>
                              </w:rPr>
                              <w:t xml:space="preserve"> (L) (ref.) </w:t>
                            </w:r>
                            <w:r>
                              <w:rPr>
                                <w:rFonts w:cs="NNIDEC+TimesNewRoman;Times New Roman" w:ascii="NNIDEC+TimesNewRoman;Times New Roman" w:hAnsi="NNIDEC+TimesNewRoman;Times New Roman"/>
                                <w:sz w:val="20"/>
                                <w:szCs w:val="20"/>
                              </w:rPr>
                              <w:t xml:space="preserve">6 sh 2 </w:t>
                            </w:r>
                            <w:r>
                              <w:rPr>
                                <w:rFonts w:cs="NNIEAF+TimesNewRoman,BoldItalic;Times New Roman" w:ascii="NNIEAF+TimesNewRoman,BoldItalic;Times New Roman" w:hAnsi="NNIEAF+TimesNewRoman,BoldItalic;Times New Roman"/>
                                <w:b/>
                                <w:bCs/>
                                <w:sz w:val="20"/>
                                <w:szCs w:val="20"/>
                              </w:rPr>
                              <w:t xml:space="preserve">Tipul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h 1 1 5 2 2 1 2 1 1 </w:t>
                            </w:r>
                            <w:r>
                              <w:rPr>
                                <w:rFonts w:cs="NNIDHG+TimesNewRoman,Bold;Times New Roman" w:ascii="NNIDHG+TimesNewRoman,Bold;Times New Roman" w:hAnsi="NNIDHG+TimesNewRoman,Bold;Times New Roman"/>
                                <w:b/>
                                <w:bCs/>
                                <w:sz w:val="20"/>
                                <w:szCs w:val="20"/>
                              </w:rPr>
                              <w:t xml:space="preserve">Sum </w:t>
                            </w:r>
                            <w:r>
                              <w:rPr>
                                <w:rFonts w:cs="NNIDEC+TimesNewRoman;Times New Roman" w:ascii="NNIDEC+TimesNewRoman;Times New Roman" w:hAnsi="NNIDEC+TimesNewRoman;Times New Roman"/>
                                <w:sz w:val="20"/>
                                <w:szCs w:val="20"/>
                              </w:rPr>
                              <w:t xml:space="preserve">303 302 301 293 320 297 277 288 296 305 287 296 315 293 299 315 278 290 </w:t>
                            </w:r>
                          </w:p>
                        </w:txbxContent>
                      </wps:txbx>
                      <wps:bodyPr anchor="t" lIns="92075" tIns="46355" rIns="92075" bIns="46355">
                        <a:noAutofit/>
                      </wps:bodyPr>
                    </wps:wsp>
                  </a:graphicData>
                </a:graphic>
              </wp:anchor>
            </w:drawing>
          </mc:Choice>
          <mc:Fallback>
            <w:pict>
              <v:rect fillcolor="#FFFFFF" style="position:absolute;rotation:-0;width:1120.5pt;height:792pt;mso-wrap-distance-left:9.05pt;mso-wrap-distance-right:9.05pt;mso-wrap-distance-top:0pt;mso-wrap-distance-bottom:0pt;margin-top:35.65pt;mso-position-vertical-relative:page;margin-left:38.3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Ventura River Ventura River Canada Larga Ventura River Stewart Canyon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Main Street Bridge Shell Road above grazing Foster Park u/s conf. San Antonio Creek near Stewart Canyon Creek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0 VCFCD1 VCFCD3 VCFCD4 VCFCD8 VCFCD9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1 2 3 1 2 3 1 2 3 1 2 3 1 2 3 </w:t>
                      </w:r>
                      <w:r>
                        <w:rPr>
                          <w:rFonts w:cs="NNIEAF+TimesNewRoman,BoldItalic;Times New Roman" w:ascii="NNIEAF+TimesNewRoman,BoldItalic;Times New Roman" w:hAnsi="NNIEAF+TimesNewRoman,BoldItalic;Times New Roman"/>
                          <w:b/>
                          <w:bCs/>
                          <w:sz w:val="20"/>
                          <w:szCs w:val="20"/>
                        </w:rPr>
                        <w:t xml:space="preserve">Identified Taxa </w:t>
                      </w:r>
                      <w:r>
                        <w:rPr>
                          <w:rFonts w:cs="NNIDHG+TimesNewRoman,Bold;Times New Roman" w:ascii="NNIDHG+TimesNewRoman,Bold;Times New Roman" w:hAnsi="NNIDHG+TimesNewRoman,Bold;Times New Roman"/>
                          <w:b/>
                          <w:bCs/>
                          <w:sz w:val="20"/>
                          <w:szCs w:val="20"/>
                        </w:rPr>
                        <w:t xml:space="preserve">Orthocladiinae </w:t>
                      </w:r>
                      <w:r>
                        <w:rPr>
                          <w:rFonts w:cs="NNIDEC+TimesNewRoman;Times New Roman" w:ascii="NNIDEC+TimesNewRoman;Times New Roman" w:hAnsi="NNIDEC+TimesNewRoman;Times New Roman"/>
                          <w:sz w:val="20"/>
                          <w:szCs w:val="20"/>
                        </w:rPr>
                        <w:t xml:space="preserve">5 cg </w:t>
                      </w:r>
                      <w:r>
                        <w:rPr>
                          <w:rFonts w:cs="NNIEAF+TimesNewRoman,BoldItalic;Times New Roman" w:ascii="NNIEAF+TimesNewRoman,BoldItalic;Times New Roman" w:hAnsi="NNIEAF+TimesNewRoman,BoldItalic;Times New Roman"/>
                          <w:b/>
                          <w:bCs/>
                          <w:sz w:val="20"/>
                          <w:szCs w:val="20"/>
                        </w:rPr>
                        <w:t xml:space="preserve">Corynoneura sp. </w:t>
                      </w:r>
                      <w:r>
                        <w:rPr>
                          <w:rFonts w:cs="NNIDEC+TimesNewRoman;Times New Roman" w:ascii="NNIDEC+TimesNewRoman;Times New Roman" w:hAnsi="NNIDEC+TimesNewRoman;Times New Roman"/>
                          <w:sz w:val="20"/>
                          <w:szCs w:val="20"/>
                        </w:rPr>
                        <w:t xml:space="preserve">7 cg 1 10 3 1 2 </w:t>
                      </w:r>
                      <w:r>
                        <w:rPr>
                          <w:rFonts w:cs="NNIEAF+TimesNewRoman,BoldItalic;Times New Roman" w:ascii="NNIEAF+TimesNewRoman,BoldItalic;Times New Roman" w:hAnsi="NNIEAF+TimesNewRoman,BoldItalic;Times New Roman"/>
                          <w:b/>
                          <w:bCs/>
                          <w:sz w:val="20"/>
                          <w:szCs w:val="20"/>
                        </w:rPr>
                        <w:t xml:space="preserve">Cricotopus sp. </w:t>
                      </w:r>
                      <w:r>
                        <w:rPr>
                          <w:rFonts w:cs="NNIDEC+TimesNewRoman;Times New Roman" w:ascii="NNIDEC+TimesNewRoman;Times New Roman" w:hAnsi="NNIDEC+TimesNewRoman;Times New Roman"/>
                          <w:sz w:val="20"/>
                          <w:szCs w:val="20"/>
                        </w:rPr>
                        <w:t xml:space="preserve">7 cg 1 1 2 2 11 2 16 1 1 2 </w:t>
                      </w:r>
                      <w:r>
                        <w:rPr>
                          <w:rFonts w:cs="NNIEAF+TimesNewRoman,BoldItalic;Times New Roman" w:ascii="NNIEAF+TimesNewRoman,BoldItalic;Times New Roman" w:hAnsi="NNIEAF+TimesNewRoman,BoldItalic;Times New Roman"/>
                          <w:b/>
                          <w:bCs/>
                          <w:sz w:val="20"/>
                          <w:szCs w:val="20"/>
                        </w:rPr>
                        <w:t>Cricotopus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7 cg </w:t>
                      </w:r>
                      <w:r>
                        <w:rPr>
                          <w:rFonts w:cs="NNIEAF+TimesNewRoman,BoldItalic;Times New Roman" w:ascii="NNIEAF+TimesNewRoman,BoldItalic;Times New Roman" w:hAnsi="NNIEAF+TimesNewRoman,BoldItalic;Times New Roman"/>
                          <w:b/>
                          <w:bCs/>
                          <w:sz w:val="20"/>
                          <w:szCs w:val="20"/>
                        </w:rPr>
                        <w:t xml:space="preserve">Cricotopus binctus gr. </w:t>
                      </w:r>
                      <w:r>
                        <w:rPr>
                          <w:rFonts w:cs="NNIDEC+TimesNewRoman;Times New Roman" w:ascii="NNIDEC+TimesNewRoman;Times New Roman" w:hAnsi="NNIDEC+TimesNewRoman;Times New Roman"/>
                          <w:sz w:val="20"/>
                          <w:szCs w:val="20"/>
                        </w:rPr>
                        <w:t xml:space="preserve">7 cg 2 15 21 26 1 2 4 1 8 4 19 10 13 </w:t>
                      </w:r>
                      <w:r>
                        <w:rPr>
                          <w:rFonts w:cs="NNIEAF+TimesNewRoman,BoldItalic;Times New Roman" w:ascii="NNIEAF+TimesNewRoman,BoldItalic;Times New Roman" w:hAnsi="NNIEAF+TimesNewRoman,BoldItalic;Times New Roman"/>
                          <w:b/>
                          <w:bCs/>
                          <w:sz w:val="20"/>
                          <w:szCs w:val="20"/>
                        </w:rPr>
                        <w:t xml:space="preserve">Cricotopus trifascia gr. </w:t>
                      </w:r>
                      <w:r>
                        <w:rPr>
                          <w:rFonts w:cs="NNIDEC+TimesNewRoman;Times New Roman" w:ascii="NNIDEC+TimesNewRoman;Times New Roman" w:hAnsi="NNIDEC+TimesNewRoman;Times New Roman"/>
                          <w:sz w:val="20"/>
                          <w:szCs w:val="20"/>
                        </w:rPr>
                        <w:t xml:space="preserve">7 cg 1 1 5 1 </w:t>
                      </w:r>
                      <w:r>
                        <w:rPr>
                          <w:rFonts w:cs="NNIEAF+TimesNewRoman,BoldItalic;Times New Roman" w:ascii="NNIEAF+TimesNewRoman,BoldItalic;Times New Roman" w:hAnsi="NNIEAF+TimesNewRoman,BoldItalic;Times New Roman"/>
                          <w:b/>
                          <w:bCs/>
                          <w:sz w:val="20"/>
                          <w:szCs w:val="20"/>
                        </w:rPr>
                        <w:t xml:space="preserve">Eukiefferiella sp. </w:t>
                      </w:r>
                      <w:r>
                        <w:rPr>
                          <w:rFonts w:cs="NNIDEC+TimesNewRoman;Times New Roman" w:ascii="NNIDEC+TimesNewRoman;Times New Roman" w:hAnsi="NNIDEC+TimesNewRoman;Times New Roman"/>
                          <w:sz w:val="20"/>
                          <w:szCs w:val="20"/>
                        </w:rPr>
                        <w:t xml:space="preserve">8 cg 2 1 4 3 1 1 1 </w:t>
                      </w:r>
                      <w:r>
                        <w:rPr>
                          <w:rFonts w:cs="NNIEAF+TimesNewRoman,BoldItalic;Times New Roman" w:ascii="NNIEAF+TimesNewRoman,BoldItalic;Times New Roman" w:hAnsi="NNIEAF+TimesNewRoman,BoldItalic;Times New Roman"/>
                          <w:b/>
                          <w:bCs/>
                          <w:sz w:val="20"/>
                          <w:szCs w:val="20"/>
                        </w:rPr>
                        <w:t xml:space="preserve">Heleniella sp. </w:t>
                      </w:r>
                      <w:r>
                        <w:rPr>
                          <w:rFonts w:cs="NNIDEC+TimesNewRoman;Times New Roman" w:ascii="NNIDEC+TimesNewRoman;Times New Roman" w:hAnsi="NNIDEC+TimesNewRoman;Times New Roman"/>
                          <w:sz w:val="20"/>
                          <w:szCs w:val="20"/>
                        </w:rPr>
                        <w:t xml:space="preserve">6 cg 4 2 2 </w:t>
                      </w:r>
                      <w:r>
                        <w:rPr>
                          <w:rFonts w:cs="NNIEAF+TimesNewRoman,BoldItalic;Times New Roman" w:ascii="NNIEAF+TimesNewRoman,BoldItalic;Times New Roman" w:hAnsi="NNIEAF+TimesNewRoman,BoldItalic;Times New Roman"/>
                          <w:b/>
                          <w:bCs/>
                          <w:sz w:val="20"/>
                          <w:szCs w:val="20"/>
                        </w:rPr>
                        <w:t xml:space="preserve">Nanocladius sp. </w:t>
                      </w:r>
                      <w:r>
                        <w:rPr>
                          <w:rFonts w:cs="NNIDEC+TimesNewRoman;Times New Roman" w:ascii="NNIDEC+TimesNewRoman;Times New Roman" w:hAnsi="NNIDEC+TimesNewRoman;Times New Roman"/>
                          <w:sz w:val="20"/>
                          <w:szCs w:val="20"/>
                        </w:rPr>
                        <w:t xml:space="preserve">3 cg </w:t>
                      </w:r>
                      <w:r>
                        <w:rPr>
                          <w:rFonts w:cs="NNIEAF+TimesNewRoman,BoldItalic;Times New Roman" w:ascii="NNIEAF+TimesNewRoman,BoldItalic;Times New Roman" w:hAnsi="NNIEAF+TimesNewRoman,BoldItalic;Times New Roman"/>
                          <w:b/>
                          <w:bCs/>
                          <w:sz w:val="20"/>
                          <w:szCs w:val="20"/>
                        </w:rPr>
                        <w:t xml:space="preserve">Orthocladius complex </w:t>
                      </w:r>
                      <w:r>
                        <w:rPr>
                          <w:rFonts w:cs="NNIDEC+TimesNewRoman;Times New Roman" w:ascii="NNIDEC+TimesNewRoman;Times New Roman" w:hAnsi="NNIDEC+TimesNewRoman;Times New Roman"/>
                          <w:sz w:val="20"/>
                          <w:szCs w:val="20"/>
                        </w:rPr>
                        <w:t xml:space="preserve">6 cg </w:t>
                      </w:r>
                      <w:r>
                        <w:rPr>
                          <w:rFonts w:cs="NNIEAF+TimesNewRoman,BoldItalic;Times New Roman" w:ascii="NNIEAF+TimesNewRoman,BoldItalic;Times New Roman" w:hAnsi="NNIEAF+TimesNewRoman,BoldItalic;Times New Roman"/>
                          <w:b/>
                          <w:bCs/>
                          <w:sz w:val="20"/>
                          <w:szCs w:val="20"/>
                        </w:rPr>
                        <w:t xml:space="preserve">Parametriocnemus sp. </w:t>
                      </w:r>
                      <w:r>
                        <w:rPr>
                          <w:rFonts w:cs="NNIDEC+TimesNewRoman;Times New Roman" w:ascii="NNIDEC+TimesNewRoman;Times New Roman" w:hAnsi="NNIDEC+TimesNewRoman;Times New Roman"/>
                          <w:sz w:val="20"/>
                          <w:szCs w:val="20"/>
                        </w:rPr>
                        <w:t xml:space="preserve">5 cg 3 22 6 11 3 12 2 3 11 4 3 </w:t>
                      </w:r>
                      <w:r>
                        <w:rPr>
                          <w:rFonts w:cs="NNIEAF+TimesNewRoman,BoldItalic;Times New Roman" w:ascii="NNIEAF+TimesNewRoman,BoldItalic;Times New Roman" w:hAnsi="NNIEAF+TimesNewRoman,BoldItalic;Times New Roman"/>
                          <w:b/>
                          <w:bCs/>
                          <w:sz w:val="20"/>
                          <w:szCs w:val="20"/>
                        </w:rPr>
                        <w:t xml:space="preserve">Rheocricotopus sp. </w:t>
                      </w:r>
                      <w:r>
                        <w:rPr>
                          <w:rFonts w:cs="NNIDEC+TimesNewRoman;Times New Roman" w:ascii="NNIDEC+TimesNewRoman;Times New Roman" w:hAnsi="NNIDEC+TimesNewRoman;Times New Roman"/>
                          <w:sz w:val="20"/>
                          <w:szCs w:val="20"/>
                        </w:rPr>
                        <w:t xml:space="preserve">6 cg 1 1 2 2 2 2 1 2 1 2 </w:t>
                      </w:r>
                      <w:r>
                        <w:rPr>
                          <w:rFonts w:cs="NNIEAF+TimesNewRoman,BoldItalic;Times New Roman" w:ascii="NNIEAF+TimesNewRoman,BoldItalic;Times New Roman" w:hAnsi="NNIEAF+TimesNewRoman,BoldItalic;Times New Roman"/>
                          <w:b/>
                          <w:bCs/>
                          <w:sz w:val="20"/>
                          <w:szCs w:val="20"/>
                        </w:rPr>
                        <w:t xml:space="preserve">Rheotanytarsus sp. </w:t>
                      </w:r>
                      <w:r>
                        <w:rPr>
                          <w:rFonts w:cs="NNIDEC+TimesNewRoman;Times New Roman" w:ascii="NNIDEC+TimesNewRoman;Times New Roman" w:hAnsi="NNIDEC+TimesNewRoman;Times New Roman"/>
                          <w:sz w:val="20"/>
                          <w:szCs w:val="20"/>
                        </w:rPr>
                        <w:t xml:space="preserve">6 cf 5 1 16 2 2 1 1 16 5 28 </w:t>
                      </w:r>
                      <w:r>
                        <w:rPr>
                          <w:rFonts w:cs="NNIEAF+TimesNewRoman,BoldItalic;Times New Roman" w:ascii="NNIEAF+TimesNewRoman,BoldItalic;Times New Roman" w:hAnsi="NNIEAF+TimesNewRoman,BoldItalic;Times New Roman"/>
                          <w:b/>
                          <w:bCs/>
                          <w:sz w:val="20"/>
                          <w:szCs w:val="20"/>
                        </w:rPr>
                        <w:t>Rheotanytarsus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cf 1 2 </w:t>
                      </w:r>
                      <w:r>
                        <w:rPr>
                          <w:rFonts w:cs="NNIEAF+TimesNewRoman,BoldItalic;Times New Roman" w:ascii="NNIEAF+TimesNewRoman,BoldItalic;Times New Roman" w:hAnsi="NNIEAF+TimesNewRoman,BoldItalic;Times New Roman"/>
                          <w:b/>
                          <w:bCs/>
                          <w:sz w:val="20"/>
                          <w:szCs w:val="20"/>
                        </w:rPr>
                        <w:t xml:space="preserve">Thienemanniella sp. </w:t>
                      </w:r>
                      <w:r>
                        <w:rPr>
                          <w:rFonts w:cs="NNIDEC+TimesNewRoman;Times New Roman" w:ascii="NNIDEC+TimesNewRoman;Times New Roman" w:hAnsi="NNIDEC+TimesNewRoman;Times New Roman"/>
                          <w:sz w:val="20"/>
                          <w:szCs w:val="20"/>
                        </w:rPr>
                        <w:t xml:space="preserve">6 cg 3 1 1 1 19 3 3 1 1 2 </w:t>
                      </w:r>
                      <w:r>
                        <w:rPr>
                          <w:rFonts w:cs="NNIEAF+TimesNewRoman,BoldItalic;Times New Roman" w:ascii="NNIEAF+TimesNewRoman,BoldItalic;Times New Roman" w:hAnsi="NNIEAF+TimesNewRoman,BoldItalic;Times New Roman"/>
                          <w:b/>
                          <w:bCs/>
                          <w:sz w:val="20"/>
                          <w:szCs w:val="20"/>
                        </w:rPr>
                        <w:t>Thienemanniell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cg </w:t>
                      </w:r>
                      <w:r>
                        <w:rPr>
                          <w:rFonts w:cs="NNIDHG+TimesNewRoman,Bold;Times New Roman" w:ascii="NNIDHG+TimesNewRoman,Bold;Times New Roman" w:hAnsi="NNIDHG+TimesNewRoman,Bold;Times New Roman"/>
                          <w:b/>
                          <w:bCs/>
                          <w:sz w:val="20"/>
                          <w:szCs w:val="20"/>
                        </w:rPr>
                        <w:t xml:space="preserve">Tanypodinae </w:t>
                      </w:r>
                      <w:r>
                        <w:rPr>
                          <w:rFonts w:cs="NNIDEC+TimesNewRoman;Times New Roman" w:ascii="NNIDEC+TimesNewRoman;Times New Roman" w:hAnsi="NNIDEC+TimesNewRoman;Times New Roman"/>
                          <w:sz w:val="20"/>
                          <w:szCs w:val="20"/>
                        </w:rPr>
                        <w:t xml:space="preserve">7 p </w:t>
                      </w:r>
                      <w:r>
                        <w:rPr>
                          <w:rFonts w:cs="NNIDHG+TimesNewRoman,Bold;Times New Roman" w:ascii="NNIDHG+TimesNewRoman,Bold;Times New Roman" w:hAnsi="NNIDHG+TimesNewRoman,Bold;Times New Roman"/>
                          <w:b/>
                          <w:bCs/>
                          <w:sz w:val="20"/>
                          <w:szCs w:val="20"/>
                        </w:rPr>
                        <w:t xml:space="preserve">Pentaneurini </w:t>
                      </w:r>
                      <w:r>
                        <w:rPr>
                          <w:rFonts w:cs="NNIDEC+TimesNewRoman;Times New Roman" w:ascii="NNIDEC+TimesNewRoman;Times New Roman" w:hAnsi="NNIDEC+TimesNewRoman;Times New Roman"/>
                          <w:sz w:val="20"/>
                          <w:szCs w:val="20"/>
                        </w:rPr>
                        <w:t xml:space="preserve">6 </w:t>
                      </w:r>
                      <w:r>
                        <w:rPr>
                          <w:rFonts w:cs="NNIEAF+TimesNewRoman,BoldItalic;Times New Roman" w:ascii="NNIEAF+TimesNewRoman,BoldItalic;Times New Roman" w:hAnsi="NNIEAF+TimesNewRoman,BoldItalic;Times New Roman"/>
                          <w:b/>
                          <w:bCs/>
                          <w:sz w:val="20"/>
                          <w:szCs w:val="20"/>
                        </w:rPr>
                        <w:t xml:space="preserve">Labrundinia sp. </w:t>
                      </w:r>
                      <w:r>
                        <w:rPr>
                          <w:rFonts w:cs="NNIDEC+TimesNewRoman;Times New Roman" w:ascii="NNIDEC+TimesNewRoman;Times New Roman" w:hAnsi="NNIDEC+TimesNewRoman;Times New Roman"/>
                          <w:sz w:val="20"/>
                          <w:szCs w:val="20"/>
                        </w:rPr>
                        <w:t xml:space="preserve">6 p 1 1 </w:t>
                      </w:r>
                      <w:r>
                        <w:rPr>
                          <w:rFonts w:cs="NNIEAF+TimesNewRoman,BoldItalic;Times New Roman" w:ascii="NNIEAF+TimesNewRoman,BoldItalic;Times New Roman" w:hAnsi="NNIEAF+TimesNewRoman,BoldItalic;Times New Roman"/>
                          <w:b/>
                          <w:bCs/>
                          <w:sz w:val="20"/>
                          <w:szCs w:val="20"/>
                        </w:rPr>
                        <w:t xml:space="preserve">Nilotanypus sp. </w:t>
                      </w:r>
                      <w:r>
                        <w:rPr>
                          <w:rFonts w:cs="NNIDEC+TimesNewRoman;Times New Roman" w:ascii="NNIDEC+TimesNewRoman;Times New Roman" w:hAnsi="NNIDEC+TimesNewRoman;Times New Roman"/>
                          <w:sz w:val="20"/>
                          <w:szCs w:val="20"/>
                        </w:rPr>
                        <w:t xml:space="preserve">6 p 1 </w:t>
                      </w:r>
                      <w:r>
                        <w:rPr>
                          <w:rFonts w:cs="NNIEAF+TimesNewRoman,BoldItalic;Times New Roman" w:ascii="NNIEAF+TimesNewRoman,BoldItalic;Times New Roman" w:hAnsi="NNIEAF+TimesNewRoman,BoldItalic;Times New Roman"/>
                          <w:b/>
                          <w:bCs/>
                          <w:sz w:val="20"/>
                          <w:szCs w:val="20"/>
                        </w:rPr>
                        <w:t xml:space="preserve">Pentaneura sp. </w:t>
                      </w:r>
                      <w:r>
                        <w:rPr>
                          <w:rFonts w:cs="NNIDEC+TimesNewRoman;Times New Roman" w:ascii="NNIDEC+TimesNewRoman;Times New Roman" w:hAnsi="NNIDEC+TimesNewRoman;Times New Roman"/>
                          <w:sz w:val="20"/>
                          <w:szCs w:val="20"/>
                        </w:rPr>
                        <w:t xml:space="preserve">6 p 7 1 8 7 4 6 1 6 5 11 25 1 2 </w:t>
                      </w:r>
                      <w:r>
                        <w:rPr>
                          <w:rFonts w:cs="NNIEAF+TimesNewRoman,BoldItalic;Times New Roman" w:ascii="NNIEAF+TimesNewRoman,BoldItalic;Times New Roman" w:hAnsi="NNIEAF+TimesNewRoman,BoldItalic;Times New Roman"/>
                          <w:b/>
                          <w:bCs/>
                          <w:sz w:val="20"/>
                          <w:szCs w:val="20"/>
                        </w:rPr>
                        <w:t>Pentaneur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p 2 </w:t>
                      </w:r>
                      <w:r>
                        <w:rPr>
                          <w:rFonts w:cs="NNIEAF+TimesNewRoman,BoldItalic;Times New Roman" w:ascii="NNIEAF+TimesNewRoman,BoldItalic;Times New Roman" w:hAnsi="NNIEAF+TimesNewRoman,BoldItalic;Times New Roman"/>
                          <w:b/>
                          <w:bCs/>
                          <w:sz w:val="20"/>
                          <w:szCs w:val="20"/>
                        </w:rPr>
                        <w:t xml:space="preserve">Radotanypus sp. </w:t>
                      </w:r>
                      <w:r>
                        <w:rPr>
                          <w:rFonts w:cs="NNIDEC+TimesNewRoman;Times New Roman" w:ascii="NNIDEC+TimesNewRoman;Times New Roman" w:hAnsi="NNIDEC+TimesNewRoman;Times New Roman"/>
                          <w:sz w:val="20"/>
                          <w:szCs w:val="20"/>
                        </w:rPr>
                        <w:t xml:space="preserve">7 p 20 5 5 </w:t>
                      </w:r>
                      <w:r>
                        <w:rPr>
                          <w:rFonts w:cs="NNIEAF+TimesNewRoman,BoldItalic;Times New Roman" w:ascii="NNIEAF+TimesNewRoman,BoldItalic;Times New Roman" w:hAnsi="NNIEAF+TimesNewRoman,BoldItalic;Times New Roman"/>
                          <w:b/>
                          <w:bCs/>
                          <w:sz w:val="20"/>
                          <w:szCs w:val="20"/>
                        </w:rPr>
                        <w:t xml:space="preserve">Thienemannimyia Gr. </w:t>
                      </w:r>
                      <w:r>
                        <w:rPr>
                          <w:rFonts w:cs="NNIDEC+TimesNewRoman;Times New Roman" w:ascii="NNIDEC+TimesNewRoman;Times New Roman" w:hAnsi="NNIDEC+TimesNewRoman;Times New Roman"/>
                          <w:sz w:val="20"/>
                          <w:szCs w:val="20"/>
                        </w:rPr>
                        <w:t xml:space="preserve">6 p 4 5 10 5 5 3 7 3 4 1 </w:t>
                      </w:r>
                      <w:r>
                        <w:rPr>
                          <w:rFonts w:cs="NNIEAF+TimesNewRoman,BoldItalic;Times New Roman" w:ascii="NNIEAF+TimesNewRoman,BoldItalic;Times New Roman" w:hAnsi="NNIEAF+TimesNewRoman,BoldItalic;Times New Roman"/>
                          <w:b/>
                          <w:bCs/>
                          <w:sz w:val="20"/>
                          <w:szCs w:val="20"/>
                        </w:rPr>
                        <w:t xml:space="preserve">Dolichopodidae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p 1 </w:t>
                      </w:r>
                      <w:r>
                        <w:rPr>
                          <w:rFonts w:cs="NNIEAF+TimesNewRoman,BoldItalic;Times New Roman" w:ascii="NNIEAF+TimesNewRoman,BoldItalic;Times New Roman" w:hAnsi="NNIEAF+TimesNewRoman,BoldItalic;Times New Roman"/>
                          <w:b/>
                          <w:bCs/>
                          <w:sz w:val="20"/>
                          <w:szCs w:val="20"/>
                        </w:rPr>
                        <w:t xml:space="preserve">Hemerodrom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p 1 2 1 1 1 5 4 3 </w:t>
                      </w:r>
                      <w:r>
                        <w:rPr>
                          <w:rFonts w:cs="NNIEAF+TimesNewRoman,BoldItalic;Times New Roman" w:ascii="NNIEAF+TimesNewRoman,BoldItalic;Times New Roman" w:hAnsi="NNIEAF+TimesNewRoman,BoldItalic;Times New Roman"/>
                          <w:b/>
                          <w:bCs/>
                          <w:sz w:val="20"/>
                          <w:szCs w:val="20"/>
                        </w:rPr>
                        <w:t xml:space="preserve">Hemerodromia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6 p 3 1 </w:t>
                      </w:r>
                      <w:r>
                        <w:rPr>
                          <w:rFonts w:cs="NNIEAF+TimesNewRoman,BoldItalic;Times New Roman" w:ascii="NNIEAF+TimesNewRoman,BoldItalic;Times New Roman" w:hAnsi="NNIEAF+TimesNewRoman,BoldItalic;Times New Roman"/>
                          <w:b/>
                          <w:bCs/>
                          <w:sz w:val="20"/>
                          <w:szCs w:val="20"/>
                        </w:rPr>
                        <w:t xml:space="preserve">Neoplast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p 2 1 1 1 </w:t>
                      </w:r>
                      <w:r>
                        <w:rPr>
                          <w:rFonts w:cs="NNIEAF+TimesNewRoman,BoldItalic;Times New Roman" w:ascii="NNIEAF+TimesNewRoman,BoldItalic;Times New Roman" w:hAnsi="NNIEAF+TimesNewRoman,BoldItalic;Times New Roman"/>
                          <w:b/>
                          <w:bCs/>
                          <w:sz w:val="20"/>
                          <w:szCs w:val="20"/>
                        </w:rPr>
                        <w:t>Neoplasta sp.</w:t>
                      </w:r>
                      <w:r>
                        <w:rPr>
                          <w:rFonts w:cs="NNIDHG+TimesNewRoman,Bold;Times New Roman" w:ascii="NNIDHG+TimesNewRoman,Bold;Times New Roman" w:hAnsi="NNIDHG+TimesNewRoman,Bold;Times New Roman"/>
                          <w:b/>
                          <w:bCs/>
                          <w:sz w:val="20"/>
                          <w:szCs w:val="20"/>
                        </w:rPr>
                        <w:t xml:space="preserve"> (L) (ref.) </w:t>
                      </w:r>
                      <w:r>
                        <w:rPr>
                          <w:rFonts w:cs="NNIDEC+TimesNewRoman;Times New Roman" w:ascii="NNIDEC+TimesNewRoman;Times New Roman" w:hAnsi="NNIDEC+TimesNewRoman;Times New Roman"/>
                          <w:sz w:val="20"/>
                          <w:szCs w:val="20"/>
                        </w:rPr>
                        <w:t xml:space="preserve">6 p 2 </w:t>
                      </w:r>
                      <w:r>
                        <w:rPr>
                          <w:rFonts w:cs="NNIEAF+TimesNewRoman,BoldItalic;Times New Roman" w:ascii="NNIEAF+TimesNewRoman,BoldItalic;Times New Roman" w:hAnsi="NNIEAF+TimesNewRoman,BoldItalic;Times New Roman"/>
                          <w:b/>
                          <w:bCs/>
                          <w:sz w:val="20"/>
                          <w:szCs w:val="20"/>
                        </w:rPr>
                        <w:t xml:space="preserve">Ephydridae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sh 1 2 </w:t>
                      </w:r>
                      <w:r>
                        <w:rPr>
                          <w:rFonts w:cs="NNIEAF+TimesNewRoman,BoldItalic;Times New Roman" w:ascii="NNIEAF+TimesNewRoman,BoldItalic;Times New Roman" w:hAnsi="NNIEAF+TimesNewRoman,BoldItalic;Times New Roman"/>
                          <w:b/>
                          <w:bCs/>
                          <w:sz w:val="20"/>
                          <w:szCs w:val="20"/>
                        </w:rPr>
                        <w:t xml:space="preserve">Ephydridae (L) (ref.) </w:t>
                      </w:r>
                      <w:r>
                        <w:rPr>
                          <w:rFonts w:cs="NNIDEC+TimesNewRoman;Times New Roman" w:ascii="NNIDEC+TimesNewRoman;Times New Roman" w:hAnsi="NNIDEC+TimesNewRoman;Times New Roman"/>
                          <w:sz w:val="20"/>
                          <w:szCs w:val="20"/>
                        </w:rPr>
                        <w:t xml:space="preserve">6 sh 2 </w:t>
                      </w:r>
                      <w:r>
                        <w:rPr>
                          <w:rFonts w:cs="NNIEAF+TimesNewRoman,BoldItalic;Times New Roman" w:ascii="NNIEAF+TimesNewRoman,BoldItalic;Times New Roman" w:hAnsi="NNIEAF+TimesNewRoman,BoldItalic;Times New Roman"/>
                          <w:b/>
                          <w:bCs/>
                          <w:sz w:val="20"/>
                          <w:szCs w:val="20"/>
                        </w:rPr>
                        <w:t xml:space="preserve">Hydrell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sh 6 6 1 1 1 2 2 </w:t>
                      </w:r>
                      <w:r>
                        <w:rPr>
                          <w:rFonts w:cs="NNIEAF+TimesNewRoman,BoldItalic;Times New Roman" w:ascii="NNIEAF+TimesNewRoman,BoldItalic;Times New Roman" w:hAnsi="NNIEAF+TimesNewRoman,BoldItalic;Times New Roman"/>
                          <w:b/>
                          <w:bCs/>
                          <w:sz w:val="20"/>
                          <w:szCs w:val="20"/>
                        </w:rPr>
                        <w:t xml:space="preserve">Limnophor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p 1 </w:t>
                      </w:r>
                      <w:r>
                        <w:rPr>
                          <w:rFonts w:cs="NNIEAF+TimesNewRoman,BoldItalic;Times New Roman" w:ascii="NNIEAF+TimesNewRoman,BoldItalic;Times New Roman" w:hAnsi="NNIEAF+TimesNewRoman,BoldItalic;Times New Roman"/>
                          <w:b/>
                          <w:bCs/>
                          <w:sz w:val="20"/>
                          <w:szCs w:val="20"/>
                        </w:rPr>
                        <w:t xml:space="preserve">Maruina lanceolata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2 sc 5 </w:t>
                      </w:r>
                      <w:r>
                        <w:rPr>
                          <w:rFonts w:cs="NNIEAF+TimesNewRoman,BoldItalic;Times New Roman" w:ascii="NNIEAF+TimesNewRoman,BoldItalic;Times New Roman" w:hAnsi="NNIEAF+TimesNewRoman,BoldItalic;Times New Roman"/>
                          <w:b/>
                          <w:bCs/>
                          <w:sz w:val="20"/>
                          <w:szCs w:val="20"/>
                        </w:rPr>
                        <w:t xml:space="preserve">Pericoma/Telmatoscopu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cg 4 2 1 1 1 </w:t>
                      </w:r>
                      <w:r>
                        <w:rPr>
                          <w:rFonts w:cs="NNIEAF+TimesNewRoman,BoldItalic;Times New Roman" w:ascii="NNIEAF+TimesNewRoman,BoldItalic;Times New Roman" w:hAnsi="NNIEAF+TimesNewRoman,BoldItalic;Times New Roman"/>
                          <w:b/>
                          <w:bCs/>
                          <w:sz w:val="20"/>
                          <w:szCs w:val="20"/>
                        </w:rPr>
                        <w:t xml:space="preserve">Simulium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cf 6 8 2 5 1 3 2 1 4 2 5 </w:t>
                      </w:r>
                      <w:r>
                        <w:rPr>
                          <w:rFonts w:cs="NNIEAF+TimesNewRoman,BoldItalic;Times New Roman" w:ascii="NNIEAF+TimesNewRoman,BoldItalic;Times New Roman" w:hAnsi="NNIEAF+TimesNewRoman,BoldItalic;Times New Roman"/>
                          <w:b/>
                          <w:bCs/>
                          <w:sz w:val="20"/>
                          <w:szCs w:val="20"/>
                        </w:rPr>
                        <w:t xml:space="preserve">Simulium sp. </w:t>
                      </w:r>
                      <w:r>
                        <w:rPr>
                          <w:rFonts w:cs="NNIDHG+TimesNewRoman,Bold;Times New Roman" w:ascii="NNIDHG+TimesNewRoman,Bold;Times New Roman" w:hAnsi="NNIDHG+TimesNewRoman,Bold;Times New Roman"/>
                          <w:b/>
                          <w:bCs/>
                          <w:sz w:val="20"/>
                          <w:szCs w:val="20"/>
                        </w:rPr>
                        <w:t xml:space="preserve">(L) (ref.) </w:t>
                      </w:r>
                      <w:r>
                        <w:rPr>
                          <w:rFonts w:cs="NNIDEC+TimesNewRoman;Times New Roman" w:ascii="NNIDEC+TimesNewRoman;Times New Roman" w:hAnsi="NNIDEC+TimesNewRoman;Times New Roman"/>
                          <w:sz w:val="20"/>
                          <w:szCs w:val="20"/>
                        </w:rPr>
                        <w:t xml:space="preserve">6 cf 2 </w:t>
                      </w:r>
                      <w:r>
                        <w:rPr>
                          <w:rFonts w:cs="NNIEAF+TimesNewRoman,BoldItalic;Times New Roman" w:ascii="NNIEAF+TimesNewRoman,BoldItalic;Times New Roman" w:hAnsi="NNIEAF+TimesNewRoman,BoldItalic;Times New Roman"/>
                          <w:b/>
                          <w:bCs/>
                          <w:sz w:val="20"/>
                          <w:szCs w:val="20"/>
                        </w:rPr>
                        <w:t xml:space="preserve">Simulium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6 cf </w:t>
                      </w:r>
                      <w:r>
                        <w:rPr>
                          <w:rFonts w:cs="NNIEAF+TimesNewRoman,BoldItalic;Times New Roman" w:ascii="NNIEAF+TimesNewRoman,BoldItalic;Times New Roman" w:hAnsi="NNIEAF+TimesNewRoman,BoldItalic;Times New Roman"/>
                          <w:b/>
                          <w:bCs/>
                          <w:sz w:val="20"/>
                          <w:szCs w:val="20"/>
                        </w:rPr>
                        <w:t xml:space="preserve">Euparyphu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8 cg 1 6 2 6 5 9 </w:t>
                      </w:r>
                      <w:r>
                        <w:rPr>
                          <w:rFonts w:cs="NNIEAF+TimesNewRoman,BoldItalic;Times New Roman" w:ascii="NNIEAF+TimesNewRoman,BoldItalic;Times New Roman" w:hAnsi="NNIEAF+TimesNewRoman,BoldItalic;Times New Roman"/>
                          <w:b/>
                          <w:bCs/>
                          <w:sz w:val="20"/>
                          <w:szCs w:val="20"/>
                        </w:rPr>
                        <w:t xml:space="preserve">Euparyphus/Caloparyphu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8 cg 1 1 1 8 2 3 1 17 23 3 8 1 66 51 27 </w:t>
                      </w:r>
                      <w:r>
                        <w:rPr>
                          <w:rFonts w:cs="NNIEAF+TimesNewRoman,BoldItalic;Times New Roman" w:ascii="NNIEAF+TimesNewRoman,BoldItalic;Times New Roman" w:hAnsi="NNIEAF+TimesNewRoman,BoldItalic;Times New Roman"/>
                          <w:b/>
                          <w:bCs/>
                          <w:sz w:val="20"/>
                          <w:szCs w:val="20"/>
                        </w:rPr>
                        <w:t xml:space="preserve">Hexatom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2 p </w:t>
                      </w:r>
                      <w:r>
                        <w:rPr>
                          <w:rFonts w:cs="NNIEAF+TimesNewRoman,BoldItalic;Times New Roman" w:ascii="NNIEAF+TimesNewRoman,BoldItalic;Times New Roman" w:hAnsi="NNIEAF+TimesNewRoman,BoldItalic;Times New Roman"/>
                          <w:b/>
                          <w:bCs/>
                          <w:sz w:val="20"/>
                          <w:szCs w:val="20"/>
                        </w:rPr>
                        <w:t xml:space="preserve">Limon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sh 3 1 4 2 1 </w:t>
                      </w:r>
                      <w:r>
                        <w:rPr>
                          <w:rFonts w:cs="NNIEAF+TimesNewRoman,BoldItalic;Times New Roman" w:ascii="NNIEAF+TimesNewRoman,BoldItalic;Times New Roman" w:hAnsi="NNIEAF+TimesNewRoman,BoldItalic;Times New Roman"/>
                          <w:b/>
                          <w:bCs/>
                          <w:sz w:val="20"/>
                          <w:szCs w:val="20"/>
                        </w:rPr>
                        <w:t>Limonia sp.</w:t>
                      </w:r>
                      <w:r>
                        <w:rPr>
                          <w:rFonts w:cs="NNIDHG+TimesNewRoman,Bold;Times New Roman" w:ascii="NNIDHG+TimesNewRoman,Bold;Times New Roman" w:hAnsi="NNIDHG+TimesNewRoman,Bold;Times New Roman"/>
                          <w:b/>
                          <w:bCs/>
                          <w:sz w:val="20"/>
                          <w:szCs w:val="20"/>
                        </w:rPr>
                        <w:t xml:space="preserve"> (L) (ref.) </w:t>
                      </w:r>
                      <w:r>
                        <w:rPr>
                          <w:rFonts w:cs="NNIDEC+TimesNewRoman;Times New Roman" w:ascii="NNIDEC+TimesNewRoman;Times New Roman" w:hAnsi="NNIDEC+TimesNewRoman;Times New Roman"/>
                          <w:sz w:val="20"/>
                          <w:szCs w:val="20"/>
                        </w:rPr>
                        <w:t xml:space="preserve">6 sh 2 </w:t>
                      </w:r>
                      <w:r>
                        <w:rPr>
                          <w:rFonts w:cs="NNIEAF+TimesNewRoman,BoldItalic;Times New Roman" w:ascii="NNIEAF+TimesNewRoman,BoldItalic;Times New Roman" w:hAnsi="NNIEAF+TimesNewRoman,BoldItalic;Times New Roman"/>
                          <w:b/>
                          <w:bCs/>
                          <w:sz w:val="20"/>
                          <w:szCs w:val="20"/>
                        </w:rPr>
                        <w:t xml:space="preserve">Tipul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h 1 1 5 2 2 1 2 1 1 </w:t>
                      </w:r>
                      <w:r>
                        <w:rPr>
                          <w:rFonts w:cs="NNIDHG+TimesNewRoman,Bold;Times New Roman" w:ascii="NNIDHG+TimesNewRoman,Bold;Times New Roman" w:hAnsi="NNIDHG+TimesNewRoman,Bold;Times New Roman"/>
                          <w:b/>
                          <w:bCs/>
                          <w:sz w:val="20"/>
                          <w:szCs w:val="20"/>
                        </w:rPr>
                        <w:t xml:space="preserve">Sum </w:t>
                      </w:r>
                      <w:r>
                        <w:rPr>
                          <w:rFonts w:cs="NNIDEC+TimesNewRoman;Times New Roman" w:ascii="NNIDEC+TimesNewRoman;Times New Roman" w:hAnsi="NNIDEC+TimesNewRoman;Times New Roman"/>
                          <w:sz w:val="20"/>
                          <w:szCs w:val="20"/>
                        </w:rPr>
                        <w:t xml:space="preserve">303 302 301 293 320 297 277 288 296 305 287 296 315 293 299 315 278 290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24">
                <wp:simplePos x="0" y="0"/>
                <wp:positionH relativeFrom="page">
                  <wp:posOffset>487045</wp:posOffset>
                </wp:positionH>
                <wp:positionV relativeFrom="page">
                  <wp:posOffset>452755</wp:posOffset>
                </wp:positionV>
                <wp:extent cx="14230350" cy="10058400"/>
                <wp:effectExtent l="0" t="0" r="0" b="0"/>
                <wp:wrapSquare wrapText="bothSides"/>
                <wp:docPr id="23" name="Frame21"/>
                <a:graphic xmlns:a="http://schemas.openxmlformats.org/drawingml/2006/main">
                  <a:graphicData uri="http://schemas.microsoft.com/office/word/2010/wordprocessingShape">
                    <wps:wsp>
                      <wps:cNvSpPr txBox="1"/>
                      <wps:spPr>
                        <a:xfrm>
                          <a:off x="0" y="0"/>
                          <a:ext cx="1423035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Ventura River Ventura River Canada Larga Ventura River Stewart Canyon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Main Street Bridge Shell Road above grazing Foster Park u/s conf. San Antonio Creek near Stewart Canyon Creek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0 VCFCD1 VCFCD3 VCFCD4 VCFCD8 VCFCD9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1 2 3 1 2 3 1 2 3 1 2 3 1 2 3 </w:t>
                            </w:r>
                            <w:r>
                              <w:rPr>
                                <w:rFonts w:cs="NNIEAF+TimesNewRoman,BoldItalic;Times New Roman" w:ascii="NNIEAF+TimesNewRoman,BoldItalic;Times New Roman" w:hAnsi="NNIEAF+TimesNewRoman,BoldItalic;Times New Roman"/>
                                <w:b/>
                                <w:bCs/>
                                <w:sz w:val="20"/>
                                <w:szCs w:val="20"/>
                              </w:rPr>
                              <w:t xml:space="preserve">Identified Taxa </w:t>
                            </w:r>
                            <w:r>
                              <w:rPr>
                                <w:rFonts w:cs="NNIDHG+TimesNewRoman,Bold;Times New Roman" w:ascii="NNIDHG+TimesNewRoman,Bold;Times New Roman" w:hAnsi="NNIDHG+TimesNewRoman,Bold;Times New Roman"/>
                                <w:b/>
                                <w:bCs/>
                                <w:sz w:val="20"/>
                                <w:szCs w:val="20"/>
                              </w:rPr>
                              <w:t xml:space="preserve">No. Caton Grids picked </w:t>
                            </w:r>
                            <w:r>
                              <w:rPr>
                                <w:rFonts w:cs="NNIDEC+TimesNewRoman;Times New Roman" w:ascii="NNIDEC+TimesNewRoman;Times New Roman" w:hAnsi="NNIDEC+TimesNewRoman;Times New Roman"/>
                                <w:sz w:val="20"/>
                                <w:szCs w:val="20"/>
                              </w:rPr>
                              <w:t xml:space="preserve">10 4 5 7 8 11 16 4 13 2 4 2 5 10 5 5 3 2 </w:t>
                            </w:r>
                            <w:r>
                              <w:rPr>
                                <w:rFonts w:cs="NNIDHG+TimesNewRoman,Bold;Times New Roman" w:ascii="NNIDHG+TimesNewRoman,Bold;Times New Roman" w:hAnsi="NNIDHG+TimesNewRoman,Bold;Times New Roman"/>
                                <w:b/>
                                <w:bCs/>
                                <w:sz w:val="20"/>
                                <w:szCs w:val="20"/>
                              </w:rPr>
                              <w:t xml:space="preserve">Residual BMIs </w:t>
                            </w:r>
                            <w:r>
                              <w:rPr>
                                <w:rFonts w:cs="NNIDEC+TimesNewRoman;Times New Roman" w:ascii="NNIDEC+TimesNewRoman;Times New Roman" w:hAnsi="NNIDEC+TimesNewRoman;Times New Roman"/>
                                <w:sz w:val="20"/>
                                <w:szCs w:val="20"/>
                              </w:rPr>
                              <w:t xml:space="preserve">7 31 11 33 11 22 39 39 42 23 159 80 0 7 24 11 0 5 </w:t>
                            </w:r>
                            <w:r>
                              <w:rPr>
                                <w:rFonts w:cs="NNIDHG+TimesNewRoman,Bold;Times New Roman" w:ascii="NNIDHG+TimesNewRoman,Bold;Times New Roman" w:hAnsi="NNIDHG+TimesNewRoman,Bold;Times New Roman"/>
                                <w:b/>
                                <w:bCs/>
                                <w:sz w:val="20"/>
                                <w:szCs w:val="20"/>
                              </w:rPr>
                              <w:t xml:space="preserve">Total Estimated BMIs/sample </w:t>
                            </w:r>
                            <w:r>
                              <w:rPr>
                                <w:rFonts w:cs="NNIDEC+TimesNewRoman;Times New Roman" w:ascii="NNIDEC+TimesNewRoman;Times New Roman" w:hAnsi="NNIDEC+TimesNewRoman;Times New Roman"/>
                                <w:sz w:val="20"/>
                                <w:szCs w:val="20"/>
                              </w:rPr>
                              <w:t xml:space="preserve">930 2498 1872 1397 1241 870 593 2453 780 4920 3345 5640 1890 900 1938 1956 2780 4425 </w:t>
                            </w:r>
                          </w:p>
                        </w:txbxContent>
                      </wps:txbx>
                      <wps:bodyPr anchor="t" lIns="92075" tIns="46355" rIns="92075" bIns="46355">
                        <a:noAutofit/>
                      </wps:bodyPr>
                    </wps:wsp>
                  </a:graphicData>
                </a:graphic>
              </wp:anchor>
            </w:drawing>
          </mc:Choice>
          <mc:Fallback>
            <w:pict>
              <v:rect fillcolor="#FFFFFF" style="position:absolute;rotation:-0;width:1120.5pt;height:792pt;mso-wrap-distance-left:9.05pt;mso-wrap-distance-right:9.05pt;mso-wrap-distance-top:0pt;mso-wrap-distance-bottom:0pt;margin-top:35.65pt;mso-position-vertical-relative:page;margin-left:38.3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Ventura River Ventura River Canada Larga Ventura River Stewart Canyon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Main Street Bridge Shell Road above grazing Foster Park u/s conf. San Antonio Creek near Stewart Canyon Creek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0 VCFCD1 VCFCD3 VCFCD4 VCFCD8 VCFCD9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1 2 3 1 2 3 1 2 3 1 2 3 1 2 3 </w:t>
                      </w:r>
                      <w:r>
                        <w:rPr>
                          <w:rFonts w:cs="NNIEAF+TimesNewRoman,BoldItalic;Times New Roman" w:ascii="NNIEAF+TimesNewRoman,BoldItalic;Times New Roman" w:hAnsi="NNIEAF+TimesNewRoman,BoldItalic;Times New Roman"/>
                          <w:b/>
                          <w:bCs/>
                          <w:sz w:val="20"/>
                          <w:szCs w:val="20"/>
                        </w:rPr>
                        <w:t xml:space="preserve">Identified Taxa </w:t>
                      </w:r>
                      <w:r>
                        <w:rPr>
                          <w:rFonts w:cs="NNIDHG+TimesNewRoman,Bold;Times New Roman" w:ascii="NNIDHG+TimesNewRoman,Bold;Times New Roman" w:hAnsi="NNIDHG+TimesNewRoman,Bold;Times New Roman"/>
                          <w:b/>
                          <w:bCs/>
                          <w:sz w:val="20"/>
                          <w:szCs w:val="20"/>
                        </w:rPr>
                        <w:t xml:space="preserve">No. Caton Grids picked </w:t>
                      </w:r>
                      <w:r>
                        <w:rPr>
                          <w:rFonts w:cs="NNIDEC+TimesNewRoman;Times New Roman" w:ascii="NNIDEC+TimesNewRoman;Times New Roman" w:hAnsi="NNIDEC+TimesNewRoman;Times New Roman"/>
                          <w:sz w:val="20"/>
                          <w:szCs w:val="20"/>
                        </w:rPr>
                        <w:t xml:space="preserve">10 4 5 7 8 11 16 4 13 2 4 2 5 10 5 5 3 2 </w:t>
                      </w:r>
                      <w:r>
                        <w:rPr>
                          <w:rFonts w:cs="NNIDHG+TimesNewRoman,Bold;Times New Roman" w:ascii="NNIDHG+TimesNewRoman,Bold;Times New Roman" w:hAnsi="NNIDHG+TimesNewRoman,Bold;Times New Roman"/>
                          <w:b/>
                          <w:bCs/>
                          <w:sz w:val="20"/>
                          <w:szCs w:val="20"/>
                        </w:rPr>
                        <w:t xml:space="preserve">Residual BMIs </w:t>
                      </w:r>
                      <w:r>
                        <w:rPr>
                          <w:rFonts w:cs="NNIDEC+TimesNewRoman;Times New Roman" w:ascii="NNIDEC+TimesNewRoman;Times New Roman" w:hAnsi="NNIDEC+TimesNewRoman;Times New Roman"/>
                          <w:sz w:val="20"/>
                          <w:szCs w:val="20"/>
                        </w:rPr>
                        <w:t xml:space="preserve">7 31 11 33 11 22 39 39 42 23 159 80 0 7 24 11 0 5 </w:t>
                      </w:r>
                      <w:r>
                        <w:rPr>
                          <w:rFonts w:cs="NNIDHG+TimesNewRoman,Bold;Times New Roman" w:ascii="NNIDHG+TimesNewRoman,Bold;Times New Roman" w:hAnsi="NNIDHG+TimesNewRoman,Bold;Times New Roman"/>
                          <w:b/>
                          <w:bCs/>
                          <w:sz w:val="20"/>
                          <w:szCs w:val="20"/>
                        </w:rPr>
                        <w:t xml:space="preserve">Total Estimated BMIs/sample </w:t>
                      </w:r>
                      <w:r>
                        <w:rPr>
                          <w:rFonts w:cs="NNIDEC+TimesNewRoman;Times New Roman" w:ascii="NNIDEC+TimesNewRoman;Times New Roman" w:hAnsi="NNIDEC+TimesNewRoman;Times New Roman"/>
                          <w:sz w:val="20"/>
                          <w:szCs w:val="20"/>
                        </w:rPr>
                        <w:t xml:space="preserve">930 2498 1872 1397 1241 870 593 2453 780 4920 3345 5640 1890 900 1938 1956 2780 4425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25">
                <wp:simplePos x="0" y="0"/>
                <wp:positionH relativeFrom="page">
                  <wp:posOffset>487045</wp:posOffset>
                </wp:positionH>
                <wp:positionV relativeFrom="page">
                  <wp:posOffset>455930</wp:posOffset>
                </wp:positionV>
                <wp:extent cx="14104620" cy="10058400"/>
                <wp:effectExtent l="0" t="0" r="0" b="0"/>
                <wp:wrapSquare wrapText="bothSides"/>
                <wp:docPr id="24" name="Frame22"/>
                <a:graphic xmlns:a="http://schemas.openxmlformats.org/drawingml/2006/main">
                  <a:graphicData uri="http://schemas.microsoft.com/office/word/2010/wordprocessingShape">
                    <wps:wsp>
                      <wps:cNvSpPr txBox="1"/>
                      <wps:spPr>
                        <a:xfrm>
                          <a:off x="0" y="0"/>
                          <a:ext cx="1410462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DHG+TimesNewRoman,Bold;Times New Roman" w:ascii="NNIDHG+TimesNewRoman,Bold;Times New Roman" w:hAnsi="NNIDHG+TimesNewRoman,Bold;Times New Roman"/>
                                <w:b/>
                                <w:bCs/>
                                <w:sz w:val="23"/>
                                <w:szCs w:val="23"/>
                              </w:rPr>
                              <w:t xml:space="preserve">ABC Laboratories Ventura River Project 2002 Table 6. Identified Taxa Abundance by Life Stage and Replicate for V </w:t>
                            </w: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North Fork Matilija Creek Ventura River North Fork Matilija Creek Ventura River Matilija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u/s conf. Ventura River at gauging station below Matilija Dam below community above Lion Canyon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10 VCFCD10EMAP VCFCD11 VCFCD12 VCFCD13 VCFCD15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lower middle upper 1 2 3 1 2 3 1 2 3 1 2 3 </w:t>
                            </w:r>
                            <w:r>
                              <w:rPr>
                                <w:rFonts w:cs="NNIEAF+TimesNewRoman,BoldItalic;Times New Roman" w:ascii="NNIEAF+TimesNewRoman,BoldItalic;Times New Roman" w:hAnsi="NNIEAF+TimesNewRoman,BoldItalic;Times New Roman"/>
                                <w:b/>
                                <w:bCs/>
                                <w:sz w:val="20"/>
                                <w:szCs w:val="20"/>
                              </w:rPr>
                              <w:t xml:space="preserve">Identified Taxa Prostoma sp. </w:t>
                            </w:r>
                            <w:r>
                              <w:rPr>
                                <w:rFonts w:cs="NNIDEC+TimesNewRoman;Times New Roman" w:ascii="NNIDEC+TimesNewRoman;Times New Roman" w:hAnsi="NNIDEC+TimesNewRoman;Times New Roman"/>
                                <w:sz w:val="20"/>
                                <w:szCs w:val="20"/>
                              </w:rPr>
                              <w:t xml:space="preserve">8 p 3 </w:t>
                            </w:r>
                            <w:r>
                              <w:rPr>
                                <w:rFonts w:cs="NNIEAF+TimesNewRoman,BoldItalic;Times New Roman" w:ascii="NNIEAF+TimesNewRoman,BoldItalic;Times New Roman" w:hAnsi="NNIEAF+TimesNewRoman,BoldItalic;Times New Roman"/>
                                <w:b/>
                                <w:bCs/>
                                <w:sz w:val="20"/>
                                <w:szCs w:val="20"/>
                              </w:rPr>
                              <w:t xml:space="preserve">Planariidae </w:t>
                            </w:r>
                            <w:r>
                              <w:rPr>
                                <w:rFonts w:cs="NNIDEC+TimesNewRoman;Times New Roman" w:ascii="NNIDEC+TimesNewRoman;Times New Roman" w:hAnsi="NNIDEC+TimesNewRoman;Times New Roman"/>
                                <w:sz w:val="20"/>
                                <w:szCs w:val="20"/>
                              </w:rPr>
                              <w:t xml:space="preserve">4 p 6 2 5 32 6 12 11 3 30 </w:t>
                            </w:r>
                            <w:r>
                              <w:rPr>
                                <w:rFonts w:cs="NNIEAF+TimesNewRoman,BoldItalic;Times New Roman" w:ascii="NNIEAF+TimesNewRoman,BoldItalic;Times New Roman" w:hAnsi="NNIEAF+TimesNewRoman,BoldItalic;Times New Roman"/>
                                <w:b/>
                                <w:bCs/>
                                <w:sz w:val="20"/>
                                <w:szCs w:val="20"/>
                              </w:rPr>
                              <w:t xml:space="preserve">Physa/Physella sp. </w:t>
                            </w:r>
                            <w:r>
                              <w:rPr>
                                <w:rFonts w:cs="NNIDEC+TimesNewRoman;Times New Roman" w:ascii="NNIDEC+TimesNewRoman;Times New Roman" w:hAnsi="NNIDEC+TimesNewRoman;Times New Roman"/>
                                <w:sz w:val="20"/>
                                <w:szCs w:val="20"/>
                              </w:rPr>
                              <w:t xml:space="preserve">8 sc 55 1 2 1 3 1 4 38 17 </w:t>
                            </w:r>
                            <w:r>
                              <w:rPr>
                                <w:rFonts w:cs="NNIEAF+TimesNewRoman,BoldItalic;Times New Roman" w:ascii="NNIEAF+TimesNewRoman,BoldItalic;Times New Roman" w:hAnsi="NNIEAF+TimesNewRoman,BoldItalic;Times New Roman"/>
                                <w:b/>
                                <w:bCs/>
                                <w:sz w:val="20"/>
                                <w:szCs w:val="20"/>
                              </w:rPr>
                              <w:t xml:space="preserve">Fossaria sp. </w:t>
                            </w:r>
                            <w:r>
                              <w:rPr>
                                <w:rFonts w:cs="NNIDEC+TimesNewRoman;Times New Roman" w:ascii="NNIDEC+TimesNewRoman;Times New Roman" w:hAnsi="NNIDEC+TimesNewRoman;Times New Roman"/>
                                <w:sz w:val="20"/>
                                <w:szCs w:val="20"/>
                              </w:rPr>
                              <w:t xml:space="preserve">8 sc 2 2 10 1 2 3 25 3 6 </w:t>
                            </w:r>
                            <w:r>
                              <w:rPr>
                                <w:rFonts w:cs="NNIEAF+TimesNewRoman,BoldItalic;Times New Roman" w:ascii="NNIEAF+TimesNewRoman,BoldItalic;Times New Roman" w:hAnsi="NNIEAF+TimesNewRoman,BoldItalic;Times New Roman"/>
                                <w:b/>
                                <w:bCs/>
                                <w:sz w:val="20"/>
                                <w:szCs w:val="20"/>
                              </w:rPr>
                              <w:t xml:space="preserve">Gyraulus sp. </w:t>
                            </w:r>
                            <w:r>
                              <w:rPr>
                                <w:rFonts w:cs="NNIDEC+TimesNewRoman;Times New Roman" w:ascii="NNIDEC+TimesNewRoman;Times New Roman" w:hAnsi="NNIDEC+TimesNewRoman;Times New Roman"/>
                                <w:sz w:val="20"/>
                                <w:szCs w:val="20"/>
                              </w:rPr>
                              <w:t xml:space="preserve">8 sc 2 1 5 </w:t>
                            </w:r>
                            <w:r>
                              <w:rPr>
                                <w:rFonts w:cs="NNIEAF+TimesNewRoman,BoldItalic;Times New Roman" w:ascii="NNIEAF+TimesNewRoman,BoldItalic;Times New Roman" w:hAnsi="NNIEAF+TimesNewRoman,BoldItalic;Times New Roman"/>
                                <w:b/>
                                <w:bCs/>
                                <w:sz w:val="20"/>
                                <w:szCs w:val="20"/>
                              </w:rPr>
                              <w:t xml:space="preserve">Menetus sp. </w:t>
                            </w:r>
                            <w:r>
                              <w:rPr>
                                <w:rFonts w:cs="NNIDEC+TimesNewRoman;Times New Roman" w:ascii="NNIDEC+TimesNewRoman;Times New Roman" w:hAnsi="NNIDEC+TimesNewRoman;Times New Roman"/>
                                <w:sz w:val="20"/>
                                <w:szCs w:val="20"/>
                              </w:rPr>
                              <w:t xml:space="preserve">6 sc </w:t>
                            </w:r>
                            <w:r>
                              <w:rPr>
                                <w:rFonts w:cs="NNIEAF+TimesNewRoman,BoldItalic;Times New Roman" w:ascii="NNIEAF+TimesNewRoman,BoldItalic;Times New Roman" w:hAnsi="NNIEAF+TimesNewRoman,BoldItalic;Times New Roman"/>
                                <w:b/>
                                <w:bCs/>
                                <w:sz w:val="20"/>
                                <w:szCs w:val="20"/>
                              </w:rPr>
                              <w:t xml:space="preserve">Planorbidae </w:t>
                            </w:r>
                            <w:r>
                              <w:rPr>
                                <w:rFonts w:cs="NNIDEC+TimesNewRoman;Times New Roman" w:ascii="NNIDEC+TimesNewRoman;Times New Roman" w:hAnsi="NNIDEC+TimesNewRoman;Times New Roman"/>
                                <w:sz w:val="20"/>
                                <w:szCs w:val="20"/>
                              </w:rPr>
                              <w:t xml:space="preserve">6 sc </w:t>
                            </w:r>
                            <w:r>
                              <w:rPr>
                                <w:rFonts w:cs="NNIEAF+TimesNewRoman,BoldItalic;Times New Roman" w:ascii="NNIEAF+TimesNewRoman,BoldItalic;Times New Roman" w:hAnsi="NNIEAF+TimesNewRoman,BoldItalic;Times New Roman"/>
                                <w:b/>
                                <w:bCs/>
                                <w:sz w:val="20"/>
                                <w:szCs w:val="20"/>
                              </w:rPr>
                              <w:t xml:space="preserve">Pisidium sp. </w:t>
                            </w:r>
                            <w:r>
                              <w:rPr>
                                <w:rFonts w:cs="NNIDEC+TimesNewRoman;Times New Roman" w:ascii="NNIDEC+TimesNewRoman;Times New Roman" w:hAnsi="NNIDEC+TimesNewRoman;Times New Roman"/>
                                <w:sz w:val="20"/>
                                <w:szCs w:val="20"/>
                              </w:rPr>
                              <w:t xml:space="preserve">8 cf 5 </w:t>
                            </w:r>
                            <w:r>
                              <w:rPr>
                                <w:rFonts w:cs="NNIEAF+TimesNewRoman,BoldItalic;Times New Roman" w:ascii="NNIEAF+TimesNewRoman,BoldItalic;Times New Roman" w:hAnsi="NNIEAF+TimesNewRoman,BoldItalic;Times New Roman"/>
                                <w:b/>
                                <w:bCs/>
                                <w:sz w:val="20"/>
                                <w:szCs w:val="20"/>
                              </w:rPr>
                              <w:t xml:space="preserve">Lumbriculidae </w:t>
                            </w:r>
                            <w:r>
                              <w:rPr>
                                <w:rFonts w:cs="NNIDEC+TimesNewRoman;Times New Roman" w:ascii="NNIDEC+TimesNewRoman;Times New Roman" w:hAnsi="NNIDEC+TimesNewRoman;Times New Roman"/>
                                <w:sz w:val="20"/>
                                <w:szCs w:val="20"/>
                              </w:rPr>
                              <w:t xml:space="preserve">5 cg 4 2 </w:t>
                            </w:r>
                            <w:r>
                              <w:rPr>
                                <w:rFonts w:cs="NNIEAF+TimesNewRoman,BoldItalic;Times New Roman" w:ascii="NNIEAF+TimesNewRoman,BoldItalic;Times New Roman" w:hAnsi="NNIEAF+TimesNewRoman,BoldItalic;Times New Roman"/>
                                <w:b/>
                                <w:bCs/>
                                <w:sz w:val="20"/>
                                <w:szCs w:val="20"/>
                              </w:rPr>
                              <w:t xml:space="preserve">Megadrili </w:t>
                            </w:r>
                            <w:r>
                              <w:rPr>
                                <w:rFonts w:cs="NNIDEC+TimesNewRoman;Times New Roman" w:ascii="NNIDEC+TimesNewRoman;Times New Roman" w:hAnsi="NNIDEC+TimesNewRoman;Times New Roman"/>
                                <w:sz w:val="20"/>
                                <w:szCs w:val="20"/>
                              </w:rPr>
                              <w:t xml:space="preserve">5 cg </w:t>
                            </w:r>
                            <w:r>
                              <w:rPr>
                                <w:rFonts w:cs="NNIEAF+TimesNewRoman,BoldItalic;Times New Roman" w:ascii="NNIEAF+TimesNewRoman,BoldItalic;Times New Roman" w:hAnsi="NNIEAF+TimesNewRoman,BoldItalic;Times New Roman"/>
                                <w:b/>
                                <w:bCs/>
                                <w:sz w:val="20"/>
                                <w:szCs w:val="20"/>
                              </w:rPr>
                              <w:t xml:space="preserve">Tubificidae </w:t>
                            </w:r>
                            <w:r>
                              <w:rPr>
                                <w:rFonts w:cs="NNIDEC+TimesNewRoman;Times New Roman" w:ascii="NNIDEC+TimesNewRoman;Times New Roman" w:hAnsi="NNIDEC+TimesNewRoman;Times New Roman"/>
                                <w:sz w:val="20"/>
                                <w:szCs w:val="20"/>
                              </w:rPr>
                              <w:t xml:space="preserve">10 cg </w:t>
                            </w:r>
                            <w:r>
                              <w:rPr>
                                <w:rFonts w:cs="NNIEAF+TimesNewRoman,BoldItalic;Times New Roman" w:ascii="NNIEAF+TimesNewRoman,BoldItalic;Times New Roman" w:hAnsi="NNIEAF+TimesNewRoman,BoldItalic;Times New Roman"/>
                                <w:b/>
                                <w:bCs/>
                                <w:sz w:val="20"/>
                                <w:szCs w:val="20"/>
                              </w:rPr>
                              <w:t xml:space="preserve">Helobdella sp. </w:t>
                            </w:r>
                            <w:r>
                              <w:rPr>
                                <w:rFonts w:cs="NNIDEC+TimesNewRoman;Times New Roman" w:ascii="NNIDEC+TimesNewRoman;Times New Roman" w:hAnsi="NNIDEC+TimesNewRoman;Times New Roman"/>
                                <w:sz w:val="20"/>
                                <w:szCs w:val="20"/>
                              </w:rPr>
                              <w:t xml:space="preserve">6 p </w:t>
                            </w:r>
                            <w:r>
                              <w:rPr>
                                <w:rFonts w:cs="NNIEAF+TimesNewRoman,BoldItalic;Times New Roman" w:ascii="NNIEAF+TimesNewRoman,BoldItalic;Times New Roman" w:hAnsi="NNIEAF+TimesNewRoman,BoldItalic;Times New Roman"/>
                                <w:b/>
                                <w:bCs/>
                                <w:sz w:val="20"/>
                                <w:szCs w:val="20"/>
                              </w:rPr>
                              <w:t xml:space="preserve">Erpobdella punctata </w:t>
                            </w:r>
                            <w:r>
                              <w:rPr>
                                <w:rFonts w:cs="NNIDEC+TimesNewRoman;Times New Roman" w:ascii="NNIDEC+TimesNewRoman;Times New Roman" w:hAnsi="NNIDEC+TimesNewRoman;Times New Roman"/>
                                <w:sz w:val="20"/>
                                <w:szCs w:val="20"/>
                              </w:rPr>
                              <w:t xml:space="preserve">8 p </w:t>
                            </w:r>
                            <w:r>
                              <w:rPr>
                                <w:rFonts w:cs="NNIEAF+TimesNewRoman,BoldItalic;Times New Roman" w:ascii="NNIEAF+TimesNewRoman,BoldItalic;Times New Roman" w:hAnsi="NNIEAF+TimesNewRoman,BoldItalic;Times New Roman"/>
                                <w:b/>
                                <w:bCs/>
                                <w:sz w:val="20"/>
                                <w:szCs w:val="20"/>
                              </w:rPr>
                              <w:t>Acarina</w:t>
                            </w:r>
                            <w:r>
                              <w:rPr>
                                <w:rFonts w:cs="NNIDHG+TimesNewRoman,Bold;Times New Roman" w:ascii="NNIDHG+TimesNewRoman,Bold;Times New Roman" w:hAnsi="NNIDHG+TimesNewRoman,Bold;Times New Roman"/>
                                <w:b/>
                                <w:bCs/>
                                <w:sz w:val="20"/>
                                <w:szCs w:val="20"/>
                              </w:rPr>
                              <w:t xml:space="preserve"> (semi-aquatic/terr)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Acarina</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Lebertia sp.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Atractides sp. </w:t>
                            </w:r>
                            <w:r>
                              <w:rPr>
                                <w:rFonts w:cs="NNIDEC+TimesNewRoman;Times New Roman" w:ascii="NNIDEC+TimesNewRoman;Times New Roman" w:hAnsi="NNIDEC+TimesNewRoman;Times New Roman"/>
                                <w:sz w:val="20"/>
                                <w:szCs w:val="20"/>
                              </w:rPr>
                              <w:t xml:space="preserve">8 p 3 1 </w:t>
                            </w:r>
                            <w:r>
                              <w:rPr>
                                <w:rFonts w:cs="NNIEAF+TimesNewRoman,BoldItalic;Times New Roman" w:ascii="NNIEAF+TimesNewRoman,BoldItalic;Times New Roman" w:hAnsi="NNIEAF+TimesNewRoman,BoldItalic;Times New Roman"/>
                                <w:b/>
                                <w:bCs/>
                                <w:sz w:val="20"/>
                                <w:szCs w:val="20"/>
                              </w:rPr>
                              <w:t xml:space="preserve">Protzia sp. </w:t>
                            </w:r>
                            <w:r>
                              <w:rPr>
                                <w:rFonts w:cs="NNIDEC+TimesNewRoman;Times New Roman" w:ascii="NNIDEC+TimesNewRoman;Times New Roman" w:hAnsi="NNIDEC+TimesNewRoman;Times New Roman"/>
                                <w:sz w:val="20"/>
                                <w:szCs w:val="20"/>
                              </w:rPr>
                              <w:t xml:space="preserve">8 p 5 2 </w:t>
                            </w:r>
                            <w:r>
                              <w:rPr>
                                <w:rFonts w:cs="NNIEAF+TimesNewRoman,BoldItalic;Times New Roman" w:ascii="NNIEAF+TimesNewRoman,BoldItalic;Times New Roman" w:hAnsi="NNIEAF+TimesNewRoman,BoldItalic;Times New Roman"/>
                                <w:b/>
                                <w:bCs/>
                                <w:sz w:val="20"/>
                                <w:szCs w:val="20"/>
                              </w:rPr>
                              <w:t xml:space="preserve">Sperchon sp. </w:t>
                            </w:r>
                            <w:r>
                              <w:rPr>
                                <w:rFonts w:cs="NNIDEC+TimesNewRoman;Times New Roman" w:ascii="NNIDEC+TimesNewRoman;Times New Roman" w:hAnsi="NNIDEC+TimesNewRoman;Times New Roman"/>
                                <w:sz w:val="20"/>
                                <w:szCs w:val="20"/>
                              </w:rPr>
                              <w:t xml:space="preserve">8 p 4 2 2 1 3 2 8 </w:t>
                            </w:r>
                            <w:r>
                              <w:rPr>
                                <w:rFonts w:cs="NNIEAF+TimesNewRoman,BoldItalic;Times New Roman" w:ascii="NNIEAF+TimesNewRoman,BoldItalic;Times New Roman" w:hAnsi="NNIEAF+TimesNewRoman,BoldItalic;Times New Roman"/>
                                <w:b/>
                                <w:bCs/>
                                <w:sz w:val="20"/>
                                <w:szCs w:val="20"/>
                              </w:rPr>
                              <w:t xml:space="preserve">Torrenticola sp. </w:t>
                            </w:r>
                            <w:r>
                              <w:rPr>
                                <w:rFonts w:cs="NNIDEC+TimesNewRoman;Times New Roman" w:ascii="NNIDEC+TimesNewRoman;Times New Roman" w:hAnsi="NNIDEC+TimesNewRoman;Times New Roman"/>
                                <w:sz w:val="20"/>
                                <w:szCs w:val="20"/>
                              </w:rPr>
                              <w:t xml:space="preserve">5 p 1 1 11 11 1 1 5 16 1 5 </w:t>
                            </w:r>
                            <w:r>
                              <w:rPr>
                                <w:rFonts w:cs="NNIEAF+TimesNewRoman,BoldItalic;Times New Roman" w:ascii="NNIEAF+TimesNewRoman,BoldItalic;Times New Roman" w:hAnsi="NNIEAF+TimesNewRoman,BoldItalic;Times New Roman"/>
                                <w:b/>
                                <w:bCs/>
                                <w:sz w:val="20"/>
                                <w:szCs w:val="20"/>
                              </w:rPr>
                              <w:t xml:space="preserve">Frontipoda sp. </w:t>
                            </w:r>
                            <w:r>
                              <w:rPr>
                                <w:rFonts w:cs="NNIDEC+TimesNewRoman;Times New Roman" w:ascii="NNIDEC+TimesNewRoman;Times New Roman" w:hAnsi="NNIDEC+TimesNewRoman;Times New Roman"/>
                                <w:sz w:val="20"/>
                                <w:szCs w:val="20"/>
                              </w:rPr>
                              <w:t xml:space="preserve">5 p 1 </w:t>
                            </w:r>
                            <w:r>
                              <w:rPr>
                                <w:rFonts w:cs="NNIEAF+TimesNewRoman,BoldItalic;Times New Roman" w:ascii="NNIEAF+TimesNewRoman,BoldItalic;Times New Roman" w:hAnsi="NNIEAF+TimesNewRoman,BoldItalic;Times New Roman"/>
                                <w:b/>
                                <w:bCs/>
                                <w:sz w:val="20"/>
                                <w:szCs w:val="20"/>
                              </w:rPr>
                              <w:t xml:space="preserve">Hyalella sp. </w:t>
                            </w:r>
                            <w:r>
                              <w:rPr>
                                <w:rFonts w:cs="NNIDEC+TimesNewRoman;Times New Roman" w:ascii="NNIDEC+TimesNewRoman;Times New Roman" w:hAnsi="NNIDEC+TimesNewRoman;Times New Roman"/>
                                <w:sz w:val="20"/>
                                <w:szCs w:val="20"/>
                              </w:rPr>
                              <w:t xml:space="preserve">8 cg 4 1 </w:t>
                            </w:r>
                            <w:r>
                              <w:rPr>
                                <w:rFonts w:cs="NNIEAF+TimesNewRoman,BoldItalic;Times New Roman" w:ascii="NNIEAF+TimesNewRoman,BoldItalic;Times New Roman" w:hAnsi="NNIEAF+TimesNewRoman,BoldItalic;Times New Roman"/>
                                <w:b/>
                                <w:bCs/>
                                <w:sz w:val="20"/>
                                <w:szCs w:val="20"/>
                              </w:rPr>
                              <w:t xml:space="preserve">Cyprididae </w:t>
                            </w:r>
                            <w:r>
                              <w:rPr>
                                <w:rFonts w:cs="NNIDEC+TimesNewRoman;Times New Roman" w:ascii="NNIDEC+TimesNewRoman;Times New Roman" w:hAnsi="NNIDEC+TimesNewRoman;Times New Roman"/>
                                <w:sz w:val="20"/>
                                <w:szCs w:val="20"/>
                              </w:rPr>
                              <w:t xml:space="preserve">8 cg 4 2 2 2 3 5 7 21 36 7 7 26 </w:t>
                            </w:r>
                            <w:r>
                              <w:rPr>
                                <w:rFonts w:cs="NNIEAF+TimesNewRoman,BoldItalic;Times New Roman" w:ascii="NNIEAF+TimesNewRoman,BoldItalic;Times New Roman" w:hAnsi="NNIEAF+TimesNewRoman,BoldItalic;Times New Roman"/>
                                <w:b/>
                                <w:bCs/>
                                <w:sz w:val="20"/>
                                <w:szCs w:val="20"/>
                              </w:rPr>
                              <w:t xml:space="preserve">Baetis sp. </w:t>
                            </w:r>
                            <w:r>
                              <w:rPr>
                                <w:rFonts w:cs="NNIDEC+TimesNewRoman;Times New Roman" w:ascii="NNIDEC+TimesNewRoman;Times New Roman" w:hAnsi="NNIDEC+TimesNewRoman;Times New Roman"/>
                                <w:sz w:val="20"/>
                                <w:szCs w:val="20"/>
                              </w:rPr>
                              <w:t xml:space="preserve">5 cg 43 55 44 10 63 45 30 1 1 106 9 30 2 8 3 </w:t>
                            </w:r>
                            <w:r>
                              <w:rPr>
                                <w:rFonts w:cs="NNIEAF+TimesNewRoman,BoldItalic;Times New Roman" w:ascii="NNIEAF+TimesNewRoman,BoldItalic;Times New Roman" w:hAnsi="NNIEAF+TimesNewRoman,BoldItalic;Times New Roman"/>
                                <w:b/>
                                <w:bCs/>
                                <w:sz w:val="20"/>
                                <w:szCs w:val="20"/>
                              </w:rPr>
                              <w:t xml:space="preserve">Cloeodes excogitatus </w:t>
                            </w:r>
                            <w:r>
                              <w:rPr>
                                <w:rFonts w:cs="NNIDHG+TimesNewRoman,Bold;Times New Roman" w:ascii="NNIDHG+TimesNewRoman,Bold;Times New Roman" w:hAnsi="NNIDHG+TimesNewRoman,Bold;Times New Roman"/>
                                <w:b/>
                                <w:bCs/>
                                <w:sz w:val="20"/>
                                <w:szCs w:val="20"/>
                              </w:rPr>
                              <w:t xml:space="preserve">(nr.) </w:t>
                            </w:r>
                            <w:r>
                              <w:rPr>
                                <w:rFonts w:cs="NNIDEC+TimesNewRoman;Times New Roman" w:ascii="NNIDEC+TimesNewRoman;Times New Roman" w:hAnsi="NNIDEC+TimesNewRoman;Times New Roman"/>
                                <w:sz w:val="20"/>
                                <w:szCs w:val="20"/>
                              </w:rPr>
                              <w:t xml:space="preserve">4 cg 2 </w:t>
                            </w:r>
                            <w:r>
                              <w:rPr>
                                <w:rFonts w:cs="NNIEAF+TimesNewRoman,BoldItalic;Times New Roman" w:ascii="NNIEAF+TimesNewRoman,BoldItalic;Times New Roman" w:hAnsi="NNIEAF+TimesNewRoman,BoldItalic;Times New Roman"/>
                                <w:b/>
                                <w:bCs/>
                                <w:sz w:val="20"/>
                                <w:szCs w:val="20"/>
                              </w:rPr>
                              <w:t xml:space="preserve">Fallceon quilleri </w:t>
                            </w:r>
                            <w:r>
                              <w:rPr>
                                <w:rFonts w:cs="NNIDEC+TimesNewRoman;Times New Roman" w:ascii="NNIDEC+TimesNewRoman;Times New Roman" w:hAnsi="NNIDEC+TimesNewRoman;Times New Roman"/>
                                <w:sz w:val="20"/>
                                <w:szCs w:val="20"/>
                              </w:rPr>
                              <w:t xml:space="preserve">4 cg 16 5 18 6 16 31 7 21 50 66 48 27 20 26 </w:t>
                            </w:r>
                            <w:r>
                              <w:rPr>
                                <w:rFonts w:cs="NNIEAF+TimesNewRoman,BoldItalic;Times New Roman" w:ascii="NNIEAF+TimesNewRoman,BoldItalic;Times New Roman" w:hAnsi="NNIEAF+TimesNewRoman,BoldItalic;Times New Roman"/>
                                <w:b/>
                                <w:bCs/>
                                <w:sz w:val="20"/>
                                <w:szCs w:val="20"/>
                              </w:rPr>
                              <w:t xml:space="preserve">Caenis sp. </w:t>
                            </w:r>
                            <w:r>
                              <w:rPr>
                                <w:rFonts w:cs="NNIDEC+TimesNewRoman;Times New Roman" w:ascii="NNIDEC+TimesNewRoman;Times New Roman" w:hAnsi="NNIDEC+TimesNewRoman;Times New Roman"/>
                                <w:sz w:val="20"/>
                                <w:szCs w:val="20"/>
                              </w:rPr>
                              <w:t xml:space="preserve">7 cg 3 1 1 </w:t>
                            </w:r>
                            <w:r>
                              <w:rPr>
                                <w:rFonts w:cs="NNIEAF+TimesNewRoman,BoldItalic;Times New Roman" w:ascii="NNIEAF+TimesNewRoman,BoldItalic;Times New Roman" w:hAnsi="NNIEAF+TimesNewRoman,BoldItalic;Times New Roman"/>
                                <w:b/>
                                <w:bCs/>
                                <w:sz w:val="20"/>
                                <w:szCs w:val="20"/>
                              </w:rPr>
                              <w:t xml:space="preserve">Serratella sp. </w:t>
                            </w:r>
                            <w:r>
                              <w:rPr>
                                <w:rFonts w:cs="NNIDEC+TimesNewRoman;Times New Roman" w:ascii="NNIDEC+TimesNewRoman;Times New Roman" w:hAnsi="NNIDEC+TimesNewRoman;Times New Roman"/>
                                <w:sz w:val="20"/>
                                <w:szCs w:val="20"/>
                              </w:rPr>
                              <w:t xml:space="preserve">2 cg 1 2 1 </w:t>
                            </w:r>
                            <w:r>
                              <w:rPr>
                                <w:rFonts w:cs="NNIEAF+TimesNewRoman,BoldItalic;Times New Roman" w:ascii="NNIEAF+TimesNewRoman,BoldItalic;Times New Roman" w:hAnsi="NNIEAF+TimesNewRoman,BoldItalic;Times New Roman"/>
                                <w:b/>
                                <w:bCs/>
                                <w:sz w:val="20"/>
                                <w:szCs w:val="20"/>
                              </w:rPr>
                              <w:t xml:space="preserve">Epeorus sp. </w:t>
                            </w:r>
                            <w:r>
                              <w:rPr>
                                <w:rFonts w:cs="NNIDEC+TimesNewRoman;Times New Roman" w:ascii="NNIDEC+TimesNewRoman;Times New Roman" w:hAnsi="NNIDEC+TimesNewRoman;Times New Roman"/>
                                <w:sz w:val="20"/>
                                <w:szCs w:val="20"/>
                              </w:rPr>
                              <w:t xml:space="preserve">0 sc 2 </w:t>
                            </w:r>
                            <w:r>
                              <w:rPr>
                                <w:rFonts w:cs="NNIEAF+TimesNewRoman,BoldItalic;Times New Roman" w:ascii="NNIEAF+TimesNewRoman,BoldItalic;Times New Roman" w:hAnsi="NNIEAF+TimesNewRoman,BoldItalic;Times New Roman"/>
                                <w:b/>
                                <w:bCs/>
                                <w:sz w:val="20"/>
                                <w:szCs w:val="20"/>
                              </w:rPr>
                              <w:t xml:space="preserve">Tricorythodes sp. </w:t>
                            </w:r>
                            <w:r>
                              <w:rPr>
                                <w:rFonts w:cs="NNIDEC+TimesNewRoman;Times New Roman" w:ascii="NNIDEC+TimesNewRoman;Times New Roman" w:hAnsi="NNIDEC+TimesNewRoman;Times New Roman"/>
                                <w:sz w:val="20"/>
                                <w:szCs w:val="20"/>
                              </w:rPr>
                              <w:t xml:space="preserve">5 cg 3 2 1 11 12 18 11 15 53 38 47 2 3 1 </w:t>
                            </w:r>
                            <w:r>
                              <w:rPr>
                                <w:rFonts w:cs="NNIEAF+TimesNewRoman,BoldItalic;Times New Roman" w:ascii="NNIEAF+TimesNewRoman,BoldItalic;Times New Roman" w:hAnsi="NNIEAF+TimesNewRoman,BoldItalic;Times New Roman"/>
                                <w:b/>
                                <w:bCs/>
                                <w:sz w:val="20"/>
                                <w:szCs w:val="20"/>
                              </w:rPr>
                              <w:t>Choroterpes sp.</w:t>
                            </w:r>
                            <w:r>
                              <w:rPr>
                                <w:rFonts w:cs="NNIDHG+TimesNewRoman,Bold;Times New Roman" w:ascii="NNIDHG+TimesNewRoman,Bold;Times New Roman" w:hAnsi="NNIDHG+TimesNewRoman,Bold;Times New Roman"/>
                                <w:b/>
                                <w:bCs/>
                                <w:sz w:val="20"/>
                                <w:szCs w:val="20"/>
                              </w:rPr>
                              <w:t xml:space="preserve"> (nr.) </w:t>
                            </w:r>
                            <w:r>
                              <w:rPr>
                                <w:rFonts w:cs="NNIDEC+TimesNewRoman;Times New Roman" w:ascii="NNIDEC+TimesNewRoman;Times New Roman" w:hAnsi="NNIDEC+TimesNewRoman;Times New Roman"/>
                                <w:sz w:val="20"/>
                                <w:szCs w:val="20"/>
                              </w:rPr>
                              <w:t xml:space="preserve">2 cg </w:t>
                            </w:r>
                            <w:r>
                              <w:rPr>
                                <w:rFonts w:cs="NNIEAF+TimesNewRoman,BoldItalic;Times New Roman" w:ascii="NNIEAF+TimesNewRoman,BoldItalic;Times New Roman" w:hAnsi="NNIEAF+TimesNewRoman,BoldItalic;Times New Roman"/>
                                <w:b/>
                                <w:bCs/>
                                <w:sz w:val="20"/>
                                <w:szCs w:val="20"/>
                              </w:rPr>
                              <w:t xml:space="preserve">Hetaerina sp. </w:t>
                            </w:r>
                            <w:r>
                              <w:rPr>
                                <w:rFonts w:cs="NNIDEC+TimesNewRoman;Times New Roman" w:ascii="NNIDEC+TimesNewRoman;Times New Roman" w:hAnsi="NNIDEC+TimesNewRoman;Times New Roman"/>
                                <w:sz w:val="20"/>
                                <w:szCs w:val="20"/>
                              </w:rPr>
                              <w:t xml:space="preserve">6 p 2 3 4 12 7 </w:t>
                            </w:r>
                            <w:r>
                              <w:rPr>
                                <w:rFonts w:cs="NNIEAF+TimesNewRoman,BoldItalic;Times New Roman" w:ascii="NNIEAF+TimesNewRoman,BoldItalic;Times New Roman" w:hAnsi="NNIEAF+TimesNewRoman,BoldItalic;Times New Roman"/>
                                <w:b/>
                                <w:bCs/>
                                <w:sz w:val="20"/>
                                <w:szCs w:val="20"/>
                              </w:rPr>
                              <w:t>Coenagrionidae</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9 p </w:t>
                            </w:r>
                            <w:r>
                              <w:rPr>
                                <w:rFonts w:cs="NNIEAF+TimesNewRoman,BoldItalic;Times New Roman" w:ascii="NNIEAF+TimesNewRoman,BoldItalic;Times New Roman" w:hAnsi="NNIEAF+TimesNewRoman,BoldItalic;Times New Roman"/>
                                <w:b/>
                                <w:bCs/>
                                <w:sz w:val="20"/>
                                <w:szCs w:val="20"/>
                              </w:rPr>
                              <w:t xml:space="preserve">Argia sp. </w:t>
                            </w:r>
                            <w:r>
                              <w:rPr>
                                <w:rFonts w:cs="NNIDEC+TimesNewRoman;Times New Roman" w:ascii="NNIDEC+TimesNewRoman;Times New Roman" w:hAnsi="NNIDEC+TimesNewRoman;Times New Roman"/>
                                <w:sz w:val="20"/>
                                <w:szCs w:val="20"/>
                              </w:rPr>
                              <w:t xml:space="preserve">7 p 3 4 1 7 12 3 2 1 3 29 3 12 </w:t>
                            </w:r>
                            <w:r>
                              <w:rPr>
                                <w:rFonts w:cs="NNIEAF+TimesNewRoman,BoldItalic;Times New Roman" w:ascii="NNIEAF+TimesNewRoman,BoldItalic;Times New Roman" w:hAnsi="NNIEAF+TimesNewRoman,BoldItalic;Times New Roman"/>
                                <w:b/>
                                <w:bCs/>
                                <w:sz w:val="20"/>
                                <w:szCs w:val="20"/>
                              </w:rPr>
                              <w:t xml:space="preserve">Erpetogomphus sp. </w:t>
                            </w:r>
                            <w:r>
                              <w:rPr>
                                <w:rFonts w:cs="NNIDEC+TimesNewRoman;Times New Roman" w:ascii="NNIDEC+TimesNewRoman;Times New Roman" w:hAnsi="NNIDEC+TimesNewRoman;Times New Roman"/>
                                <w:sz w:val="20"/>
                                <w:szCs w:val="20"/>
                              </w:rPr>
                              <w:t xml:space="preserve">4 p 1 1 6 3 1 1 </w:t>
                            </w:r>
                            <w:r>
                              <w:rPr>
                                <w:rFonts w:cs="NNIEAF+TimesNewRoman,BoldItalic;Times New Roman" w:ascii="NNIEAF+TimesNewRoman,BoldItalic;Times New Roman" w:hAnsi="NNIEAF+TimesNewRoman,BoldItalic;Times New Roman"/>
                                <w:b/>
                                <w:bCs/>
                                <w:sz w:val="20"/>
                                <w:szCs w:val="20"/>
                              </w:rPr>
                              <w:t xml:space="preserve">Brechmorhoga mendax </w:t>
                            </w:r>
                            <w:r>
                              <w:rPr>
                                <w:rFonts w:cs="NNIDEC+TimesNewRoman;Times New Roman" w:ascii="NNIDEC+TimesNewRoman;Times New Roman" w:hAnsi="NNIDEC+TimesNewRoman;Times New Roman"/>
                                <w:sz w:val="20"/>
                                <w:szCs w:val="20"/>
                              </w:rPr>
                              <w:t xml:space="preserve">9 p 5 96 1 2 2 2 </w:t>
                            </w:r>
                            <w:r>
                              <w:rPr>
                                <w:rFonts w:cs="NNIEAF+TimesNewRoman,BoldItalic;Times New Roman" w:ascii="NNIEAF+TimesNewRoman,BoldItalic;Times New Roman" w:hAnsi="NNIEAF+TimesNewRoman,BoldItalic;Times New Roman"/>
                                <w:b/>
                                <w:bCs/>
                                <w:sz w:val="20"/>
                                <w:szCs w:val="20"/>
                              </w:rPr>
                              <w:t xml:space="preserve">Paltothemis sp. </w:t>
                            </w:r>
                            <w:r>
                              <w:rPr>
                                <w:rFonts w:cs="NNIDEC+TimesNewRoman;Times New Roman" w:ascii="NNIDEC+TimesNewRoman;Times New Roman" w:hAnsi="NNIDEC+TimesNewRoman;Times New Roman"/>
                                <w:sz w:val="20"/>
                                <w:szCs w:val="20"/>
                              </w:rPr>
                              <w:t xml:space="preserve">9 p 1 1 </w:t>
                            </w:r>
                            <w:r>
                              <w:rPr>
                                <w:rFonts w:cs="NNIEAF+TimesNewRoman,BoldItalic;Times New Roman" w:ascii="NNIEAF+TimesNewRoman,BoldItalic;Times New Roman" w:hAnsi="NNIEAF+TimesNewRoman,BoldItalic;Times New Roman"/>
                                <w:b/>
                                <w:bCs/>
                                <w:sz w:val="20"/>
                                <w:szCs w:val="20"/>
                              </w:rPr>
                              <w:t xml:space="preserve">Malenka sp. </w:t>
                            </w:r>
                            <w:r>
                              <w:rPr>
                                <w:rFonts w:cs="NNIDEC+TimesNewRoman;Times New Roman" w:ascii="NNIDEC+TimesNewRoman;Times New Roman" w:hAnsi="NNIDEC+TimesNewRoman;Times New Roman"/>
                                <w:sz w:val="20"/>
                                <w:szCs w:val="20"/>
                              </w:rPr>
                              <w:t xml:space="preserve">2 sh 2 </w:t>
                            </w:r>
                            <w:r>
                              <w:rPr>
                                <w:rFonts w:cs="NNIEAF+TimesNewRoman,BoldItalic;Times New Roman" w:ascii="NNIEAF+TimesNewRoman,BoldItalic;Times New Roman" w:hAnsi="NNIEAF+TimesNewRoman,BoldItalic;Times New Roman"/>
                                <w:b/>
                                <w:bCs/>
                                <w:sz w:val="20"/>
                                <w:szCs w:val="20"/>
                              </w:rPr>
                              <w:t>Malenka sp.</w:t>
                            </w:r>
                            <w:r>
                              <w:rPr>
                                <w:rFonts w:cs="NNIDHG+TimesNewRoman,Bold;Times New Roman" w:ascii="NNIDHG+TimesNewRoman,Bold;Times New Roman" w:hAnsi="NNIDHG+TimesNewRoman,Bold;Times New Roman"/>
                                <w:b/>
                                <w:bCs/>
                                <w:sz w:val="20"/>
                                <w:szCs w:val="20"/>
                              </w:rPr>
                              <w:t xml:space="preserve"> (ref.) </w:t>
                            </w:r>
                            <w:r>
                              <w:rPr>
                                <w:rFonts w:cs="NNIDEC+TimesNewRoman;Times New Roman" w:ascii="NNIDEC+TimesNewRoman;Times New Roman" w:hAnsi="NNIDEC+TimesNewRoman;Times New Roman"/>
                                <w:sz w:val="20"/>
                                <w:szCs w:val="20"/>
                              </w:rPr>
                              <w:t xml:space="preserve">2 sh </w:t>
                            </w:r>
                            <w:r>
                              <w:rPr>
                                <w:rFonts w:cs="NNIEAF+TimesNewRoman,BoldItalic;Times New Roman" w:ascii="NNIEAF+TimesNewRoman,BoldItalic;Times New Roman" w:hAnsi="NNIEAF+TimesNewRoman,BoldItalic;Times New Roman"/>
                                <w:b/>
                                <w:bCs/>
                                <w:sz w:val="20"/>
                                <w:szCs w:val="20"/>
                              </w:rPr>
                              <w:t xml:space="preserve">Calineuria californica </w:t>
                            </w:r>
                            <w:r>
                              <w:rPr>
                                <w:rFonts w:cs="NNIDEC+TimesNewRoman;Times New Roman" w:ascii="NNIDEC+TimesNewRoman;Times New Roman" w:hAnsi="NNIDEC+TimesNewRoman;Times New Roman"/>
                                <w:sz w:val="20"/>
                                <w:szCs w:val="20"/>
                              </w:rPr>
                              <w:t xml:space="preserve">2 p 1 </w:t>
                            </w:r>
                            <w:r>
                              <w:rPr>
                                <w:rFonts w:cs="NNIEAF+TimesNewRoman,BoldItalic;Times New Roman" w:ascii="NNIEAF+TimesNewRoman,BoldItalic;Times New Roman" w:hAnsi="NNIEAF+TimesNewRoman,BoldItalic;Times New Roman"/>
                                <w:b/>
                                <w:bCs/>
                                <w:sz w:val="20"/>
                                <w:szCs w:val="20"/>
                              </w:rPr>
                              <w:t xml:space="preserve">Sigara sp. </w:t>
                            </w:r>
                            <w:r>
                              <w:rPr>
                                <w:rFonts w:cs="NNIDEC+TimesNewRoman;Times New Roman" w:ascii="NNIDEC+TimesNewRoman;Times New Roman" w:hAnsi="NNIDEC+TimesNewRoman;Times New Roman"/>
                                <w:sz w:val="20"/>
                                <w:szCs w:val="20"/>
                              </w:rPr>
                              <w:t xml:space="preserve">8 p 4 </w:t>
                            </w:r>
                            <w:r>
                              <w:rPr>
                                <w:rFonts w:cs="NNIEAF+TimesNewRoman,BoldItalic;Times New Roman" w:ascii="NNIEAF+TimesNewRoman,BoldItalic;Times New Roman" w:hAnsi="NNIEAF+TimesNewRoman,BoldItalic;Times New Roman"/>
                                <w:b/>
                                <w:bCs/>
                                <w:sz w:val="20"/>
                                <w:szCs w:val="20"/>
                              </w:rPr>
                              <w:t xml:space="preserve">Ambrysus sp. </w:t>
                            </w:r>
                            <w:r>
                              <w:rPr>
                                <w:rFonts w:cs="NNIDEC+TimesNewRoman;Times New Roman" w:ascii="NNIDEC+TimesNewRoman;Times New Roman" w:hAnsi="NNIDEC+TimesNewRoman;Times New Roman"/>
                                <w:sz w:val="20"/>
                                <w:szCs w:val="20"/>
                              </w:rPr>
                              <w:t xml:space="preserve">5 p 1 1 1 1 1 </w:t>
                            </w:r>
                          </w:p>
                        </w:txbxContent>
                      </wps:txbx>
                      <wps:bodyPr anchor="t" lIns="92075" tIns="46355" rIns="92075" bIns="46355">
                        <a:noAutofit/>
                      </wps:bodyPr>
                    </wps:wsp>
                  </a:graphicData>
                </a:graphic>
              </wp:anchor>
            </w:drawing>
          </mc:Choice>
          <mc:Fallback>
            <w:pict>
              <v:rect fillcolor="#FFFFFF" style="position:absolute;rotation:-0;width:1110.6pt;height:792pt;mso-wrap-distance-left:9.05pt;mso-wrap-distance-right:9.05pt;mso-wrap-distance-top:0pt;mso-wrap-distance-bottom:0pt;margin-top:35.9pt;mso-position-vertical-relative:page;margin-left:38.3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DHG+TimesNewRoman,Bold;Times New Roman" w:ascii="NNIDHG+TimesNewRoman,Bold;Times New Roman" w:hAnsi="NNIDHG+TimesNewRoman,Bold;Times New Roman"/>
                          <w:b/>
                          <w:bCs/>
                          <w:sz w:val="23"/>
                          <w:szCs w:val="23"/>
                        </w:rPr>
                        <w:t xml:space="preserve">ABC Laboratories Ventura River Project 2002 Table 6. Identified Taxa Abundance by Life Stage and Replicate for V </w:t>
                      </w: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North Fork Matilija Creek Ventura River North Fork Matilija Creek Ventura River Matilija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u/s conf. Ventura River at gauging station below Matilija Dam below community above Lion Canyon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10 VCFCD10EMAP VCFCD11 VCFCD12 VCFCD13 VCFCD15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lower middle upper 1 2 3 1 2 3 1 2 3 1 2 3 </w:t>
                      </w:r>
                      <w:r>
                        <w:rPr>
                          <w:rFonts w:cs="NNIEAF+TimesNewRoman,BoldItalic;Times New Roman" w:ascii="NNIEAF+TimesNewRoman,BoldItalic;Times New Roman" w:hAnsi="NNIEAF+TimesNewRoman,BoldItalic;Times New Roman"/>
                          <w:b/>
                          <w:bCs/>
                          <w:sz w:val="20"/>
                          <w:szCs w:val="20"/>
                        </w:rPr>
                        <w:t xml:space="preserve">Identified Taxa Prostoma sp. </w:t>
                      </w:r>
                      <w:r>
                        <w:rPr>
                          <w:rFonts w:cs="NNIDEC+TimesNewRoman;Times New Roman" w:ascii="NNIDEC+TimesNewRoman;Times New Roman" w:hAnsi="NNIDEC+TimesNewRoman;Times New Roman"/>
                          <w:sz w:val="20"/>
                          <w:szCs w:val="20"/>
                        </w:rPr>
                        <w:t xml:space="preserve">8 p 3 </w:t>
                      </w:r>
                      <w:r>
                        <w:rPr>
                          <w:rFonts w:cs="NNIEAF+TimesNewRoman,BoldItalic;Times New Roman" w:ascii="NNIEAF+TimesNewRoman,BoldItalic;Times New Roman" w:hAnsi="NNIEAF+TimesNewRoman,BoldItalic;Times New Roman"/>
                          <w:b/>
                          <w:bCs/>
                          <w:sz w:val="20"/>
                          <w:szCs w:val="20"/>
                        </w:rPr>
                        <w:t xml:space="preserve">Planariidae </w:t>
                      </w:r>
                      <w:r>
                        <w:rPr>
                          <w:rFonts w:cs="NNIDEC+TimesNewRoman;Times New Roman" w:ascii="NNIDEC+TimesNewRoman;Times New Roman" w:hAnsi="NNIDEC+TimesNewRoman;Times New Roman"/>
                          <w:sz w:val="20"/>
                          <w:szCs w:val="20"/>
                        </w:rPr>
                        <w:t xml:space="preserve">4 p 6 2 5 32 6 12 11 3 30 </w:t>
                      </w:r>
                      <w:r>
                        <w:rPr>
                          <w:rFonts w:cs="NNIEAF+TimesNewRoman,BoldItalic;Times New Roman" w:ascii="NNIEAF+TimesNewRoman,BoldItalic;Times New Roman" w:hAnsi="NNIEAF+TimesNewRoman,BoldItalic;Times New Roman"/>
                          <w:b/>
                          <w:bCs/>
                          <w:sz w:val="20"/>
                          <w:szCs w:val="20"/>
                        </w:rPr>
                        <w:t xml:space="preserve">Physa/Physella sp. </w:t>
                      </w:r>
                      <w:r>
                        <w:rPr>
                          <w:rFonts w:cs="NNIDEC+TimesNewRoman;Times New Roman" w:ascii="NNIDEC+TimesNewRoman;Times New Roman" w:hAnsi="NNIDEC+TimesNewRoman;Times New Roman"/>
                          <w:sz w:val="20"/>
                          <w:szCs w:val="20"/>
                        </w:rPr>
                        <w:t xml:space="preserve">8 sc 55 1 2 1 3 1 4 38 17 </w:t>
                      </w:r>
                      <w:r>
                        <w:rPr>
                          <w:rFonts w:cs="NNIEAF+TimesNewRoman,BoldItalic;Times New Roman" w:ascii="NNIEAF+TimesNewRoman,BoldItalic;Times New Roman" w:hAnsi="NNIEAF+TimesNewRoman,BoldItalic;Times New Roman"/>
                          <w:b/>
                          <w:bCs/>
                          <w:sz w:val="20"/>
                          <w:szCs w:val="20"/>
                        </w:rPr>
                        <w:t xml:space="preserve">Fossaria sp. </w:t>
                      </w:r>
                      <w:r>
                        <w:rPr>
                          <w:rFonts w:cs="NNIDEC+TimesNewRoman;Times New Roman" w:ascii="NNIDEC+TimesNewRoman;Times New Roman" w:hAnsi="NNIDEC+TimesNewRoman;Times New Roman"/>
                          <w:sz w:val="20"/>
                          <w:szCs w:val="20"/>
                        </w:rPr>
                        <w:t xml:space="preserve">8 sc 2 2 10 1 2 3 25 3 6 </w:t>
                      </w:r>
                      <w:r>
                        <w:rPr>
                          <w:rFonts w:cs="NNIEAF+TimesNewRoman,BoldItalic;Times New Roman" w:ascii="NNIEAF+TimesNewRoman,BoldItalic;Times New Roman" w:hAnsi="NNIEAF+TimesNewRoman,BoldItalic;Times New Roman"/>
                          <w:b/>
                          <w:bCs/>
                          <w:sz w:val="20"/>
                          <w:szCs w:val="20"/>
                        </w:rPr>
                        <w:t xml:space="preserve">Gyraulus sp. </w:t>
                      </w:r>
                      <w:r>
                        <w:rPr>
                          <w:rFonts w:cs="NNIDEC+TimesNewRoman;Times New Roman" w:ascii="NNIDEC+TimesNewRoman;Times New Roman" w:hAnsi="NNIDEC+TimesNewRoman;Times New Roman"/>
                          <w:sz w:val="20"/>
                          <w:szCs w:val="20"/>
                        </w:rPr>
                        <w:t xml:space="preserve">8 sc 2 1 5 </w:t>
                      </w:r>
                      <w:r>
                        <w:rPr>
                          <w:rFonts w:cs="NNIEAF+TimesNewRoman,BoldItalic;Times New Roman" w:ascii="NNIEAF+TimesNewRoman,BoldItalic;Times New Roman" w:hAnsi="NNIEAF+TimesNewRoman,BoldItalic;Times New Roman"/>
                          <w:b/>
                          <w:bCs/>
                          <w:sz w:val="20"/>
                          <w:szCs w:val="20"/>
                        </w:rPr>
                        <w:t xml:space="preserve">Menetus sp. </w:t>
                      </w:r>
                      <w:r>
                        <w:rPr>
                          <w:rFonts w:cs="NNIDEC+TimesNewRoman;Times New Roman" w:ascii="NNIDEC+TimesNewRoman;Times New Roman" w:hAnsi="NNIDEC+TimesNewRoman;Times New Roman"/>
                          <w:sz w:val="20"/>
                          <w:szCs w:val="20"/>
                        </w:rPr>
                        <w:t xml:space="preserve">6 sc </w:t>
                      </w:r>
                      <w:r>
                        <w:rPr>
                          <w:rFonts w:cs="NNIEAF+TimesNewRoman,BoldItalic;Times New Roman" w:ascii="NNIEAF+TimesNewRoman,BoldItalic;Times New Roman" w:hAnsi="NNIEAF+TimesNewRoman,BoldItalic;Times New Roman"/>
                          <w:b/>
                          <w:bCs/>
                          <w:sz w:val="20"/>
                          <w:szCs w:val="20"/>
                        </w:rPr>
                        <w:t xml:space="preserve">Planorbidae </w:t>
                      </w:r>
                      <w:r>
                        <w:rPr>
                          <w:rFonts w:cs="NNIDEC+TimesNewRoman;Times New Roman" w:ascii="NNIDEC+TimesNewRoman;Times New Roman" w:hAnsi="NNIDEC+TimesNewRoman;Times New Roman"/>
                          <w:sz w:val="20"/>
                          <w:szCs w:val="20"/>
                        </w:rPr>
                        <w:t xml:space="preserve">6 sc </w:t>
                      </w:r>
                      <w:r>
                        <w:rPr>
                          <w:rFonts w:cs="NNIEAF+TimesNewRoman,BoldItalic;Times New Roman" w:ascii="NNIEAF+TimesNewRoman,BoldItalic;Times New Roman" w:hAnsi="NNIEAF+TimesNewRoman,BoldItalic;Times New Roman"/>
                          <w:b/>
                          <w:bCs/>
                          <w:sz w:val="20"/>
                          <w:szCs w:val="20"/>
                        </w:rPr>
                        <w:t xml:space="preserve">Pisidium sp. </w:t>
                      </w:r>
                      <w:r>
                        <w:rPr>
                          <w:rFonts w:cs="NNIDEC+TimesNewRoman;Times New Roman" w:ascii="NNIDEC+TimesNewRoman;Times New Roman" w:hAnsi="NNIDEC+TimesNewRoman;Times New Roman"/>
                          <w:sz w:val="20"/>
                          <w:szCs w:val="20"/>
                        </w:rPr>
                        <w:t xml:space="preserve">8 cf 5 </w:t>
                      </w:r>
                      <w:r>
                        <w:rPr>
                          <w:rFonts w:cs="NNIEAF+TimesNewRoman,BoldItalic;Times New Roman" w:ascii="NNIEAF+TimesNewRoman,BoldItalic;Times New Roman" w:hAnsi="NNIEAF+TimesNewRoman,BoldItalic;Times New Roman"/>
                          <w:b/>
                          <w:bCs/>
                          <w:sz w:val="20"/>
                          <w:szCs w:val="20"/>
                        </w:rPr>
                        <w:t xml:space="preserve">Lumbriculidae </w:t>
                      </w:r>
                      <w:r>
                        <w:rPr>
                          <w:rFonts w:cs="NNIDEC+TimesNewRoman;Times New Roman" w:ascii="NNIDEC+TimesNewRoman;Times New Roman" w:hAnsi="NNIDEC+TimesNewRoman;Times New Roman"/>
                          <w:sz w:val="20"/>
                          <w:szCs w:val="20"/>
                        </w:rPr>
                        <w:t xml:space="preserve">5 cg 4 2 </w:t>
                      </w:r>
                      <w:r>
                        <w:rPr>
                          <w:rFonts w:cs="NNIEAF+TimesNewRoman,BoldItalic;Times New Roman" w:ascii="NNIEAF+TimesNewRoman,BoldItalic;Times New Roman" w:hAnsi="NNIEAF+TimesNewRoman,BoldItalic;Times New Roman"/>
                          <w:b/>
                          <w:bCs/>
                          <w:sz w:val="20"/>
                          <w:szCs w:val="20"/>
                        </w:rPr>
                        <w:t xml:space="preserve">Megadrili </w:t>
                      </w:r>
                      <w:r>
                        <w:rPr>
                          <w:rFonts w:cs="NNIDEC+TimesNewRoman;Times New Roman" w:ascii="NNIDEC+TimesNewRoman;Times New Roman" w:hAnsi="NNIDEC+TimesNewRoman;Times New Roman"/>
                          <w:sz w:val="20"/>
                          <w:szCs w:val="20"/>
                        </w:rPr>
                        <w:t xml:space="preserve">5 cg </w:t>
                      </w:r>
                      <w:r>
                        <w:rPr>
                          <w:rFonts w:cs="NNIEAF+TimesNewRoman,BoldItalic;Times New Roman" w:ascii="NNIEAF+TimesNewRoman,BoldItalic;Times New Roman" w:hAnsi="NNIEAF+TimesNewRoman,BoldItalic;Times New Roman"/>
                          <w:b/>
                          <w:bCs/>
                          <w:sz w:val="20"/>
                          <w:szCs w:val="20"/>
                        </w:rPr>
                        <w:t xml:space="preserve">Tubificidae </w:t>
                      </w:r>
                      <w:r>
                        <w:rPr>
                          <w:rFonts w:cs="NNIDEC+TimesNewRoman;Times New Roman" w:ascii="NNIDEC+TimesNewRoman;Times New Roman" w:hAnsi="NNIDEC+TimesNewRoman;Times New Roman"/>
                          <w:sz w:val="20"/>
                          <w:szCs w:val="20"/>
                        </w:rPr>
                        <w:t xml:space="preserve">10 cg </w:t>
                      </w:r>
                      <w:r>
                        <w:rPr>
                          <w:rFonts w:cs="NNIEAF+TimesNewRoman,BoldItalic;Times New Roman" w:ascii="NNIEAF+TimesNewRoman,BoldItalic;Times New Roman" w:hAnsi="NNIEAF+TimesNewRoman,BoldItalic;Times New Roman"/>
                          <w:b/>
                          <w:bCs/>
                          <w:sz w:val="20"/>
                          <w:szCs w:val="20"/>
                        </w:rPr>
                        <w:t xml:space="preserve">Helobdella sp. </w:t>
                      </w:r>
                      <w:r>
                        <w:rPr>
                          <w:rFonts w:cs="NNIDEC+TimesNewRoman;Times New Roman" w:ascii="NNIDEC+TimesNewRoman;Times New Roman" w:hAnsi="NNIDEC+TimesNewRoman;Times New Roman"/>
                          <w:sz w:val="20"/>
                          <w:szCs w:val="20"/>
                        </w:rPr>
                        <w:t xml:space="preserve">6 p </w:t>
                      </w:r>
                      <w:r>
                        <w:rPr>
                          <w:rFonts w:cs="NNIEAF+TimesNewRoman,BoldItalic;Times New Roman" w:ascii="NNIEAF+TimesNewRoman,BoldItalic;Times New Roman" w:hAnsi="NNIEAF+TimesNewRoman,BoldItalic;Times New Roman"/>
                          <w:b/>
                          <w:bCs/>
                          <w:sz w:val="20"/>
                          <w:szCs w:val="20"/>
                        </w:rPr>
                        <w:t xml:space="preserve">Erpobdella punctata </w:t>
                      </w:r>
                      <w:r>
                        <w:rPr>
                          <w:rFonts w:cs="NNIDEC+TimesNewRoman;Times New Roman" w:ascii="NNIDEC+TimesNewRoman;Times New Roman" w:hAnsi="NNIDEC+TimesNewRoman;Times New Roman"/>
                          <w:sz w:val="20"/>
                          <w:szCs w:val="20"/>
                        </w:rPr>
                        <w:t xml:space="preserve">8 p </w:t>
                      </w:r>
                      <w:r>
                        <w:rPr>
                          <w:rFonts w:cs="NNIEAF+TimesNewRoman,BoldItalic;Times New Roman" w:ascii="NNIEAF+TimesNewRoman,BoldItalic;Times New Roman" w:hAnsi="NNIEAF+TimesNewRoman,BoldItalic;Times New Roman"/>
                          <w:b/>
                          <w:bCs/>
                          <w:sz w:val="20"/>
                          <w:szCs w:val="20"/>
                        </w:rPr>
                        <w:t>Acarina</w:t>
                      </w:r>
                      <w:r>
                        <w:rPr>
                          <w:rFonts w:cs="NNIDHG+TimesNewRoman,Bold;Times New Roman" w:ascii="NNIDHG+TimesNewRoman,Bold;Times New Roman" w:hAnsi="NNIDHG+TimesNewRoman,Bold;Times New Roman"/>
                          <w:b/>
                          <w:bCs/>
                          <w:sz w:val="20"/>
                          <w:szCs w:val="20"/>
                        </w:rPr>
                        <w:t xml:space="preserve"> (semi-aquatic/terr)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Acarina</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Lebertia sp.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Atractides sp. </w:t>
                      </w:r>
                      <w:r>
                        <w:rPr>
                          <w:rFonts w:cs="NNIDEC+TimesNewRoman;Times New Roman" w:ascii="NNIDEC+TimesNewRoman;Times New Roman" w:hAnsi="NNIDEC+TimesNewRoman;Times New Roman"/>
                          <w:sz w:val="20"/>
                          <w:szCs w:val="20"/>
                        </w:rPr>
                        <w:t xml:space="preserve">8 p 3 1 </w:t>
                      </w:r>
                      <w:r>
                        <w:rPr>
                          <w:rFonts w:cs="NNIEAF+TimesNewRoman,BoldItalic;Times New Roman" w:ascii="NNIEAF+TimesNewRoman,BoldItalic;Times New Roman" w:hAnsi="NNIEAF+TimesNewRoman,BoldItalic;Times New Roman"/>
                          <w:b/>
                          <w:bCs/>
                          <w:sz w:val="20"/>
                          <w:szCs w:val="20"/>
                        </w:rPr>
                        <w:t xml:space="preserve">Protzia sp. </w:t>
                      </w:r>
                      <w:r>
                        <w:rPr>
                          <w:rFonts w:cs="NNIDEC+TimesNewRoman;Times New Roman" w:ascii="NNIDEC+TimesNewRoman;Times New Roman" w:hAnsi="NNIDEC+TimesNewRoman;Times New Roman"/>
                          <w:sz w:val="20"/>
                          <w:szCs w:val="20"/>
                        </w:rPr>
                        <w:t xml:space="preserve">8 p 5 2 </w:t>
                      </w:r>
                      <w:r>
                        <w:rPr>
                          <w:rFonts w:cs="NNIEAF+TimesNewRoman,BoldItalic;Times New Roman" w:ascii="NNIEAF+TimesNewRoman,BoldItalic;Times New Roman" w:hAnsi="NNIEAF+TimesNewRoman,BoldItalic;Times New Roman"/>
                          <w:b/>
                          <w:bCs/>
                          <w:sz w:val="20"/>
                          <w:szCs w:val="20"/>
                        </w:rPr>
                        <w:t xml:space="preserve">Sperchon sp. </w:t>
                      </w:r>
                      <w:r>
                        <w:rPr>
                          <w:rFonts w:cs="NNIDEC+TimesNewRoman;Times New Roman" w:ascii="NNIDEC+TimesNewRoman;Times New Roman" w:hAnsi="NNIDEC+TimesNewRoman;Times New Roman"/>
                          <w:sz w:val="20"/>
                          <w:szCs w:val="20"/>
                        </w:rPr>
                        <w:t xml:space="preserve">8 p 4 2 2 1 3 2 8 </w:t>
                      </w:r>
                      <w:r>
                        <w:rPr>
                          <w:rFonts w:cs="NNIEAF+TimesNewRoman,BoldItalic;Times New Roman" w:ascii="NNIEAF+TimesNewRoman,BoldItalic;Times New Roman" w:hAnsi="NNIEAF+TimesNewRoman,BoldItalic;Times New Roman"/>
                          <w:b/>
                          <w:bCs/>
                          <w:sz w:val="20"/>
                          <w:szCs w:val="20"/>
                        </w:rPr>
                        <w:t xml:space="preserve">Torrenticola sp. </w:t>
                      </w:r>
                      <w:r>
                        <w:rPr>
                          <w:rFonts w:cs="NNIDEC+TimesNewRoman;Times New Roman" w:ascii="NNIDEC+TimesNewRoman;Times New Roman" w:hAnsi="NNIDEC+TimesNewRoman;Times New Roman"/>
                          <w:sz w:val="20"/>
                          <w:szCs w:val="20"/>
                        </w:rPr>
                        <w:t xml:space="preserve">5 p 1 1 11 11 1 1 5 16 1 5 </w:t>
                      </w:r>
                      <w:r>
                        <w:rPr>
                          <w:rFonts w:cs="NNIEAF+TimesNewRoman,BoldItalic;Times New Roman" w:ascii="NNIEAF+TimesNewRoman,BoldItalic;Times New Roman" w:hAnsi="NNIEAF+TimesNewRoman,BoldItalic;Times New Roman"/>
                          <w:b/>
                          <w:bCs/>
                          <w:sz w:val="20"/>
                          <w:szCs w:val="20"/>
                        </w:rPr>
                        <w:t xml:space="preserve">Frontipoda sp. </w:t>
                      </w:r>
                      <w:r>
                        <w:rPr>
                          <w:rFonts w:cs="NNIDEC+TimesNewRoman;Times New Roman" w:ascii="NNIDEC+TimesNewRoman;Times New Roman" w:hAnsi="NNIDEC+TimesNewRoman;Times New Roman"/>
                          <w:sz w:val="20"/>
                          <w:szCs w:val="20"/>
                        </w:rPr>
                        <w:t xml:space="preserve">5 p 1 </w:t>
                      </w:r>
                      <w:r>
                        <w:rPr>
                          <w:rFonts w:cs="NNIEAF+TimesNewRoman,BoldItalic;Times New Roman" w:ascii="NNIEAF+TimesNewRoman,BoldItalic;Times New Roman" w:hAnsi="NNIEAF+TimesNewRoman,BoldItalic;Times New Roman"/>
                          <w:b/>
                          <w:bCs/>
                          <w:sz w:val="20"/>
                          <w:szCs w:val="20"/>
                        </w:rPr>
                        <w:t xml:space="preserve">Hyalella sp. </w:t>
                      </w:r>
                      <w:r>
                        <w:rPr>
                          <w:rFonts w:cs="NNIDEC+TimesNewRoman;Times New Roman" w:ascii="NNIDEC+TimesNewRoman;Times New Roman" w:hAnsi="NNIDEC+TimesNewRoman;Times New Roman"/>
                          <w:sz w:val="20"/>
                          <w:szCs w:val="20"/>
                        </w:rPr>
                        <w:t xml:space="preserve">8 cg 4 1 </w:t>
                      </w:r>
                      <w:r>
                        <w:rPr>
                          <w:rFonts w:cs="NNIEAF+TimesNewRoman,BoldItalic;Times New Roman" w:ascii="NNIEAF+TimesNewRoman,BoldItalic;Times New Roman" w:hAnsi="NNIEAF+TimesNewRoman,BoldItalic;Times New Roman"/>
                          <w:b/>
                          <w:bCs/>
                          <w:sz w:val="20"/>
                          <w:szCs w:val="20"/>
                        </w:rPr>
                        <w:t xml:space="preserve">Cyprididae </w:t>
                      </w:r>
                      <w:r>
                        <w:rPr>
                          <w:rFonts w:cs="NNIDEC+TimesNewRoman;Times New Roman" w:ascii="NNIDEC+TimesNewRoman;Times New Roman" w:hAnsi="NNIDEC+TimesNewRoman;Times New Roman"/>
                          <w:sz w:val="20"/>
                          <w:szCs w:val="20"/>
                        </w:rPr>
                        <w:t xml:space="preserve">8 cg 4 2 2 2 3 5 7 21 36 7 7 26 </w:t>
                      </w:r>
                      <w:r>
                        <w:rPr>
                          <w:rFonts w:cs="NNIEAF+TimesNewRoman,BoldItalic;Times New Roman" w:ascii="NNIEAF+TimesNewRoman,BoldItalic;Times New Roman" w:hAnsi="NNIEAF+TimesNewRoman,BoldItalic;Times New Roman"/>
                          <w:b/>
                          <w:bCs/>
                          <w:sz w:val="20"/>
                          <w:szCs w:val="20"/>
                        </w:rPr>
                        <w:t xml:space="preserve">Baetis sp. </w:t>
                      </w:r>
                      <w:r>
                        <w:rPr>
                          <w:rFonts w:cs="NNIDEC+TimesNewRoman;Times New Roman" w:ascii="NNIDEC+TimesNewRoman;Times New Roman" w:hAnsi="NNIDEC+TimesNewRoman;Times New Roman"/>
                          <w:sz w:val="20"/>
                          <w:szCs w:val="20"/>
                        </w:rPr>
                        <w:t xml:space="preserve">5 cg 43 55 44 10 63 45 30 1 1 106 9 30 2 8 3 </w:t>
                      </w:r>
                      <w:r>
                        <w:rPr>
                          <w:rFonts w:cs="NNIEAF+TimesNewRoman,BoldItalic;Times New Roman" w:ascii="NNIEAF+TimesNewRoman,BoldItalic;Times New Roman" w:hAnsi="NNIEAF+TimesNewRoman,BoldItalic;Times New Roman"/>
                          <w:b/>
                          <w:bCs/>
                          <w:sz w:val="20"/>
                          <w:szCs w:val="20"/>
                        </w:rPr>
                        <w:t xml:space="preserve">Cloeodes excogitatus </w:t>
                      </w:r>
                      <w:r>
                        <w:rPr>
                          <w:rFonts w:cs="NNIDHG+TimesNewRoman,Bold;Times New Roman" w:ascii="NNIDHG+TimesNewRoman,Bold;Times New Roman" w:hAnsi="NNIDHG+TimesNewRoman,Bold;Times New Roman"/>
                          <w:b/>
                          <w:bCs/>
                          <w:sz w:val="20"/>
                          <w:szCs w:val="20"/>
                        </w:rPr>
                        <w:t xml:space="preserve">(nr.) </w:t>
                      </w:r>
                      <w:r>
                        <w:rPr>
                          <w:rFonts w:cs="NNIDEC+TimesNewRoman;Times New Roman" w:ascii="NNIDEC+TimesNewRoman;Times New Roman" w:hAnsi="NNIDEC+TimesNewRoman;Times New Roman"/>
                          <w:sz w:val="20"/>
                          <w:szCs w:val="20"/>
                        </w:rPr>
                        <w:t xml:space="preserve">4 cg 2 </w:t>
                      </w:r>
                      <w:r>
                        <w:rPr>
                          <w:rFonts w:cs="NNIEAF+TimesNewRoman,BoldItalic;Times New Roman" w:ascii="NNIEAF+TimesNewRoman,BoldItalic;Times New Roman" w:hAnsi="NNIEAF+TimesNewRoman,BoldItalic;Times New Roman"/>
                          <w:b/>
                          <w:bCs/>
                          <w:sz w:val="20"/>
                          <w:szCs w:val="20"/>
                        </w:rPr>
                        <w:t xml:space="preserve">Fallceon quilleri </w:t>
                      </w:r>
                      <w:r>
                        <w:rPr>
                          <w:rFonts w:cs="NNIDEC+TimesNewRoman;Times New Roman" w:ascii="NNIDEC+TimesNewRoman;Times New Roman" w:hAnsi="NNIDEC+TimesNewRoman;Times New Roman"/>
                          <w:sz w:val="20"/>
                          <w:szCs w:val="20"/>
                        </w:rPr>
                        <w:t xml:space="preserve">4 cg 16 5 18 6 16 31 7 21 50 66 48 27 20 26 </w:t>
                      </w:r>
                      <w:r>
                        <w:rPr>
                          <w:rFonts w:cs="NNIEAF+TimesNewRoman,BoldItalic;Times New Roman" w:ascii="NNIEAF+TimesNewRoman,BoldItalic;Times New Roman" w:hAnsi="NNIEAF+TimesNewRoman,BoldItalic;Times New Roman"/>
                          <w:b/>
                          <w:bCs/>
                          <w:sz w:val="20"/>
                          <w:szCs w:val="20"/>
                        </w:rPr>
                        <w:t xml:space="preserve">Caenis sp. </w:t>
                      </w:r>
                      <w:r>
                        <w:rPr>
                          <w:rFonts w:cs="NNIDEC+TimesNewRoman;Times New Roman" w:ascii="NNIDEC+TimesNewRoman;Times New Roman" w:hAnsi="NNIDEC+TimesNewRoman;Times New Roman"/>
                          <w:sz w:val="20"/>
                          <w:szCs w:val="20"/>
                        </w:rPr>
                        <w:t xml:space="preserve">7 cg 3 1 1 </w:t>
                      </w:r>
                      <w:r>
                        <w:rPr>
                          <w:rFonts w:cs="NNIEAF+TimesNewRoman,BoldItalic;Times New Roman" w:ascii="NNIEAF+TimesNewRoman,BoldItalic;Times New Roman" w:hAnsi="NNIEAF+TimesNewRoman,BoldItalic;Times New Roman"/>
                          <w:b/>
                          <w:bCs/>
                          <w:sz w:val="20"/>
                          <w:szCs w:val="20"/>
                        </w:rPr>
                        <w:t xml:space="preserve">Serratella sp. </w:t>
                      </w:r>
                      <w:r>
                        <w:rPr>
                          <w:rFonts w:cs="NNIDEC+TimesNewRoman;Times New Roman" w:ascii="NNIDEC+TimesNewRoman;Times New Roman" w:hAnsi="NNIDEC+TimesNewRoman;Times New Roman"/>
                          <w:sz w:val="20"/>
                          <w:szCs w:val="20"/>
                        </w:rPr>
                        <w:t xml:space="preserve">2 cg 1 2 1 </w:t>
                      </w:r>
                      <w:r>
                        <w:rPr>
                          <w:rFonts w:cs="NNIEAF+TimesNewRoman,BoldItalic;Times New Roman" w:ascii="NNIEAF+TimesNewRoman,BoldItalic;Times New Roman" w:hAnsi="NNIEAF+TimesNewRoman,BoldItalic;Times New Roman"/>
                          <w:b/>
                          <w:bCs/>
                          <w:sz w:val="20"/>
                          <w:szCs w:val="20"/>
                        </w:rPr>
                        <w:t xml:space="preserve">Epeorus sp. </w:t>
                      </w:r>
                      <w:r>
                        <w:rPr>
                          <w:rFonts w:cs="NNIDEC+TimesNewRoman;Times New Roman" w:ascii="NNIDEC+TimesNewRoman;Times New Roman" w:hAnsi="NNIDEC+TimesNewRoman;Times New Roman"/>
                          <w:sz w:val="20"/>
                          <w:szCs w:val="20"/>
                        </w:rPr>
                        <w:t xml:space="preserve">0 sc 2 </w:t>
                      </w:r>
                      <w:r>
                        <w:rPr>
                          <w:rFonts w:cs="NNIEAF+TimesNewRoman,BoldItalic;Times New Roman" w:ascii="NNIEAF+TimesNewRoman,BoldItalic;Times New Roman" w:hAnsi="NNIEAF+TimesNewRoman,BoldItalic;Times New Roman"/>
                          <w:b/>
                          <w:bCs/>
                          <w:sz w:val="20"/>
                          <w:szCs w:val="20"/>
                        </w:rPr>
                        <w:t xml:space="preserve">Tricorythodes sp. </w:t>
                      </w:r>
                      <w:r>
                        <w:rPr>
                          <w:rFonts w:cs="NNIDEC+TimesNewRoman;Times New Roman" w:ascii="NNIDEC+TimesNewRoman;Times New Roman" w:hAnsi="NNIDEC+TimesNewRoman;Times New Roman"/>
                          <w:sz w:val="20"/>
                          <w:szCs w:val="20"/>
                        </w:rPr>
                        <w:t xml:space="preserve">5 cg 3 2 1 11 12 18 11 15 53 38 47 2 3 1 </w:t>
                      </w:r>
                      <w:r>
                        <w:rPr>
                          <w:rFonts w:cs="NNIEAF+TimesNewRoman,BoldItalic;Times New Roman" w:ascii="NNIEAF+TimesNewRoman,BoldItalic;Times New Roman" w:hAnsi="NNIEAF+TimesNewRoman,BoldItalic;Times New Roman"/>
                          <w:b/>
                          <w:bCs/>
                          <w:sz w:val="20"/>
                          <w:szCs w:val="20"/>
                        </w:rPr>
                        <w:t>Choroterpes sp.</w:t>
                      </w:r>
                      <w:r>
                        <w:rPr>
                          <w:rFonts w:cs="NNIDHG+TimesNewRoman,Bold;Times New Roman" w:ascii="NNIDHG+TimesNewRoman,Bold;Times New Roman" w:hAnsi="NNIDHG+TimesNewRoman,Bold;Times New Roman"/>
                          <w:b/>
                          <w:bCs/>
                          <w:sz w:val="20"/>
                          <w:szCs w:val="20"/>
                        </w:rPr>
                        <w:t xml:space="preserve"> (nr.) </w:t>
                      </w:r>
                      <w:r>
                        <w:rPr>
                          <w:rFonts w:cs="NNIDEC+TimesNewRoman;Times New Roman" w:ascii="NNIDEC+TimesNewRoman;Times New Roman" w:hAnsi="NNIDEC+TimesNewRoman;Times New Roman"/>
                          <w:sz w:val="20"/>
                          <w:szCs w:val="20"/>
                        </w:rPr>
                        <w:t xml:space="preserve">2 cg </w:t>
                      </w:r>
                      <w:r>
                        <w:rPr>
                          <w:rFonts w:cs="NNIEAF+TimesNewRoman,BoldItalic;Times New Roman" w:ascii="NNIEAF+TimesNewRoman,BoldItalic;Times New Roman" w:hAnsi="NNIEAF+TimesNewRoman,BoldItalic;Times New Roman"/>
                          <w:b/>
                          <w:bCs/>
                          <w:sz w:val="20"/>
                          <w:szCs w:val="20"/>
                        </w:rPr>
                        <w:t xml:space="preserve">Hetaerina sp. </w:t>
                      </w:r>
                      <w:r>
                        <w:rPr>
                          <w:rFonts w:cs="NNIDEC+TimesNewRoman;Times New Roman" w:ascii="NNIDEC+TimesNewRoman;Times New Roman" w:hAnsi="NNIDEC+TimesNewRoman;Times New Roman"/>
                          <w:sz w:val="20"/>
                          <w:szCs w:val="20"/>
                        </w:rPr>
                        <w:t xml:space="preserve">6 p 2 3 4 12 7 </w:t>
                      </w:r>
                      <w:r>
                        <w:rPr>
                          <w:rFonts w:cs="NNIEAF+TimesNewRoman,BoldItalic;Times New Roman" w:ascii="NNIEAF+TimesNewRoman,BoldItalic;Times New Roman" w:hAnsi="NNIEAF+TimesNewRoman,BoldItalic;Times New Roman"/>
                          <w:b/>
                          <w:bCs/>
                          <w:sz w:val="20"/>
                          <w:szCs w:val="20"/>
                        </w:rPr>
                        <w:t>Coenagrionidae</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9 p </w:t>
                      </w:r>
                      <w:r>
                        <w:rPr>
                          <w:rFonts w:cs="NNIEAF+TimesNewRoman,BoldItalic;Times New Roman" w:ascii="NNIEAF+TimesNewRoman,BoldItalic;Times New Roman" w:hAnsi="NNIEAF+TimesNewRoman,BoldItalic;Times New Roman"/>
                          <w:b/>
                          <w:bCs/>
                          <w:sz w:val="20"/>
                          <w:szCs w:val="20"/>
                        </w:rPr>
                        <w:t xml:space="preserve">Argia sp. </w:t>
                      </w:r>
                      <w:r>
                        <w:rPr>
                          <w:rFonts w:cs="NNIDEC+TimesNewRoman;Times New Roman" w:ascii="NNIDEC+TimesNewRoman;Times New Roman" w:hAnsi="NNIDEC+TimesNewRoman;Times New Roman"/>
                          <w:sz w:val="20"/>
                          <w:szCs w:val="20"/>
                        </w:rPr>
                        <w:t xml:space="preserve">7 p 3 4 1 7 12 3 2 1 3 29 3 12 </w:t>
                      </w:r>
                      <w:r>
                        <w:rPr>
                          <w:rFonts w:cs="NNIEAF+TimesNewRoman,BoldItalic;Times New Roman" w:ascii="NNIEAF+TimesNewRoman,BoldItalic;Times New Roman" w:hAnsi="NNIEAF+TimesNewRoman,BoldItalic;Times New Roman"/>
                          <w:b/>
                          <w:bCs/>
                          <w:sz w:val="20"/>
                          <w:szCs w:val="20"/>
                        </w:rPr>
                        <w:t xml:space="preserve">Erpetogomphus sp. </w:t>
                      </w:r>
                      <w:r>
                        <w:rPr>
                          <w:rFonts w:cs="NNIDEC+TimesNewRoman;Times New Roman" w:ascii="NNIDEC+TimesNewRoman;Times New Roman" w:hAnsi="NNIDEC+TimesNewRoman;Times New Roman"/>
                          <w:sz w:val="20"/>
                          <w:szCs w:val="20"/>
                        </w:rPr>
                        <w:t xml:space="preserve">4 p 1 1 6 3 1 1 </w:t>
                      </w:r>
                      <w:r>
                        <w:rPr>
                          <w:rFonts w:cs="NNIEAF+TimesNewRoman,BoldItalic;Times New Roman" w:ascii="NNIEAF+TimesNewRoman,BoldItalic;Times New Roman" w:hAnsi="NNIEAF+TimesNewRoman,BoldItalic;Times New Roman"/>
                          <w:b/>
                          <w:bCs/>
                          <w:sz w:val="20"/>
                          <w:szCs w:val="20"/>
                        </w:rPr>
                        <w:t xml:space="preserve">Brechmorhoga mendax </w:t>
                      </w:r>
                      <w:r>
                        <w:rPr>
                          <w:rFonts w:cs="NNIDEC+TimesNewRoman;Times New Roman" w:ascii="NNIDEC+TimesNewRoman;Times New Roman" w:hAnsi="NNIDEC+TimesNewRoman;Times New Roman"/>
                          <w:sz w:val="20"/>
                          <w:szCs w:val="20"/>
                        </w:rPr>
                        <w:t xml:space="preserve">9 p 5 96 1 2 2 2 </w:t>
                      </w:r>
                      <w:r>
                        <w:rPr>
                          <w:rFonts w:cs="NNIEAF+TimesNewRoman,BoldItalic;Times New Roman" w:ascii="NNIEAF+TimesNewRoman,BoldItalic;Times New Roman" w:hAnsi="NNIEAF+TimesNewRoman,BoldItalic;Times New Roman"/>
                          <w:b/>
                          <w:bCs/>
                          <w:sz w:val="20"/>
                          <w:szCs w:val="20"/>
                        </w:rPr>
                        <w:t xml:space="preserve">Paltothemis sp. </w:t>
                      </w:r>
                      <w:r>
                        <w:rPr>
                          <w:rFonts w:cs="NNIDEC+TimesNewRoman;Times New Roman" w:ascii="NNIDEC+TimesNewRoman;Times New Roman" w:hAnsi="NNIDEC+TimesNewRoman;Times New Roman"/>
                          <w:sz w:val="20"/>
                          <w:szCs w:val="20"/>
                        </w:rPr>
                        <w:t xml:space="preserve">9 p 1 1 </w:t>
                      </w:r>
                      <w:r>
                        <w:rPr>
                          <w:rFonts w:cs="NNIEAF+TimesNewRoman,BoldItalic;Times New Roman" w:ascii="NNIEAF+TimesNewRoman,BoldItalic;Times New Roman" w:hAnsi="NNIEAF+TimesNewRoman,BoldItalic;Times New Roman"/>
                          <w:b/>
                          <w:bCs/>
                          <w:sz w:val="20"/>
                          <w:szCs w:val="20"/>
                        </w:rPr>
                        <w:t xml:space="preserve">Malenka sp. </w:t>
                      </w:r>
                      <w:r>
                        <w:rPr>
                          <w:rFonts w:cs="NNIDEC+TimesNewRoman;Times New Roman" w:ascii="NNIDEC+TimesNewRoman;Times New Roman" w:hAnsi="NNIDEC+TimesNewRoman;Times New Roman"/>
                          <w:sz w:val="20"/>
                          <w:szCs w:val="20"/>
                        </w:rPr>
                        <w:t xml:space="preserve">2 sh 2 </w:t>
                      </w:r>
                      <w:r>
                        <w:rPr>
                          <w:rFonts w:cs="NNIEAF+TimesNewRoman,BoldItalic;Times New Roman" w:ascii="NNIEAF+TimesNewRoman,BoldItalic;Times New Roman" w:hAnsi="NNIEAF+TimesNewRoman,BoldItalic;Times New Roman"/>
                          <w:b/>
                          <w:bCs/>
                          <w:sz w:val="20"/>
                          <w:szCs w:val="20"/>
                        </w:rPr>
                        <w:t>Malenka sp.</w:t>
                      </w:r>
                      <w:r>
                        <w:rPr>
                          <w:rFonts w:cs="NNIDHG+TimesNewRoman,Bold;Times New Roman" w:ascii="NNIDHG+TimesNewRoman,Bold;Times New Roman" w:hAnsi="NNIDHG+TimesNewRoman,Bold;Times New Roman"/>
                          <w:b/>
                          <w:bCs/>
                          <w:sz w:val="20"/>
                          <w:szCs w:val="20"/>
                        </w:rPr>
                        <w:t xml:space="preserve"> (ref.) </w:t>
                      </w:r>
                      <w:r>
                        <w:rPr>
                          <w:rFonts w:cs="NNIDEC+TimesNewRoman;Times New Roman" w:ascii="NNIDEC+TimesNewRoman;Times New Roman" w:hAnsi="NNIDEC+TimesNewRoman;Times New Roman"/>
                          <w:sz w:val="20"/>
                          <w:szCs w:val="20"/>
                        </w:rPr>
                        <w:t xml:space="preserve">2 sh </w:t>
                      </w:r>
                      <w:r>
                        <w:rPr>
                          <w:rFonts w:cs="NNIEAF+TimesNewRoman,BoldItalic;Times New Roman" w:ascii="NNIEAF+TimesNewRoman,BoldItalic;Times New Roman" w:hAnsi="NNIEAF+TimesNewRoman,BoldItalic;Times New Roman"/>
                          <w:b/>
                          <w:bCs/>
                          <w:sz w:val="20"/>
                          <w:szCs w:val="20"/>
                        </w:rPr>
                        <w:t xml:space="preserve">Calineuria californica </w:t>
                      </w:r>
                      <w:r>
                        <w:rPr>
                          <w:rFonts w:cs="NNIDEC+TimesNewRoman;Times New Roman" w:ascii="NNIDEC+TimesNewRoman;Times New Roman" w:hAnsi="NNIDEC+TimesNewRoman;Times New Roman"/>
                          <w:sz w:val="20"/>
                          <w:szCs w:val="20"/>
                        </w:rPr>
                        <w:t xml:space="preserve">2 p 1 </w:t>
                      </w:r>
                      <w:r>
                        <w:rPr>
                          <w:rFonts w:cs="NNIEAF+TimesNewRoman,BoldItalic;Times New Roman" w:ascii="NNIEAF+TimesNewRoman,BoldItalic;Times New Roman" w:hAnsi="NNIEAF+TimesNewRoman,BoldItalic;Times New Roman"/>
                          <w:b/>
                          <w:bCs/>
                          <w:sz w:val="20"/>
                          <w:szCs w:val="20"/>
                        </w:rPr>
                        <w:t xml:space="preserve">Sigara sp. </w:t>
                      </w:r>
                      <w:r>
                        <w:rPr>
                          <w:rFonts w:cs="NNIDEC+TimesNewRoman;Times New Roman" w:ascii="NNIDEC+TimesNewRoman;Times New Roman" w:hAnsi="NNIDEC+TimesNewRoman;Times New Roman"/>
                          <w:sz w:val="20"/>
                          <w:szCs w:val="20"/>
                        </w:rPr>
                        <w:t xml:space="preserve">8 p 4 </w:t>
                      </w:r>
                      <w:r>
                        <w:rPr>
                          <w:rFonts w:cs="NNIEAF+TimesNewRoman,BoldItalic;Times New Roman" w:ascii="NNIEAF+TimesNewRoman,BoldItalic;Times New Roman" w:hAnsi="NNIEAF+TimesNewRoman,BoldItalic;Times New Roman"/>
                          <w:b/>
                          <w:bCs/>
                          <w:sz w:val="20"/>
                          <w:szCs w:val="20"/>
                        </w:rPr>
                        <w:t xml:space="preserve">Ambrysus sp. </w:t>
                      </w:r>
                      <w:r>
                        <w:rPr>
                          <w:rFonts w:cs="NNIDEC+TimesNewRoman;Times New Roman" w:ascii="NNIDEC+TimesNewRoman;Times New Roman" w:hAnsi="NNIDEC+TimesNewRoman;Times New Roman"/>
                          <w:sz w:val="20"/>
                          <w:szCs w:val="20"/>
                        </w:rPr>
                        <w:t xml:space="preserve">5 p 1 1 1 1 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26">
                <wp:simplePos x="0" y="0"/>
                <wp:positionH relativeFrom="page">
                  <wp:posOffset>487045</wp:posOffset>
                </wp:positionH>
                <wp:positionV relativeFrom="page">
                  <wp:posOffset>452755</wp:posOffset>
                </wp:positionV>
                <wp:extent cx="14052550" cy="10058400"/>
                <wp:effectExtent l="0" t="0" r="0" b="0"/>
                <wp:wrapSquare wrapText="bothSides"/>
                <wp:docPr id="25" name="Frame23"/>
                <a:graphic xmlns:a="http://schemas.openxmlformats.org/drawingml/2006/main">
                  <a:graphicData uri="http://schemas.microsoft.com/office/word/2010/wordprocessingShape">
                    <wps:wsp>
                      <wps:cNvSpPr txBox="1"/>
                      <wps:spPr>
                        <a:xfrm>
                          <a:off x="0" y="0"/>
                          <a:ext cx="1405255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North Fork Matilija Creek Ventura River North Fork Matilija Creek Ventura River Matilija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u/s conf. Ventura River at gauging station below Matilija Dam below community above Lion Canyon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10 VCFCD10EMAP VCFCD11 VCFCD12 VCFCD13 VCFCD15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lower middle upper 1 2 3 1 2 3 1 2 3 1 2 3 </w:t>
                            </w:r>
                            <w:r>
                              <w:rPr>
                                <w:rFonts w:cs="NNIEAF+TimesNewRoman,BoldItalic;Times New Roman" w:ascii="NNIEAF+TimesNewRoman,BoldItalic;Times New Roman" w:hAnsi="NNIEAF+TimesNewRoman,BoldItalic;Times New Roman"/>
                                <w:b/>
                                <w:bCs/>
                                <w:sz w:val="20"/>
                                <w:szCs w:val="20"/>
                              </w:rPr>
                              <w:t>Identified Taxa Corydalidae</w:t>
                            </w:r>
                            <w:r>
                              <w:rPr>
                                <w:rFonts w:cs="NNIDHG+TimesNewRoman,Bold;Times New Roman" w:ascii="NNIDHG+TimesNewRoman,Bold;Times New Roman" w:hAnsi="NNIDHG+TimesNewRoman,Bold;Times New Roman"/>
                                <w:b/>
                                <w:bCs/>
                                <w:sz w:val="20"/>
                                <w:szCs w:val="20"/>
                              </w:rPr>
                              <w:t xml:space="preserve"> (dam.) </w:t>
                            </w:r>
                            <w:r>
                              <w:rPr>
                                <w:rFonts w:cs="NNIDEC+TimesNewRoman;Times New Roman" w:ascii="NNIDEC+TimesNewRoman;Times New Roman" w:hAnsi="NNIDEC+TimesNewRoman;Times New Roman"/>
                                <w:sz w:val="20"/>
                                <w:szCs w:val="20"/>
                              </w:rPr>
                              <w:t xml:space="preserve">0 p </w:t>
                            </w:r>
                            <w:r>
                              <w:rPr>
                                <w:rFonts w:cs="NNIEAF+TimesNewRoman,BoldItalic;Times New Roman" w:ascii="NNIEAF+TimesNewRoman,BoldItalic;Times New Roman" w:hAnsi="NNIEAF+TimesNewRoman,BoldItalic;Times New Roman"/>
                                <w:b/>
                                <w:bCs/>
                                <w:sz w:val="20"/>
                                <w:szCs w:val="20"/>
                              </w:rPr>
                              <w:t xml:space="preserve">Corydalus sp. </w:t>
                            </w:r>
                            <w:r>
                              <w:rPr>
                                <w:rFonts w:cs="NNIDEC+TimesNewRoman;Times New Roman" w:ascii="NNIDEC+TimesNewRoman;Times New Roman" w:hAnsi="NNIDEC+TimesNewRoman;Times New Roman"/>
                                <w:sz w:val="20"/>
                                <w:szCs w:val="20"/>
                              </w:rPr>
                              <w:t xml:space="preserve">0 p 1 1 </w:t>
                            </w:r>
                            <w:r>
                              <w:rPr>
                                <w:rFonts w:cs="NNIEAF+TimesNewRoman,BoldItalic;Times New Roman" w:ascii="NNIEAF+TimesNewRoman,BoldItalic;Times New Roman" w:hAnsi="NNIEAF+TimesNewRoman,BoldItalic;Times New Roman"/>
                                <w:b/>
                                <w:bCs/>
                                <w:sz w:val="20"/>
                                <w:szCs w:val="20"/>
                              </w:rPr>
                              <w:t xml:space="preserve">Neohermes sp. </w:t>
                            </w:r>
                            <w:r>
                              <w:rPr>
                                <w:rFonts w:cs="NNIDEC+TimesNewRoman;Times New Roman" w:ascii="NNIDEC+TimesNewRoman;Times New Roman" w:hAnsi="NNIDEC+TimesNewRoman;Times New Roman"/>
                                <w:sz w:val="20"/>
                                <w:szCs w:val="20"/>
                              </w:rPr>
                              <w:t xml:space="preserve">0 p </w:t>
                            </w:r>
                            <w:r>
                              <w:rPr>
                                <w:rFonts w:cs="NNIEAF+TimesNewRoman,BoldItalic;Times New Roman" w:ascii="NNIEAF+TimesNewRoman,BoldItalic;Times New Roman" w:hAnsi="NNIEAF+TimesNewRoman,BoldItalic;Times New Roman"/>
                                <w:b/>
                                <w:bCs/>
                                <w:sz w:val="20"/>
                                <w:szCs w:val="20"/>
                              </w:rPr>
                              <w:t xml:space="preserve">Sialis sp. </w:t>
                            </w:r>
                            <w:r>
                              <w:rPr>
                                <w:rFonts w:cs="NNIDEC+TimesNewRoman;Times New Roman" w:ascii="NNIDEC+TimesNewRoman;Times New Roman" w:hAnsi="NNIDEC+TimesNewRoman;Times New Roman"/>
                                <w:sz w:val="20"/>
                                <w:szCs w:val="20"/>
                              </w:rPr>
                              <w:t xml:space="preserve">4 p 1 </w:t>
                            </w:r>
                            <w:r>
                              <w:rPr>
                                <w:rFonts w:cs="NNIEAF+TimesNewRoman,BoldItalic;Times New Roman" w:ascii="NNIEAF+TimesNewRoman,BoldItalic;Times New Roman" w:hAnsi="NNIEAF+TimesNewRoman,BoldItalic;Times New Roman"/>
                                <w:b/>
                                <w:bCs/>
                                <w:sz w:val="20"/>
                                <w:szCs w:val="20"/>
                              </w:rPr>
                              <w:t>Trichoptera</w:t>
                            </w:r>
                            <w:r>
                              <w:rPr>
                                <w:rFonts w:cs="NNIDHG+TimesNewRoman,Bold;Times New Roman" w:ascii="NNIDHG+TimesNewRoman,Bold;Times New Roman" w:hAnsi="NNIDHG+TimesNewRoman,Bold;Times New Roman"/>
                                <w:b/>
                                <w:bCs/>
                                <w:sz w:val="20"/>
                                <w:szCs w:val="20"/>
                              </w:rPr>
                              <w:t xml:space="preserve"> (imm.) </w:t>
                            </w:r>
                            <w:r>
                              <w:rPr>
                                <w:rFonts w:cs="NNIEAF+TimesNewRoman,BoldItalic;Times New Roman" w:ascii="NNIEAF+TimesNewRoman,BoldItalic;Times New Roman" w:hAnsi="NNIEAF+TimesNewRoman,BoldItalic;Times New Roman"/>
                                <w:b/>
                                <w:bCs/>
                                <w:sz w:val="20"/>
                                <w:szCs w:val="20"/>
                              </w:rPr>
                              <w:t xml:space="preserve">Micrasema sp. </w:t>
                            </w:r>
                            <w:r>
                              <w:rPr>
                                <w:rFonts w:cs="NNIDEC+TimesNewRoman;Times New Roman" w:ascii="NNIDEC+TimesNewRoman;Times New Roman" w:hAnsi="NNIDEC+TimesNewRoman;Times New Roman"/>
                                <w:sz w:val="20"/>
                                <w:szCs w:val="20"/>
                              </w:rPr>
                              <w:t xml:space="preserve">1 sc 58 6 52 1 1 1 1 </w:t>
                            </w:r>
                            <w:r>
                              <w:rPr>
                                <w:rFonts w:cs="NNIEAF+TimesNewRoman,BoldItalic;Times New Roman" w:ascii="NNIEAF+TimesNewRoman,BoldItalic;Times New Roman" w:hAnsi="NNIEAF+TimesNewRoman,BoldItalic;Times New Roman"/>
                                <w:b/>
                                <w:bCs/>
                                <w:sz w:val="20"/>
                                <w:szCs w:val="20"/>
                              </w:rPr>
                              <w:t xml:space="preserve">Helicopsyche </w:t>
                            </w:r>
                            <w:r>
                              <w:rPr>
                                <w:rFonts w:cs="NNIDEC+TimesNewRoman;Times New Roman" w:ascii="NNIDEC+TimesNewRoman;Times New Roman" w:hAnsi="NNIDEC+TimesNewRoman;Times New Roman"/>
                                <w:sz w:val="20"/>
                                <w:szCs w:val="20"/>
                              </w:rPr>
                              <w:t xml:space="preserve">3 sc 3 1 1 </w:t>
                            </w:r>
                            <w:r>
                              <w:rPr>
                                <w:rFonts w:cs="NNIEAF+TimesNewRoman,BoldItalic;Times New Roman" w:ascii="NNIEAF+TimesNewRoman,BoldItalic;Times New Roman" w:hAnsi="NNIEAF+TimesNewRoman,BoldItalic;Times New Roman"/>
                                <w:b/>
                                <w:bCs/>
                                <w:sz w:val="20"/>
                                <w:szCs w:val="20"/>
                              </w:rPr>
                              <w:t xml:space="preserve">Cheumatopsyche sp. </w:t>
                            </w:r>
                            <w:r>
                              <w:rPr>
                                <w:rFonts w:cs="NNIDEC+TimesNewRoman;Times New Roman" w:ascii="NNIDEC+TimesNewRoman;Times New Roman" w:hAnsi="NNIDEC+TimesNewRoman;Times New Roman"/>
                                <w:sz w:val="20"/>
                                <w:szCs w:val="20"/>
                              </w:rPr>
                              <w:t xml:space="preserve">5 cf 1 1 1 17 4 </w:t>
                            </w:r>
                            <w:r>
                              <w:rPr>
                                <w:rFonts w:cs="NNIEAF+TimesNewRoman,BoldItalic;Times New Roman" w:ascii="NNIEAF+TimesNewRoman,BoldItalic;Times New Roman" w:hAnsi="NNIEAF+TimesNewRoman,BoldItalic;Times New Roman"/>
                                <w:b/>
                                <w:bCs/>
                                <w:sz w:val="20"/>
                                <w:szCs w:val="20"/>
                              </w:rPr>
                              <w:t>Hydropsychidae</w:t>
                            </w:r>
                            <w:r>
                              <w:rPr>
                                <w:rFonts w:cs="NNIDHG+TimesNewRoman,Bold;Times New Roman" w:ascii="NNIDHG+TimesNewRoman,Bold;Times New Roman" w:hAnsi="NNIDHG+TimesNewRoman,Bold;Times New Roman"/>
                                <w:b/>
                                <w:bCs/>
                                <w:sz w:val="20"/>
                                <w:szCs w:val="20"/>
                              </w:rPr>
                              <w:t xml:space="preserve"> (dam.) </w:t>
                            </w:r>
                            <w:r>
                              <w:rPr>
                                <w:rFonts w:cs="NNIDEC+TimesNewRoman;Times New Roman" w:ascii="NNIDEC+TimesNewRoman;Times New Roman" w:hAnsi="NNIDEC+TimesNewRoman;Times New Roman"/>
                                <w:sz w:val="20"/>
                                <w:szCs w:val="20"/>
                              </w:rPr>
                              <w:t xml:space="preserve">4 cf </w:t>
                            </w:r>
                            <w:r>
                              <w:rPr>
                                <w:rFonts w:cs="NNIEAF+TimesNewRoman,BoldItalic;Times New Roman" w:ascii="NNIEAF+TimesNewRoman,BoldItalic;Times New Roman" w:hAnsi="NNIEAF+TimesNewRoman,BoldItalic;Times New Roman"/>
                                <w:b/>
                                <w:bCs/>
                                <w:sz w:val="20"/>
                                <w:szCs w:val="20"/>
                              </w:rPr>
                              <w:t>Hydropsychidae</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4 cf 13 3 </w:t>
                            </w:r>
                            <w:r>
                              <w:rPr>
                                <w:rFonts w:cs="NNIEAF+TimesNewRoman,BoldItalic;Times New Roman" w:ascii="NNIEAF+TimesNewRoman,BoldItalic;Times New Roman" w:hAnsi="NNIEAF+TimesNewRoman,BoldItalic;Times New Roman"/>
                                <w:b/>
                                <w:bCs/>
                                <w:sz w:val="20"/>
                                <w:szCs w:val="20"/>
                              </w:rPr>
                              <w:t xml:space="preserve">Hydropsyche sp. </w:t>
                            </w:r>
                            <w:r>
                              <w:rPr>
                                <w:rFonts w:cs="NNIDEC+TimesNewRoman;Times New Roman" w:ascii="NNIDEC+TimesNewRoman;Times New Roman" w:hAnsi="NNIDEC+TimesNewRoman;Times New Roman"/>
                                <w:sz w:val="20"/>
                                <w:szCs w:val="20"/>
                              </w:rPr>
                              <w:t xml:space="preserve">4 cf 28 24 13 9 4 24 69 38 8 4 8 9 1 1 6 14 </w:t>
                            </w:r>
                            <w:r>
                              <w:rPr>
                                <w:rFonts w:cs="NNIEAF+TimesNewRoman,BoldItalic;Times New Roman" w:ascii="NNIEAF+TimesNewRoman,BoldItalic;Times New Roman" w:hAnsi="NNIEAF+TimesNewRoman,BoldItalic;Times New Roman"/>
                                <w:b/>
                                <w:bCs/>
                                <w:sz w:val="20"/>
                                <w:szCs w:val="20"/>
                              </w:rPr>
                              <w:t>Hydropsyche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4 cf </w:t>
                            </w:r>
                            <w:r>
                              <w:rPr>
                                <w:rFonts w:cs="NNIEAF+TimesNewRoman,BoldItalic;Times New Roman" w:ascii="NNIEAF+TimesNewRoman,BoldItalic;Times New Roman" w:hAnsi="NNIEAF+TimesNewRoman,BoldItalic;Times New Roman"/>
                                <w:b/>
                                <w:bCs/>
                                <w:sz w:val="20"/>
                                <w:szCs w:val="20"/>
                              </w:rPr>
                              <w:t xml:space="preserve">Hydroptilidae </w:t>
                            </w:r>
                            <w:r>
                              <w:rPr>
                                <w:rFonts w:cs="NNIDHG+TimesNewRoman,Bold;Times New Roman" w:ascii="NNIDHG+TimesNewRoman,Bold;Times New Roman" w:hAnsi="NNIDHG+TimesNewRoman,Bold;Times New Roman"/>
                                <w:b/>
                                <w:bCs/>
                                <w:sz w:val="20"/>
                                <w:szCs w:val="20"/>
                              </w:rPr>
                              <w:t xml:space="preserve">(imm.) </w:t>
                            </w:r>
                            <w:r>
                              <w:rPr>
                                <w:rFonts w:cs="NNIDEC+TimesNewRoman;Times New Roman" w:ascii="NNIDEC+TimesNewRoman;Times New Roman" w:hAnsi="NNIDEC+TimesNewRoman;Times New Roman"/>
                                <w:sz w:val="20"/>
                                <w:szCs w:val="20"/>
                              </w:rPr>
                              <w:t xml:space="preserve">4 sc </w:t>
                            </w:r>
                            <w:r>
                              <w:rPr>
                                <w:rFonts w:cs="NNIEAF+TimesNewRoman,BoldItalic;Times New Roman" w:ascii="NNIEAF+TimesNewRoman,BoldItalic;Times New Roman" w:hAnsi="NNIEAF+TimesNewRoman,BoldItalic;Times New Roman"/>
                                <w:b/>
                                <w:bCs/>
                                <w:sz w:val="20"/>
                                <w:szCs w:val="20"/>
                              </w:rPr>
                              <w:t xml:space="preserve">Hydroptilidae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4 sc </w:t>
                            </w:r>
                            <w:r>
                              <w:rPr>
                                <w:rFonts w:cs="NNIEAF+TimesNewRoman,BoldItalic;Times New Roman" w:ascii="NNIEAF+TimesNewRoman,BoldItalic;Times New Roman" w:hAnsi="NNIEAF+TimesNewRoman,BoldItalic;Times New Roman"/>
                                <w:b/>
                                <w:bCs/>
                                <w:sz w:val="20"/>
                                <w:szCs w:val="20"/>
                              </w:rPr>
                              <w:t>Hydroptila sp.</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6 sc </w:t>
                            </w:r>
                            <w:r>
                              <w:rPr>
                                <w:rFonts w:cs="NNIEAF+TimesNewRoman,BoldItalic;Times New Roman" w:ascii="NNIEAF+TimesNewRoman,BoldItalic;Times New Roman" w:hAnsi="NNIEAF+TimesNewRoman,BoldItalic;Times New Roman"/>
                                <w:b/>
                                <w:bCs/>
                                <w:sz w:val="20"/>
                                <w:szCs w:val="20"/>
                              </w:rPr>
                              <w:t xml:space="preserve">Hydroptila sp. </w:t>
                            </w:r>
                            <w:r>
                              <w:rPr>
                                <w:rFonts w:cs="NNIDEC+TimesNewRoman;Times New Roman" w:ascii="NNIDEC+TimesNewRoman;Times New Roman" w:hAnsi="NNIDEC+TimesNewRoman;Times New Roman"/>
                                <w:sz w:val="20"/>
                                <w:szCs w:val="20"/>
                              </w:rPr>
                              <w:t xml:space="preserve">6 sc 6 3 2 3 1 1 2 2 1 4 </w:t>
                            </w:r>
                            <w:r>
                              <w:rPr>
                                <w:rFonts w:cs="NNIEAF+TimesNewRoman,BoldItalic;Times New Roman" w:ascii="NNIEAF+TimesNewRoman,BoldItalic;Times New Roman" w:hAnsi="NNIEAF+TimesNewRoman,BoldItalic;Times New Roman"/>
                                <w:b/>
                                <w:bCs/>
                                <w:sz w:val="20"/>
                                <w:szCs w:val="20"/>
                              </w:rPr>
                              <w:t xml:space="preserve">Ochrotrichia sp. </w:t>
                            </w:r>
                            <w:r>
                              <w:rPr>
                                <w:rFonts w:cs="NNIDEC+TimesNewRoman;Times New Roman" w:ascii="NNIDEC+TimesNewRoman;Times New Roman" w:hAnsi="NNIDEC+TimesNewRoman;Times New Roman"/>
                                <w:sz w:val="20"/>
                                <w:szCs w:val="20"/>
                              </w:rPr>
                              <w:t xml:space="preserve">4 cg 12 13 7 1 4 20 2 11 37 4 35 8 1 2 7 6 6 </w:t>
                            </w:r>
                            <w:r>
                              <w:rPr>
                                <w:rFonts w:cs="NNIEAF+TimesNewRoman,BoldItalic;Times New Roman" w:ascii="NNIEAF+TimesNewRoman,BoldItalic;Times New Roman" w:hAnsi="NNIEAF+TimesNewRoman,BoldItalic;Times New Roman"/>
                                <w:b/>
                                <w:bCs/>
                                <w:sz w:val="20"/>
                                <w:szCs w:val="20"/>
                              </w:rPr>
                              <w:t>Ochrotrichi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4 cg 6 </w:t>
                            </w:r>
                            <w:r>
                              <w:rPr>
                                <w:rFonts w:cs="NNIEAF+TimesNewRoman,BoldItalic;Times New Roman" w:ascii="NNIEAF+TimesNewRoman,BoldItalic;Times New Roman" w:hAnsi="NNIEAF+TimesNewRoman,BoldItalic;Times New Roman"/>
                                <w:b/>
                                <w:bCs/>
                                <w:sz w:val="20"/>
                                <w:szCs w:val="20"/>
                              </w:rPr>
                              <w:t xml:space="preserve">Oxyethira sp. </w:t>
                            </w:r>
                            <w:r>
                              <w:rPr>
                                <w:rFonts w:cs="NNIDEC+TimesNewRoman;Times New Roman" w:ascii="NNIDEC+TimesNewRoman;Times New Roman" w:hAnsi="NNIDEC+TimesNewRoman;Times New Roman"/>
                                <w:sz w:val="20"/>
                                <w:szCs w:val="20"/>
                              </w:rPr>
                              <w:t xml:space="preserve">3 cg 1 2 5 </w:t>
                            </w:r>
                            <w:r>
                              <w:rPr>
                                <w:rFonts w:cs="NNIEAF+TimesNewRoman,BoldItalic;Times New Roman" w:ascii="NNIEAF+TimesNewRoman,BoldItalic;Times New Roman" w:hAnsi="NNIEAF+TimesNewRoman,BoldItalic;Times New Roman"/>
                                <w:b/>
                                <w:bCs/>
                                <w:sz w:val="20"/>
                                <w:szCs w:val="20"/>
                              </w:rPr>
                              <w:t xml:space="preserve">Oxyethira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3 cg </w:t>
                            </w:r>
                            <w:r>
                              <w:rPr>
                                <w:rFonts w:cs="NNIEAF+TimesNewRoman,BoldItalic;Times New Roman" w:ascii="NNIEAF+TimesNewRoman,BoldItalic;Times New Roman" w:hAnsi="NNIEAF+TimesNewRoman,BoldItalic;Times New Roman"/>
                                <w:b/>
                                <w:bCs/>
                                <w:sz w:val="20"/>
                                <w:szCs w:val="20"/>
                              </w:rPr>
                              <w:t xml:space="preserve">Lepidostoma sp. </w:t>
                            </w:r>
                            <w:r>
                              <w:rPr>
                                <w:rFonts w:cs="NNIDEC+TimesNewRoman;Times New Roman" w:ascii="NNIDEC+TimesNewRoman;Times New Roman" w:hAnsi="NNIDEC+TimesNewRoman;Times New Roman"/>
                                <w:sz w:val="20"/>
                                <w:szCs w:val="20"/>
                              </w:rPr>
                              <w:t xml:space="preserve">1 sh 1 1 </w:t>
                            </w:r>
                            <w:r>
                              <w:rPr>
                                <w:rFonts w:cs="NNIDHG+TimesNewRoman,Bold;Times New Roman" w:ascii="NNIDHG+TimesNewRoman,Bold;Times New Roman" w:hAnsi="NNIDHG+TimesNewRoman,Bold;Times New Roman"/>
                                <w:b/>
                                <w:bCs/>
                                <w:sz w:val="20"/>
                                <w:szCs w:val="20"/>
                              </w:rPr>
                              <w:t xml:space="preserve">Leptoceridae (P) </w:t>
                            </w:r>
                            <w:r>
                              <w:rPr>
                                <w:rFonts w:cs="NNIDEC+TimesNewRoman;Times New Roman" w:ascii="NNIDEC+TimesNewRoman;Times New Roman" w:hAnsi="NNIDEC+TimesNewRoman;Times New Roman"/>
                                <w:sz w:val="20"/>
                                <w:szCs w:val="20"/>
                              </w:rPr>
                              <w:t xml:space="preserve">4 p 1 </w:t>
                            </w:r>
                            <w:r>
                              <w:rPr>
                                <w:rFonts w:cs="NNIEAF+TimesNewRoman,BoldItalic;Times New Roman" w:ascii="NNIEAF+TimesNewRoman,BoldItalic;Times New Roman" w:hAnsi="NNIEAF+TimesNewRoman,BoldItalic;Times New Roman"/>
                                <w:b/>
                                <w:bCs/>
                                <w:sz w:val="20"/>
                                <w:szCs w:val="20"/>
                              </w:rPr>
                              <w:t xml:space="preserve">Oecetis sp. </w:t>
                            </w:r>
                            <w:r>
                              <w:rPr>
                                <w:rFonts w:cs="NNIDEC+TimesNewRoman;Times New Roman" w:ascii="NNIDEC+TimesNewRoman;Times New Roman" w:hAnsi="NNIDEC+TimesNewRoman;Times New Roman"/>
                                <w:sz w:val="20"/>
                                <w:szCs w:val="20"/>
                              </w:rPr>
                              <w:t xml:space="preserve">8 p 2 3 </w:t>
                            </w:r>
                            <w:r>
                              <w:rPr>
                                <w:rFonts w:cs="NNIEAF+TimesNewRoman,BoldItalic;Times New Roman" w:ascii="NNIEAF+TimesNewRoman,BoldItalic;Times New Roman" w:hAnsi="NNIEAF+TimesNewRoman,BoldItalic;Times New Roman"/>
                                <w:b/>
                                <w:bCs/>
                                <w:sz w:val="20"/>
                                <w:szCs w:val="20"/>
                              </w:rPr>
                              <w:t xml:space="preserve">Marilia flexuosa </w:t>
                            </w:r>
                            <w:r>
                              <w:rPr>
                                <w:rFonts w:cs="NNIDEC+TimesNewRoman;Times New Roman" w:ascii="NNIDEC+TimesNewRoman;Times New Roman" w:hAnsi="NNIDEC+TimesNewRoman;Times New Roman"/>
                                <w:sz w:val="20"/>
                                <w:szCs w:val="20"/>
                              </w:rPr>
                              <w:t xml:space="preserve">0 sh 1 13 4 1 1 4 1 </w:t>
                            </w:r>
                            <w:r>
                              <w:rPr>
                                <w:rFonts w:cs="NNIEAF+TimesNewRoman,BoldItalic;Times New Roman" w:ascii="NNIEAF+TimesNewRoman,BoldItalic;Times New Roman" w:hAnsi="NNIEAF+TimesNewRoman,BoldItalic;Times New Roman"/>
                                <w:b/>
                                <w:bCs/>
                                <w:sz w:val="20"/>
                                <w:szCs w:val="20"/>
                              </w:rPr>
                              <w:t xml:space="preserve">Wormaldia sp. </w:t>
                            </w:r>
                            <w:r>
                              <w:rPr>
                                <w:rFonts w:cs="NNIDEC+TimesNewRoman;Times New Roman" w:ascii="NNIDEC+TimesNewRoman;Times New Roman" w:hAnsi="NNIDEC+TimesNewRoman;Times New Roman"/>
                                <w:sz w:val="20"/>
                                <w:szCs w:val="20"/>
                              </w:rPr>
                              <w:t xml:space="preserve">3 cf </w:t>
                            </w:r>
                            <w:r>
                              <w:rPr>
                                <w:rFonts w:cs="NNIEAF+TimesNewRoman,BoldItalic;Times New Roman" w:ascii="NNIEAF+TimesNewRoman,BoldItalic;Times New Roman" w:hAnsi="NNIEAF+TimesNewRoman,BoldItalic;Times New Roman"/>
                                <w:b/>
                                <w:bCs/>
                                <w:sz w:val="20"/>
                                <w:szCs w:val="20"/>
                              </w:rPr>
                              <w:t xml:space="preserve">Polycentropus sp. </w:t>
                            </w:r>
                            <w:r>
                              <w:rPr>
                                <w:rFonts w:cs="NNIDEC+TimesNewRoman;Times New Roman" w:ascii="NNIDEC+TimesNewRoman;Times New Roman" w:hAnsi="NNIDEC+TimesNewRoman;Times New Roman"/>
                                <w:sz w:val="20"/>
                                <w:szCs w:val="20"/>
                              </w:rPr>
                              <w:t xml:space="preserve">6 p 1 2 1 2 </w:t>
                            </w:r>
                            <w:r>
                              <w:rPr>
                                <w:rFonts w:cs="NNIEAF+TimesNewRoman,BoldItalic;Times New Roman" w:ascii="NNIEAF+TimesNewRoman,BoldItalic;Times New Roman" w:hAnsi="NNIEAF+TimesNewRoman,BoldItalic;Times New Roman"/>
                                <w:b/>
                                <w:bCs/>
                                <w:sz w:val="20"/>
                                <w:szCs w:val="20"/>
                              </w:rPr>
                              <w:t xml:space="preserve">Tinode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2 cg 4 7 10 1 1 8 8 9 2 2 3 2 8 1 </w:t>
                            </w:r>
                            <w:r>
                              <w:rPr>
                                <w:rFonts w:cs="NNIEAF+TimesNewRoman,BoldItalic;Times New Roman" w:ascii="NNIEAF+TimesNewRoman,BoldItalic;Times New Roman" w:hAnsi="NNIEAF+TimesNewRoman,BoldItalic;Times New Roman"/>
                                <w:b/>
                                <w:bCs/>
                                <w:sz w:val="20"/>
                                <w:szCs w:val="20"/>
                              </w:rPr>
                              <w:t>Tinodes sp.</w:t>
                            </w:r>
                            <w:r>
                              <w:rPr>
                                <w:rFonts w:cs="NNIDHG+TimesNewRoman,Bold;Times New Roman" w:ascii="NNIDHG+TimesNewRoman,Bold;Times New Roman" w:hAnsi="NNIDHG+TimesNewRoman,Bold;Times New Roman"/>
                                <w:b/>
                                <w:bCs/>
                                <w:sz w:val="20"/>
                                <w:szCs w:val="20"/>
                              </w:rPr>
                              <w:t xml:space="preserve"> (ref.) </w:t>
                            </w:r>
                            <w:r>
                              <w:rPr>
                                <w:rFonts w:cs="NNIDEC+TimesNewRoman;Times New Roman" w:ascii="NNIDEC+TimesNewRoman;Times New Roman" w:hAnsi="NNIDEC+TimesNewRoman;Times New Roman"/>
                                <w:sz w:val="20"/>
                                <w:szCs w:val="20"/>
                              </w:rPr>
                              <w:t xml:space="preserve">2 cg </w:t>
                            </w:r>
                            <w:r>
                              <w:rPr>
                                <w:rFonts w:cs="NNIEAF+TimesNewRoman,BoldItalic;Times New Roman" w:ascii="NNIEAF+TimesNewRoman,BoldItalic;Times New Roman" w:hAnsi="NNIEAF+TimesNewRoman,BoldItalic;Times New Roman"/>
                                <w:b/>
                                <w:bCs/>
                                <w:sz w:val="20"/>
                                <w:szCs w:val="20"/>
                              </w:rPr>
                              <w:t xml:space="preserve">Tinodes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2 cg 1 </w:t>
                            </w:r>
                            <w:r>
                              <w:rPr>
                                <w:rFonts w:cs="NNIEAF+TimesNewRoman,BoldItalic;Times New Roman" w:ascii="NNIEAF+TimesNewRoman,BoldItalic;Times New Roman" w:hAnsi="NNIEAF+TimesNewRoman,BoldItalic;Times New Roman"/>
                                <w:b/>
                                <w:bCs/>
                                <w:sz w:val="20"/>
                                <w:szCs w:val="20"/>
                              </w:rPr>
                              <w:t xml:space="preserve">Rhyacophila sp. (L) </w:t>
                            </w:r>
                            <w:r>
                              <w:rPr>
                                <w:rFonts w:cs="NNIDEC+TimesNewRoman;Times New Roman" w:ascii="NNIDEC+TimesNewRoman;Times New Roman" w:hAnsi="NNIDEC+TimesNewRoman;Times New Roman"/>
                                <w:sz w:val="20"/>
                                <w:szCs w:val="20"/>
                              </w:rPr>
                              <w:t xml:space="preserve">0 p 1 5 1 </w:t>
                            </w:r>
                            <w:r>
                              <w:rPr>
                                <w:rFonts w:cs="NNIEAF+TimesNewRoman,BoldItalic;Times New Roman" w:ascii="NNIEAF+TimesNewRoman,BoldItalic;Times New Roman" w:hAnsi="NNIEAF+TimesNewRoman,BoldItalic;Times New Roman"/>
                                <w:b/>
                                <w:bCs/>
                                <w:sz w:val="20"/>
                                <w:szCs w:val="20"/>
                              </w:rPr>
                              <w:t xml:space="preserve">Gumaga sp. </w:t>
                            </w:r>
                            <w:r>
                              <w:rPr>
                                <w:rFonts w:cs="NNIDEC+TimesNewRoman;Times New Roman" w:ascii="NNIDEC+TimesNewRoman;Times New Roman" w:hAnsi="NNIDEC+TimesNewRoman;Times New Roman"/>
                                <w:sz w:val="20"/>
                                <w:szCs w:val="20"/>
                              </w:rPr>
                              <w:t xml:space="preserve">3 sh 1 1 2 1 </w:t>
                            </w:r>
                          </w:p>
                        </w:txbxContent>
                      </wps:txbx>
                      <wps:bodyPr anchor="t" lIns="92075" tIns="46355" rIns="92075" bIns="46355">
                        <a:noAutofit/>
                      </wps:bodyPr>
                    </wps:wsp>
                  </a:graphicData>
                </a:graphic>
              </wp:anchor>
            </w:drawing>
          </mc:Choice>
          <mc:Fallback>
            <w:pict>
              <v:rect fillcolor="#FFFFFF" style="position:absolute;rotation:-0;width:1106.5pt;height:792pt;mso-wrap-distance-left:9.05pt;mso-wrap-distance-right:9.05pt;mso-wrap-distance-top:0pt;mso-wrap-distance-bottom:0pt;margin-top:35.65pt;mso-position-vertical-relative:page;margin-left:38.3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North Fork Matilija Creek Ventura River North Fork Matilija Creek Ventura River Matilija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u/s conf. Ventura River at gauging station below Matilija Dam below community above Lion Canyon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10 VCFCD10EMAP VCFCD11 VCFCD12 VCFCD13 VCFCD15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lower middle upper 1 2 3 1 2 3 1 2 3 1 2 3 </w:t>
                      </w:r>
                      <w:r>
                        <w:rPr>
                          <w:rFonts w:cs="NNIEAF+TimesNewRoman,BoldItalic;Times New Roman" w:ascii="NNIEAF+TimesNewRoman,BoldItalic;Times New Roman" w:hAnsi="NNIEAF+TimesNewRoman,BoldItalic;Times New Roman"/>
                          <w:b/>
                          <w:bCs/>
                          <w:sz w:val="20"/>
                          <w:szCs w:val="20"/>
                        </w:rPr>
                        <w:t>Identified Taxa Corydalidae</w:t>
                      </w:r>
                      <w:r>
                        <w:rPr>
                          <w:rFonts w:cs="NNIDHG+TimesNewRoman,Bold;Times New Roman" w:ascii="NNIDHG+TimesNewRoman,Bold;Times New Roman" w:hAnsi="NNIDHG+TimesNewRoman,Bold;Times New Roman"/>
                          <w:b/>
                          <w:bCs/>
                          <w:sz w:val="20"/>
                          <w:szCs w:val="20"/>
                        </w:rPr>
                        <w:t xml:space="preserve"> (dam.) </w:t>
                      </w:r>
                      <w:r>
                        <w:rPr>
                          <w:rFonts w:cs="NNIDEC+TimesNewRoman;Times New Roman" w:ascii="NNIDEC+TimesNewRoman;Times New Roman" w:hAnsi="NNIDEC+TimesNewRoman;Times New Roman"/>
                          <w:sz w:val="20"/>
                          <w:szCs w:val="20"/>
                        </w:rPr>
                        <w:t xml:space="preserve">0 p </w:t>
                      </w:r>
                      <w:r>
                        <w:rPr>
                          <w:rFonts w:cs="NNIEAF+TimesNewRoman,BoldItalic;Times New Roman" w:ascii="NNIEAF+TimesNewRoman,BoldItalic;Times New Roman" w:hAnsi="NNIEAF+TimesNewRoman,BoldItalic;Times New Roman"/>
                          <w:b/>
                          <w:bCs/>
                          <w:sz w:val="20"/>
                          <w:szCs w:val="20"/>
                        </w:rPr>
                        <w:t xml:space="preserve">Corydalus sp. </w:t>
                      </w:r>
                      <w:r>
                        <w:rPr>
                          <w:rFonts w:cs="NNIDEC+TimesNewRoman;Times New Roman" w:ascii="NNIDEC+TimesNewRoman;Times New Roman" w:hAnsi="NNIDEC+TimesNewRoman;Times New Roman"/>
                          <w:sz w:val="20"/>
                          <w:szCs w:val="20"/>
                        </w:rPr>
                        <w:t xml:space="preserve">0 p 1 1 </w:t>
                      </w:r>
                      <w:r>
                        <w:rPr>
                          <w:rFonts w:cs="NNIEAF+TimesNewRoman,BoldItalic;Times New Roman" w:ascii="NNIEAF+TimesNewRoman,BoldItalic;Times New Roman" w:hAnsi="NNIEAF+TimesNewRoman,BoldItalic;Times New Roman"/>
                          <w:b/>
                          <w:bCs/>
                          <w:sz w:val="20"/>
                          <w:szCs w:val="20"/>
                        </w:rPr>
                        <w:t xml:space="preserve">Neohermes sp. </w:t>
                      </w:r>
                      <w:r>
                        <w:rPr>
                          <w:rFonts w:cs="NNIDEC+TimesNewRoman;Times New Roman" w:ascii="NNIDEC+TimesNewRoman;Times New Roman" w:hAnsi="NNIDEC+TimesNewRoman;Times New Roman"/>
                          <w:sz w:val="20"/>
                          <w:szCs w:val="20"/>
                        </w:rPr>
                        <w:t xml:space="preserve">0 p </w:t>
                      </w:r>
                      <w:r>
                        <w:rPr>
                          <w:rFonts w:cs="NNIEAF+TimesNewRoman,BoldItalic;Times New Roman" w:ascii="NNIEAF+TimesNewRoman,BoldItalic;Times New Roman" w:hAnsi="NNIEAF+TimesNewRoman,BoldItalic;Times New Roman"/>
                          <w:b/>
                          <w:bCs/>
                          <w:sz w:val="20"/>
                          <w:szCs w:val="20"/>
                        </w:rPr>
                        <w:t xml:space="preserve">Sialis sp. </w:t>
                      </w:r>
                      <w:r>
                        <w:rPr>
                          <w:rFonts w:cs="NNIDEC+TimesNewRoman;Times New Roman" w:ascii="NNIDEC+TimesNewRoman;Times New Roman" w:hAnsi="NNIDEC+TimesNewRoman;Times New Roman"/>
                          <w:sz w:val="20"/>
                          <w:szCs w:val="20"/>
                        </w:rPr>
                        <w:t xml:space="preserve">4 p 1 </w:t>
                      </w:r>
                      <w:r>
                        <w:rPr>
                          <w:rFonts w:cs="NNIEAF+TimesNewRoman,BoldItalic;Times New Roman" w:ascii="NNIEAF+TimesNewRoman,BoldItalic;Times New Roman" w:hAnsi="NNIEAF+TimesNewRoman,BoldItalic;Times New Roman"/>
                          <w:b/>
                          <w:bCs/>
                          <w:sz w:val="20"/>
                          <w:szCs w:val="20"/>
                        </w:rPr>
                        <w:t>Trichoptera</w:t>
                      </w:r>
                      <w:r>
                        <w:rPr>
                          <w:rFonts w:cs="NNIDHG+TimesNewRoman,Bold;Times New Roman" w:ascii="NNIDHG+TimesNewRoman,Bold;Times New Roman" w:hAnsi="NNIDHG+TimesNewRoman,Bold;Times New Roman"/>
                          <w:b/>
                          <w:bCs/>
                          <w:sz w:val="20"/>
                          <w:szCs w:val="20"/>
                        </w:rPr>
                        <w:t xml:space="preserve"> (imm.) </w:t>
                      </w:r>
                      <w:r>
                        <w:rPr>
                          <w:rFonts w:cs="NNIEAF+TimesNewRoman,BoldItalic;Times New Roman" w:ascii="NNIEAF+TimesNewRoman,BoldItalic;Times New Roman" w:hAnsi="NNIEAF+TimesNewRoman,BoldItalic;Times New Roman"/>
                          <w:b/>
                          <w:bCs/>
                          <w:sz w:val="20"/>
                          <w:szCs w:val="20"/>
                        </w:rPr>
                        <w:t xml:space="preserve">Micrasema sp. </w:t>
                      </w:r>
                      <w:r>
                        <w:rPr>
                          <w:rFonts w:cs="NNIDEC+TimesNewRoman;Times New Roman" w:ascii="NNIDEC+TimesNewRoman;Times New Roman" w:hAnsi="NNIDEC+TimesNewRoman;Times New Roman"/>
                          <w:sz w:val="20"/>
                          <w:szCs w:val="20"/>
                        </w:rPr>
                        <w:t xml:space="preserve">1 sc 58 6 52 1 1 1 1 </w:t>
                      </w:r>
                      <w:r>
                        <w:rPr>
                          <w:rFonts w:cs="NNIEAF+TimesNewRoman,BoldItalic;Times New Roman" w:ascii="NNIEAF+TimesNewRoman,BoldItalic;Times New Roman" w:hAnsi="NNIEAF+TimesNewRoman,BoldItalic;Times New Roman"/>
                          <w:b/>
                          <w:bCs/>
                          <w:sz w:val="20"/>
                          <w:szCs w:val="20"/>
                        </w:rPr>
                        <w:t xml:space="preserve">Helicopsyche </w:t>
                      </w:r>
                      <w:r>
                        <w:rPr>
                          <w:rFonts w:cs="NNIDEC+TimesNewRoman;Times New Roman" w:ascii="NNIDEC+TimesNewRoman;Times New Roman" w:hAnsi="NNIDEC+TimesNewRoman;Times New Roman"/>
                          <w:sz w:val="20"/>
                          <w:szCs w:val="20"/>
                        </w:rPr>
                        <w:t xml:space="preserve">3 sc 3 1 1 </w:t>
                      </w:r>
                      <w:r>
                        <w:rPr>
                          <w:rFonts w:cs="NNIEAF+TimesNewRoman,BoldItalic;Times New Roman" w:ascii="NNIEAF+TimesNewRoman,BoldItalic;Times New Roman" w:hAnsi="NNIEAF+TimesNewRoman,BoldItalic;Times New Roman"/>
                          <w:b/>
                          <w:bCs/>
                          <w:sz w:val="20"/>
                          <w:szCs w:val="20"/>
                        </w:rPr>
                        <w:t xml:space="preserve">Cheumatopsyche sp. </w:t>
                      </w:r>
                      <w:r>
                        <w:rPr>
                          <w:rFonts w:cs="NNIDEC+TimesNewRoman;Times New Roman" w:ascii="NNIDEC+TimesNewRoman;Times New Roman" w:hAnsi="NNIDEC+TimesNewRoman;Times New Roman"/>
                          <w:sz w:val="20"/>
                          <w:szCs w:val="20"/>
                        </w:rPr>
                        <w:t xml:space="preserve">5 cf 1 1 1 17 4 </w:t>
                      </w:r>
                      <w:r>
                        <w:rPr>
                          <w:rFonts w:cs="NNIEAF+TimesNewRoman,BoldItalic;Times New Roman" w:ascii="NNIEAF+TimesNewRoman,BoldItalic;Times New Roman" w:hAnsi="NNIEAF+TimesNewRoman,BoldItalic;Times New Roman"/>
                          <w:b/>
                          <w:bCs/>
                          <w:sz w:val="20"/>
                          <w:szCs w:val="20"/>
                        </w:rPr>
                        <w:t>Hydropsychidae</w:t>
                      </w:r>
                      <w:r>
                        <w:rPr>
                          <w:rFonts w:cs="NNIDHG+TimesNewRoman,Bold;Times New Roman" w:ascii="NNIDHG+TimesNewRoman,Bold;Times New Roman" w:hAnsi="NNIDHG+TimesNewRoman,Bold;Times New Roman"/>
                          <w:b/>
                          <w:bCs/>
                          <w:sz w:val="20"/>
                          <w:szCs w:val="20"/>
                        </w:rPr>
                        <w:t xml:space="preserve"> (dam.) </w:t>
                      </w:r>
                      <w:r>
                        <w:rPr>
                          <w:rFonts w:cs="NNIDEC+TimesNewRoman;Times New Roman" w:ascii="NNIDEC+TimesNewRoman;Times New Roman" w:hAnsi="NNIDEC+TimesNewRoman;Times New Roman"/>
                          <w:sz w:val="20"/>
                          <w:szCs w:val="20"/>
                        </w:rPr>
                        <w:t xml:space="preserve">4 cf </w:t>
                      </w:r>
                      <w:r>
                        <w:rPr>
                          <w:rFonts w:cs="NNIEAF+TimesNewRoman,BoldItalic;Times New Roman" w:ascii="NNIEAF+TimesNewRoman,BoldItalic;Times New Roman" w:hAnsi="NNIEAF+TimesNewRoman,BoldItalic;Times New Roman"/>
                          <w:b/>
                          <w:bCs/>
                          <w:sz w:val="20"/>
                          <w:szCs w:val="20"/>
                        </w:rPr>
                        <w:t>Hydropsychidae</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4 cf 13 3 </w:t>
                      </w:r>
                      <w:r>
                        <w:rPr>
                          <w:rFonts w:cs="NNIEAF+TimesNewRoman,BoldItalic;Times New Roman" w:ascii="NNIEAF+TimesNewRoman,BoldItalic;Times New Roman" w:hAnsi="NNIEAF+TimesNewRoman,BoldItalic;Times New Roman"/>
                          <w:b/>
                          <w:bCs/>
                          <w:sz w:val="20"/>
                          <w:szCs w:val="20"/>
                        </w:rPr>
                        <w:t xml:space="preserve">Hydropsyche sp. </w:t>
                      </w:r>
                      <w:r>
                        <w:rPr>
                          <w:rFonts w:cs="NNIDEC+TimesNewRoman;Times New Roman" w:ascii="NNIDEC+TimesNewRoman;Times New Roman" w:hAnsi="NNIDEC+TimesNewRoman;Times New Roman"/>
                          <w:sz w:val="20"/>
                          <w:szCs w:val="20"/>
                        </w:rPr>
                        <w:t xml:space="preserve">4 cf 28 24 13 9 4 24 69 38 8 4 8 9 1 1 6 14 </w:t>
                      </w:r>
                      <w:r>
                        <w:rPr>
                          <w:rFonts w:cs="NNIEAF+TimesNewRoman,BoldItalic;Times New Roman" w:ascii="NNIEAF+TimesNewRoman,BoldItalic;Times New Roman" w:hAnsi="NNIEAF+TimesNewRoman,BoldItalic;Times New Roman"/>
                          <w:b/>
                          <w:bCs/>
                          <w:sz w:val="20"/>
                          <w:szCs w:val="20"/>
                        </w:rPr>
                        <w:t>Hydropsyche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4 cf </w:t>
                      </w:r>
                      <w:r>
                        <w:rPr>
                          <w:rFonts w:cs="NNIEAF+TimesNewRoman,BoldItalic;Times New Roman" w:ascii="NNIEAF+TimesNewRoman,BoldItalic;Times New Roman" w:hAnsi="NNIEAF+TimesNewRoman,BoldItalic;Times New Roman"/>
                          <w:b/>
                          <w:bCs/>
                          <w:sz w:val="20"/>
                          <w:szCs w:val="20"/>
                        </w:rPr>
                        <w:t xml:space="preserve">Hydroptilidae </w:t>
                      </w:r>
                      <w:r>
                        <w:rPr>
                          <w:rFonts w:cs="NNIDHG+TimesNewRoman,Bold;Times New Roman" w:ascii="NNIDHG+TimesNewRoman,Bold;Times New Roman" w:hAnsi="NNIDHG+TimesNewRoman,Bold;Times New Roman"/>
                          <w:b/>
                          <w:bCs/>
                          <w:sz w:val="20"/>
                          <w:szCs w:val="20"/>
                        </w:rPr>
                        <w:t xml:space="preserve">(imm.) </w:t>
                      </w:r>
                      <w:r>
                        <w:rPr>
                          <w:rFonts w:cs="NNIDEC+TimesNewRoman;Times New Roman" w:ascii="NNIDEC+TimesNewRoman;Times New Roman" w:hAnsi="NNIDEC+TimesNewRoman;Times New Roman"/>
                          <w:sz w:val="20"/>
                          <w:szCs w:val="20"/>
                        </w:rPr>
                        <w:t xml:space="preserve">4 sc </w:t>
                      </w:r>
                      <w:r>
                        <w:rPr>
                          <w:rFonts w:cs="NNIEAF+TimesNewRoman,BoldItalic;Times New Roman" w:ascii="NNIEAF+TimesNewRoman,BoldItalic;Times New Roman" w:hAnsi="NNIEAF+TimesNewRoman,BoldItalic;Times New Roman"/>
                          <w:b/>
                          <w:bCs/>
                          <w:sz w:val="20"/>
                          <w:szCs w:val="20"/>
                        </w:rPr>
                        <w:t xml:space="preserve">Hydroptilidae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4 sc </w:t>
                      </w:r>
                      <w:r>
                        <w:rPr>
                          <w:rFonts w:cs="NNIEAF+TimesNewRoman,BoldItalic;Times New Roman" w:ascii="NNIEAF+TimesNewRoman,BoldItalic;Times New Roman" w:hAnsi="NNIEAF+TimesNewRoman,BoldItalic;Times New Roman"/>
                          <w:b/>
                          <w:bCs/>
                          <w:sz w:val="20"/>
                          <w:szCs w:val="20"/>
                        </w:rPr>
                        <w:t>Hydroptila sp.</w:t>
                      </w:r>
                      <w:r>
                        <w:rPr>
                          <w:rFonts w:cs="NNIDHG+TimesNewRoman,Bold;Times New Roman" w:ascii="NNIDHG+TimesNewRoman,Bold;Times New Roman" w:hAnsi="NNIDHG+TimesNewRoman,Bold;Times New Roman"/>
                          <w:b/>
                          <w:bCs/>
                          <w:sz w:val="20"/>
                          <w:szCs w:val="20"/>
                        </w:rPr>
                        <w:t xml:space="preserve"> (imm.) </w:t>
                      </w:r>
                      <w:r>
                        <w:rPr>
                          <w:rFonts w:cs="NNIDEC+TimesNewRoman;Times New Roman" w:ascii="NNIDEC+TimesNewRoman;Times New Roman" w:hAnsi="NNIDEC+TimesNewRoman;Times New Roman"/>
                          <w:sz w:val="20"/>
                          <w:szCs w:val="20"/>
                        </w:rPr>
                        <w:t xml:space="preserve">6 sc </w:t>
                      </w:r>
                      <w:r>
                        <w:rPr>
                          <w:rFonts w:cs="NNIEAF+TimesNewRoman,BoldItalic;Times New Roman" w:ascii="NNIEAF+TimesNewRoman,BoldItalic;Times New Roman" w:hAnsi="NNIEAF+TimesNewRoman,BoldItalic;Times New Roman"/>
                          <w:b/>
                          <w:bCs/>
                          <w:sz w:val="20"/>
                          <w:szCs w:val="20"/>
                        </w:rPr>
                        <w:t xml:space="preserve">Hydroptila sp. </w:t>
                      </w:r>
                      <w:r>
                        <w:rPr>
                          <w:rFonts w:cs="NNIDEC+TimesNewRoman;Times New Roman" w:ascii="NNIDEC+TimesNewRoman;Times New Roman" w:hAnsi="NNIDEC+TimesNewRoman;Times New Roman"/>
                          <w:sz w:val="20"/>
                          <w:szCs w:val="20"/>
                        </w:rPr>
                        <w:t xml:space="preserve">6 sc 6 3 2 3 1 1 2 2 1 4 </w:t>
                      </w:r>
                      <w:r>
                        <w:rPr>
                          <w:rFonts w:cs="NNIEAF+TimesNewRoman,BoldItalic;Times New Roman" w:ascii="NNIEAF+TimesNewRoman,BoldItalic;Times New Roman" w:hAnsi="NNIEAF+TimesNewRoman,BoldItalic;Times New Roman"/>
                          <w:b/>
                          <w:bCs/>
                          <w:sz w:val="20"/>
                          <w:szCs w:val="20"/>
                        </w:rPr>
                        <w:t xml:space="preserve">Ochrotrichia sp. </w:t>
                      </w:r>
                      <w:r>
                        <w:rPr>
                          <w:rFonts w:cs="NNIDEC+TimesNewRoman;Times New Roman" w:ascii="NNIDEC+TimesNewRoman;Times New Roman" w:hAnsi="NNIDEC+TimesNewRoman;Times New Roman"/>
                          <w:sz w:val="20"/>
                          <w:szCs w:val="20"/>
                        </w:rPr>
                        <w:t xml:space="preserve">4 cg 12 13 7 1 4 20 2 11 37 4 35 8 1 2 7 6 6 </w:t>
                      </w:r>
                      <w:r>
                        <w:rPr>
                          <w:rFonts w:cs="NNIEAF+TimesNewRoman,BoldItalic;Times New Roman" w:ascii="NNIEAF+TimesNewRoman,BoldItalic;Times New Roman" w:hAnsi="NNIEAF+TimesNewRoman,BoldItalic;Times New Roman"/>
                          <w:b/>
                          <w:bCs/>
                          <w:sz w:val="20"/>
                          <w:szCs w:val="20"/>
                        </w:rPr>
                        <w:t>Ochrotrichi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4 cg 6 </w:t>
                      </w:r>
                      <w:r>
                        <w:rPr>
                          <w:rFonts w:cs="NNIEAF+TimesNewRoman,BoldItalic;Times New Roman" w:ascii="NNIEAF+TimesNewRoman,BoldItalic;Times New Roman" w:hAnsi="NNIEAF+TimesNewRoman,BoldItalic;Times New Roman"/>
                          <w:b/>
                          <w:bCs/>
                          <w:sz w:val="20"/>
                          <w:szCs w:val="20"/>
                        </w:rPr>
                        <w:t xml:space="preserve">Oxyethira sp. </w:t>
                      </w:r>
                      <w:r>
                        <w:rPr>
                          <w:rFonts w:cs="NNIDEC+TimesNewRoman;Times New Roman" w:ascii="NNIDEC+TimesNewRoman;Times New Roman" w:hAnsi="NNIDEC+TimesNewRoman;Times New Roman"/>
                          <w:sz w:val="20"/>
                          <w:szCs w:val="20"/>
                        </w:rPr>
                        <w:t xml:space="preserve">3 cg 1 2 5 </w:t>
                      </w:r>
                      <w:r>
                        <w:rPr>
                          <w:rFonts w:cs="NNIEAF+TimesNewRoman,BoldItalic;Times New Roman" w:ascii="NNIEAF+TimesNewRoman,BoldItalic;Times New Roman" w:hAnsi="NNIEAF+TimesNewRoman,BoldItalic;Times New Roman"/>
                          <w:b/>
                          <w:bCs/>
                          <w:sz w:val="20"/>
                          <w:szCs w:val="20"/>
                        </w:rPr>
                        <w:t xml:space="preserve">Oxyethira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3 cg </w:t>
                      </w:r>
                      <w:r>
                        <w:rPr>
                          <w:rFonts w:cs="NNIEAF+TimesNewRoman,BoldItalic;Times New Roman" w:ascii="NNIEAF+TimesNewRoman,BoldItalic;Times New Roman" w:hAnsi="NNIEAF+TimesNewRoman,BoldItalic;Times New Roman"/>
                          <w:b/>
                          <w:bCs/>
                          <w:sz w:val="20"/>
                          <w:szCs w:val="20"/>
                        </w:rPr>
                        <w:t xml:space="preserve">Lepidostoma sp. </w:t>
                      </w:r>
                      <w:r>
                        <w:rPr>
                          <w:rFonts w:cs="NNIDEC+TimesNewRoman;Times New Roman" w:ascii="NNIDEC+TimesNewRoman;Times New Roman" w:hAnsi="NNIDEC+TimesNewRoman;Times New Roman"/>
                          <w:sz w:val="20"/>
                          <w:szCs w:val="20"/>
                        </w:rPr>
                        <w:t xml:space="preserve">1 sh 1 1 </w:t>
                      </w:r>
                      <w:r>
                        <w:rPr>
                          <w:rFonts w:cs="NNIDHG+TimesNewRoman,Bold;Times New Roman" w:ascii="NNIDHG+TimesNewRoman,Bold;Times New Roman" w:hAnsi="NNIDHG+TimesNewRoman,Bold;Times New Roman"/>
                          <w:b/>
                          <w:bCs/>
                          <w:sz w:val="20"/>
                          <w:szCs w:val="20"/>
                        </w:rPr>
                        <w:t xml:space="preserve">Leptoceridae (P) </w:t>
                      </w:r>
                      <w:r>
                        <w:rPr>
                          <w:rFonts w:cs="NNIDEC+TimesNewRoman;Times New Roman" w:ascii="NNIDEC+TimesNewRoman;Times New Roman" w:hAnsi="NNIDEC+TimesNewRoman;Times New Roman"/>
                          <w:sz w:val="20"/>
                          <w:szCs w:val="20"/>
                        </w:rPr>
                        <w:t xml:space="preserve">4 p 1 </w:t>
                      </w:r>
                      <w:r>
                        <w:rPr>
                          <w:rFonts w:cs="NNIEAF+TimesNewRoman,BoldItalic;Times New Roman" w:ascii="NNIEAF+TimesNewRoman,BoldItalic;Times New Roman" w:hAnsi="NNIEAF+TimesNewRoman,BoldItalic;Times New Roman"/>
                          <w:b/>
                          <w:bCs/>
                          <w:sz w:val="20"/>
                          <w:szCs w:val="20"/>
                        </w:rPr>
                        <w:t xml:space="preserve">Oecetis sp. </w:t>
                      </w:r>
                      <w:r>
                        <w:rPr>
                          <w:rFonts w:cs="NNIDEC+TimesNewRoman;Times New Roman" w:ascii="NNIDEC+TimesNewRoman;Times New Roman" w:hAnsi="NNIDEC+TimesNewRoman;Times New Roman"/>
                          <w:sz w:val="20"/>
                          <w:szCs w:val="20"/>
                        </w:rPr>
                        <w:t xml:space="preserve">8 p 2 3 </w:t>
                      </w:r>
                      <w:r>
                        <w:rPr>
                          <w:rFonts w:cs="NNIEAF+TimesNewRoman,BoldItalic;Times New Roman" w:ascii="NNIEAF+TimesNewRoman,BoldItalic;Times New Roman" w:hAnsi="NNIEAF+TimesNewRoman,BoldItalic;Times New Roman"/>
                          <w:b/>
                          <w:bCs/>
                          <w:sz w:val="20"/>
                          <w:szCs w:val="20"/>
                        </w:rPr>
                        <w:t xml:space="preserve">Marilia flexuosa </w:t>
                      </w:r>
                      <w:r>
                        <w:rPr>
                          <w:rFonts w:cs="NNIDEC+TimesNewRoman;Times New Roman" w:ascii="NNIDEC+TimesNewRoman;Times New Roman" w:hAnsi="NNIDEC+TimesNewRoman;Times New Roman"/>
                          <w:sz w:val="20"/>
                          <w:szCs w:val="20"/>
                        </w:rPr>
                        <w:t xml:space="preserve">0 sh 1 13 4 1 1 4 1 </w:t>
                      </w:r>
                      <w:r>
                        <w:rPr>
                          <w:rFonts w:cs="NNIEAF+TimesNewRoman,BoldItalic;Times New Roman" w:ascii="NNIEAF+TimesNewRoman,BoldItalic;Times New Roman" w:hAnsi="NNIEAF+TimesNewRoman,BoldItalic;Times New Roman"/>
                          <w:b/>
                          <w:bCs/>
                          <w:sz w:val="20"/>
                          <w:szCs w:val="20"/>
                        </w:rPr>
                        <w:t xml:space="preserve">Wormaldia sp. </w:t>
                      </w:r>
                      <w:r>
                        <w:rPr>
                          <w:rFonts w:cs="NNIDEC+TimesNewRoman;Times New Roman" w:ascii="NNIDEC+TimesNewRoman;Times New Roman" w:hAnsi="NNIDEC+TimesNewRoman;Times New Roman"/>
                          <w:sz w:val="20"/>
                          <w:szCs w:val="20"/>
                        </w:rPr>
                        <w:t xml:space="preserve">3 cf </w:t>
                      </w:r>
                      <w:r>
                        <w:rPr>
                          <w:rFonts w:cs="NNIEAF+TimesNewRoman,BoldItalic;Times New Roman" w:ascii="NNIEAF+TimesNewRoman,BoldItalic;Times New Roman" w:hAnsi="NNIEAF+TimesNewRoman,BoldItalic;Times New Roman"/>
                          <w:b/>
                          <w:bCs/>
                          <w:sz w:val="20"/>
                          <w:szCs w:val="20"/>
                        </w:rPr>
                        <w:t xml:space="preserve">Polycentropus sp. </w:t>
                      </w:r>
                      <w:r>
                        <w:rPr>
                          <w:rFonts w:cs="NNIDEC+TimesNewRoman;Times New Roman" w:ascii="NNIDEC+TimesNewRoman;Times New Roman" w:hAnsi="NNIDEC+TimesNewRoman;Times New Roman"/>
                          <w:sz w:val="20"/>
                          <w:szCs w:val="20"/>
                        </w:rPr>
                        <w:t xml:space="preserve">6 p 1 2 1 2 </w:t>
                      </w:r>
                      <w:r>
                        <w:rPr>
                          <w:rFonts w:cs="NNIEAF+TimesNewRoman,BoldItalic;Times New Roman" w:ascii="NNIEAF+TimesNewRoman,BoldItalic;Times New Roman" w:hAnsi="NNIEAF+TimesNewRoman,BoldItalic;Times New Roman"/>
                          <w:b/>
                          <w:bCs/>
                          <w:sz w:val="20"/>
                          <w:szCs w:val="20"/>
                        </w:rPr>
                        <w:t xml:space="preserve">Tinode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2 cg 4 7 10 1 1 8 8 9 2 2 3 2 8 1 </w:t>
                      </w:r>
                      <w:r>
                        <w:rPr>
                          <w:rFonts w:cs="NNIEAF+TimesNewRoman,BoldItalic;Times New Roman" w:ascii="NNIEAF+TimesNewRoman,BoldItalic;Times New Roman" w:hAnsi="NNIEAF+TimesNewRoman,BoldItalic;Times New Roman"/>
                          <w:b/>
                          <w:bCs/>
                          <w:sz w:val="20"/>
                          <w:szCs w:val="20"/>
                        </w:rPr>
                        <w:t>Tinodes sp.</w:t>
                      </w:r>
                      <w:r>
                        <w:rPr>
                          <w:rFonts w:cs="NNIDHG+TimesNewRoman,Bold;Times New Roman" w:ascii="NNIDHG+TimesNewRoman,Bold;Times New Roman" w:hAnsi="NNIDHG+TimesNewRoman,Bold;Times New Roman"/>
                          <w:b/>
                          <w:bCs/>
                          <w:sz w:val="20"/>
                          <w:szCs w:val="20"/>
                        </w:rPr>
                        <w:t xml:space="preserve"> (ref.) </w:t>
                      </w:r>
                      <w:r>
                        <w:rPr>
                          <w:rFonts w:cs="NNIDEC+TimesNewRoman;Times New Roman" w:ascii="NNIDEC+TimesNewRoman;Times New Roman" w:hAnsi="NNIDEC+TimesNewRoman;Times New Roman"/>
                          <w:sz w:val="20"/>
                          <w:szCs w:val="20"/>
                        </w:rPr>
                        <w:t xml:space="preserve">2 cg </w:t>
                      </w:r>
                      <w:r>
                        <w:rPr>
                          <w:rFonts w:cs="NNIEAF+TimesNewRoman,BoldItalic;Times New Roman" w:ascii="NNIEAF+TimesNewRoman,BoldItalic;Times New Roman" w:hAnsi="NNIEAF+TimesNewRoman,BoldItalic;Times New Roman"/>
                          <w:b/>
                          <w:bCs/>
                          <w:sz w:val="20"/>
                          <w:szCs w:val="20"/>
                        </w:rPr>
                        <w:t xml:space="preserve">Tinodes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2 cg 1 </w:t>
                      </w:r>
                      <w:r>
                        <w:rPr>
                          <w:rFonts w:cs="NNIEAF+TimesNewRoman,BoldItalic;Times New Roman" w:ascii="NNIEAF+TimesNewRoman,BoldItalic;Times New Roman" w:hAnsi="NNIEAF+TimesNewRoman,BoldItalic;Times New Roman"/>
                          <w:b/>
                          <w:bCs/>
                          <w:sz w:val="20"/>
                          <w:szCs w:val="20"/>
                        </w:rPr>
                        <w:t xml:space="preserve">Rhyacophila sp. (L) </w:t>
                      </w:r>
                      <w:r>
                        <w:rPr>
                          <w:rFonts w:cs="NNIDEC+TimesNewRoman;Times New Roman" w:ascii="NNIDEC+TimesNewRoman;Times New Roman" w:hAnsi="NNIDEC+TimesNewRoman;Times New Roman"/>
                          <w:sz w:val="20"/>
                          <w:szCs w:val="20"/>
                        </w:rPr>
                        <w:t xml:space="preserve">0 p 1 5 1 </w:t>
                      </w:r>
                      <w:r>
                        <w:rPr>
                          <w:rFonts w:cs="NNIEAF+TimesNewRoman,BoldItalic;Times New Roman" w:ascii="NNIEAF+TimesNewRoman,BoldItalic;Times New Roman" w:hAnsi="NNIEAF+TimesNewRoman,BoldItalic;Times New Roman"/>
                          <w:b/>
                          <w:bCs/>
                          <w:sz w:val="20"/>
                          <w:szCs w:val="20"/>
                        </w:rPr>
                        <w:t xml:space="preserve">Gumaga sp. </w:t>
                      </w:r>
                      <w:r>
                        <w:rPr>
                          <w:rFonts w:cs="NNIDEC+TimesNewRoman;Times New Roman" w:ascii="NNIDEC+TimesNewRoman;Times New Roman" w:hAnsi="NNIDEC+TimesNewRoman;Times New Roman"/>
                          <w:sz w:val="20"/>
                          <w:szCs w:val="20"/>
                        </w:rPr>
                        <w:t xml:space="preserve">3 sh 1 1 2 1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27">
                <wp:simplePos x="0" y="0"/>
                <wp:positionH relativeFrom="page">
                  <wp:posOffset>487045</wp:posOffset>
                </wp:positionH>
                <wp:positionV relativeFrom="page">
                  <wp:posOffset>452755</wp:posOffset>
                </wp:positionV>
                <wp:extent cx="14052550" cy="10058400"/>
                <wp:effectExtent l="0" t="0" r="0" b="0"/>
                <wp:wrapSquare wrapText="bothSides"/>
                <wp:docPr id="26" name="Frame24"/>
                <a:graphic xmlns:a="http://schemas.openxmlformats.org/drawingml/2006/main">
                  <a:graphicData uri="http://schemas.microsoft.com/office/word/2010/wordprocessingShape">
                    <wps:wsp>
                      <wps:cNvSpPr txBox="1"/>
                      <wps:spPr>
                        <a:xfrm>
                          <a:off x="0" y="0"/>
                          <a:ext cx="1405255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North Fork Matilija Creek Ventura River North Fork Matilija Creek Ventura River Matilija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u/s conf. Ventura River at gauging station below Matilija Dam below community above Lion Canyon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10 VCFCD10EMAP VCFCD11 VCFCD12 VCFCD13 VCFCD15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lower middle upper 1 2 3 1 2 3 1 2 3 1 2 3 </w:t>
                            </w:r>
                            <w:r>
                              <w:rPr>
                                <w:rFonts w:cs="NNIEAF+TimesNewRoman,BoldItalic;Times New Roman" w:ascii="NNIEAF+TimesNewRoman,BoldItalic;Times New Roman" w:hAnsi="NNIEAF+TimesNewRoman,BoldItalic;Times New Roman"/>
                                <w:b/>
                                <w:bCs/>
                                <w:sz w:val="20"/>
                                <w:szCs w:val="20"/>
                              </w:rPr>
                              <w:t xml:space="preserve">Identified Taxa </w:t>
                            </w:r>
                            <w:r>
                              <w:rPr>
                                <w:rFonts w:cs="NNIDHG+TimesNewRoman,Bold;Times New Roman" w:ascii="NNIDHG+TimesNewRoman,Bold;Times New Roman" w:hAnsi="NNIDHG+TimesNewRoman,Bold;Times New Roman"/>
                                <w:b/>
                                <w:bCs/>
                                <w:sz w:val="20"/>
                                <w:szCs w:val="20"/>
                              </w:rPr>
                              <w:t xml:space="preserve">Pyralidae </w:t>
                            </w:r>
                            <w:r>
                              <w:rPr>
                                <w:rFonts w:cs="NNIDEC+TimesNewRoman;Times New Roman" w:ascii="NNIDEC+TimesNewRoman;Times New Roman" w:hAnsi="NNIDEC+TimesNewRoman;Times New Roman"/>
                                <w:sz w:val="20"/>
                                <w:szCs w:val="20"/>
                              </w:rPr>
                              <w:t xml:space="preserve">5 sh 1 </w:t>
                            </w:r>
                            <w:r>
                              <w:rPr>
                                <w:rFonts w:cs="NNIEAF+TimesNewRoman,BoldItalic;Times New Roman" w:ascii="NNIEAF+TimesNewRoman,BoldItalic;Times New Roman" w:hAnsi="NNIEAF+TimesNewRoman,BoldItalic;Times New Roman"/>
                                <w:b/>
                                <w:bCs/>
                                <w:sz w:val="20"/>
                                <w:szCs w:val="20"/>
                              </w:rPr>
                              <w:t xml:space="preserve">Petrophila sp. </w:t>
                            </w:r>
                            <w:r>
                              <w:rPr>
                                <w:rFonts w:cs="NNIDEC+TimesNewRoman;Times New Roman" w:ascii="NNIDEC+TimesNewRoman;Times New Roman" w:hAnsi="NNIDEC+TimesNewRoman;Times New Roman"/>
                                <w:sz w:val="20"/>
                                <w:szCs w:val="20"/>
                              </w:rPr>
                              <w:t xml:space="preserve">5 sc 2 6 1 3 2 8 5 1 2 1 </w:t>
                            </w:r>
                            <w:r>
                              <w:rPr>
                                <w:rFonts w:cs="NNIEAF+TimesNewRoman,BoldItalic;Times New Roman" w:ascii="NNIEAF+TimesNewRoman,BoldItalic;Times New Roman" w:hAnsi="NNIEAF+TimesNewRoman,BoldItalic;Times New Roman"/>
                                <w:b/>
                                <w:bCs/>
                                <w:sz w:val="20"/>
                                <w:szCs w:val="20"/>
                              </w:rPr>
                              <w:t>Coleoptera</w:t>
                            </w:r>
                            <w:r>
                              <w:rPr>
                                <w:rFonts w:cs="NNIDHG+TimesNewRoman,Bold;Times New Roman" w:ascii="NNIDHG+TimesNewRoman,Bold;Times New Roman" w:hAnsi="NNIDHG+TimesNewRoman,Bold;Times New Roman"/>
                                <w:b/>
                                <w:bCs/>
                                <w:sz w:val="20"/>
                                <w:szCs w:val="20"/>
                              </w:rPr>
                              <w:t xml:space="preserve"> (A) (dam.) </w:t>
                            </w:r>
                            <w:r>
                              <w:rPr>
                                <w:rFonts w:cs="NNIEAF+TimesNewRoman,BoldItalic;Times New Roman" w:ascii="NNIEAF+TimesNewRoman,BoldItalic;Times New Roman" w:hAnsi="NNIEAF+TimesNewRoman,BoldItalic;Times New Roman"/>
                                <w:b/>
                                <w:bCs/>
                                <w:sz w:val="20"/>
                                <w:szCs w:val="20"/>
                              </w:rPr>
                              <w:t xml:space="preserve">Helichus sp.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5 sh 1 1 </w:t>
                            </w:r>
                            <w:r>
                              <w:rPr>
                                <w:rFonts w:cs="NNIEAF+TimesNewRoman,BoldItalic;Times New Roman" w:ascii="NNIEAF+TimesNewRoman,BoldItalic;Times New Roman" w:hAnsi="NNIEAF+TimesNewRoman,BoldItalic;Times New Roman"/>
                                <w:b/>
                                <w:bCs/>
                                <w:sz w:val="20"/>
                                <w:szCs w:val="20"/>
                              </w:rPr>
                              <w:t>Dytiscidae</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Oreodytes/Hydroporu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Microcylloepus sp. </w:t>
                            </w:r>
                            <w:r>
                              <w:rPr>
                                <w:rFonts w:cs="NNIDEC+TimesNewRoman;Times New Roman" w:ascii="NNIDEC+TimesNewRoman;Times New Roman" w:hAnsi="NNIDEC+TimesNewRoman;Times New Roman"/>
                                <w:sz w:val="20"/>
                                <w:szCs w:val="20"/>
                              </w:rPr>
                              <w:t xml:space="preserve">4 cg 68 32 89 83 38 48 15 36 31 37 3 60 53 10 23 31 27 12 </w:t>
                            </w:r>
                            <w:r>
                              <w:rPr>
                                <w:rFonts w:cs="NNIEAF+TimesNewRoman,BoldItalic;Times New Roman" w:ascii="NNIEAF+TimesNewRoman,BoldItalic;Times New Roman" w:hAnsi="NNIEAF+TimesNewRoman,BoldItalic;Times New Roman"/>
                                <w:b/>
                                <w:bCs/>
                                <w:sz w:val="20"/>
                                <w:szCs w:val="20"/>
                              </w:rPr>
                              <w:t>Microcylloepus sp.</w:t>
                            </w:r>
                            <w:r>
                              <w:rPr>
                                <w:rFonts w:cs="NNIDHG+TimesNewRoman,Bold;Times New Roman" w:ascii="NNIDHG+TimesNewRoman,Bold;Times New Roman" w:hAnsi="NNIDHG+TimesNewRoman,Bold;Times New Roman"/>
                                <w:b/>
                                <w:bCs/>
                                <w:sz w:val="20"/>
                                <w:szCs w:val="20"/>
                              </w:rPr>
                              <w:t xml:space="preserve"> (ref.) </w:t>
                            </w:r>
                            <w:r>
                              <w:rPr>
                                <w:rFonts w:cs="NNIDEC+TimesNewRoman;Times New Roman" w:ascii="NNIDEC+TimesNewRoman;Times New Roman" w:hAnsi="NNIDEC+TimesNewRoman;Times New Roman"/>
                                <w:sz w:val="20"/>
                                <w:szCs w:val="20"/>
                              </w:rPr>
                              <w:t xml:space="preserve">4 cg </w:t>
                            </w:r>
                            <w:r>
                              <w:rPr>
                                <w:rFonts w:cs="NNIEAF+TimesNewRoman,BoldItalic;Times New Roman" w:ascii="NNIEAF+TimesNewRoman,BoldItalic;Times New Roman" w:hAnsi="NNIEAF+TimesNewRoman,BoldItalic;Times New Roman"/>
                                <w:b/>
                                <w:bCs/>
                                <w:sz w:val="20"/>
                                <w:szCs w:val="20"/>
                              </w:rPr>
                              <w:t>Microcylloepu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4 cg 8 7 3 7 7 1 3 6 2 3 13 3 2 3 3 1 </w:t>
                            </w:r>
                            <w:r>
                              <w:rPr>
                                <w:rFonts w:cs="NNIEAF+TimesNewRoman,BoldItalic;Times New Roman" w:ascii="NNIEAF+TimesNewRoman,BoldItalic;Times New Roman" w:hAnsi="NNIEAF+TimesNewRoman,BoldItalic;Times New Roman"/>
                                <w:b/>
                                <w:bCs/>
                                <w:sz w:val="20"/>
                                <w:szCs w:val="20"/>
                              </w:rPr>
                              <w:t>Microcylloepus sp.</w:t>
                            </w:r>
                            <w:r>
                              <w:rPr>
                                <w:rFonts w:cs="NNIDHG+TimesNewRoman,Bold;Times New Roman" w:ascii="NNIDHG+TimesNewRoman,Bold;Times New Roman" w:hAnsi="NNIDHG+TimesNewRoman,Bold;Times New Roman"/>
                                <w:b/>
                                <w:bCs/>
                                <w:sz w:val="20"/>
                                <w:szCs w:val="20"/>
                              </w:rPr>
                              <w:t xml:space="preserve"> (A) (ref.) </w:t>
                            </w:r>
                            <w:r>
                              <w:rPr>
                                <w:rFonts w:cs="NNIDEC+TimesNewRoman;Times New Roman" w:ascii="NNIDEC+TimesNewRoman;Times New Roman" w:hAnsi="NNIDEC+TimesNewRoman;Times New Roman"/>
                                <w:sz w:val="20"/>
                                <w:szCs w:val="20"/>
                              </w:rPr>
                              <w:t xml:space="preserve">4 cg </w:t>
                            </w:r>
                            <w:r>
                              <w:rPr>
                                <w:rFonts w:cs="NNIEAF+TimesNewRoman,BoldItalic;Times New Roman" w:ascii="NNIEAF+TimesNewRoman,BoldItalic;Times New Roman" w:hAnsi="NNIEAF+TimesNewRoman,BoldItalic;Times New Roman"/>
                                <w:b/>
                                <w:bCs/>
                                <w:sz w:val="20"/>
                                <w:szCs w:val="20"/>
                              </w:rPr>
                              <w:t xml:space="preserve">Optioservus sp. </w:t>
                            </w:r>
                            <w:r>
                              <w:rPr>
                                <w:rFonts w:cs="NNIDEC+TimesNewRoman;Times New Roman" w:ascii="NNIDEC+TimesNewRoman;Times New Roman" w:hAnsi="NNIDEC+TimesNewRoman;Times New Roman"/>
                                <w:sz w:val="20"/>
                                <w:szCs w:val="20"/>
                              </w:rPr>
                              <w:t xml:space="preserve">4 sc 2 1 3 2 9 2 </w:t>
                            </w:r>
                            <w:r>
                              <w:rPr>
                                <w:rFonts w:cs="NNIEAF+TimesNewRoman,BoldItalic;Times New Roman" w:ascii="NNIEAF+TimesNewRoman,BoldItalic;Times New Roman" w:hAnsi="NNIEAF+TimesNewRoman,BoldItalic;Times New Roman"/>
                                <w:b/>
                                <w:bCs/>
                                <w:sz w:val="20"/>
                                <w:szCs w:val="20"/>
                              </w:rPr>
                              <w:t xml:space="preserve">Optioservus sp. </w:t>
                            </w:r>
                            <w:r>
                              <w:rPr>
                                <w:rFonts w:cs="NNIDHG+TimesNewRoman,Bold;Times New Roman" w:ascii="NNIDHG+TimesNewRoman,Bold;Times New Roman" w:hAnsi="NNIDHG+TimesNewRoman,Bold;Times New Roman"/>
                                <w:b/>
                                <w:bCs/>
                                <w:sz w:val="20"/>
                                <w:szCs w:val="20"/>
                              </w:rPr>
                              <w:t xml:space="preserve">(ref.) </w:t>
                            </w:r>
                            <w:r>
                              <w:rPr>
                                <w:rFonts w:cs="NNIDEC+TimesNewRoman;Times New Roman" w:ascii="NNIDEC+TimesNewRoman;Times New Roman" w:hAnsi="NNIDEC+TimesNewRoman;Times New Roman"/>
                                <w:sz w:val="20"/>
                                <w:szCs w:val="20"/>
                              </w:rPr>
                              <w:t xml:space="preserve">4 sc </w:t>
                            </w:r>
                            <w:r>
                              <w:rPr>
                                <w:rFonts w:cs="NNIEAF+TimesNewRoman,BoldItalic;Times New Roman" w:ascii="NNIEAF+TimesNewRoman,BoldItalic;Times New Roman" w:hAnsi="NNIEAF+TimesNewRoman,BoldItalic;Times New Roman"/>
                                <w:b/>
                                <w:bCs/>
                                <w:sz w:val="20"/>
                                <w:szCs w:val="20"/>
                              </w:rPr>
                              <w:t>Optioservu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4 sc </w:t>
                            </w:r>
                            <w:r>
                              <w:rPr>
                                <w:rFonts w:cs="NNIEAF+TimesNewRoman,BoldItalic;Times New Roman" w:ascii="NNIEAF+TimesNewRoman,BoldItalic;Times New Roman" w:hAnsi="NNIEAF+TimesNewRoman,BoldItalic;Times New Roman"/>
                                <w:b/>
                                <w:bCs/>
                                <w:sz w:val="20"/>
                                <w:szCs w:val="20"/>
                              </w:rPr>
                              <w:t xml:space="preserve">Ordobrev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1 1 7 23 1 2 </w:t>
                            </w:r>
                            <w:r>
                              <w:rPr>
                                <w:rFonts w:cs="NNIEAF+TimesNewRoman,BoldItalic;Times New Roman" w:ascii="NNIEAF+TimesNewRoman,BoldItalic;Times New Roman" w:hAnsi="NNIEAF+TimesNewRoman,BoldItalic;Times New Roman"/>
                                <w:b/>
                                <w:bCs/>
                                <w:sz w:val="20"/>
                                <w:szCs w:val="20"/>
                              </w:rPr>
                              <w:t xml:space="preserve">Ordobrevia sp.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4 sc 1 </w:t>
                            </w:r>
                            <w:r>
                              <w:rPr>
                                <w:rFonts w:cs="NNIEAF+TimesNewRoman,BoldItalic;Times New Roman" w:ascii="NNIEAF+TimesNewRoman,BoldItalic;Times New Roman" w:hAnsi="NNIEAF+TimesNewRoman,BoldItalic;Times New Roman"/>
                                <w:b/>
                                <w:bCs/>
                                <w:sz w:val="20"/>
                                <w:szCs w:val="20"/>
                              </w:rPr>
                              <w:t xml:space="preserve">Zaitzev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25 11 6 </w:t>
                            </w:r>
                            <w:r>
                              <w:rPr>
                                <w:rFonts w:cs="NNIEAF+TimesNewRoman,BoldItalic;Times New Roman" w:ascii="NNIEAF+TimesNewRoman,BoldItalic;Times New Roman" w:hAnsi="NNIEAF+TimesNewRoman,BoldItalic;Times New Roman"/>
                                <w:b/>
                                <w:bCs/>
                                <w:sz w:val="20"/>
                                <w:szCs w:val="20"/>
                              </w:rPr>
                              <w:t xml:space="preserve">Zaitzevia sp.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4 sc 2 3 3 1 1 </w:t>
                            </w:r>
                            <w:r>
                              <w:rPr>
                                <w:rFonts w:cs="NNIEAF+TimesNewRoman,BoldItalic;Times New Roman" w:ascii="NNIEAF+TimesNewRoman,BoldItalic;Times New Roman" w:hAnsi="NNIEAF+TimesNewRoman,BoldItalic;Times New Roman"/>
                                <w:b/>
                                <w:bCs/>
                                <w:sz w:val="20"/>
                                <w:szCs w:val="20"/>
                              </w:rPr>
                              <w:t xml:space="preserve">Peltodytes sp. (L) </w:t>
                            </w:r>
                            <w:r>
                              <w:rPr>
                                <w:rFonts w:cs="NNIDEC+TimesNewRoman;Times New Roman" w:ascii="NNIDEC+TimesNewRoman;Times New Roman" w:hAnsi="NNIDEC+TimesNewRoman;Times New Roman"/>
                                <w:sz w:val="20"/>
                                <w:szCs w:val="20"/>
                              </w:rPr>
                              <w:t xml:space="preserve">5 sc 1 1 </w:t>
                            </w:r>
                            <w:r>
                              <w:rPr>
                                <w:rFonts w:cs="NNIEAF+TimesNewRoman,BoldItalic;Times New Roman" w:ascii="NNIEAF+TimesNewRoman,BoldItalic;Times New Roman" w:hAnsi="NNIEAF+TimesNewRoman,BoldItalic;Times New Roman"/>
                                <w:b/>
                                <w:bCs/>
                                <w:sz w:val="20"/>
                                <w:szCs w:val="20"/>
                              </w:rPr>
                              <w:t>Peltodyte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sc </w:t>
                            </w:r>
                            <w:r>
                              <w:rPr>
                                <w:rFonts w:cs="NNIEAF+TimesNewRoman,BoldItalic;Times New Roman" w:ascii="NNIEAF+TimesNewRoman,BoldItalic;Times New Roman" w:hAnsi="NNIEAF+TimesNewRoman,BoldItalic;Times New Roman"/>
                                <w:b/>
                                <w:bCs/>
                                <w:sz w:val="20"/>
                                <w:szCs w:val="20"/>
                              </w:rPr>
                              <w:t>Enochrus sp.</w:t>
                            </w:r>
                            <w:r>
                              <w:rPr>
                                <w:rFonts w:cs="NNIDHG+TimesNewRoman,Bold;Times New Roman" w:ascii="NNIDHG+TimesNewRoman,Bold;Times New Roman" w:hAnsi="NNIDHG+TimesNewRoman,Bold;Times New Roman"/>
                                <w:b/>
                                <w:bCs/>
                                <w:sz w:val="20"/>
                                <w:szCs w:val="20"/>
                              </w:rPr>
                              <w:t xml:space="preserve"> (nr.) </w:t>
                            </w:r>
                            <w:r>
                              <w:rPr>
                                <w:rFonts w:cs="NNIDEC+TimesNewRoman;Times New Roman" w:ascii="NNIDEC+TimesNewRoman;Times New Roman" w:hAnsi="NNIDEC+TimesNewRoman;Times New Roman"/>
                                <w:sz w:val="20"/>
                                <w:szCs w:val="20"/>
                              </w:rPr>
                              <w:t xml:space="preserve">5 cg </w:t>
                            </w:r>
                            <w:r>
                              <w:rPr>
                                <w:rFonts w:cs="NNIEAF+TimesNewRoman,BoldItalic;Times New Roman" w:ascii="NNIEAF+TimesNewRoman,BoldItalic;Times New Roman" w:hAnsi="NNIEAF+TimesNewRoman,BoldItalic;Times New Roman"/>
                                <w:b/>
                                <w:bCs/>
                                <w:sz w:val="20"/>
                                <w:szCs w:val="20"/>
                              </w:rPr>
                              <w:t>Stictotarsus</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cg </w:t>
                            </w:r>
                            <w:r>
                              <w:rPr>
                                <w:rFonts w:cs="NNIEAF+TimesNewRoman,BoldItalic;Times New Roman" w:ascii="NNIEAF+TimesNewRoman,BoldItalic;Times New Roman" w:hAnsi="NNIEAF+TimesNewRoman,BoldItalic;Times New Roman"/>
                                <w:b/>
                                <w:bCs/>
                                <w:sz w:val="20"/>
                                <w:szCs w:val="20"/>
                              </w:rPr>
                              <w:t xml:space="preserve">Tropisternus (L) </w:t>
                            </w:r>
                            <w:r>
                              <w:rPr>
                                <w:rFonts w:cs="NNIDEC+TimesNewRoman;Times New Roman" w:ascii="NNIDEC+TimesNewRoman;Times New Roman" w:hAnsi="NNIDEC+TimesNewRoman;Times New Roman"/>
                                <w:sz w:val="20"/>
                                <w:szCs w:val="20"/>
                              </w:rPr>
                              <w:t xml:space="preserve">5 p 1 </w:t>
                            </w:r>
                            <w:r>
                              <w:rPr>
                                <w:rFonts w:cs="NNIEAF+TimesNewRoman,BoldItalic;Times New Roman" w:ascii="NNIEAF+TimesNewRoman,BoldItalic;Times New Roman" w:hAnsi="NNIEAF+TimesNewRoman,BoldItalic;Times New Roman"/>
                                <w:b/>
                                <w:bCs/>
                                <w:sz w:val="20"/>
                                <w:szCs w:val="20"/>
                              </w:rPr>
                              <w:t xml:space="preserve">Helochares sp. (L)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Helochares sp. (A) </w:t>
                            </w:r>
                            <w:r>
                              <w:rPr>
                                <w:rFonts w:cs="NNIDEC+TimesNewRoman;Times New Roman" w:ascii="NNIDEC+TimesNewRoman;Times New Roman" w:hAnsi="NNIDEC+TimesNewRoman;Times New Roman"/>
                                <w:sz w:val="20"/>
                                <w:szCs w:val="20"/>
                              </w:rPr>
                              <w:t xml:space="preserve">5 p 1 </w:t>
                            </w:r>
                            <w:r>
                              <w:rPr>
                                <w:rFonts w:cs="NNIEAF+TimesNewRoman,BoldItalic;Times New Roman" w:ascii="NNIEAF+TimesNewRoman,BoldItalic;Times New Roman" w:hAnsi="NNIEAF+TimesNewRoman,BoldItalic;Times New Roman"/>
                                <w:b/>
                                <w:bCs/>
                                <w:sz w:val="20"/>
                                <w:szCs w:val="20"/>
                              </w:rPr>
                              <w:t xml:space="preserve">Eubrianax edwardsi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3 9 </w:t>
                            </w:r>
                            <w:r>
                              <w:rPr>
                                <w:rFonts w:cs="NNIEAF+TimesNewRoman,BoldItalic;Times New Roman" w:ascii="NNIEAF+TimesNewRoman,BoldItalic;Times New Roman" w:hAnsi="NNIEAF+TimesNewRoman,BoldItalic;Times New Roman"/>
                                <w:b/>
                                <w:bCs/>
                                <w:sz w:val="20"/>
                                <w:szCs w:val="20"/>
                              </w:rPr>
                              <w:t xml:space="preserve">Psephenus falli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17 2 </w:t>
                            </w:r>
                            <w:r>
                              <w:rPr>
                                <w:rFonts w:cs="NNIEAF+TimesNewRoman,BoldItalic;Times New Roman" w:ascii="NNIEAF+TimesNewRoman,BoldItalic;Times New Roman" w:hAnsi="NNIEAF+TimesNewRoman,BoldItalic;Times New Roman"/>
                                <w:b/>
                                <w:bCs/>
                                <w:sz w:val="20"/>
                                <w:szCs w:val="20"/>
                              </w:rPr>
                              <w:t xml:space="preserve">Alluaudomyia sp. </w:t>
                            </w:r>
                            <w:r>
                              <w:rPr>
                                <w:rFonts w:cs="NNIDEC+TimesNewRoman;Times New Roman" w:ascii="NNIDEC+TimesNewRoman;Times New Roman" w:hAnsi="NNIDEC+TimesNewRoman;Times New Roman"/>
                                <w:sz w:val="20"/>
                                <w:szCs w:val="20"/>
                              </w:rPr>
                              <w:t xml:space="preserve">6 p 2 </w:t>
                            </w:r>
                            <w:r>
                              <w:rPr>
                                <w:rFonts w:cs="NNIEAF+TimesNewRoman,BoldItalic;Times New Roman" w:ascii="NNIEAF+TimesNewRoman,BoldItalic;Times New Roman" w:hAnsi="NNIEAF+TimesNewRoman,BoldItalic;Times New Roman"/>
                                <w:b/>
                                <w:bCs/>
                                <w:sz w:val="20"/>
                                <w:szCs w:val="20"/>
                              </w:rPr>
                              <w:t xml:space="preserve">Bezzia/Palpomyia sp. </w:t>
                            </w:r>
                            <w:r>
                              <w:rPr>
                                <w:rFonts w:cs="NNIDEC+TimesNewRoman;Times New Roman" w:ascii="NNIDEC+TimesNewRoman;Times New Roman" w:hAnsi="NNIDEC+TimesNewRoman;Times New Roman"/>
                                <w:sz w:val="20"/>
                                <w:szCs w:val="20"/>
                              </w:rPr>
                              <w:t xml:space="preserve">6 p 1 2 1 1 3 3 </w:t>
                            </w:r>
                            <w:r>
                              <w:rPr>
                                <w:rFonts w:cs="NNIEAF+TimesNewRoman,BoldItalic;Times New Roman" w:ascii="NNIEAF+TimesNewRoman,BoldItalic;Times New Roman" w:hAnsi="NNIEAF+TimesNewRoman,BoldItalic;Times New Roman"/>
                                <w:b/>
                                <w:bCs/>
                                <w:sz w:val="20"/>
                                <w:szCs w:val="20"/>
                              </w:rPr>
                              <w:t xml:space="preserve">Dasyhelea sp. </w:t>
                            </w:r>
                            <w:r>
                              <w:rPr>
                                <w:rFonts w:cs="NNIDEC+TimesNewRoman;Times New Roman" w:ascii="NNIDEC+TimesNewRoman;Times New Roman" w:hAnsi="NNIDEC+TimesNewRoman;Times New Roman"/>
                                <w:sz w:val="20"/>
                                <w:szCs w:val="20"/>
                              </w:rPr>
                              <w:t xml:space="preserve">6 cg 14 13 13 1 9 8 1 4 1 9 76 41 1 2 </w:t>
                            </w:r>
                            <w:r>
                              <w:rPr>
                                <w:rFonts w:cs="NNIEAF+TimesNewRoman,BoldItalic;Times New Roman" w:ascii="NNIEAF+TimesNewRoman,BoldItalic;Times New Roman" w:hAnsi="NNIEAF+TimesNewRoman,BoldItalic;Times New Roman"/>
                                <w:b/>
                                <w:bCs/>
                                <w:sz w:val="20"/>
                                <w:szCs w:val="20"/>
                              </w:rPr>
                              <w:t xml:space="preserve">Atrichopogon sp. </w:t>
                            </w:r>
                            <w:r>
                              <w:rPr>
                                <w:rFonts w:cs="NNIDEC+TimesNewRoman;Times New Roman" w:ascii="NNIDEC+TimesNewRoman;Times New Roman" w:hAnsi="NNIDEC+TimesNewRoman;Times New Roman"/>
                                <w:sz w:val="20"/>
                                <w:szCs w:val="20"/>
                              </w:rPr>
                              <w:t xml:space="preserve">6 cg 5 7 1 4 1 1 </w:t>
                            </w:r>
                            <w:r>
                              <w:rPr>
                                <w:rFonts w:cs="NNIDHG+TimesNewRoman,Bold;Times New Roman" w:ascii="NNIDHG+TimesNewRoman,Bold;Times New Roman" w:hAnsi="NNIDHG+TimesNewRoman,Bold;Times New Roman"/>
                                <w:b/>
                                <w:bCs/>
                                <w:sz w:val="20"/>
                                <w:szCs w:val="20"/>
                              </w:rPr>
                              <w:t xml:space="preserve">Chironominae Chironomini </w:t>
                            </w:r>
                            <w:r>
                              <w:rPr>
                                <w:rFonts w:cs="NNIDEC+TimesNewRoman;Times New Roman" w:ascii="NNIDEC+TimesNewRoman;Times New Roman" w:hAnsi="NNIDEC+TimesNewRoman;Times New Roman"/>
                                <w:sz w:val="20"/>
                                <w:szCs w:val="20"/>
                              </w:rPr>
                              <w:t xml:space="preserve">6 cg </w:t>
                            </w:r>
                            <w:r>
                              <w:rPr>
                                <w:rFonts w:cs="NNIEAF+TimesNewRoman,BoldItalic;Times New Roman" w:ascii="NNIEAF+TimesNewRoman,BoldItalic;Times New Roman" w:hAnsi="NNIEAF+TimesNewRoman,BoldItalic;Times New Roman"/>
                                <w:b/>
                                <w:bCs/>
                                <w:sz w:val="20"/>
                                <w:szCs w:val="20"/>
                              </w:rPr>
                              <w:t xml:space="preserve">Dicrotendipes sp. </w:t>
                            </w:r>
                            <w:r>
                              <w:rPr>
                                <w:rFonts w:cs="NNIDEC+TimesNewRoman;Times New Roman" w:ascii="NNIDEC+TimesNewRoman;Times New Roman" w:hAnsi="NNIDEC+TimesNewRoman;Times New Roman"/>
                                <w:sz w:val="20"/>
                                <w:szCs w:val="20"/>
                              </w:rPr>
                              <w:t xml:space="preserve">8 cg 4 1 2 2 2 1 5 8 2 </w:t>
                            </w:r>
                            <w:r>
                              <w:rPr>
                                <w:rFonts w:cs="NNIEAF+TimesNewRoman,BoldItalic;Times New Roman" w:ascii="NNIEAF+TimesNewRoman,BoldItalic;Times New Roman" w:hAnsi="NNIEAF+TimesNewRoman,BoldItalic;Times New Roman"/>
                                <w:b/>
                                <w:bCs/>
                                <w:sz w:val="20"/>
                                <w:szCs w:val="20"/>
                              </w:rPr>
                              <w:t xml:space="preserve">Harnischia Complex </w:t>
                            </w:r>
                            <w:r>
                              <w:rPr>
                                <w:rFonts w:cs="NNIDEC+TimesNewRoman;Times New Roman" w:ascii="NNIDEC+TimesNewRoman;Times New Roman" w:hAnsi="NNIDEC+TimesNewRoman;Times New Roman"/>
                                <w:sz w:val="20"/>
                                <w:szCs w:val="20"/>
                              </w:rPr>
                              <w:t xml:space="preserve">6 cg 1 1 </w:t>
                            </w:r>
                            <w:r>
                              <w:rPr>
                                <w:rFonts w:cs="NNIEAF+TimesNewRoman,BoldItalic;Times New Roman" w:ascii="NNIEAF+TimesNewRoman,BoldItalic;Times New Roman" w:hAnsi="NNIEAF+TimesNewRoman,BoldItalic;Times New Roman"/>
                                <w:b/>
                                <w:bCs/>
                                <w:sz w:val="20"/>
                                <w:szCs w:val="20"/>
                              </w:rPr>
                              <w:t xml:space="preserve">Microtendipes pedellus Gr. </w:t>
                            </w:r>
                            <w:r>
                              <w:rPr>
                                <w:rFonts w:cs="NNIDEC+TimesNewRoman;Times New Roman" w:ascii="NNIDEC+TimesNewRoman;Times New Roman" w:hAnsi="NNIDEC+TimesNewRoman;Times New Roman"/>
                                <w:sz w:val="20"/>
                                <w:szCs w:val="20"/>
                              </w:rPr>
                              <w:t xml:space="preserve">6 cf 1 11 9 </w:t>
                            </w:r>
                            <w:r>
                              <w:rPr>
                                <w:rFonts w:cs="NNIEAF+TimesNewRoman,BoldItalic;Times New Roman" w:ascii="NNIEAF+TimesNewRoman,BoldItalic;Times New Roman" w:hAnsi="NNIEAF+TimesNewRoman,BoldItalic;Times New Roman"/>
                                <w:b/>
                                <w:bCs/>
                                <w:sz w:val="20"/>
                                <w:szCs w:val="20"/>
                              </w:rPr>
                              <w:t>Microtendipes pedellus Gr.</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cf 1 </w:t>
                            </w:r>
                            <w:r>
                              <w:rPr>
                                <w:rFonts w:cs="NNIEAF+TimesNewRoman,BoldItalic;Times New Roman" w:ascii="NNIEAF+TimesNewRoman,BoldItalic;Times New Roman" w:hAnsi="NNIEAF+TimesNewRoman,BoldItalic;Times New Roman"/>
                                <w:b/>
                                <w:bCs/>
                                <w:sz w:val="20"/>
                                <w:szCs w:val="20"/>
                              </w:rPr>
                              <w:t xml:space="preserve">Polypedilum sp. </w:t>
                            </w:r>
                            <w:r>
                              <w:rPr>
                                <w:rFonts w:cs="NNIDEC+TimesNewRoman;Times New Roman" w:ascii="NNIDEC+TimesNewRoman;Times New Roman" w:hAnsi="NNIDEC+TimesNewRoman;Times New Roman"/>
                                <w:sz w:val="20"/>
                                <w:szCs w:val="20"/>
                              </w:rPr>
                              <w:t xml:space="preserve">6 sc 4 1 3 2 4 1 31 16 </w:t>
                            </w:r>
                            <w:r>
                              <w:rPr>
                                <w:rFonts w:cs="NNIEAF+TimesNewRoman,BoldItalic;Times New Roman" w:ascii="NNIEAF+TimesNewRoman,BoldItalic;Times New Roman" w:hAnsi="NNIEAF+TimesNewRoman,BoldItalic;Times New Roman"/>
                                <w:b/>
                                <w:bCs/>
                                <w:sz w:val="20"/>
                                <w:szCs w:val="20"/>
                              </w:rPr>
                              <w:t xml:space="preserve">Stenochironomus sp. </w:t>
                            </w:r>
                            <w:r>
                              <w:rPr>
                                <w:rFonts w:cs="NNIDEC+TimesNewRoman;Times New Roman" w:ascii="NNIDEC+TimesNewRoman;Times New Roman" w:hAnsi="NNIDEC+TimesNewRoman;Times New Roman"/>
                                <w:sz w:val="20"/>
                                <w:szCs w:val="20"/>
                              </w:rPr>
                              <w:t xml:space="preserve">5 cg 1 1 2 2 </w:t>
                            </w:r>
                            <w:r>
                              <w:rPr>
                                <w:rFonts w:cs="NNIDHG+TimesNewRoman,Bold;Times New Roman" w:ascii="NNIDHG+TimesNewRoman,Bold;Times New Roman" w:hAnsi="NNIDHG+TimesNewRoman,Bold;Times New Roman"/>
                                <w:b/>
                                <w:bCs/>
                                <w:sz w:val="20"/>
                                <w:szCs w:val="20"/>
                              </w:rPr>
                              <w:t xml:space="preserve">Pseudochironomini </w:t>
                            </w:r>
                            <w:r>
                              <w:rPr>
                                <w:rFonts w:cs="NNIDEC+TimesNewRoman;Times New Roman" w:ascii="NNIDEC+TimesNewRoman;Times New Roman" w:hAnsi="NNIDEC+TimesNewRoman;Times New Roman"/>
                                <w:sz w:val="20"/>
                                <w:szCs w:val="20"/>
                              </w:rPr>
                              <w:t xml:space="preserve">5 cg </w:t>
                            </w:r>
                            <w:r>
                              <w:rPr>
                                <w:rFonts w:cs="NNIEAF+TimesNewRoman,BoldItalic;Times New Roman" w:ascii="NNIEAF+TimesNewRoman,BoldItalic;Times New Roman" w:hAnsi="NNIEAF+TimesNewRoman,BoldItalic;Times New Roman"/>
                                <w:b/>
                                <w:bCs/>
                                <w:sz w:val="20"/>
                                <w:szCs w:val="20"/>
                              </w:rPr>
                              <w:t xml:space="preserve">Pseudochironomus sp. </w:t>
                            </w:r>
                            <w:r>
                              <w:rPr>
                                <w:rFonts w:cs="NNIDEC+TimesNewRoman;Times New Roman" w:ascii="NNIDEC+TimesNewRoman;Times New Roman" w:hAnsi="NNIDEC+TimesNewRoman;Times New Roman"/>
                                <w:sz w:val="20"/>
                                <w:szCs w:val="20"/>
                              </w:rPr>
                              <w:t xml:space="preserve">5 cg 2 6 8 7 </w:t>
                            </w:r>
                            <w:r>
                              <w:rPr>
                                <w:rFonts w:cs="NNIDHG+TimesNewRoman,Bold;Times New Roman" w:ascii="NNIDHG+TimesNewRoman,Bold;Times New Roman" w:hAnsi="NNIDHG+TimesNewRoman,Bold;Times New Roman"/>
                                <w:b/>
                                <w:bCs/>
                                <w:sz w:val="20"/>
                                <w:szCs w:val="20"/>
                              </w:rPr>
                              <w:t xml:space="preserve">Tanytarsini </w:t>
                            </w:r>
                            <w:r>
                              <w:rPr>
                                <w:rFonts w:cs="NNIDEC+TimesNewRoman;Times New Roman" w:ascii="NNIDEC+TimesNewRoman;Times New Roman" w:hAnsi="NNIDEC+TimesNewRoman;Times New Roman"/>
                                <w:sz w:val="20"/>
                                <w:szCs w:val="20"/>
                              </w:rPr>
                              <w:t xml:space="preserve">6 cg </w:t>
                            </w:r>
                            <w:r>
                              <w:rPr>
                                <w:rFonts w:cs="NNIEAF+TimesNewRoman,BoldItalic;Times New Roman" w:ascii="NNIEAF+TimesNewRoman,BoldItalic;Times New Roman" w:hAnsi="NNIEAF+TimesNewRoman,BoldItalic;Times New Roman"/>
                                <w:b/>
                                <w:bCs/>
                                <w:sz w:val="20"/>
                                <w:szCs w:val="20"/>
                              </w:rPr>
                              <w:t xml:space="preserve">Micropsectra sp. </w:t>
                            </w:r>
                            <w:r>
                              <w:rPr>
                                <w:rFonts w:cs="NNIDEC+TimesNewRoman;Times New Roman" w:ascii="NNIDEC+TimesNewRoman;Times New Roman" w:hAnsi="NNIDEC+TimesNewRoman;Times New Roman"/>
                                <w:sz w:val="20"/>
                                <w:szCs w:val="20"/>
                              </w:rPr>
                              <w:t xml:space="preserve">7 cg 1 3 3 3 1 </w:t>
                            </w:r>
                            <w:r>
                              <w:rPr>
                                <w:rFonts w:cs="NNIEAF+TimesNewRoman,BoldItalic;Times New Roman" w:ascii="NNIEAF+TimesNewRoman,BoldItalic;Times New Roman" w:hAnsi="NNIEAF+TimesNewRoman,BoldItalic;Times New Roman"/>
                                <w:b/>
                                <w:bCs/>
                                <w:sz w:val="20"/>
                                <w:szCs w:val="20"/>
                              </w:rPr>
                              <w:t>Micropsectr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7 cg </w:t>
                            </w:r>
                          </w:p>
                        </w:txbxContent>
                      </wps:txbx>
                      <wps:bodyPr anchor="t" lIns="92075" tIns="46355" rIns="92075" bIns="46355">
                        <a:noAutofit/>
                      </wps:bodyPr>
                    </wps:wsp>
                  </a:graphicData>
                </a:graphic>
              </wp:anchor>
            </w:drawing>
          </mc:Choice>
          <mc:Fallback>
            <w:pict>
              <v:rect fillcolor="#FFFFFF" style="position:absolute;rotation:-0;width:1106.5pt;height:792pt;mso-wrap-distance-left:9.05pt;mso-wrap-distance-right:9.05pt;mso-wrap-distance-top:0pt;mso-wrap-distance-bottom:0pt;margin-top:35.65pt;mso-position-vertical-relative:page;margin-left:38.3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North Fork Matilija Creek Ventura River North Fork Matilija Creek Ventura River Matilija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u/s conf. Ventura River at gauging station below Matilija Dam below community above Lion Canyon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10 VCFCD10EMAP VCFCD11 VCFCD12 VCFCD13 VCFCD15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lower middle upper 1 2 3 1 2 3 1 2 3 1 2 3 </w:t>
                      </w:r>
                      <w:r>
                        <w:rPr>
                          <w:rFonts w:cs="NNIEAF+TimesNewRoman,BoldItalic;Times New Roman" w:ascii="NNIEAF+TimesNewRoman,BoldItalic;Times New Roman" w:hAnsi="NNIEAF+TimesNewRoman,BoldItalic;Times New Roman"/>
                          <w:b/>
                          <w:bCs/>
                          <w:sz w:val="20"/>
                          <w:szCs w:val="20"/>
                        </w:rPr>
                        <w:t xml:space="preserve">Identified Taxa </w:t>
                      </w:r>
                      <w:r>
                        <w:rPr>
                          <w:rFonts w:cs="NNIDHG+TimesNewRoman,Bold;Times New Roman" w:ascii="NNIDHG+TimesNewRoman,Bold;Times New Roman" w:hAnsi="NNIDHG+TimesNewRoman,Bold;Times New Roman"/>
                          <w:b/>
                          <w:bCs/>
                          <w:sz w:val="20"/>
                          <w:szCs w:val="20"/>
                        </w:rPr>
                        <w:t xml:space="preserve">Pyralidae </w:t>
                      </w:r>
                      <w:r>
                        <w:rPr>
                          <w:rFonts w:cs="NNIDEC+TimesNewRoman;Times New Roman" w:ascii="NNIDEC+TimesNewRoman;Times New Roman" w:hAnsi="NNIDEC+TimesNewRoman;Times New Roman"/>
                          <w:sz w:val="20"/>
                          <w:szCs w:val="20"/>
                        </w:rPr>
                        <w:t xml:space="preserve">5 sh 1 </w:t>
                      </w:r>
                      <w:r>
                        <w:rPr>
                          <w:rFonts w:cs="NNIEAF+TimesNewRoman,BoldItalic;Times New Roman" w:ascii="NNIEAF+TimesNewRoman,BoldItalic;Times New Roman" w:hAnsi="NNIEAF+TimesNewRoman,BoldItalic;Times New Roman"/>
                          <w:b/>
                          <w:bCs/>
                          <w:sz w:val="20"/>
                          <w:szCs w:val="20"/>
                        </w:rPr>
                        <w:t xml:space="preserve">Petrophila sp. </w:t>
                      </w:r>
                      <w:r>
                        <w:rPr>
                          <w:rFonts w:cs="NNIDEC+TimesNewRoman;Times New Roman" w:ascii="NNIDEC+TimesNewRoman;Times New Roman" w:hAnsi="NNIDEC+TimesNewRoman;Times New Roman"/>
                          <w:sz w:val="20"/>
                          <w:szCs w:val="20"/>
                        </w:rPr>
                        <w:t xml:space="preserve">5 sc 2 6 1 3 2 8 5 1 2 1 </w:t>
                      </w:r>
                      <w:r>
                        <w:rPr>
                          <w:rFonts w:cs="NNIEAF+TimesNewRoman,BoldItalic;Times New Roman" w:ascii="NNIEAF+TimesNewRoman,BoldItalic;Times New Roman" w:hAnsi="NNIEAF+TimesNewRoman,BoldItalic;Times New Roman"/>
                          <w:b/>
                          <w:bCs/>
                          <w:sz w:val="20"/>
                          <w:szCs w:val="20"/>
                        </w:rPr>
                        <w:t>Coleoptera</w:t>
                      </w:r>
                      <w:r>
                        <w:rPr>
                          <w:rFonts w:cs="NNIDHG+TimesNewRoman,Bold;Times New Roman" w:ascii="NNIDHG+TimesNewRoman,Bold;Times New Roman" w:hAnsi="NNIDHG+TimesNewRoman,Bold;Times New Roman"/>
                          <w:b/>
                          <w:bCs/>
                          <w:sz w:val="20"/>
                          <w:szCs w:val="20"/>
                        </w:rPr>
                        <w:t xml:space="preserve"> (A) (dam.) </w:t>
                      </w:r>
                      <w:r>
                        <w:rPr>
                          <w:rFonts w:cs="NNIEAF+TimesNewRoman,BoldItalic;Times New Roman" w:ascii="NNIEAF+TimesNewRoman,BoldItalic;Times New Roman" w:hAnsi="NNIEAF+TimesNewRoman,BoldItalic;Times New Roman"/>
                          <w:b/>
                          <w:bCs/>
                          <w:sz w:val="20"/>
                          <w:szCs w:val="20"/>
                        </w:rPr>
                        <w:t xml:space="preserve">Helichus sp.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5 sh 1 1 </w:t>
                      </w:r>
                      <w:r>
                        <w:rPr>
                          <w:rFonts w:cs="NNIEAF+TimesNewRoman,BoldItalic;Times New Roman" w:ascii="NNIEAF+TimesNewRoman,BoldItalic;Times New Roman" w:hAnsi="NNIEAF+TimesNewRoman,BoldItalic;Times New Roman"/>
                          <w:b/>
                          <w:bCs/>
                          <w:sz w:val="20"/>
                          <w:szCs w:val="20"/>
                        </w:rPr>
                        <w:t>Dytiscidae</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Oreodytes/Hydroporu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Microcylloepus sp. </w:t>
                      </w:r>
                      <w:r>
                        <w:rPr>
                          <w:rFonts w:cs="NNIDEC+TimesNewRoman;Times New Roman" w:ascii="NNIDEC+TimesNewRoman;Times New Roman" w:hAnsi="NNIDEC+TimesNewRoman;Times New Roman"/>
                          <w:sz w:val="20"/>
                          <w:szCs w:val="20"/>
                        </w:rPr>
                        <w:t xml:space="preserve">4 cg 68 32 89 83 38 48 15 36 31 37 3 60 53 10 23 31 27 12 </w:t>
                      </w:r>
                      <w:r>
                        <w:rPr>
                          <w:rFonts w:cs="NNIEAF+TimesNewRoman,BoldItalic;Times New Roman" w:ascii="NNIEAF+TimesNewRoman,BoldItalic;Times New Roman" w:hAnsi="NNIEAF+TimesNewRoman,BoldItalic;Times New Roman"/>
                          <w:b/>
                          <w:bCs/>
                          <w:sz w:val="20"/>
                          <w:szCs w:val="20"/>
                        </w:rPr>
                        <w:t>Microcylloepus sp.</w:t>
                      </w:r>
                      <w:r>
                        <w:rPr>
                          <w:rFonts w:cs="NNIDHG+TimesNewRoman,Bold;Times New Roman" w:ascii="NNIDHG+TimesNewRoman,Bold;Times New Roman" w:hAnsi="NNIDHG+TimesNewRoman,Bold;Times New Roman"/>
                          <w:b/>
                          <w:bCs/>
                          <w:sz w:val="20"/>
                          <w:szCs w:val="20"/>
                        </w:rPr>
                        <w:t xml:space="preserve"> (ref.) </w:t>
                      </w:r>
                      <w:r>
                        <w:rPr>
                          <w:rFonts w:cs="NNIDEC+TimesNewRoman;Times New Roman" w:ascii="NNIDEC+TimesNewRoman;Times New Roman" w:hAnsi="NNIDEC+TimesNewRoman;Times New Roman"/>
                          <w:sz w:val="20"/>
                          <w:szCs w:val="20"/>
                        </w:rPr>
                        <w:t xml:space="preserve">4 cg </w:t>
                      </w:r>
                      <w:r>
                        <w:rPr>
                          <w:rFonts w:cs="NNIEAF+TimesNewRoman,BoldItalic;Times New Roman" w:ascii="NNIEAF+TimesNewRoman,BoldItalic;Times New Roman" w:hAnsi="NNIEAF+TimesNewRoman,BoldItalic;Times New Roman"/>
                          <w:b/>
                          <w:bCs/>
                          <w:sz w:val="20"/>
                          <w:szCs w:val="20"/>
                        </w:rPr>
                        <w:t>Microcylloepu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4 cg 8 7 3 7 7 1 3 6 2 3 13 3 2 3 3 1 </w:t>
                      </w:r>
                      <w:r>
                        <w:rPr>
                          <w:rFonts w:cs="NNIEAF+TimesNewRoman,BoldItalic;Times New Roman" w:ascii="NNIEAF+TimesNewRoman,BoldItalic;Times New Roman" w:hAnsi="NNIEAF+TimesNewRoman,BoldItalic;Times New Roman"/>
                          <w:b/>
                          <w:bCs/>
                          <w:sz w:val="20"/>
                          <w:szCs w:val="20"/>
                        </w:rPr>
                        <w:t>Microcylloepus sp.</w:t>
                      </w:r>
                      <w:r>
                        <w:rPr>
                          <w:rFonts w:cs="NNIDHG+TimesNewRoman,Bold;Times New Roman" w:ascii="NNIDHG+TimesNewRoman,Bold;Times New Roman" w:hAnsi="NNIDHG+TimesNewRoman,Bold;Times New Roman"/>
                          <w:b/>
                          <w:bCs/>
                          <w:sz w:val="20"/>
                          <w:szCs w:val="20"/>
                        </w:rPr>
                        <w:t xml:space="preserve"> (A) (ref.) </w:t>
                      </w:r>
                      <w:r>
                        <w:rPr>
                          <w:rFonts w:cs="NNIDEC+TimesNewRoman;Times New Roman" w:ascii="NNIDEC+TimesNewRoman;Times New Roman" w:hAnsi="NNIDEC+TimesNewRoman;Times New Roman"/>
                          <w:sz w:val="20"/>
                          <w:szCs w:val="20"/>
                        </w:rPr>
                        <w:t xml:space="preserve">4 cg </w:t>
                      </w:r>
                      <w:r>
                        <w:rPr>
                          <w:rFonts w:cs="NNIEAF+TimesNewRoman,BoldItalic;Times New Roman" w:ascii="NNIEAF+TimesNewRoman,BoldItalic;Times New Roman" w:hAnsi="NNIEAF+TimesNewRoman,BoldItalic;Times New Roman"/>
                          <w:b/>
                          <w:bCs/>
                          <w:sz w:val="20"/>
                          <w:szCs w:val="20"/>
                        </w:rPr>
                        <w:t xml:space="preserve">Optioservus sp. </w:t>
                      </w:r>
                      <w:r>
                        <w:rPr>
                          <w:rFonts w:cs="NNIDEC+TimesNewRoman;Times New Roman" w:ascii="NNIDEC+TimesNewRoman;Times New Roman" w:hAnsi="NNIDEC+TimesNewRoman;Times New Roman"/>
                          <w:sz w:val="20"/>
                          <w:szCs w:val="20"/>
                        </w:rPr>
                        <w:t xml:space="preserve">4 sc 2 1 3 2 9 2 </w:t>
                      </w:r>
                      <w:r>
                        <w:rPr>
                          <w:rFonts w:cs="NNIEAF+TimesNewRoman,BoldItalic;Times New Roman" w:ascii="NNIEAF+TimesNewRoman,BoldItalic;Times New Roman" w:hAnsi="NNIEAF+TimesNewRoman,BoldItalic;Times New Roman"/>
                          <w:b/>
                          <w:bCs/>
                          <w:sz w:val="20"/>
                          <w:szCs w:val="20"/>
                        </w:rPr>
                        <w:t xml:space="preserve">Optioservus sp. </w:t>
                      </w:r>
                      <w:r>
                        <w:rPr>
                          <w:rFonts w:cs="NNIDHG+TimesNewRoman,Bold;Times New Roman" w:ascii="NNIDHG+TimesNewRoman,Bold;Times New Roman" w:hAnsi="NNIDHG+TimesNewRoman,Bold;Times New Roman"/>
                          <w:b/>
                          <w:bCs/>
                          <w:sz w:val="20"/>
                          <w:szCs w:val="20"/>
                        </w:rPr>
                        <w:t xml:space="preserve">(ref.) </w:t>
                      </w:r>
                      <w:r>
                        <w:rPr>
                          <w:rFonts w:cs="NNIDEC+TimesNewRoman;Times New Roman" w:ascii="NNIDEC+TimesNewRoman;Times New Roman" w:hAnsi="NNIDEC+TimesNewRoman;Times New Roman"/>
                          <w:sz w:val="20"/>
                          <w:szCs w:val="20"/>
                        </w:rPr>
                        <w:t xml:space="preserve">4 sc </w:t>
                      </w:r>
                      <w:r>
                        <w:rPr>
                          <w:rFonts w:cs="NNIEAF+TimesNewRoman,BoldItalic;Times New Roman" w:ascii="NNIEAF+TimesNewRoman,BoldItalic;Times New Roman" w:hAnsi="NNIEAF+TimesNewRoman,BoldItalic;Times New Roman"/>
                          <w:b/>
                          <w:bCs/>
                          <w:sz w:val="20"/>
                          <w:szCs w:val="20"/>
                        </w:rPr>
                        <w:t>Optioservu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4 sc </w:t>
                      </w:r>
                      <w:r>
                        <w:rPr>
                          <w:rFonts w:cs="NNIEAF+TimesNewRoman,BoldItalic;Times New Roman" w:ascii="NNIEAF+TimesNewRoman,BoldItalic;Times New Roman" w:hAnsi="NNIEAF+TimesNewRoman,BoldItalic;Times New Roman"/>
                          <w:b/>
                          <w:bCs/>
                          <w:sz w:val="20"/>
                          <w:szCs w:val="20"/>
                        </w:rPr>
                        <w:t xml:space="preserve">Ordobrev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1 1 7 23 1 2 </w:t>
                      </w:r>
                      <w:r>
                        <w:rPr>
                          <w:rFonts w:cs="NNIEAF+TimesNewRoman,BoldItalic;Times New Roman" w:ascii="NNIEAF+TimesNewRoman,BoldItalic;Times New Roman" w:hAnsi="NNIEAF+TimesNewRoman,BoldItalic;Times New Roman"/>
                          <w:b/>
                          <w:bCs/>
                          <w:sz w:val="20"/>
                          <w:szCs w:val="20"/>
                        </w:rPr>
                        <w:t xml:space="preserve">Ordobrevia sp.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4 sc 1 </w:t>
                      </w:r>
                      <w:r>
                        <w:rPr>
                          <w:rFonts w:cs="NNIEAF+TimesNewRoman,BoldItalic;Times New Roman" w:ascii="NNIEAF+TimesNewRoman,BoldItalic;Times New Roman" w:hAnsi="NNIEAF+TimesNewRoman,BoldItalic;Times New Roman"/>
                          <w:b/>
                          <w:bCs/>
                          <w:sz w:val="20"/>
                          <w:szCs w:val="20"/>
                        </w:rPr>
                        <w:t xml:space="preserve">Zaitzev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25 11 6 </w:t>
                      </w:r>
                      <w:r>
                        <w:rPr>
                          <w:rFonts w:cs="NNIEAF+TimesNewRoman,BoldItalic;Times New Roman" w:ascii="NNIEAF+TimesNewRoman,BoldItalic;Times New Roman" w:hAnsi="NNIEAF+TimesNewRoman,BoldItalic;Times New Roman"/>
                          <w:b/>
                          <w:bCs/>
                          <w:sz w:val="20"/>
                          <w:szCs w:val="20"/>
                        </w:rPr>
                        <w:t xml:space="preserve">Zaitzevia sp. </w:t>
                      </w:r>
                      <w:r>
                        <w:rPr>
                          <w:rFonts w:cs="NNIDHG+TimesNewRoman,Bold;Times New Roman" w:ascii="NNIDHG+TimesNewRoman,Bold;Times New Roman" w:hAnsi="NNIDHG+TimesNewRoman,Bold;Times New Roman"/>
                          <w:b/>
                          <w:bCs/>
                          <w:sz w:val="20"/>
                          <w:szCs w:val="20"/>
                        </w:rPr>
                        <w:t xml:space="preserve">(A) </w:t>
                      </w:r>
                      <w:r>
                        <w:rPr>
                          <w:rFonts w:cs="NNIDEC+TimesNewRoman;Times New Roman" w:ascii="NNIDEC+TimesNewRoman;Times New Roman" w:hAnsi="NNIDEC+TimesNewRoman;Times New Roman"/>
                          <w:sz w:val="20"/>
                          <w:szCs w:val="20"/>
                        </w:rPr>
                        <w:t xml:space="preserve">4 sc 2 3 3 1 1 </w:t>
                      </w:r>
                      <w:r>
                        <w:rPr>
                          <w:rFonts w:cs="NNIEAF+TimesNewRoman,BoldItalic;Times New Roman" w:ascii="NNIEAF+TimesNewRoman,BoldItalic;Times New Roman" w:hAnsi="NNIEAF+TimesNewRoman,BoldItalic;Times New Roman"/>
                          <w:b/>
                          <w:bCs/>
                          <w:sz w:val="20"/>
                          <w:szCs w:val="20"/>
                        </w:rPr>
                        <w:t xml:space="preserve">Peltodytes sp. (L) </w:t>
                      </w:r>
                      <w:r>
                        <w:rPr>
                          <w:rFonts w:cs="NNIDEC+TimesNewRoman;Times New Roman" w:ascii="NNIDEC+TimesNewRoman;Times New Roman" w:hAnsi="NNIDEC+TimesNewRoman;Times New Roman"/>
                          <w:sz w:val="20"/>
                          <w:szCs w:val="20"/>
                        </w:rPr>
                        <w:t xml:space="preserve">5 sc 1 1 </w:t>
                      </w:r>
                      <w:r>
                        <w:rPr>
                          <w:rFonts w:cs="NNIEAF+TimesNewRoman,BoldItalic;Times New Roman" w:ascii="NNIEAF+TimesNewRoman,BoldItalic;Times New Roman" w:hAnsi="NNIEAF+TimesNewRoman,BoldItalic;Times New Roman"/>
                          <w:b/>
                          <w:bCs/>
                          <w:sz w:val="20"/>
                          <w:szCs w:val="20"/>
                        </w:rPr>
                        <w:t>Peltodytes sp.</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sc </w:t>
                      </w:r>
                      <w:r>
                        <w:rPr>
                          <w:rFonts w:cs="NNIEAF+TimesNewRoman,BoldItalic;Times New Roman" w:ascii="NNIEAF+TimesNewRoman,BoldItalic;Times New Roman" w:hAnsi="NNIEAF+TimesNewRoman,BoldItalic;Times New Roman"/>
                          <w:b/>
                          <w:bCs/>
                          <w:sz w:val="20"/>
                          <w:szCs w:val="20"/>
                        </w:rPr>
                        <w:t>Enochrus sp.</w:t>
                      </w:r>
                      <w:r>
                        <w:rPr>
                          <w:rFonts w:cs="NNIDHG+TimesNewRoman,Bold;Times New Roman" w:ascii="NNIDHG+TimesNewRoman,Bold;Times New Roman" w:hAnsi="NNIDHG+TimesNewRoman,Bold;Times New Roman"/>
                          <w:b/>
                          <w:bCs/>
                          <w:sz w:val="20"/>
                          <w:szCs w:val="20"/>
                        </w:rPr>
                        <w:t xml:space="preserve"> (nr.) </w:t>
                      </w:r>
                      <w:r>
                        <w:rPr>
                          <w:rFonts w:cs="NNIDEC+TimesNewRoman;Times New Roman" w:ascii="NNIDEC+TimesNewRoman;Times New Roman" w:hAnsi="NNIDEC+TimesNewRoman;Times New Roman"/>
                          <w:sz w:val="20"/>
                          <w:szCs w:val="20"/>
                        </w:rPr>
                        <w:t xml:space="preserve">5 cg </w:t>
                      </w:r>
                      <w:r>
                        <w:rPr>
                          <w:rFonts w:cs="NNIEAF+TimesNewRoman,BoldItalic;Times New Roman" w:ascii="NNIEAF+TimesNewRoman,BoldItalic;Times New Roman" w:hAnsi="NNIEAF+TimesNewRoman,BoldItalic;Times New Roman"/>
                          <w:b/>
                          <w:bCs/>
                          <w:sz w:val="20"/>
                          <w:szCs w:val="20"/>
                        </w:rPr>
                        <w:t>Stictotarsus</w:t>
                      </w:r>
                      <w:r>
                        <w:rPr>
                          <w:rFonts w:cs="NNIDHG+TimesNewRoman,Bold;Times New Roman" w:ascii="NNIDHG+TimesNewRoman,Bold;Times New Roman" w:hAnsi="NNIDHG+TimesNewRoman,Bold;Times New Roman"/>
                          <w:b/>
                          <w:bCs/>
                          <w:sz w:val="20"/>
                          <w:szCs w:val="20"/>
                        </w:rPr>
                        <w:t xml:space="preserve"> (A) </w:t>
                      </w:r>
                      <w:r>
                        <w:rPr>
                          <w:rFonts w:cs="NNIDEC+TimesNewRoman;Times New Roman" w:ascii="NNIDEC+TimesNewRoman;Times New Roman" w:hAnsi="NNIDEC+TimesNewRoman;Times New Roman"/>
                          <w:sz w:val="20"/>
                          <w:szCs w:val="20"/>
                        </w:rPr>
                        <w:t xml:space="preserve">5 cg </w:t>
                      </w:r>
                      <w:r>
                        <w:rPr>
                          <w:rFonts w:cs="NNIEAF+TimesNewRoman,BoldItalic;Times New Roman" w:ascii="NNIEAF+TimesNewRoman,BoldItalic;Times New Roman" w:hAnsi="NNIEAF+TimesNewRoman,BoldItalic;Times New Roman"/>
                          <w:b/>
                          <w:bCs/>
                          <w:sz w:val="20"/>
                          <w:szCs w:val="20"/>
                        </w:rPr>
                        <w:t xml:space="preserve">Tropisternus (L) </w:t>
                      </w:r>
                      <w:r>
                        <w:rPr>
                          <w:rFonts w:cs="NNIDEC+TimesNewRoman;Times New Roman" w:ascii="NNIDEC+TimesNewRoman;Times New Roman" w:hAnsi="NNIDEC+TimesNewRoman;Times New Roman"/>
                          <w:sz w:val="20"/>
                          <w:szCs w:val="20"/>
                        </w:rPr>
                        <w:t xml:space="preserve">5 p 1 </w:t>
                      </w:r>
                      <w:r>
                        <w:rPr>
                          <w:rFonts w:cs="NNIEAF+TimesNewRoman,BoldItalic;Times New Roman" w:ascii="NNIEAF+TimesNewRoman,BoldItalic;Times New Roman" w:hAnsi="NNIEAF+TimesNewRoman,BoldItalic;Times New Roman"/>
                          <w:b/>
                          <w:bCs/>
                          <w:sz w:val="20"/>
                          <w:szCs w:val="20"/>
                        </w:rPr>
                        <w:t xml:space="preserve">Helochares sp. (L) </w:t>
                      </w:r>
                      <w:r>
                        <w:rPr>
                          <w:rFonts w:cs="NNIDEC+TimesNewRoman;Times New Roman" w:ascii="NNIDEC+TimesNewRoman;Times New Roman" w:hAnsi="NNIDEC+TimesNewRoman;Times New Roman"/>
                          <w:sz w:val="20"/>
                          <w:szCs w:val="20"/>
                        </w:rPr>
                        <w:t xml:space="preserve">5 p </w:t>
                      </w:r>
                      <w:r>
                        <w:rPr>
                          <w:rFonts w:cs="NNIEAF+TimesNewRoman,BoldItalic;Times New Roman" w:ascii="NNIEAF+TimesNewRoman,BoldItalic;Times New Roman" w:hAnsi="NNIEAF+TimesNewRoman,BoldItalic;Times New Roman"/>
                          <w:b/>
                          <w:bCs/>
                          <w:sz w:val="20"/>
                          <w:szCs w:val="20"/>
                        </w:rPr>
                        <w:t xml:space="preserve">Helochares sp. (A) </w:t>
                      </w:r>
                      <w:r>
                        <w:rPr>
                          <w:rFonts w:cs="NNIDEC+TimesNewRoman;Times New Roman" w:ascii="NNIDEC+TimesNewRoman;Times New Roman" w:hAnsi="NNIDEC+TimesNewRoman;Times New Roman"/>
                          <w:sz w:val="20"/>
                          <w:szCs w:val="20"/>
                        </w:rPr>
                        <w:t xml:space="preserve">5 p 1 </w:t>
                      </w:r>
                      <w:r>
                        <w:rPr>
                          <w:rFonts w:cs="NNIEAF+TimesNewRoman,BoldItalic;Times New Roman" w:ascii="NNIEAF+TimesNewRoman,BoldItalic;Times New Roman" w:hAnsi="NNIEAF+TimesNewRoman,BoldItalic;Times New Roman"/>
                          <w:b/>
                          <w:bCs/>
                          <w:sz w:val="20"/>
                          <w:szCs w:val="20"/>
                        </w:rPr>
                        <w:t xml:space="preserve">Eubrianax edwardsi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3 9 </w:t>
                      </w:r>
                      <w:r>
                        <w:rPr>
                          <w:rFonts w:cs="NNIEAF+TimesNewRoman,BoldItalic;Times New Roman" w:ascii="NNIEAF+TimesNewRoman,BoldItalic;Times New Roman" w:hAnsi="NNIEAF+TimesNewRoman,BoldItalic;Times New Roman"/>
                          <w:b/>
                          <w:bCs/>
                          <w:sz w:val="20"/>
                          <w:szCs w:val="20"/>
                        </w:rPr>
                        <w:t xml:space="preserve">Psephenus falli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c 17 2 </w:t>
                      </w:r>
                      <w:r>
                        <w:rPr>
                          <w:rFonts w:cs="NNIEAF+TimesNewRoman,BoldItalic;Times New Roman" w:ascii="NNIEAF+TimesNewRoman,BoldItalic;Times New Roman" w:hAnsi="NNIEAF+TimesNewRoman,BoldItalic;Times New Roman"/>
                          <w:b/>
                          <w:bCs/>
                          <w:sz w:val="20"/>
                          <w:szCs w:val="20"/>
                        </w:rPr>
                        <w:t xml:space="preserve">Alluaudomyia sp. </w:t>
                      </w:r>
                      <w:r>
                        <w:rPr>
                          <w:rFonts w:cs="NNIDEC+TimesNewRoman;Times New Roman" w:ascii="NNIDEC+TimesNewRoman;Times New Roman" w:hAnsi="NNIDEC+TimesNewRoman;Times New Roman"/>
                          <w:sz w:val="20"/>
                          <w:szCs w:val="20"/>
                        </w:rPr>
                        <w:t xml:space="preserve">6 p 2 </w:t>
                      </w:r>
                      <w:r>
                        <w:rPr>
                          <w:rFonts w:cs="NNIEAF+TimesNewRoman,BoldItalic;Times New Roman" w:ascii="NNIEAF+TimesNewRoman,BoldItalic;Times New Roman" w:hAnsi="NNIEAF+TimesNewRoman,BoldItalic;Times New Roman"/>
                          <w:b/>
                          <w:bCs/>
                          <w:sz w:val="20"/>
                          <w:szCs w:val="20"/>
                        </w:rPr>
                        <w:t xml:space="preserve">Bezzia/Palpomyia sp. </w:t>
                      </w:r>
                      <w:r>
                        <w:rPr>
                          <w:rFonts w:cs="NNIDEC+TimesNewRoman;Times New Roman" w:ascii="NNIDEC+TimesNewRoman;Times New Roman" w:hAnsi="NNIDEC+TimesNewRoman;Times New Roman"/>
                          <w:sz w:val="20"/>
                          <w:szCs w:val="20"/>
                        </w:rPr>
                        <w:t xml:space="preserve">6 p 1 2 1 1 3 3 </w:t>
                      </w:r>
                      <w:r>
                        <w:rPr>
                          <w:rFonts w:cs="NNIEAF+TimesNewRoman,BoldItalic;Times New Roman" w:ascii="NNIEAF+TimesNewRoman,BoldItalic;Times New Roman" w:hAnsi="NNIEAF+TimesNewRoman,BoldItalic;Times New Roman"/>
                          <w:b/>
                          <w:bCs/>
                          <w:sz w:val="20"/>
                          <w:szCs w:val="20"/>
                        </w:rPr>
                        <w:t xml:space="preserve">Dasyhelea sp. </w:t>
                      </w:r>
                      <w:r>
                        <w:rPr>
                          <w:rFonts w:cs="NNIDEC+TimesNewRoman;Times New Roman" w:ascii="NNIDEC+TimesNewRoman;Times New Roman" w:hAnsi="NNIDEC+TimesNewRoman;Times New Roman"/>
                          <w:sz w:val="20"/>
                          <w:szCs w:val="20"/>
                        </w:rPr>
                        <w:t xml:space="preserve">6 cg 14 13 13 1 9 8 1 4 1 9 76 41 1 2 </w:t>
                      </w:r>
                      <w:r>
                        <w:rPr>
                          <w:rFonts w:cs="NNIEAF+TimesNewRoman,BoldItalic;Times New Roman" w:ascii="NNIEAF+TimesNewRoman,BoldItalic;Times New Roman" w:hAnsi="NNIEAF+TimesNewRoman,BoldItalic;Times New Roman"/>
                          <w:b/>
                          <w:bCs/>
                          <w:sz w:val="20"/>
                          <w:szCs w:val="20"/>
                        </w:rPr>
                        <w:t xml:space="preserve">Atrichopogon sp. </w:t>
                      </w:r>
                      <w:r>
                        <w:rPr>
                          <w:rFonts w:cs="NNIDEC+TimesNewRoman;Times New Roman" w:ascii="NNIDEC+TimesNewRoman;Times New Roman" w:hAnsi="NNIDEC+TimesNewRoman;Times New Roman"/>
                          <w:sz w:val="20"/>
                          <w:szCs w:val="20"/>
                        </w:rPr>
                        <w:t xml:space="preserve">6 cg 5 7 1 4 1 1 </w:t>
                      </w:r>
                      <w:r>
                        <w:rPr>
                          <w:rFonts w:cs="NNIDHG+TimesNewRoman,Bold;Times New Roman" w:ascii="NNIDHG+TimesNewRoman,Bold;Times New Roman" w:hAnsi="NNIDHG+TimesNewRoman,Bold;Times New Roman"/>
                          <w:b/>
                          <w:bCs/>
                          <w:sz w:val="20"/>
                          <w:szCs w:val="20"/>
                        </w:rPr>
                        <w:t xml:space="preserve">Chironominae Chironomini </w:t>
                      </w:r>
                      <w:r>
                        <w:rPr>
                          <w:rFonts w:cs="NNIDEC+TimesNewRoman;Times New Roman" w:ascii="NNIDEC+TimesNewRoman;Times New Roman" w:hAnsi="NNIDEC+TimesNewRoman;Times New Roman"/>
                          <w:sz w:val="20"/>
                          <w:szCs w:val="20"/>
                        </w:rPr>
                        <w:t xml:space="preserve">6 cg </w:t>
                      </w:r>
                      <w:r>
                        <w:rPr>
                          <w:rFonts w:cs="NNIEAF+TimesNewRoman,BoldItalic;Times New Roman" w:ascii="NNIEAF+TimesNewRoman,BoldItalic;Times New Roman" w:hAnsi="NNIEAF+TimesNewRoman,BoldItalic;Times New Roman"/>
                          <w:b/>
                          <w:bCs/>
                          <w:sz w:val="20"/>
                          <w:szCs w:val="20"/>
                        </w:rPr>
                        <w:t xml:space="preserve">Dicrotendipes sp. </w:t>
                      </w:r>
                      <w:r>
                        <w:rPr>
                          <w:rFonts w:cs="NNIDEC+TimesNewRoman;Times New Roman" w:ascii="NNIDEC+TimesNewRoman;Times New Roman" w:hAnsi="NNIDEC+TimesNewRoman;Times New Roman"/>
                          <w:sz w:val="20"/>
                          <w:szCs w:val="20"/>
                        </w:rPr>
                        <w:t xml:space="preserve">8 cg 4 1 2 2 2 1 5 8 2 </w:t>
                      </w:r>
                      <w:r>
                        <w:rPr>
                          <w:rFonts w:cs="NNIEAF+TimesNewRoman,BoldItalic;Times New Roman" w:ascii="NNIEAF+TimesNewRoman,BoldItalic;Times New Roman" w:hAnsi="NNIEAF+TimesNewRoman,BoldItalic;Times New Roman"/>
                          <w:b/>
                          <w:bCs/>
                          <w:sz w:val="20"/>
                          <w:szCs w:val="20"/>
                        </w:rPr>
                        <w:t xml:space="preserve">Harnischia Complex </w:t>
                      </w:r>
                      <w:r>
                        <w:rPr>
                          <w:rFonts w:cs="NNIDEC+TimesNewRoman;Times New Roman" w:ascii="NNIDEC+TimesNewRoman;Times New Roman" w:hAnsi="NNIDEC+TimesNewRoman;Times New Roman"/>
                          <w:sz w:val="20"/>
                          <w:szCs w:val="20"/>
                        </w:rPr>
                        <w:t xml:space="preserve">6 cg 1 1 </w:t>
                      </w:r>
                      <w:r>
                        <w:rPr>
                          <w:rFonts w:cs="NNIEAF+TimesNewRoman,BoldItalic;Times New Roman" w:ascii="NNIEAF+TimesNewRoman,BoldItalic;Times New Roman" w:hAnsi="NNIEAF+TimesNewRoman,BoldItalic;Times New Roman"/>
                          <w:b/>
                          <w:bCs/>
                          <w:sz w:val="20"/>
                          <w:szCs w:val="20"/>
                        </w:rPr>
                        <w:t xml:space="preserve">Microtendipes pedellus Gr. </w:t>
                      </w:r>
                      <w:r>
                        <w:rPr>
                          <w:rFonts w:cs="NNIDEC+TimesNewRoman;Times New Roman" w:ascii="NNIDEC+TimesNewRoman;Times New Roman" w:hAnsi="NNIDEC+TimesNewRoman;Times New Roman"/>
                          <w:sz w:val="20"/>
                          <w:szCs w:val="20"/>
                        </w:rPr>
                        <w:t xml:space="preserve">6 cf 1 11 9 </w:t>
                      </w:r>
                      <w:r>
                        <w:rPr>
                          <w:rFonts w:cs="NNIEAF+TimesNewRoman,BoldItalic;Times New Roman" w:ascii="NNIEAF+TimesNewRoman,BoldItalic;Times New Roman" w:hAnsi="NNIEAF+TimesNewRoman,BoldItalic;Times New Roman"/>
                          <w:b/>
                          <w:bCs/>
                          <w:sz w:val="20"/>
                          <w:szCs w:val="20"/>
                        </w:rPr>
                        <w:t>Microtendipes pedellus Gr.</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cf 1 </w:t>
                      </w:r>
                      <w:r>
                        <w:rPr>
                          <w:rFonts w:cs="NNIEAF+TimesNewRoman,BoldItalic;Times New Roman" w:ascii="NNIEAF+TimesNewRoman,BoldItalic;Times New Roman" w:hAnsi="NNIEAF+TimesNewRoman,BoldItalic;Times New Roman"/>
                          <w:b/>
                          <w:bCs/>
                          <w:sz w:val="20"/>
                          <w:szCs w:val="20"/>
                        </w:rPr>
                        <w:t xml:space="preserve">Polypedilum sp. </w:t>
                      </w:r>
                      <w:r>
                        <w:rPr>
                          <w:rFonts w:cs="NNIDEC+TimesNewRoman;Times New Roman" w:ascii="NNIDEC+TimesNewRoman;Times New Roman" w:hAnsi="NNIDEC+TimesNewRoman;Times New Roman"/>
                          <w:sz w:val="20"/>
                          <w:szCs w:val="20"/>
                        </w:rPr>
                        <w:t xml:space="preserve">6 sc 4 1 3 2 4 1 31 16 </w:t>
                      </w:r>
                      <w:r>
                        <w:rPr>
                          <w:rFonts w:cs="NNIEAF+TimesNewRoman,BoldItalic;Times New Roman" w:ascii="NNIEAF+TimesNewRoman,BoldItalic;Times New Roman" w:hAnsi="NNIEAF+TimesNewRoman,BoldItalic;Times New Roman"/>
                          <w:b/>
                          <w:bCs/>
                          <w:sz w:val="20"/>
                          <w:szCs w:val="20"/>
                        </w:rPr>
                        <w:t xml:space="preserve">Stenochironomus sp. </w:t>
                      </w:r>
                      <w:r>
                        <w:rPr>
                          <w:rFonts w:cs="NNIDEC+TimesNewRoman;Times New Roman" w:ascii="NNIDEC+TimesNewRoman;Times New Roman" w:hAnsi="NNIDEC+TimesNewRoman;Times New Roman"/>
                          <w:sz w:val="20"/>
                          <w:szCs w:val="20"/>
                        </w:rPr>
                        <w:t xml:space="preserve">5 cg 1 1 2 2 </w:t>
                      </w:r>
                      <w:r>
                        <w:rPr>
                          <w:rFonts w:cs="NNIDHG+TimesNewRoman,Bold;Times New Roman" w:ascii="NNIDHG+TimesNewRoman,Bold;Times New Roman" w:hAnsi="NNIDHG+TimesNewRoman,Bold;Times New Roman"/>
                          <w:b/>
                          <w:bCs/>
                          <w:sz w:val="20"/>
                          <w:szCs w:val="20"/>
                        </w:rPr>
                        <w:t xml:space="preserve">Pseudochironomini </w:t>
                      </w:r>
                      <w:r>
                        <w:rPr>
                          <w:rFonts w:cs="NNIDEC+TimesNewRoman;Times New Roman" w:ascii="NNIDEC+TimesNewRoman;Times New Roman" w:hAnsi="NNIDEC+TimesNewRoman;Times New Roman"/>
                          <w:sz w:val="20"/>
                          <w:szCs w:val="20"/>
                        </w:rPr>
                        <w:t xml:space="preserve">5 cg </w:t>
                      </w:r>
                      <w:r>
                        <w:rPr>
                          <w:rFonts w:cs="NNIEAF+TimesNewRoman,BoldItalic;Times New Roman" w:ascii="NNIEAF+TimesNewRoman,BoldItalic;Times New Roman" w:hAnsi="NNIEAF+TimesNewRoman,BoldItalic;Times New Roman"/>
                          <w:b/>
                          <w:bCs/>
                          <w:sz w:val="20"/>
                          <w:szCs w:val="20"/>
                        </w:rPr>
                        <w:t xml:space="preserve">Pseudochironomus sp. </w:t>
                      </w:r>
                      <w:r>
                        <w:rPr>
                          <w:rFonts w:cs="NNIDEC+TimesNewRoman;Times New Roman" w:ascii="NNIDEC+TimesNewRoman;Times New Roman" w:hAnsi="NNIDEC+TimesNewRoman;Times New Roman"/>
                          <w:sz w:val="20"/>
                          <w:szCs w:val="20"/>
                        </w:rPr>
                        <w:t xml:space="preserve">5 cg 2 6 8 7 </w:t>
                      </w:r>
                      <w:r>
                        <w:rPr>
                          <w:rFonts w:cs="NNIDHG+TimesNewRoman,Bold;Times New Roman" w:ascii="NNIDHG+TimesNewRoman,Bold;Times New Roman" w:hAnsi="NNIDHG+TimesNewRoman,Bold;Times New Roman"/>
                          <w:b/>
                          <w:bCs/>
                          <w:sz w:val="20"/>
                          <w:szCs w:val="20"/>
                        </w:rPr>
                        <w:t xml:space="preserve">Tanytarsini </w:t>
                      </w:r>
                      <w:r>
                        <w:rPr>
                          <w:rFonts w:cs="NNIDEC+TimesNewRoman;Times New Roman" w:ascii="NNIDEC+TimesNewRoman;Times New Roman" w:hAnsi="NNIDEC+TimesNewRoman;Times New Roman"/>
                          <w:sz w:val="20"/>
                          <w:szCs w:val="20"/>
                        </w:rPr>
                        <w:t xml:space="preserve">6 cg </w:t>
                      </w:r>
                      <w:r>
                        <w:rPr>
                          <w:rFonts w:cs="NNIEAF+TimesNewRoman,BoldItalic;Times New Roman" w:ascii="NNIEAF+TimesNewRoman,BoldItalic;Times New Roman" w:hAnsi="NNIEAF+TimesNewRoman,BoldItalic;Times New Roman"/>
                          <w:b/>
                          <w:bCs/>
                          <w:sz w:val="20"/>
                          <w:szCs w:val="20"/>
                        </w:rPr>
                        <w:t xml:space="preserve">Micropsectra sp. </w:t>
                      </w:r>
                      <w:r>
                        <w:rPr>
                          <w:rFonts w:cs="NNIDEC+TimesNewRoman;Times New Roman" w:ascii="NNIDEC+TimesNewRoman;Times New Roman" w:hAnsi="NNIDEC+TimesNewRoman;Times New Roman"/>
                          <w:sz w:val="20"/>
                          <w:szCs w:val="20"/>
                        </w:rPr>
                        <w:t xml:space="preserve">7 cg 1 3 3 3 1 </w:t>
                      </w:r>
                      <w:r>
                        <w:rPr>
                          <w:rFonts w:cs="NNIEAF+TimesNewRoman,BoldItalic;Times New Roman" w:ascii="NNIEAF+TimesNewRoman,BoldItalic;Times New Roman" w:hAnsi="NNIEAF+TimesNewRoman,BoldItalic;Times New Roman"/>
                          <w:b/>
                          <w:bCs/>
                          <w:sz w:val="20"/>
                          <w:szCs w:val="20"/>
                        </w:rPr>
                        <w:t>Micropsectr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7 cg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w:br w:type="page"/>
      </w:r>
      <w:r>
        <mc:AlternateContent>
          <mc:Choice Requires="wps">
            <w:drawing>
              <wp:anchor behindDoc="0" distT="0" distB="0" distL="114935" distR="114935" simplePos="0" locked="0" layoutInCell="0" allowOverlap="1" relativeHeight="28">
                <wp:simplePos x="0" y="0"/>
                <wp:positionH relativeFrom="page">
                  <wp:posOffset>487045</wp:posOffset>
                </wp:positionH>
                <wp:positionV relativeFrom="page">
                  <wp:posOffset>452755</wp:posOffset>
                </wp:positionV>
                <wp:extent cx="14052550" cy="10058400"/>
                <wp:effectExtent l="0" t="0" r="0" b="0"/>
                <wp:wrapSquare wrapText="bothSides"/>
                <wp:docPr id="27" name="Frame25"/>
                <a:graphic xmlns:a="http://schemas.openxmlformats.org/drawingml/2006/main">
                  <a:graphicData uri="http://schemas.microsoft.com/office/word/2010/wordprocessingShape">
                    <wps:wsp>
                      <wps:cNvSpPr txBox="1"/>
                      <wps:spPr>
                        <a:xfrm>
                          <a:off x="0" y="0"/>
                          <a:ext cx="1405255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North Fork Matilija Creek Ventura River North Fork Matilija Creek Ventura River Matilija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u/s conf. Ventura River at gauging station below Matilija Dam below community above Lion Canyon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10 VCFCD10EMAP VCFCD11 VCFCD12 VCFCD13 VCFCD15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lower middle upper 1 2 3 1 2 3 1 2 3 1 2 3 </w:t>
                            </w:r>
                            <w:r>
                              <w:rPr>
                                <w:rFonts w:cs="NNIEAF+TimesNewRoman,BoldItalic;Times New Roman" w:ascii="NNIEAF+TimesNewRoman,BoldItalic;Times New Roman" w:hAnsi="NNIEAF+TimesNewRoman,BoldItalic;Times New Roman"/>
                                <w:b/>
                                <w:bCs/>
                                <w:sz w:val="20"/>
                                <w:szCs w:val="20"/>
                              </w:rPr>
                              <w:t xml:space="preserve">Identified Taxa </w:t>
                            </w:r>
                            <w:r>
                              <w:rPr>
                                <w:rFonts w:cs="NNIDHG+TimesNewRoman,Bold;Times New Roman" w:ascii="NNIDHG+TimesNewRoman,Bold;Times New Roman" w:hAnsi="NNIDHG+TimesNewRoman,Bold;Times New Roman"/>
                                <w:b/>
                                <w:bCs/>
                                <w:sz w:val="20"/>
                                <w:szCs w:val="20"/>
                              </w:rPr>
                              <w:t xml:space="preserve">Orthocladiinae </w:t>
                            </w:r>
                            <w:r>
                              <w:rPr>
                                <w:rFonts w:cs="NNIDEC+TimesNewRoman;Times New Roman" w:ascii="NNIDEC+TimesNewRoman;Times New Roman" w:hAnsi="NNIDEC+TimesNewRoman;Times New Roman"/>
                                <w:sz w:val="20"/>
                                <w:szCs w:val="20"/>
                              </w:rPr>
                              <w:t xml:space="preserve">5 cg </w:t>
                            </w:r>
                            <w:r>
                              <w:rPr>
                                <w:rFonts w:cs="NNIEAF+TimesNewRoman,BoldItalic;Times New Roman" w:ascii="NNIEAF+TimesNewRoman,BoldItalic;Times New Roman" w:hAnsi="NNIEAF+TimesNewRoman,BoldItalic;Times New Roman"/>
                                <w:b/>
                                <w:bCs/>
                                <w:sz w:val="20"/>
                                <w:szCs w:val="20"/>
                              </w:rPr>
                              <w:t xml:space="preserve">Corynoneura sp. </w:t>
                            </w:r>
                            <w:r>
                              <w:rPr>
                                <w:rFonts w:cs="NNIDEC+TimesNewRoman;Times New Roman" w:ascii="NNIDEC+TimesNewRoman;Times New Roman" w:hAnsi="NNIDEC+TimesNewRoman;Times New Roman"/>
                                <w:sz w:val="20"/>
                                <w:szCs w:val="20"/>
                              </w:rPr>
                              <w:t xml:space="preserve">7 cg 1 4 2 </w:t>
                            </w:r>
                            <w:r>
                              <w:rPr>
                                <w:rFonts w:cs="NNIEAF+TimesNewRoman,BoldItalic;Times New Roman" w:ascii="NNIEAF+TimesNewRoman,BoldItalic;Times New Roman" w:hAnsi="NNIEAF+TimesNewRoman,BoldItalic;Times New Roman"/>
                                <w:b/>
                                <w:bCs/>
                                <w:sz w:val="20"/>
                                <w:szCs w:val="20"/>
                              </w:rPr>
                              <w:t xml:space="preserve">Cricotopus sp. </w:t>
                            </w:r>
                            <w:r>
                              <w:rPr>
                                <w:rFonts w:cs="NNIDEC+TimesNewRoman;Times New Roman" w:ascii="NNIDEC+TimesNewRoman;Times New Roman" w:hAnsi="NNIDEC+TimesNewRoman;Times New Roman"/>
                                <w:sz w:val="20"/>
                                <w:szCs w:val="20"/>
                              </w:rPr>
                              <w:t xml:space="preserve">7 cg 2 12 8 4 8 1 2 1 1 8 6 1 </w:t>
                            </w:r>
                            <w:r>
                              <w:rPr>
                                <w:rFonts w:cs="NNIEAF+TimesNewRoman,BoldItalic;Times New Roman" w:ascii="NNIEAF+TimesNewRoman,BoldItalic;Times New Roman" w:hAnsi="NNIEAF+TimesNewRoman,BoldItalic;Times New Roman"/>
                                <w:b/>
                                <w:bCs/>
                                <w:sz w:val="20"/>
                                <w:szCs w:val="20"/>
                              </w:rPr>
                              <w:t>Cricotopus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7 cg 1 1 </w:t>
                            </w:r>
                            <w:r>
                              <w:rPr>
                                <w:rFonts w:cs="NNIEAF+TimesNewRoman,BoldItalic;Times New Roman" w:ascii="NNIEAF+TimesNewRoman,BoldItalic;Times New Roman" w:hAnsi="NNIEAF+TimesNewRoman,BoldItalic;Times New Roman"/>
                                <w:b/>
                                <w:bCs/>
                                <w:sz w:val="20"/>
                                <w:szCs w:val="20"/>
                              </w:rPr>
                              <w:t xml:space="preserve">Cricotopus binctus gr. </w:t>
                            </w:r>
                            <w:r>
                              <w:rPr>
                                <w:rFonts w:cs="NNIDEC+TimesNewRoman;Times New Roman" w:ascii="NNIDEC+TimesNewRoman;Times New Roman" w:hAnsi="NNIDEC+TimesNewRoman;Times New Roman"/>
                                <w:sz w:val="20"/>
                                <w:szCs w:val="20"/>
                              </w:rPr>
                              <w:t xml:space="preserve">7 cg 2 7 8 3 4 1 </w:t>
                            </w:r>
                            <w:r>
                              <w:rPr>
                                <w:rFonts w:cs="NNIEAF+TimesNewRoman,BoldItalic;Times New Roman" w:ascii="NNIEAF+TimesNewRoman,BoldItalic;Times New Roman" w:hAnsi="NNIEAF+TimesNewRoman,BoldItalic;Times New Roman"/>
                                <w:b/>
                                <w:bCs/>
                                <w:sz w:val="20"/>
                                <w:szCs w:val="20"/>
                              </w:rPr>
                              <w:t xml:space="preserve">Cricotopus trifascia gr. </w:t>
                            </w:r>
                            <w:r>
                              <w:rPr>
                                <w:rFonts w:cs="NNIDEC+TimesNewRoman;Times New Roman" w:ascii="NNIDEC+TimesNewRoman;Times New Roman" w:hAnsi="NNIDEC+TimesNewRoman;Times New Roman"/>
                                <w:sz w:val="20"/>
                                <w:szCs w:val="20"/>
                              </w:rPr>
                              <w:t xml:space="preserve">7 cg 1 1 </w:t>
                            </w:r>
                            <w:r>
                              <w:rPr>
                                <w:rFonts w:cs="NNIEAF+TimesNewRoman,BoldItalic;Times New Roman" w:ascii="NNIEAF+TimesNewRoman,BoldItalic;Times New Roman" w:hAnsi="NNIEAF+TimesNewRoman,BoldItalic;Times New Roman"/>
                                <w:b/>
                                <w:bCs/>
                                <w:sz w:val="20"/>
                                <w:szCs w:val="20"/>
                              </w:rPr>
                              <w:t xml:space="preserve">Eukiefferiella sp. </w:t>
                            </w:r>
                            <w:r>
                              <w:rPr>
                                <w:rFonts w:cs="NNIDEC+TimesNewRoman;Times New Roman" w:ascii="NNIDEC+TimesNewRoman;Times New Roman" w:hAnsi="NNIDEC+TimesNewRoman;Times New Roman"/>
                                <w:sz w:val="20"/>
                                <w:szCs w:val="20"/>
                              </w:rPr>
                              <w:t xml:space="preserve">8 cg 9 9 6 1 1 2 1 6 10 1 </w:t>
                            </w:r>
                            <w:r>
                              <w:rPr>
                                <w:rFonts w:cs="NNIEAF+TimesNewRoman,BoldItalic;Times New Roman" w:ascii="NNIEAF+TimesNewRoman,BoldItalic;Times New Roman" w:hAnsi="NNIEAF+TimesNewRoman,BoldItalic;Times New Roman"/>
                                <w:b/>
                                <w:bCs/>
                                <w:sz w:val="20"/>
                                <w:szCs w:val="20"/>
                              </w:rPr>
                              <w:t xml:space="preserve">Heleniella sp. </w:t>
                            </w:r>
                            <w:r>
                              <w:rPr>
                                <w:rFonts w:cs="NNIDEC+TimesNewRoman;Times New Roman" w:ascii="NNIDEC+TimesNewRoman;Times New Roman" w:hAnsi="NNIDEC+TimesNewRoman;Times New Roman"/>
                                <w:sz w:val="20"/>
                                <w:szCs w:val="20"/>
                              </w:rPr>
                              <w:t xml:space="preserve">6 cg </w:t>
                            </w:r>
                            <w:r>
                              <w:rPr>
                                <w:rFonts w:cs="NNIEAF+TimesNewRoman,BoldItalic;Times New Roman" w:ascii="NNIEAF+TimesNewRoman,BoldItalic;Times New Roman" w:hAnsi="NNIEAF+TimesNewRoman,BoldItalic;Times New Roman"/>
                                <w:b/>
                                <w:bCs/>
                                <w:sz w:val="20"/>
                                <w:szCs w:val="20"/>
                              </w:rPr>
                              <w:t xml:space="preserve">Nanocladius sp. </w:t>
                            </w:r>
                            <w:r>
                              <w:rPr>
                                <w:rFonts w:cs="NNIDEC+TimesNewRoman;Times New Roman" w:ascii="NNIDEC+TimesNewRoman;Times New Roman" w:hAnsi="NNIDEC+TimesNewRoman;Times New Roman"/>
                                <w:sz w:val="20"/>
                                <w:szCs w:val="20"/>
                              </w:rPr>
                              <w:t xml:space="preserve">3 cg 1 1 1 </w:t>
                            </w:r>
                            <w:r>
                              <w:rPr>
                                <w:rFonts w:cs="NNIEAF+TimesNewRoman,BoldItalic;Times New Roman" w:ascii="NNIEAF+TimesNewRoman,BoldItalic;Times New Roman" w:hAnsi="NNIEAF+TimesNewRoman,BoldItalic;Times New Roman"/>
                                <w:b/>
                                <w:bCs/>
                                <w:sz w:val="20"/>
                                <w:szCs w:val="20"/>
                              </w:rPr>
                              <w:t xml:space="preserve">Orthocladius complex </w:t>
                            </w:r>
                            <w:r>
                              <w:rPr>
                                <w:rFonts w:cs="NNIDEC+TimesNewRoman;Times New Roman" w:ascii="NNIDEC+TimesNewRoman;Times New Roman" w:hAnsi="NNIDEC+TimesNewRoman;Times New Roman"/>
                                <w:sz w:val="20"/>
                                <w:szCs w:val="20"/>
                              </w:rPr>
                              <w:t xml:space="preserve">6 cg 1 </w:t>
                            </w:r>
                            <w:r>
                              <w:rPr>
                                <w:rFonts w:cs="NNIEAF+TimesNewRoman,BoldItalic;Times New Roman" w:ascii="NNIEAF+TimesNewRoman,BoldItalic;Times New Roman" w:hAnsi="NNIEAF+TimesNewRoman,BoldItalic;Times New Roman"/>
                                <w:b/>
                                <w:bCs/>
                                <w:sz w:val="20"/>
                                <w:szCs w:val="20"/>
                              </w:rPr>
                              <w:t xml:space="preserve">Parametriocnemus sp. </w:t>
                            </w:r>
                            <w:r>
                              <w:rPr>
                                <w:rFonts w:cs="NNIDEC+TimesNewRoman;Times New Roman" w:ascii="NNIDEC+TimesNewRoman;Times New Roman" w:hAnsi="NNIDEC+TimesNewRoman;Times New Roman"/>
                                <w:sz w:val="20"/>
                                <w:szCs w:val="20"/>
                              </w:rPr>
                              <w:t xml:space="preserve">5 cg 1 2 5 20 11 16 </w:t>
                            </w:r>
                            <w:r>
                              <w:rPr>
                                <w:rFonts w:cs="NNIEAF+TimesNewRoman,BoldItalic;Times New Roman" w:ascii="NNIEAF+TimesNewRoman,BoldItalic;Times New Roman" w:hAnsi="NNIEAF+TimesNewRoman,BoldItalic;Times New Roman"/>
                                <w:b/>
                                <w:bCs/>
                                <w:sz w:val="20"/>
                                <w:szCs w:val="20"/>
                              </w:rPr>
                              <w:t xml:space="preserve">Rheocricotopus sp. </w:t>
                            </w:r>
                            <w:r>
                              <w:rPr>
                                <w:rFonts w:cs="NNIDEC+TimesNewRoman;Times New Roman" w:ascii="NNIDEC+TimesNewRoman;Times New Roman" w:hAnsi="NNIDEC+TimesNewRoman;Times New Roman"/>
                                <w:sz w:val="20"/>
                                <w:szCs w:val="20"/>
                              </w:rPr>
                              <w:t xml:space="preserve">6 cg 2 1 4 1 10 15 2 5 5 5 </w:t>
                            </w:r>
                            <w:r>
                              <w:rPr>
                                <w:rFonts w:cs="NNIEAF+TimesNewRoman,BoldItalic;Times New Roman" w:ascii="NNIEAF+TimesNewRoman,BoldItalic;Times New Roman" w:hAnsi="NNIEAF+TimesNewRoman,BoldItalic;Times New Roman"/>
                                <w:b/>
                                <w:bCs/>
                                <w:sz w:val="20"/>
                                <w:szCs w:val="20"/>
                              </w:rPr>
                              <w:t xml:space="preserve">Rheotanytarsus sp. </w:t>
                            </w:r>
                            <w:r>
                              <w:rPr>
                                <w:rFonts w:cs="NNIDEC+TimesNewRoman;Times New Roman" w:ascii="NNIDEC+TimesNewRoman;Times New Roman" w:hAnsi="NNIDEC+TimesNewRoman;Times New Roman"/>
                                <w:sz w:val="20"/>
                                <w:szCs w:val="20"/>
                              </w:rPr>
                              <w:t xml:space="preserve">6 cf 20 6 12 8 2 12 1 23 22 2 6 4 6 18 12 14 </w:t>
                            </w:r>
                            <w:r>
                              <w:rPr>
                                <w:rFonts w:cs="NNIEAF+TimesNewRoman,BoldItalic;Times New Roman" w:ascii="NNIEAF+TimesNewRoman,BoldItalic;Times New Roman" w:hAnsi="NNIEAF+TimesNewRoman,BoldItalic;Times New Roman"/>
                                <w:b/>
                                <w:bCs/>
                                <w:sz w:val="20"/>
                                <w:szCs w:val="20"/>
                              </w:rPr>
                              <w:t>Rheotanytarsus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cf 1 2 </w:t>
                            </w:r>
                            <w:r>
                              <w:rPr>
                                <w:rFonts w:cs="NNIEAF+TimesNewRoman,BoldItalic;Times New Roman" w:ascii="NNIEAF+TimesNewRoman,BoldItalic;Times New Roman" w:hAnsi="NNIEAF+TimesNewRoman,BoldItalic;Times New Roman"/>
                                <w:b/>
                                <w:bCs/>
                                <w:sz w:val="20"/>
                                <w:szCs w:val="20"/>
                              </w:rPr>
                              <w:t xml:space="preserve">Thienemanniella sp. </w:t>
                            </w:r>
                            <w:r>
                              <w:rPr>
                                <w:rFonts w:cs="NNIDEC+TimesNewRoman;Times New Roman" w:ascii="NNIDEC+TimesNewRoman;Times New Roman" w:hAnsi="NNIDEC+TimesNewRoman;Times New Roman"/>
                                <w:sz w:val="20"/>
                                <w:szCs w:val="20"/>
                              </w:rPr>
                              <w:t xml:space="preserve">6 cg 2 5 4 1 8 5 1 1 1 4 4 </w:t>
                            </w:r>
                            <w:r>
                              <w:rPr>
                                <w:rFonts w:cs="NNIEAF+TimesNewRoman,BoldItalic;Times New Roman" w:ascii="NNIEAF+TimesNewRoman,BoldItalic;Times New Roman" w:hAnsi="NNIEAF+TimesNewRoman,BoldItalic;Times New Roman"/>
                                <w:b/>
                                <w:bCs/>
                                <w:sz w:val="20"/>
                                <w:szCs w:val="20"/>
                              </w:rPr>
                              <w:t>Thienemanniell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cg 1 </w:t>
                            </w:r>
                            <w:r>
                              <w:rPr>
                                <w:rFonts w:cs="NNIDHG+TimesNewRoman,Bold;Times New Roman" w:ascii="NNIDHG+TimesNewRoman,Bold;Times New Roman" w:hAnsi="NNIDHG+TimesNewRoman,Bold;Times New Roman"/>
                                <w:b/>
                                <w:bCs/>
                                <w:sz w:val="20"/>
                                <w:szCs w:val="20"/>
                              </w:rPr>
                              <w:t xml:space="preserve">Tanypodinae </w:t>
                            </w:r>
                            <w:r>
                              <w:rPr>
                                <w:rFonts w:cs="NNIDEC+TimesNewRoman;Times New Roman" w:ascii="NNIDEC+TimesNewRoman;Times New Roman" w:hAnsi="NNIDEC+TimesNewRoman;Times New Roman"/>
                                <w:sz w:val="20"/>
                                <w:szCs w:val="20"/>
                              </w:rPr>
                              <w:t xml:space="preserve">7 p </w:t>
                            </w:r>
                            <w:r>
                              <w:rPr>
                                <w:rFonts w:cs="NNIDHG+TimesNewRoman,Bold;Times New Roman" w:ascii="NNIDHG+TimesNewRoman,Bold;Times New Roman" w:hAnsi="NNIDHG+TimesNewRoman,Bold;Times New Roman"/>
                                <w:b/>
                                <w:bCs/>
                                <w:sz w:val="20"/>
                                <w:szCs w:val="20"/>
                              </w:rPr>
                              <w:t xml:space="preserve">Pentaneurini </w:t>
                            </w:r>
                            <w:r>
                              <w:rPr>
                                <w:rFonts w:cs="NNIDEC+TimesNewRoman;Times New Roman" w:ascii="NNIDEC+TimesNewRoman;Times New Roman" w:hAnsi="NNIDEC+TimesNewRoman;Times New Roman"/>
                                <w:sz w:val="20"/>
                                <w:szCs w:val="20"/>
                              </w:rPr>
                              <w:t xml:space="preserve">6 </w:t>
                            </w:r>
                            <w:r>
                              <w:rPr>
                                <w:rFonts w:cs="NNIEAF+TimesNewRoman,BoldItalic;Times New Roman" w:ascii="NNIEAF+TimesNewRoman,BoldItalic;Times New Roman" w:hAnsi="NNIEAF+TimesNewRoman,BoldItalic;Times New Roman"/>
                                <w:b/>
                                <w:bCs/>
                                <w:sz w:val="20"/>
                                <w:szCs w:val="20"/>
                              </w:rPr>
                              <w:t xml:space="preserve">Labrundinia sp. </w:t>
                            </w:r>
                            <w:r>
                              <w:rPr>
                                <w:rFonts w:cs="NNIDEC+TimesNewRoman;Times New Roman" w:ascii="NNIDEC+TimesNewRoman;Times New Roman" w:hAnsi="NNIDEC+TimesNewRoman;Times New Roman"/>
                                <w:sz w:val="20"/>
                                <w:szCs w:val="20"/>
                              </w:rPr>
                              <w:t xml:space="preserve">6 p 1 1 1 2 1 1 </w:t>
                            </w:r>
                            <w:r>
                              <w:rPr>
                                <w:rFonts w:cs="NNIEAF+TimesNewRoman,BoldItalic;Times New Roman" w:ascii="NNIEAF+TimesNewRoman,BoldItalic;Times New Roman" w:hAnsi="NNIEAF+TimesNewRoman,BoldItalic;Times New Roman"/>
                                <w:b/>
                                <w:bCs/>
                                <w:sz w:val="20"/>
                                <w:szCs w:val="20"/>
                              </w:rPr>
                              <w:t xml:space="preserve">Nilotanypus sp. </w:t>
                            </w:r>
                            <w:r>
                              <w:rPr>
                                <w:rFonts w:cs="NNIDEC+TimesNewRoman;Times New Roman" w:ascii="NNIDEC+TimesNewRoman;Times New Roman" w:hAnsi="NNIDEC+TimesNewRoman;Times New Roman"/>
                                <w:sz w:val="20"/>
                                <w:szCs w:val="20"/>
                              </w:rPr>
                              <w:t xml:space="preserve">6 p </w:t>
                            </w:r>
                            <w:r>
                              <w:rPr>
                                <w:rFonts w:cs="NNIEAF+TimesNewRoman,BoldItalic;Times New Roman" w:ascii="NNIEAF+TimesNewRoman,BoldItalic;Times New Roman" w:hAnsi="NNIEAF+TimesNewRoman,BoldItalic;Times New Roman"/>
                                <w:b/>
                                <w:bCs/>
                                <w:sz w:val="20"/>
                                <w:szCs w:val="20"/>
                              </w:rPr>
                              <w:t xml:space="preserve">Pentaneura sp. </w:t>
                            </w:r>
                            <w:r>
                              <w:rPr>
                                <w:rFonts w:cs="NNIDEC+TimesNewRoman;Times New Roman" w:ascii="NNIDEC+TimesNewRoman;Times New Roman" w:hAnsi="NNIDEC+TimesNewRoman;Times New Roman"/>
                                <w:sz w:val="20"/>
                                <w:szCs w:val="20"/>
                              </w:rPr>
                              <w:t xml:space="preserve">6 p 2 4 3 7 </w:t>
                            </w:r>
                            <w:r>
                              <w:rPr>
                                <w:rFonts w:cs="NNIEAF+TimesNewRoman,BoldItalic;Times New Roman" w:ascii="NNIEAF+TimesNewRoman,BoldItalic;Times New Roman" w:hAnsi="NNIEAF+TimesNewRoman,BoldItalic;Times New Roman"/>
                                <w:b/>
                                <w:bCs/>
                                <w:sz w:val="20"/>
                                <w:szCs w:val="20"/>
                              </w:rPr>
                              <w:t>Pentaneur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p </w:t>
                            </w:r>
                            <w:r>
                              <w:rPr>
                                <w:rFonts w:cs="NNIEAF+TimesNewRoman,BoldItalic;Times New Roman" w:ascii="NNIEAF+TimesNewRoman,BoldItalic;Times New Roman" w:hAnsi="NNIEAF+TimesNewRoman,BoldItalic;Times New Roman"/>
                                <w:b/>
                                <w:bCs/>
                                <w:sz w:val="20"/>
                                <w:szCs w:val="20"/>
                              </w:rPr>
                              <w:t xml:space="preserve">Radotanypus sp. </w:t>
                            </w:r>
                            <w:r>
                              <w:rPr>
                                <w:rFonts w:cs="NNIDEC+TimesNewRoman;Times New Roman" w:ascii="NNIDEC+TimesNewRoman;Times New Roman" w:hAnsi="NNIDEC+TimesNewRoman;Times New Roman"/>
                                <w:sz w:val="20"/>
                                <w:szCs w:val="20"/>
                              </w:rPr>
                              <w:t xml:space="preserve">7 p 1 2 </w:t>
                            </w:r>
                            <w:r>
                              <w:rPr>
                                <w:rFonts w:cs="NNIEAF+TimesNewRoman,BoldItalic;Times New Roman" w:ascii="NNIEAF+TimesNewRoman,BoldItalic;Times New Roman" w:hAnsi="NNIEAF+TimesNewRoman,BoldItalic;Times New Roman"/>
                                <w:b/>
                                <w:bCs/>
                                <w:sz w:val="20"/>
                                <w:szCs w:val="20"/>
                              </w:rPr>
                              <w:t xml:space="preserve">Thienemannimyia Gr. </w:t>
                            </w:r>
                            <w:r>
                              <w:rPr>
                                <w:rFonts w:cs="NNIDEC+TimesNewRoman;Times New Roman" w:ascii="NNIDEC+TimesNewRoman;Times New Roman" w:hAnsi="NNIDEC+TimesNewRoman;Times New Roman"/>
                                <w:sz w:val="20"/>
                                <w:szCs w:val="20"/>
                              </w:rPr>
                              <w:t xml:space="preserve">6 p 1 3 6 8 5 2 10 6 17 29 3 7 5 </w:t>
                            </w:r>
                            <w:r>
                              <w:rPr>
                                <w:rFonts w:cs="NNIEAF+TimesNewRoman,BoldItalic;Times New Roman" w:ascii="NNIEAF+TimesNewRoman,BoldItalic;Times New Roman" w:hAnsi="NNIEAF+TimesNewRoman,BoldItalic;Times New Roman"/>
                                <w:b/>
                                <w:bCs/>
                                <w:sz w:val="20"/>
                                <w:szCs w:val="20"/>
                              </w:rPr>
                              <w:t xml:space="preserve">Dolichopodidae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p 1 </w:t>
                            </w:r>
                            <w:r>
                              <w:rPr>
                                <w:rFonts w:cs="NNIEAF+TimesNewRoman,BoldItalic;Times New Roman" w:ascii="NNIEAF+TimesNewRoman,BoldItalic;Times New Roman" w:hAnsi="NNIEAF+TimesNewRoman,BoldItalic;Times New Roman"/>
                                <w:b/>
                                <w:bCs/>
                                <w:sz w:val="20"/>
                                <w:szCs w:val="20"/>
                              </w:rPr>
                              <w:t xml:space="preserve">Hemerodrom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p 1 1 5 5 1 </w:t>
                            </w:r>
                            <w:r>
                              <w:rPr>
                                <w:rFonts w:cs="NNIEAF+TimesNewRoman,BoldItalic;Times New Roman" w:ascii="NNIEAF+TimesNewRoman,BoldItalic;Times New Roman" w:hAnsi="NNIEAF+TimesNewRoman,BoldItalic;Times New Roman"/>
                                <w:b/>
                                <w:bCs/>
                                <w:sz w:val="20"/>
                                <w:szCs w:val="20"/>
                              </w:rPr>
                              <w:t xml:space="preserve">Hemerodromia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6 p 4 </w:t>
                            </w:r>
                            <w:r>
                              <w:rPr>
                                <w:rFonts w:cs="NNIEAF+TimesNewRoman,BoldItalic;Times New Roman" w:ascii="NNIEAF+TimesNewRoman,BoldItalic;Times New Roman" w:hAnsi="NNIEAF+TimesNewRoman,BoldItalic;Times New Roman"/>
                                <w:b/>
                                <w:bCs/>
                                <w:sz w:val="20"/>
                                <w:szCs w:val="20"/>
                              </w:rPr>
                              <w:t xml:space="preserve">Neoplast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p 1 2 2 </w:t>
                            </w:r>
                            <w:r>
                              <w:rPr>
                                <w:rFonts w:cs="NNIEAF+TimesNewRoman,BoldItalic;Times New Roman" w:ascii="NNIEAF+TimesNewRoman,BoldItalic;Times New Roman" w:hAnsi="NNIEAF+TimesNewRoman,BoldItalic;Times New Roman"/>
                                <w:b/>
                                <w:bCs/>
                                <w:sz w:val="20"/>
                                <w:szCs w:val="20"/>
                              </w:rPr>
                              <w:t>Neoplasta sp.</w:t>
                            </w:r>
                            <w:r>
                              <w:rPr>
                                <w:rFonts w:cs="NNIDHG+TimesNewRoman,Bold;Times New Roman" w:ascii="NNIDHG+TimesNewRoman,Bold;Times New Roman" w:hAnsi="NNIDHG+TimesNewRoman,Bold;Times New Roman"/>
                                <w:b/>
                                <w:bCs/>
                                <w:sz w:val="20"/>
                                <w:szCs w:val="20"/>
                              </w:rPr>
                              <w:t xml:space="preserve"> (L) (ref.) </w:t>
                            </w:r>
                            <w:r>
                              <w:rPr>
                                <w:rFonts w:cs="NNIDEC+TimesNewRoman;Times New Roman" w:ascii="NNIDEC+TimesNewRoman;Times New Roman" w:hAnsi="NNIDEC+TimesNewRoman;Times New Roman"/>
                                <w:sz w:val="20"/>
                                <w:szCs w:val="20"/>
                              </w:rPr>
                              <w:t xml:space="preserve">6 p </w:t>
                            </w:r>
                            <w:r>
                              <w:rPr>
                                <w:rFonts w:cs="NNIEAF+TimesNewRoman,BoldItalic;Times New Roman" w:ascii="NNIEAF+TimesNewRoman,BoldItalic;Times New Roman" w:hAnsi="NNIEAF+TimesNewRoman,BoldItalic;Times New Roman"/>
                                <w:b/>
                                <w:bCs/>
                                <w:sz w:val="20"/>
                                <w:szCs w:val="20"/>
                              </w:rPr>
                              <w:t xml:space="preserve">Ephydridae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sh </w:t>
                            </w:r>
                            <w:r>
                              <w:rPr>
                                <w:rFonts w:cs="NNIEAF+TimesNewRoman,BoldItalic;Times New Roman" w:ascii="NNIEAF+TimesNewRoman,BoldItalic;Times New Roman" w:hAnsi="NNIEAF+TimesNewRoman,BoldItalic;Times New Roman"/>
                                <w:b/>
                                <w:bCs/>
                                <w:sz w:val="20"/>
                                <w:szCs w:val="20"/>
                              </w:rPr>
                              <w:t xml:space="preserve">Ephydridae (L) (ref.) </w:t>
                            </w:r>
                            <w:r>
                              <w:rPr>
                                <w:rFonts w:cs="NNIDEC+TimesNewRoman;Times New Roman" w:ascii="NNIDEC+TimesNewRoman;Times New Roman" w:hAnsi="NNIDEC+TimesNewRoman;Times New Roman"/>
                                <w:sz w:val="20"/>
                                <w:szCs w:val="20"/>
                              </w:rPr>
                              <w:t xml:space="preserve">6 sh </w:t>
                            </w:r>
                            <w:r>
                              <w:rPr>
                                <w:rFonts w:cs="NNIEAF+TimesNewRoman,BoldItalic;Times New Roman" w:ascii="NNIEAF+TimesNewRoman,BoldItalic;Times New Roman" w:hAnsi="NNIEAF+TimesNewRoman,BoldItalic;Times New Roman"/>
                                <w:b/>
                                <w:bCs/>
                                <w:sz w:val="20"/>
                                <w:szCs w:val="20"/>
                              </w:rPr>
                              <w:t xml:space="preserve">Hydrell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sh </w:t>
                            </w:r>
                            <w:r>
                              <w:rPr>
                                <w:rFonts w:cs="NNIEAF+TimesNewRoman,BoldItalic;Times New Roman" w:ascii="NNIEAF+TimesNewRoman,BoldItalic;Times New Roman" w:hAnsi="NNIEAF+TimesNewRoman,BoldItalic;Times New Roman"/>
                                <w:b/>
                                <w:bCs/>
                                <w:sz w:val="20"/>
                                <w:szCs w:val="20"/>
                              </w:rPr>
                              <w:t xml:space="preserve">Limnophor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p </w:t>
                            </w:r>
                            <w:r>
                              <w:rPr>
                                <w:rFonts w:cs="NNIEAF+TimesNewRoman,BoldItalic;Times New Roman" w:ascii="NNIEAF+TimesNewRoman,BoldItalic;Times New Roman" w:hAnsi="NNIEAF+TimesNewRoman,BoldItalic;Times New Roman"/>
                                <w:b/>
                                <w:bCs/>
                                <w:sz w:val="20"/>
                                <w:szCs w:val="20"/>
                              </w:rPr>
                              <w:t xml:space="preserve">Maruina lanceolata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2 sc </w:t>
                            </w:r>
                            <w:r>
                              <w:rPr>
                                <w:rFonts w:cs="NNIEAF+TimesNewRoman,BoldItalic;Times New Roman" w:ascii="NNIEAF+TimesNewRoman,BoldItalic;Times New Roman" w:hAnsi="NNIEAF+TimesNewRoman,BoldItalic;Times New Roman"/>
                                <w:b/>
                                <w:bCs/>
                                <w:sz w:val="20"/>
                                <w:szCs w:val="20"/>
                              </w:rPr>
                              <w:t xml:space="preserve">Pericoma/Telmatoscopu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cg 2 1 </w:t>
                            </w:r>
                            <w:r>
                              <w:rPr>
                                <w:rFonts w:cs="NNIEAF+TimesNewRoman,BoldItalic;Times New Roman" w:ascii="NNIEAF+TimesNewRoman,BoldItalic;Times New Roman" w:hAnsi="NNIEAF+TimesNewRoman,BoldItalic;Times New Roman"/>
                                <w:b/>
                                <w:bCs/>
                                <w:sz w:val="20"/>
                                <w:szCs w:val="20"/>
                              </w:rPr>
                              <w:t xml:space="preserve">Simulium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cf 32 33 46 43 6 61 23 40 3 51 243 90 8 1 3 34 22 34 </w:t>
                            </w:r>
                            <w:r>
                              <w:rPr>
                                <w:rFonts w:cs="NNIEAF+TimesNewRoman,BoldItalic;Times New Roman" w:ascii="NNIEAF+TimesNewRoman,BoldItalic;Times New Roman" w:hAnsi="NNIEAF+TimesNewRoman,BoldItalic;Times New Roman"/>
                                <w:b/>
                                <w:bCs/>
                                <w:sz w:val="20"/>
                                <w:szCs w:val="20"/>
                              </w:rPr>
                              <w:t xml:space="preserve">Simulium sp. </w:t>
                            </w:r>
                            <w:r>
                              <w:rPr>
                                <w:rFonts w:cs="NNIDHG+TimesNewRoman,Bold;Times New Roman" w:ascii="NNIDHG+TimesNewRoman,Bold;Times New Roman" w:hAnsi="NNIDHG+TimesNewRoman,Bold;Times New Roman"/>
                                <w:b/>
                                <w:bCs/>
                                <w:sz w:val="20"/>
                                <w:szCs w:val="20"/>
                              </w:rPr>
                              <w:t xml:space="preserve">(L) (ref.) </w:t>
                            </w:r>
                            <w:r>
                              <w:rPr>
                                <w:rFonts w:cs="NNIDEC+TimesNewRoman;Times New Roman" w:ascii="NNIDEC+TimesNewRoman;Times New Roman" w:hAnsi="NNIDEC+TimesNewRoman;Times New Roman"/>
                                <w:sz w:val="20"/>
                                <w:szCs w:val="20"/>
                              </w:rPr>
                              <w:t xml:space="preserve">6 cf </w:t>
                            </w:r>
                            <w:r>
                              <w:rPr>
                                <w:rFonts w:cs="NNIEAF+TimesNewRoman,BoldItalic;Times New Roman" w:ascii="NNIEAF+TimesNewRoman,BoldItalic;Times New Roman" w:hAnsi="NNIEAF+TimesNewRoman,BoldItalic;Times New Roman"/>
                                <w:b/>
                                <w:bCs/>
                                <w:sz w:val="20"/>
                                <w:szCs w:val="20"/>
                              </w:rPr>
                              <w:t xml:space="preserve">Simulium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6 cf 3 15 2 </w:t>
                            </w:r>
                            <w:r>
                              <w:rPr>
                                <w:rFonts w:cs="NNIEAF+TimesNewRoman,BoldItalic;Times New Roman" w:ascii="NNIEAF+TimesNewRoman,BoldItalic;Times New Roman" w:hAnsi="NNIEAF+TimesNewRoman,BoldItalic;Times New Roman"/>
                                <w:b/>
                                <w:bCs/>
                                <w:sz w:val="20"/>
                                <w:szCs w:val="20"/>
                              </w:rPr>
                              <w:t xml:space="preserve">Euparyphu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8 cg 3 3 4 1 1 1 2 16 1 </w:t>
                            </w:r>
                            <w:r>
                              <w:rPr>
                                <w:rFonts w:cs="NNIEAF+TimesNewRoman,BoldItalic;Times New Roman" w:ascii="NNIEAF+TimesNewRoman,BoldItalic;Times New Roman" w:hAnsi="NNIEAF+TimesNewRoman,BoldItalic;Times New Roman"/>
                                <w:b/>
                                <w:bCs/>
                                <w:sz w:val="20"/>
                                <w:szCs w:val="20"/>
                              </w:rPr>
                              <w:t xml:space="preserve">Euparyphus/Caloparyphu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8 cg 10 4 9 2 61 22 2 3 7 4 8 52 27 46 </w:t>
                            </w:r>
                            <w:r>
                              <w:rPr>
                                <w:rFonts w:cs="NNIEAF+TimesNewRoman,BoldItalic;Times New Roman" w:ascii="NNIEAF+TimesNewRoman,BoldItalic;Times New Roman" w:hAnsi="NNIEAF+TimesNewRoman,BoldItalic;Times New Roman"/>
                                <w:b/>
                                <w:bCs/>
                                <w:sz w:val="20"/>
                                <w:szCs w:val="20"/>
                              </w:rPr>
                              <w:t xml:space="preserve">Hexatom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2 p 1 1 </w:t>
                            </w:r>
                            <w:r>
                              <w:rPr>
                                <w:rFonts w:cs="NNIEAF+TimesNewRoman,BoldItalic;Times New Roman" w:ascii="NNIEAF+TimesNewRoman,BoldItalic;Times New Roman" w:hAnsi="NNIEAF+TimesNewRoman,BoldItalic;Times New Roman"/>
                                <w:b/>
                                <w:bCs/>
                                <w:sz w:val="20"/>
                                <w:szCs w:val="20"/>
                              </w:rPr>
                              <w:t xml:space="preserve">Limon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sh 2 4 </w:t>
                            </w:r>
                            <w:r>
                              <w:rPr>
                                <w:rFonts w:cs="NNIEAF+TimesNewRoman,BoldItalic;Times New Roman" w:ascii="NNIEAF+TimesNewRoman,BoldItalic;Times New Roman" w:hAnsi="NNIEAF+TimesNewRoman,BoldItalic;Times New Roman"/>
                                <w:b/>
                                <w:bCs/>
                                <w:sz w:val="20"/>
                                <w:szCs w:val="20"/>
                              </w:rPr>
                              <w:t>Limonia sp.</w:t>
                            </w:r>
                            <w:r>
                              <w:rPr>
                                <w:rFonts w:cs="NNIDHG+TimesNewRoman,Bold;Times New Roman" w:ascii="NNIDHG+TimesNewRoman,Bold;Times New Roman" w:hAnsi="NNIDHG+TimesNewRoman,Bold;Times New Roman"/>
                                <w:b/>
                                <w:bCs/>
                                <w:sz w:val="20"/>
                                <w:szCs w:val="20"/>
                              </w:rPr>
                              <w:t xml:space="preserve"> (L) (ref.) </w:t>
                            </w:r>
                            <w:r>
                              <w:rPr>
                                <w:rFonts w:cs="NNIDEC+TimesNewRoman;Times New Roman" w:ascii="NNIDEC+TimesNewRoman;Times New Roman" w:hAnsi="NNIDEC+TimesNewRoman;Times New Roman"/>
                                <w:sz w:val="20"/>
                                <w:szCs w:val="20"/>
                              </w:rPr>
                              <w:t xml:space="preserve">6 sh </w:t>
                            </w:r>
                            <w:r>
                              <w:rPr>
                                <w:rFonts w:cs="NNIEAF+TimesNewRoman,BoldItalic;Times New Roman" w:ascii="NNIEAF+TimesNewRoman,BoldItalic;Times New Roman" w:hAnsi="NNIEAF+TimesNewRoman,BoldItalic;Times New Roman"/>
                                <w:b/>
                                <w:bCs/>
                                <w:sz w:val="20"/>
                                <w:szCs w:val="20"/>
                              </w:rPr>
                              <w:t xml:space="preserve">Tipul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h 1 </w:t>
                            </w:r>
                            <w:r>
                              <w:rPr>
                                <w:rFonts w:cs="NNIDHG+TimesNewRoman,Bold;Times New Roman" w:ascii="NNIDHG+TimesNewRoman,Bold;Times New Roman" w:hAnsi="NNIDHG+TimesNewRoman,Bold;Times New Roman"/>
                                <w:b/>
                                <w:bCs/>
                                <w:sz w:val="20"/>
                                <w:szCs w:val="20"/>
                              </w:rPr>
                              <w:t xml:space="preserve">Sum </w:t>
                            </w:r>
                            <w:r>
                              <w:rPr>
                                <w:rFonts w:cs="NNIDEC+TimesNewRoman;Times New Roman" w:ascii="NNIDEC+TimesNewRoman;Times New Roman" w:hAnsi="NNIDEC+TimesNewRoman;Times New Roman"/>
                                <w:sz w:val="20"/>
                                <w:szCs w:val="20"/>
                              </w:rPr>
                              <w:t xml:space="preserve">299 275 306 304 418 307 314 288 285 315 311 307 297 300 312 317 310 315 </w:t>
                            </w:r>
                          </w:p>
                        </w:txbxContent>
                      </wps:txbx>
                      <wps:bodyPr anchor="t" lIns="92075" tIns="46355" rIns="92075" bIns="46355">
                        <a:noAutofit/>
                      </wps:bodyPr>
                    </wps:wsp>
                  </a:graphicData>
                </a:graphic>
              </wp:anchor>
            </w:drawing>
          </mc:Choice>
          <mc:Fallback>
            <w:pict>
              <v:rect fillcolor="#FFFFFF" style="position:absolute;rotation:-0;width:1106.5pt;height:792pt;mso-wrap-distance-left:9.05pt;mso-wrap-distance-right:9.05pt;mso-wrap-distance-top:0pt;mso-wrap-distance-bottom:0pt;margin-top:35.65pt;mso-position-vertical-relative:page;margin-left:38.3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North Fork Matilija Creek Ventura River North Fork Matilija Creek Ventura River Matilija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u/s conf. Ventura River at gauging station below Matilija Dam below community above Lion Canyon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10 VCFCD10EMAP VCFCD11 VCFCD12 VCFCD13 VCFCD15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lower middle upper 1 2 3 1 2 3 1 2 3 1 2 3 </w:t>
                      </w:r>
                      <w:r>
                        <w:rPr>
                          <w:rFonts w:cs="NNIEAF+TimesNewRoman,BoldItalic;Times New Roman" w:ascii="NNIEAF+TimesNewRoman,BoldItalic;Times New Roman" w:hAnsi="NNIEAF+TimesNewRoman,BoldItalic;Times New Roman"/>
                          <w:b/>
                          <w:bCs/>
                          <w:sz w:val="20"/>
                          <w:szCs w:val="20"/>
                        </w:rPr>
                        <w:t xml:space="preserve">Identified Taxa </w:t>
                      </w:r>
                      <w:r>
                        <w:rPr>
                          <w:rFonts w:cs="NNIDHG+TimesNewRoman,Bold;Times New Roman" w:ascii="NNIDHG+TimesNewRoman,Bold;Times New Roman" w:hAnsi="NNIDHG+TimesNewRoman,Bold;Times New Roman"/>
                          <w:b/>
                          <w:bCs/>
                          <w:sz w:val="20"/>
                          <w:szCs w:val="20"/>
                        </w:rPr>
                        <w:t xml:space="preserve">Orthocladiinae </w:t>
                      </w:r>
                      <w:r>
                        <w:rPr>
                          <w:rFonts w:cs="NNIDEC+TimesNewRoman;Times New Roman" w:ascii="NNIDEC+TimesNewRoman;Times New Roman" w:hAnsi="NNIDEC+TimesNewRoman;Times New Roman"/>
                          <w:sz w:val="20"/>
                          <w:szCs w:val="20"/>
                        </w:rPr>
                        <w:t xml:space="preserve">5 cg </w:t>
                      </w:r>
                      <w:r>
                        <w:rPr>
                          <w:rFonts w:cs="NNIEAF+TimesNewRoman,BoldItalic;Times New Roman" w:ascii="NNIEAF+TimesNewRoman,BoldItalic;Times New Roman" w:hAnsi="NNIEAF+TimesNewRoman,BoldItalic;Times New Roman"/>
                          <w:b/>
                          <w:bCs/>
                          <w:sz w:val="20"/>
                          <w:szCs w:val="20"/>
                        </w:rPr>
                        <w:t xml:space="preserve">Corynoneura sp. </w:t>
                      </w:r>
                      <w:r>
                        <w:rPr>
                          <w:rFonts w:cs="NNIDEC+TimesNewRoman;Times New Roman" w:ascii="NNIDEC+TimesNewRoman;Times New Roman" w:hAnsi="NNIDEC+TimesNewRoman;Times New Roman"/>
                          <w:sz w:val="20"/>
                          <w:szCs w:val="20"/>
                        </w:rPr>
                        <w:t xml:space="preserve">7 cg 1 4 2 </w:t>
                      </w:r>
                      <w:r>
                        <w:rPr>
                          <w:rFonts w:cs="NNIEAF+TimesNewRoman,BoldItalic;Times New Roman" w:ascii="NNIEAF+TimesNewRoman,BoldItalic;Times New Roman" w:hAnsi="NNIEAF+TimesNewRoman,BoldItalic;Times New Roman"/>
                          <w:b/>
                          <w:bCs/>
                          <w:sz w:val="20"/>
                          <w:szCs w:val="20"/>
                        </w:rPr>
                        <w:t xml:space="preserve">Cricotopus sp. </w:t>
                      </w:r>
                      <w:r>
                        <w:rPr>
                          <w:rFonts w:cs="NNIDEC+TimesNewRoman;Times New Roman" w:ascii="NNIDEC+TimesNewRoman;Times New Roman" w:hAnsi="NNIDEC+TimesNewRoman;Times New Roman"/>
                          <w:sz w:val="20"/>
                          <w:szCs w:val="20"/>
                        </w:rPr>
                        <w:t xml:space="preserve">7 cg 2 12 8 4 8 1 2 1 1 8 6 1 </w:t>
                      </w:r>
                      <w:r>
                        <w:rPr>
                          <w:rFonts w:cs="NNIEAF+TimesNewRoman,BoldItalic;Times New Roman" w:ascii="NNIEAF+TimesNewRoman,BoldItalic;Times New Roman" w:hAnsi="NNIEAF+TimesNewRoman,BoldItalic;Times New Roman"/>
                          <w:b/>
                          <w:bCs/>
                          <w:sz w:val="20"/>
                          <w:szCs w:val="20"/>
                        </w:rPr>
                        <w:t>Cricotopus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7 cg 1 1 </w:t>
                      </w:r>
                      <w:r>
                        <w:rPr>
                          <w:rFonts w:cs="NNIEAF+TimesNewRoman,BoldItalic;Times New Roman" w:ascii="NNIEAF+TimesNewRoman,BoldItalic;Times New Roman" w:hAnsi="NNIEAF+TimesNewRoman,BoldItalic;Times New Roman"/>
                          <w:b/>
                          <w:bCs/>
                          <w:sz w:val="20"/>
                          <w:szCs w:val="20"/>
                        </w:rPr>
                        <w:t xml:space="preserve">Cricotopus binctus gr. </w:t>
                      </w:r>
                      <w:r>
                        <w:rPr>
                          <w:rFonts w:cs="NNIDEC+TimesNewRoman;Times New Roman" w:ascii="NNIDEC+TimesNewRoman;Times New Roman" w:hAnsi="NNIDEC+TimesNewRoman;Times New Roman"/>
                          <w:sz w:val="20"/>
                          <w:szCs w:val="20"/>
                        </w:rPr>
                        <w:t xml:space="preserve">7 cg 2 7 8 3 4 1 </w:t>
                      </w:r>
                      <w:r>
                        <w:rPr>
                          <w:rFonts w:cs="NNIEAF+TimesNewRoman,BoldItalic;Times New Roman" w:ascii="NNIEAF+TimesNewRoman,BoldItalic;Times New Roman" w:hAnsi="NNIEAF+TimesNewRoman,BoldItalic;Times New Roman"/>
                          <w:b/>
                          <w:bCs/>
                          <w:sz w:val="20"/>
                          <w:szCs w:val="20"/>
                        </w:rPr>
                        <w:t xml:space="preserve">Cricotopus trifascia gr. </w:t>
                      </w:r>
                      <w:r>
                        <w:rPr>
                          <w:rFonts w:cs="NNIDEC+TimesNewRoman;Times New Roman" w:ascii="NNIDEC+TimesNewRoman;Times New Roman" w:hAnsi="NNIDEC+TimesNewRoman;Times New Roman"/>
                          <w:sz w:val="20"/>
                          <w:szCs w:val="20"/>
                        </w:rPr>
                        <w:t xml:space="preserve">7 cg 1 1 </w:t>
                      </w:r>
                      <w:r>
                        <w:rPr>
                          <w:rFonts w:cs="NNIEAF+TimesNewRoman,BoldItalic;Times New Roman" w:ascii="NNIEAF+TimesNewRoman,BoldItalic;Times New Roman" w:hAnsi="NNIEAF+TimesNewRoman,BoldItalic;Times New Roman"/>
                          <w:b/>
                          <w:bCs/>
                          <w:sz w:val="20"/>
                          <w:szCs w:val="20"/>
                        </w:rPr>
                        <w:t xml:space="preserve">Eukiefferiella sp. </w:t>
                      </w:r>
                      <w:r>
                        <w:rPr>
                          <w:rFonts w:cs="NNIDEC+TimesNewRoman;Times New Roman" w:ascii="NNIDEC+TimesNewRoman;Times New Roman" w:hAnsi="NNIDEC+TimesNewRoman;Times New Roman"/>
                          <w:sz w:val="20"/>
                          <w:szCs w:val="20"/>
                        </w:rPr>
                        <w:t xml:space="preserve">8 cg 9 9 6 1 1 2 1 6 10 1 </w:t>
                      </w:r>
                      <w:r>
                        <w:rPr>
                          <w:rFonts w:cs="NNIEAF+TimesNewRoman,BoldItalic;Times New Roman" w:ascii="NNIEAF+TimesNewRoman,BoldItalic;Times New Roman" w:hAnsi="NNIEAF+TimesNewRoman,BoldItalic;Times New Roman"/>
                          <w:b/>
                          <w:bCs/>
                          <w:sz w:val="20"/>
                          <w:szCs w:val="20"/>
                        </w:rPr>
                        <w:t xml:space="preserve">Heleniella sp. </w:t>
                      </w:r>
                      <w:r>
                        <w:rPr>
                          <w:rFonts w:cs="NNIDEC+TimesNewRoman;Times New Roman" w:ascii="NNIDEC+TimesNewRoman;Times New Roman" w:hAnsi="NNIDEC+TimesNewRoman;Times New Roman"/>
                          <w:sz w:val="20"/>
                          <w:szCs w:val="20"/>
                        </w:rPr>
                        <w:t xml:space="preserve">6 cg </w:t>
                      </w:r>
                      <w:r>
                        <w:rPr>
                          <w:rFonts w:cs="NNIEAF+TimesNewRoman,BoldItalic;Times New Roman" w:ascii="NNIEAF+TimesNewRoman,BoldItalic;Times New Roman" w:hAnsi="NNIEAF+TimesNewRoman,BoldItalic;Times New Roman"/>
                          <w:b/>
                          <w:bCs/>
                          <w:sz w:val="20"/>
                          <w:szCs w:val="20"/>
                        </w:rPr>
                        <w:t xml:space="preserve">Nanocladius sp. </w:t>
                      </w:r>
                      <w:r>
                        <w:rPr>
                          <w:rFonts w:cs="NNIDEC+TimesNewRoman;Times New Roman" w:ascii="NNIDEC+TimesNewRoman;Times New Roman" w:hAnsi="NNIDEC+TimesNewRoman;Times New Roman"/>
                          <w:sz w:val="20"/>
                          <w:szCs w:val="20"/>
                        </w:rPr>
                        <w:t xml:space="preserve">3 cg 1 1 1 </w:t>
                      </w:r>
                      <w:r>
                        <w:rPr>
                          <w:rFonts w:cs="NNIEAF+TimesNewRoman,BoldItalic;Times New Roman" w:ascii="NNIEAF+TimesNewRoman,BoldItalic;Times New Roman" w:hAnsi="NNIEAF+TimesNewRoman,BoldItalic;Times New Roman"/>
                          <w:b/>
                          <w:bCs/>
                          <w:sz w:val="20"/>
                          <w:szCs w:val="20"/>
                        </w:rPr>
                        <w:t xml:space="preserve">Orthocladius complex </w:t>
                      </w:r>
                      <w:r>
                        <w:rPr>
                          <w:rFonts w:cs="NNIDEC+TimesNewRoman;Times New Roman" w:ascii="NNIDEC+TimesNewRoman;Times New Roman" w:hAnsi="NNIDEC+TimesNewRoman;Times New Roman"/>
                          <w:sz w:val="20"/>
                          <w:szCs w:val="20"/>
                        </w:rPr>
                        <w:t xml:space="preserve">6 cg 1 </w:t>
                      </w:r>
                      <w:r>
                        <w:rPr>
                          <w:rFonts w:cs="NNIEAF+TimesNewRoman,BoldItalic;Times New Roman" w:ascii="NNIEAF+TimesNewRoman,BoldItalic;Times New Roman" w:hAnsi="NNIEAF+TimesNewRoman,BoldItalic;Times New Roman"/>
                          <w:b/>
                          <w:bCs/>
                          <w:sz w:val="20"/>
                          <w:szCs w:val="20"/>
                        </w:rPr>
                        <w:t xml:space="preserve">Parametriocnemus sp. </w:t>
                      </w:r>
                      <w:r>
                        <w:rPr>
                          <w:rFonts w:cs="NNIDEC+TimesNewRoman;Times New Roman" w:ascii="NNIDEC+TimesNewRoman;Times New Roman" w:hAnsi="NNIDEC+TimesNewRoman;Times New Roman"/>
                          <w:sz w:val="20"/>
                          <w:szCs w:val="20"/>
                        </w:rPr>
                        <w:t xml:space="preserve">5 cg 1 2 5 20 11 16 </w:t>
                      </w:r>
                      <w:r>
                        <w:rPr>
                          <w:rFonts w:cs="NNIEAF+TimesNewRoman,BoldItalic;Times New Roman" w:ascii="NNIEAF+TimesNewRoman,BoldItalic;Times New Roman" w:hAnsi="NNIEAF+TimesNewRoman,BoldItalic;Times New Roman"/>
                          <w:b/>
                          <w:bCs/>
                          <w:sz w:val="20"/>
                          <w:szCs w:val="20"/>
                        </w:rPr>
                        <w:t xml:space="preserve">Rheocricotopus sp. </w:t>
                      </w:r>
                      <w:r>
                        <w:rPr>
                          <w:rFonts w:cs="NNIDEC+TimesNewRoman;Times New Roman" w:ascii="NNIDEC+TimesNewRoman;Times New Roman" w:hAnsi="NNIDEC+TimesNewRoman;Times New Roman"/>
                          <w:sz w:val="20"/>
                          <w:szCs w:val="20"/>
                        </w:rPr>
                        <w:t xml:space="preserve">6 cg 2 1 4 1 10 15 2 5 5 5 </w:t>
                      </w:r>
                      <w:r>
                        <w:rPr>
                          <w:rFonts w:cs="NNIEAF+TimesNewRoman,BoldItalic;Times New Roman" w:ascii="NNIEAF+TimesNewRoman,BoldItalic;Times New Roman" w:hAnsi="NNIEAF+TimesNewRoman,BoldItalic;Times New Roman"/>
                          <w:b/>
                          <w:bCs/>
                          <w:sz w:val="20"/>
                          <w:szCs w:val="20"/>
                        </w:rPr>
                        <w:t xml:space="preserve">Rheotanytarsus sp. </w:t>
                      </w:r>
                      <w:r>
                        <w:rPr>
                          <w:rFonts w:cs="NNIDEC+TimesNewRoman;Times New Roman" w:ascii="NNIDEC+TimesNewRoman;Times New Roman" w:hAnsi="NNIDEC+TimesNewRoman;Times New Roman"/>
                          <w:sz w:val="20"/>
                          <w:szCs w:val="20"/>
                        </w:rPr>
                        <w:t xml:space="preserve">6 cf 20 6 12 8 2 12 1 23 22 2 6 4 6 18 12 14 </w:t>
                      </w:r>
                      <w:r>
                        <w:rPr>
                          <w:rFonts w:cs="NNIEAF+TimesNewRoman,BoldItalic;Times New Roman" w:ascii="NNIEAF+TimesNewRoman,BoldItalic;Times New Roman" w:hAnsi="NNIEAF+TimesNewRoman,BoldItalic;Times New Roman"/>
                          <w:b/>
                          <w:bCs/>
                          <w:sz w:val="20"/>
                          <w:szCs w:val="20"/>
                        </w:rPr>
                        <w:t>Rheotanytarsus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cf 1 2 </w:t>
                      </w:r>
                      <w:r>
                        <w:rPr>
                          <w:rFonts w:cs="NNIEAF+TimesNewRoman,BoldItalic;Times New Roman" w:ascii="NNIEAF+TimesNewRoman,BoldItalic;Times New Roman" w:hAnsi="NNIEAF+TimesNewRoman,BoldItalic;Times New Roman"/>
                          <w:b/>
                          <w:bCs/>
                          <w:sz w:val="20"/>
                          <w:szCs w:val="20"/>
                        </w:rPr>
                        <w:t xml:space="preserve">Thienemanniella sp. </w:t>
                      </w:r>
                      <w:r>
                        <w:rPr>
                          <w:rFonts w:cs="NNIDEC+TimesNewRoman;Times New Roman" w:ascii="NNIDEC+TimesNewRoman;Times New Roman" w:hAnsi="NNIDEC+TimesNewRoman;Times New Roman"/>
                          <w:sz w:val="20"/>
                          <w:szCs w:val="20"/>
                        </w:rPr>
                        <w:t xml:space="preserve">6 cg 2 5 4 1 8 5 1 1 1 4 4 </w:t>
                      </w:r>
                      <w:r>
                        <w:rPr>
                          <w:rFonts w:cs="NNIEAF+TimesNewRoman,BoldItalic;Times New Roman" w:ascii="NNIEAF+TimesNewRoman,BoldItalic;Times New Roman" w:hAnsi="NNIEAF+TimesNewRoman,BoldItalic;Times New Roman"/>
                          <w:b/>
                          <w:bCs/>
                          <w:sz w:val="20"/>
                          <w:szCs w:val="20"/>
                        </w:rPr>
                        <w:t>Thienemanniell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cg 1 </w:t>
                      </w:r>
                      <w:r>
                        <w:rPr>
                          <w:rFonts w:cs="NNIDHG+TimesNewRoman,Bold;Times New Roman" w:ascii="NNIDHG+TimesNewRoman,Bold;Times New Roman" w:hAnsi="NNIDHG+TimesNewRoman,Bold;Times New Roman"/>
                          <w:b/>
                          <w:bCs/>
                          <w:sz w:val="20"/>
                          <w:szCs w:val="20"/>
                        </w:rPr>
                        <w:t xml:space="preserve">Tanypodinae </w:t>
                      </w:r>
                      <w:r>
                        <w:rPr>
                          <w:rFonts w:cs="NNIDEC+TimesNewRoman;Times New Roman" w:ascii="NNIDEC+TimesNewRoman;Times New Roman" w:hAnsi="NNIDEC+TimesNewRoman;Times New Roman"/>
                          <w:sz w:val="20"/>
                          <w:szCs w:val="20"/>
                        </w:rPr>
                        <w:t xml:space="preserve">7 p </w:t>
                      </w:r>
                      <w:r>
                        <w:rPr>
                          <w:rFonts w:cs="NNIDHG+TimesNewRoman,Bold;Times New Roman" w:ascii="NNIDHG+TimesNewRoman,Bold;Times New Roman" w:hAnsi="NNIDHG+TimesNewRoman,Bold;Times New Roman"/>
                          <w:b/>
                          <w:bCs/>
                          <w:sz w:val="20"/>
                          <w:szCs w:val="20"/>
                        </w:rPr>
                        <w:t xml:space="preserve">Pentaneurini </w:t>
                      </w:r>
                      <w:r>
                        <w:rPr>
                          <w:rFonts w:cs="NNIDEC+TimesNewRoman;Times New Roman" w:ascii="NNIDEC+TimesNewRoman;Times New Roman" w:hAnsi="NNIDEC+TimesNewRoman;Times New Roman"/>
                          <w:sz w:val="20"/>
                          <w:szCs w:val="20"/>
                        </w:rPr>
                        <w:t xml:space="preserve">6 </w:t>
                      </w:r>
                      <w:r>
                        <w:rPr>
                          <w:rFonts w:cs="NNIEAF+TimesNewRoman,BoldItalic;Times New Roman" w:ascii="NNIEAF+TimesNewRoman,BoldItalic;Times New Roman" w:hAnsi="NNIEAF+TimesNewRoman,BoldItalic;Times New Roman"/>
                          <w:b/>
                          <w:bCs/>
                          <w:sz w:val="20"/>
                          <w:szCs w:val="20"/>
                        </w:rPr>
                        <w:t xml:space="preserve">Labrundinia sp. </w:t>
                      </w:r>
                      <w:r>
                        <w:rPr>
                          <w:rFonts w:cs="NNIDEC+TimesNewRoman;Times New Roman" w:ascii="NNIDEC+TimesNewRoman;Times New Roman" w:hAnsi="NNIDEC+TimesNewRoman;Times New Roman"/>
                          <w:sz w:val="20"/>
                          <w:szCs w:val="20"/>
                        </w:rPr>
                        <w:t xml:space="preserve">6 p 1 1 1 2 1 1 </w:t>
                      </w:r>
                      <w:r>
                        <w:rPr>
                          <w:rFonts w:cs="NNIEAF+TimesNewRoman,BoldItalic;Times New Roman" w:ascii="NNIEAF+TimesNewRoman,BoldItalic;Times New Roman" w:hAnsi="NNIEAF+TimesNewRoman,BoldItalic;Times New Roman"/>
                          <w:b/>
                          <w:bCs/>
                          <w:sz w:val="20"/>
                          <w:szCs w:val="20"/>
                        </w:rPr>
                        <w:t xml:space="preserve">Nilotanypus sp. </w:t>
                      </w:r>
                      <w:r>
                        <w:rPr>
                          <w:rFonts w:cs="NNIDEC+TimesNewRoman;Times New Roman" w:ascii="NNIDEC+TimesNewRoman;Times New Roman" w:hAnsi="NNIDEC+TimesNewRoman;Times New Roman"/>
                          <w:sz w:val="20"/>
                          <w:szCs w:val="20"/>
                        </w:rPr>
                        <w:t xml:space="preserve">6 p </w:t>
                      </w:r>
                      <w:r>
                        <w:rPr>
                          <w:rFonts w:cs="NNIEAF+TimesNewRoman,BoldItalic;Times New Roman" w:ascii="NNIEAF+TimesNewRoman,BoldItalic;Times New Roman" w:hAnsi="NNIEAF+TimesNewRoman,BoldItalic;Times New Roman"/>
                          <w:b/>
                          <w:bCs/>
                          <w:sz w:val="20"/>
                          <w:szCs w:val="20"/>
                        </w:rPr>
                        <w:t xml:space="preserve">Pentaneura sp. </w:t>
                      </w:r>
                      <w:r>
                        <w:rPr>
                          <w:rFonts w:cs="NNIDEC+TimesNewRoman;Times New Roman" w:ascii="NNIDEC+TimesNewRoman;Times New Roman" w:hAnsi="NNIDEC+TimesNewRoman;Times New Roman"/>
                          <w:sz w:val="20"/>
                          <w:szCs w:val="20"/>
                        </w:rPr>
                        <w:t xml:space="preserve">6 p 2 4 3 7 </w:t>
                      </w:r>
                      <w:r>
                        <w:rPr>
                          <w:rFonts w:cs="NNIEAF+TimesNewRoman,BoldItalic;Times New Roman" w:ascii="NNIEAF+TimesNewRoman,BoldItalic;Times New Roman" w:hAnsi="NNIEAF+TimesNewRoman,BoldItalic;Times New Roman"/>
                          <w:b/>
                          <w:bCs/>
                          <w:sz w:val="20"/>
                          <w:szCs w:val="20"/>
                        </w:rPr>
                        <w:t>Pentaneura sp.</w:t>
                      </w:r>
                      <w:r>
                        <w:rPr>
                          <w:rFonts w:cs="NNIDHG+TimesNewRoman,Bold;Times New Roman" w:ascii="NNIDHG+TimesNewRoman,Bold;Times New Roman" w:hAnsi="NNIDHG+TimesNewRoman,Bold;Times New Roman"/>
                          <w:b/>
                          <w:bCs/>
                          <w:sz w:val="20"/>
                          <w:szCs w:val="20"/>
                        </w:rPr>
                        <w:t xml:space="preserve"> (P) </w:t>
                      </w:r>
                      <w:r>
                        <w:rPr>
                          <w:rFonts w:cs="NNIDEC+TimesNewRoman;Times New Roman" w:ascii="NNIDEC+TimesNewRoman;Times New Roman" w:hAnsi="NNIDEC+TimesNewRoman;Times New Roman"/>
                          <w:sz w:val="20"/>
                          <w:szCs w:val="20"/>
                        </w:rPr>
                        <w:t xml:space="preserve">6 p </w:t>
                      </w:r>
                      <w:r>
                        <w:rPr>
                          <w:rFonts w:cs="NNIEAF+TimesNewRoman,BoldItalic;Times New Roman" w:ascii="NNIEAF+TimesNewRoman,BoldItalic;Times New Roman" w:hAnsi="NNIEAF+TimesNewRoman,BoldItalic;Times New Roman"/>
                          <w:b/>
                          <w:bCs/>
                          <w:sz w:val="20"/>
                          <w:szCs w:val="20"/>
                        </w:rPr>
                        <w:t xml:space="preserve">Radotanypus sp. </w:t>
                      </w:r>
                      <w:r>
                        <w:rPr>
                          <w:rFonts w:cs="NNIDEC+TimesNewRoman;Times New Roman" w:ascii="NNIDEC+TimesNewRoman;Times New Roman" w:hAnsi="NNIDEC+TimesNewRoman;Times New Roman"/>
                          <w:sz w:val="20"/>
                          <w:szCs w:val="20"/>
                        </w:rPr>
                        <w:t xml:space="preserve">7 p 1 2 </w:t>
                      </w:r>
                      <w:r>
                        <w:rPr>
                          <w:rFonts w:cs="NNIEAF+TimesNewRoman,BoldItalic;Times New Roman" w:ascii="NNIEAF+TimesNewRoman,BoldItalic;Times New Roman" w:hAnsi="NNIEAF+TimesNewRoman,BoldItalic;Times New Roman"/>
                          <w:b/>
                          <w:bCs/>
                          <w:sz w:val="20"/>
                          <w:szCs w:val="20"/>
                        </w:rPr>
                        <w:t xml:space="preserve">Thienemannimyia Gr. </w:t>
                      </w:r>
                      <w:r>
                        <w:rPr>
                          <w:rFonts w:cs="NNIDEC+TimesNewRoman;Times New Roman" w:ascii="NNIDEC+TimesNewRoman;Times New Roman" w:hAnsi="NNIDEC+TimesNewRoman;Times New Roman"/>
                          <w:sz w:val="20"/>
                          <w:szCs w:val="20"/>
                        </w:rPr>
                        <w:t xml:space="preserve">6 p 1 3 6 8 5 2 10 6 17 29 3 7 5 </w:t>
                      </w:r>
                      <w:r>
                        <w:rPr>
                          <w:rFonts w:cs="NNIEAF+TimesNewRoman,BoldItalic;Times New Roman" w:ascii="NNIEAF+TimesNewRoman,BoldItalic;Times New Roman" w:hAnsi="NNIEAF+TimesNewRoman,BoldItalic;Times New Roman"/>
                          <w:b/>
                          <w:bCs/>
                          <w:sz w:val="20"/>
                          <w:szCs w:val="20"/>
                        </w:rPr>
                        <w:t xml:space="preserve">Dolichopodidae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p 1 </w:t>
                      </w:r>
                      <w:r>
                        <w:rPr>
                          <w:rFonts w:cs="NNIEAF+TimesNewRoman,BoldItalic;Times New Roman" w:ascii="NNIEAF+TimesNewRoman,BoldItalic;Times New Roman" w:hAnsi="NNIEAF+TimesNewRoman,BoldItalic;Times New Roman"/>
                          <w:b/>
                          <w:bCs/>
                          <w:sz w:val="20"/>
                          <w:szCs w:val="20"/>
                        </w:rPr>
                        <w:t xml:space="preserve">Hemerodrom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p 1 1 5 5 1 </w:t>
                      </w:r>
                      <w:r>
                        <w:rPr>
                          <w:rFonts w:cs="NNIEAF+TimesNewRoman,BoldItalic;Times New Roman" w:ascii="NNIEAF+TimesNewRoman,BoldItalic;Times New Roman" w:hAnsi="NNIEAF+TimesNewRoman,BoldItalic;Times New Roman"/>
                          <w:b/>
                          <w:bCs/>
                          <w:sz w:val="20"/>
                          <w:szCs w:val="20"/>
                        </w:rPr>
                        <w:t xml:space="preserve">Hemerodromia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6 p 4 </w:t>
                      </w:r>
                      <w:r>
                        <w:rPr>
                          <w:rFonts w:cs="NNIEAF+TimesNewRoman,BoldItalic;Times New Roman" w:ascii="NNIEAF+TimesNewRoman,BoldItalic;Times New Roman" w:hAnsi="NNIEAF+TimesNewRoman,BoldItalic;Times New Roman"/>
                          <w:b/>
                          <w:bCs/>
                          <w:sz w:val="20"/>
                          <w:szCs w:val="20"/>
                        </w:rPr>
                        <w:t xml:space="preserve">Neoplast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p 1 2 2 </w:t>
                      </w:r>
                      <w:r>
                        <w:rPr>
                          <w:rFonts w:cs="NNIEAF+TimesNewRoman,BoldItalic;Times New Roman" w:ascii="NNIEAF+TimesNewRoman,BoldItalic;Times New Roman" w:hAnsi="NNIEAF+TimesNewRoman,BoldItalic;Times New Roman"/>
                          <w:b/>
                          <w:bCs/>
                          <w:sz w:val="20"/>
                          <w:szCs w:val="20"/>
                        </w:rPr>
                        <w:t>Neoplasta sp.</w:t>
                      </w:r>
                      <w:r>
                        <w:rPr>
                          <w:rFonts w:cs="NNIDHG+TimesNewRoman,Bold;Times New Roman" w:ascii="NNIDHG+TimesNewRoman,Bold;Times New Roman" w:hAnsi="NNIDHG+TimesNewRoman,Bold;Times New Roman"/>
                          <w:b/>
                          <w:bCs/>
                          <w:sz w:val="20"/>
                          <w:szCs w:val="20"/>
                        </w:rPr>
                        <w:t xml:space="preserve"> (L) (ref.) </w:t>
                      </w:r>
                      <w:r>
                        <w:rPr>
                          <w:rFonts w:cs="NNIDEC+TimesNewRoman;Times New Roman" w:ascii="NNIDEC+TimesNewRoman;Times New Roman" w:hAnsi="NNIDEC+TimesNewRoman;Times New Roman"/>
                          <w:sz w:val="20"/>
                          <w:szCs w:val="20"/>
                        </w:rPr>
                        <w:t xml:space="preserve">6 p </w:t>
                      </w:r>
                      <w:r>
                        <w:rPr>
                          <w:rFonts w:cs="NNIEAF+TimesNewRoman,BoldItalic;Times New Roman" w:ascii="NNIEAF+TimesNewRoman,BoldItalic;Times New Roman" w:hAnsi="NNIEAF+TimesNewRoman,BoldItalic;Times New Roman"/>
                          <w:b/>
                          <w:bCs/>
                          <w:sz w:val="20"/>
                          <w:szCs w:val="20"/>
                        </w:rPr>
                        <w:t xml:space="preserve">Ephydridae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sh </w:t>
                      </w:r>
                      <w:r>
                        <w:rPr>
                          <w:rFonts w:cs="NNIEAF+TimesNewRoman,BoldItalic;Times New Roman" w:ascii="NNIEAF+TimesNewRoman,BoldItalic;Times New Roman" w:hAnsi="NNIEAF+TimesNewRoman,BoldItalic;Times New Roman"/>
                          <w:b/>
                          <w:bCs/>
                          <w:sz w:val="20"/>
                          <w:szCs w:val="20"/>
                        </w:rPr>
                        <w:t xml:space="preserve">Ephydridae (L) (ref.) </w:t>
                      </w:r>
                      <w:r>
                        <w:rPr>
                          <w:rFonts w:cs="NNIDEC+TimesNewRoman;Times New Roman" w:ascii="NNIDEC+TimesNewRoman;Times New Roman" w:hAnsi="NNIDEC+TimesNewRoman;Times New Roman"/>
                          <w:sz w:val="20"/>
                          <w:szCs w:val="20"/>
                        </w:rPr>
                        <w:t xml:space="preserve">6 sh </w:t>
                      </w:r>
                      <w:r>
                        <w:rPr>
                          <w:rFonts w:cs="NNIEAF+TimesNewRoman,BoldItalic;Times New Roman" w:ascii="NNIEAF+TimesNewRoman,BoldItalic;Times New Roman" w:hAnsi="NNIEAF+TimesNewRoman,BoldItalic;Times New Roman"/>
                          <w:b/>
                          <w:bCs/>
                          <w:sz w:val="20"/>
                          <w:szCs w:val="20"/>
                        </w:rPr>
                        <w:t xml:space="preserve">Hydrell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sh </w:t>
                      </w:r>
                      <w:r>
                        <w:rPr>
                          <w:rFonts w:cs="NNIEAF+TimesNewRoman,BoldItalic;Times New Roman" w:ascii="NNIEAF+TimesNewRoman,BoldItalic;Times New Roman" w:hAnsi="NNIEAF+TimesNewRoman,BoldItalic;Times New Roman"/>
                          <w:b/>
                          <w:bCs/>
                          <w:sz w:val="20"/>
                          <w:szCs w:val="20"/>
                        </w:rPr>
                        <w:t xml:space="preserve">Limnophor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p </w:t>
                      </w:r>
                      <w:r>
                        <w:rPr>
                          <w:rFonts w:cs="NNIEAF+TimesNewRoman,BoldItalic;Times New Roman" w:ascii="NNIEAF+TimesNewRoman,BoldItalic;Times New Roman" w:hAnsi="NNIEAF+TimesNewRoman,BoldItalic;Times New Roman"/>
                          <w:b/>
                          <w:bCs/>
                          <w:sz w:val="20"/>
                          <w:szCs w:val="20"/>
                        </w:rPr>
                        <w:t xml:space="preserve">Maruina lanceolata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2 sc </w:t>
                      </w:r>
                      <w:r>
                        <w:rPr>
                          <w:rFonts w:cs="NNIEAF+TimesNewRoman,BoldItalic;Times New Roman" w:ascii="NNIEAF+TimesNewRoman,BoldItalic;Times New Roman" w:hAnsi="NNIEAF+TimesNewRoman,BoldItalic;Times New Roman"/>
                          <w:b/>
                          <w:bCs/>
                          <w:sz w:val="20"/>
                          <w:szCs w:val="20"/>
                        </w:rPr>
                        <w:t xml:space="preserve">Pericoma/Telmatoscopu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cg 2 1 </w:t>
                      </w:r>
                      <w:r>
                        <w:rPr>
                          <w:rFonts w:cs="NNIEAF+TimesNewRoman,BoldItalic;Times New Roman" w:ascii="NNIEAF+TimesNewRoman,BoldItalic;Times New Roman" w:hAnsi="NNIEAF+TimesNewRoman,BoldItalic;Times New Roman"/>
                          <w:b/>
                          <w:bCs/>
                          <w:sz w:val="20"/>
                          <w:szCs w:val="20"/>
                        </w:rPr>
                        <w:t xml:space="preserve">Simulium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cf 32 33 46 43 6 61 23 40 3 51 243 90 8 1 3 34 22 34 </w:t>
                      </w:r>
                      <w:r>
                        <w:rPr>
                          <w:rFonts w:cs="NNIEAF+TimesNewRoman,BoldItalic;Times New Roman" w:ascii="NNIEAF+TimesNewRoman,BoldItalic;Times New Roman" w:hAnsi="NNIEAF+TimesNewRoman,BoldItalic;Times New Roman"/>
                          <w:b/>
                          <w:bCs/>
                          <w:sz w:val="20"/>
                          <w:szCs w:val="20"/>
                        </w:rPr>
                        <w:t xml:space="preserve">Simulium sp. </w:t>
                      </w:r>
                      <w:r>
                        <w:rPr>
                          <w:rFonts w:cs="NNIDHG+TimesNewRoman,Bold;Times New Roman" w:ascii="NNIDHG+TimesNewRoman,Bold;Times New Roman" w:hAnsi="NNIDHG+TimesNewRoman,Bold;Times New Roman"/>
                          <w:b/>
                          <w:bCs/>
                          <w:sz w:val="20"/>
                          <w:szCs w:val="20"/>
                        </w:rPr>
                        <w:t xml:space="preserve">(L) (ref.) </w:t>
                      </w:r>
                      <w:r>
                        <w:rPr>
                          <w:rFonts w:cs="NNIDEC+TimesNewRoman;Times New Roman" w:ascii="NNIDEC+TimesNewRoman;Times New Roman" w:hAnsi="NNIDEC+TimesNewRoman;Times New Roman"/>
                          <w:sz w:val="20"/>
                          <w:szCs w:val="20"/>
                        </w:rPr>
                        <w:t xml:space="preserve">6 cf </w:t>
                      </w:r>
                      <w:r>
                        <w:rPr>
                          <w:rFonts w:cs="NNIEAF+TimesNewRoman,BoldItalic;Times New Roman" w:ascii="NNIEAF+TimesNewRoman,BoldItalic;Times New Roman" w:hAnsi="NNIEAF+TimesNewRoman,BoldItalic;Times New Roman"/>
                          <w:b/>
                          <w:bCs/>
                          <w:sz w:val="20"/>
                          <w:szCs w:val="20"/>
                        </w:rPr>
                        <w:t xml:space="preserve">Simulium sp. </w:t>
                      </w:r>
                      <w:r>
                        <w:rPr>
                          <w:rFonts w:cs="NNIDHG+TimesNewRoman,Bold;Times New Roman" w:ascii="NNIDHG+TimesNewRoman,Bold;Times New Roman" w:hAnsi="NNIDHG+TimesNewRoman,Bold;Times New Roman"/>
                          <w:b/>
                          <w:bCs/>
                          <w:sz w:val="20"/>
                          <w:szCs w:val="20"/>
                        </w:rPr>
                        <w:t xml:space="preserve">(P) </w:t>
                      </w:r>
                      <w:r>
                        <w:rPr>
                          <w:rFonts w:cs="NNIDEC+TimesNewRoman;Times New Roman" w:ascii="NNIDEC+TimesNewRoman;Times New Roman" w:hAnsi="NNIDEC+TimesNewRoman;Times New Roman"/>
                          <w:sz w:val="20"/>
                          <w:szCs w:val="20"/>
                        </w:rPr>
                        <w:t xml:space="preserve">6 cf 3 15 2 </w:t>
                      </w:r>
                      <w:r>
                        <w:rPr>
                          <w:rFonts w:cs="NNIEAF+TimesNewRoman,BoldItalic;Times New Roman" w:ascii="NNIEAF+TimesNewRoman,BoldItalic;Times New Roman" w:hAnsi="NNIEAF+TimesNewRoman,BoldItalic;Times New Roman"/>
                          <w:b/>
                          <w:bCs/>
                          <w:sz w:val="20"/>
                          <w:szCs w:val="20"/>
                        </w:rPr>
                        <w:t xml:space="preserve">Euparyphu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8 cg 3 3 4 1 1 1 2 16 1 </w:t>
                      </w:r>
                      <w:r>
                        <w:rPr>
                          <w:rFonts w:cs="NNIEAF+TimesNewRoman,BoldItalic;Times New Roman" w:ascii="NNIEAF+TimesNewRoman,BoldItalic;Times New Roman" w:hAnsi="NNIEAF+TimesNewRoman,BoldItalic;Times New Roman"/>
                          <w:b/>
                          <w:bCs/>
                          <w:sz w:val="20"/>
                          <w:szCs w:val="20"/>
                        </w:rPr>
                        <w:t xml:space="preserve">Euparyphus/Caloparyphus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8 cg 10 4 9 2 61 22 2 3 7 4 8 52 27 46 </w:t>
                      </w:r>
                      <w:r>
                        <w:rPr>
                          <w:rFonts w:cs="NNIEAF+TimesNewRoman,BoldItalic;Times New Roman" w:ascii="NNIEAF+TimesNewRoman,BoldItalic;Times New Roman" w:hAnsi="NNIEAF+TimesNewRoman,BoldItalic;Times New Roman"/>
                          <w:b/>
                          <w:bCs/>
                          <w:sz w:val="20"/>
                          <w:szCs w:val="20"/>
                        </w:rPr>
                        <w:t xml:space="preserve">Hexatom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2 p 1 1 </w:t>
                      </w:r>
                      <w:r>
                        <w:rPr>
                          <w:rFonts w:cs="NNIEAF+TimesNewRoman,BoldItalic;Times New Roman" w:ascii="NNIEAF+TimesNewRoman,BoldItalic;Times New Roman" w:hAnsi="NNIEAF+TimesNewRoman,BoldItalic;Times New Roman"/>
                          <w:b/>
                          <w:bCs/>
                          <w:sz w:val="20"/>
                          <w:szCs w:val="20"/>
                        </w:rPr>
                        <w:t xml:space="preserve">Limoni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6 sh 2 4 </w:t>
                      </w:r>
                      <w:r>
                        <w:rPr>
                          <w:rFonts w:cs="NNIEAF+TimesNewRoman,BoldItalic;Times New Roman" w:ascii="NNIEAF+TimesNewRoman,BoldItalic;Times New Roman" w:hAnsi="NNIEAF+TimesNewRoman,BoldItalic;Times New Roman"/>
                          <w:b/>
                          <w:bCs/>
                          <w:sz w:val="20"/>
                          <w:szCs w:val="20"/>
                        </w:rPr>
                        <w:t>Limonia sp.</w:t>
                      </w:r>
                      <w:r>
                        <w:rPr>
                          <w:rFonts w:cs="NNIDHG+TimesNewRoman,Bold;Times New Roman" w:ascii="NNIDHG+TimesNewRoman,Bold;Times New Roman" w:hAnsi="NNIDHG+TimesNewRoman,Bold;Times New Roman"/>
                          <w:b/>
                          <w:bCs/>
                          <w:sz w:val="20"/>
                          <w:szCs w:val="20"/>
                        </w:rPr>
                        <w:t xml:space="preserve"> (L) (ref.) </w:t>
                      </w:r>
                      <w:r>
                        <w:rPr>
                          <w:rFonts w:cs="NNIDEC+TimesNewRoman;Times New Roman" w:ascii="NNIDEC+TimesNewRoman;Times New Roman" w:hAnsi="NNIDEC+TimesNewRoman;Times New Roman"/>
                          <w:sz w:val="20"/>
                          <w:szCs w:val="20"/>
                        </w:rPr>
                        <w:t xml:space="preserve">6 sh </w:t>
                      </w:r>
                      <w:r>
                        <w:rPr>
                          <w:rFonts w:cs="NNIEAF+TimesNewRoman,BoldItalic;Times New Roman" w:ascii="NNIEAF+TimesNewRoman,BoldItalic;Times New Roman" w:hAnsi="NNIEAF+TimesNewRoman,BoldItalic;Times New Roman"/>
                          <w:b/>
                          <w:bCs/>
                          <w:sz w:val="20"/>
                          <w:szCs w:val="20"/>
                        </w:rPr>
                        <w:t xml:space="preserve">Tipula sp. </w:t>
                      </w:r>
                      <w:r>
                        <w:rPr>
                          <w:rFonts w:cs="NNIDHG+TimesNewRoman,Bold;Times New Roman" w:ascii="NNIDHG+TimesNewRoman,Bold;Times New Roman" w:hAnsi="NNIDHG+TimesNewRoman,Bold;Times New Roman"/>
                          <w:b/>
                          <w:bCs/>
                          <w:sz w:val="20"/>
                          <w:szCs w:val="20"/>
                        </w:rPr>
                        <w:t xml:space="preserve">(L) </w:t>
                      </w:r>
                      <w:r>
                        <w:rPr>
                          <w:rFonts w:cs="NNIDEC+TimesNewRoman;Times New Roman" w:ascii="NNIDEC+TimesNewRoman;Times New Roman" w:hAnsi="NNIDEC+TimesNewRoman;Times New Roman"/>
                          <w:sz w:val="20"/>
                          <w:szCs w:val="20"/>
                        </w:rPr>
                        <w:t xml:space="preserve">4 sh 1 </w:t>
                      </w:r>
                      <w:r>
                        <w:rPr>
                          <w:rFonts w:cs="NNIDHG+TimesNewRoman,Bold;Times New Roman" w:ascii="NNIDHG+TimesNewRoman,Bold;Times New Roman" w:hAnsi="NNIDHG+TimesNewRoman,Bold;Times New Roman"/>
                          <w:b/>
                          <w:bCs/>
                          <w:sz w:val="20"/>
                          <w:szCs w:val="20"/>
                        </w:rPr>
                        <w:t xml:space="preserve">Sum </w:t>
                      </w:r>
                      <w:r>
                        <w:rPr>
                          <w:rFonts w:cs="NNIDEC+TimesNewRoman;Times New Roman" w:ascii="NNIDEC+TimesNewRoman;Times New Roman" w:hAnsi="NNIDEC+TimesNewRoman;Times New Roman"/>
                          <w:sz w:val="20"/>
                          <w:szCs w:val="20"/>
                        </w:rPr>
                        <w:t xml:space="preserve">299 275 306 304 418 307 314 288 285 315 311 307 297 300 312 317 310 315 </w:t>
                      </w:r>
                    </w:p>
                  </w:txbxContent>
                </v:textbox>
                <w10:wrap type="square"/>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lang w:val="en-US" w:eastAsia="en-US"/>
        </w:rPr>
      </w:pPr>
      <w:r>
        <w:rPr>
          <w:rFonts w:cs="Times New Roman"/>
          <w:color w:val="000000"/>
          <w:lang w:val="en-US" w:eastAsia="en-US"/>
        </w:rPr>
      </w:r>
      <w:r>
        <mc:AlternateContent>
          <mc:Choice Requires="wps">
            <w:drawing>
              <wp:anchor behindDoc="0" distT="0" distB="0" distL="114935" distR="114935" simplePos="0" locked="0" layoutInCell="0" allowOverlap="1" relativeHeight="29">
                <wp:simplePos x="0" y="0"/>
                <wp:positionH relativeFrom="page">
                  <wp:posOffset>487045</wp:posOffset>
                </wp:positionH>
                <wp:positionV relativeFrom="page">
                  <wp:posOffset>452755</wp:posOffset>
                </wp:positionV>
                <wp:extent cx="14052550" cy="10058400"/>
                <wp:effectExtent l="0" t="0" r="0" b="0"/>
                <wp:wrapSquare wrapText="bothSides"/>
                <wp:docPr id="28" name="Frame26"/>
                <a:graphic xmlns:a="http://schemas.openxmlformats.org/drawingml/2006/main">
                  <a:graphicData uri="http://schemas.microsoft.com/office/word/2010/wordprocessingShape">
                    <wps:wsp>
                      <wps:cNvSpPr txBox="1"/>
                      <wps:spPr>
                        <a:xfrm>
                          <a:off x="0" y="0"/>
                          <a:ext cx="14052550" cy="10058400"/>
                        </a:xfrm>
                        <a:prstGeom prst="rect"/>
                        <a:solidFill>
                          <a:srgbClr val="FFFFFF">
                            <a:alpha val="0"/>
                          </a:srgbClr>
                        </a:solidFill>
                      </wps:spPr>
                      <wps:txbx>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North Fork Matilija Creek Ventura River North Fork Matilija Creek Ventura River Matilija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u/s conf. Ventura River at gauging station below Matilija Dam below community above Lion Canyon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10 VCFCD10EMAP VCFCD11 VCFCD12 VCFCD13 VCFCD15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lower middle upper 1 2 3 1 2 3 1 2 3 1 2 3 </w:t>
                            </w:r>
                            <w:r>
                              <w:rPr>
                                <w:rFonts w:cs="NNIEAF+TimesNewRoman,BoldItalic;Times New Roman" w:ascii="NNIEAF+TimesNewRoman,BoldItalic;Times New Roman" w:hAnsi="NNIEAF+TimesNewRoman,BoldItalic;Times New Roman"/>
                                <w:b/>
                                <w:bCs/>
                                <w:sz w:val="20"/>
                                <w:szCs w:val="20"/>
                              </w:rPr>
                              <w:t xml:space="preserve">Identified Taxa </w:t>
                            </w:r>
                            <w:r>
                              <w:rPr>
                                <w:rFonts w:cs="NNIDHG+TimesNewRoman,Bold;Times New Roman" w:ascii="NNIDHG+TimesNewRoman,Bold;Times New Roman" w:hAnsi="NNIDHG+TimesNewRoman,Bold;Times New Roman"/>
                                <w:b/>
                                <w:bCs/>
                                <w:sz w:val="20"/>
                                <w:szCs w:val="20"/>
                              </w:rPr>
                              <w:t xml:space="preserve">No. Caton Grids picked </w:t>
                            </w:r>
                            <w:r>
                              <w:rPr>
                                <w:rFonts w:cs="NNIDEC+TimesNewRoman;Times New Roman" w:ascii="NNIDEC+TimesNewRoman;Times New Roman" w:hAnsi="NNIDEC+TimesNewRoman;Times New Roman"/>
                                <w:sz w:val="20"/>
                                <w:szCs w:val="20"/>
                              </w:rPr>
                              <w:t xml:space="preserve">3 3 3 2 23 3 4 10 14 2 2 3 4 2 3 2 3 2 </w:t>
                            </w:r>
                            <w:r>
                              <w:rPr>
                                <w:rFonts w:cs="NNIDHG+TimesNewRoman,Bold;Times New Roman" w:ascii="NNIDHG+TimesNewRoman,Bold;Times New Roman" w:hAnsi="NNIDHG+TimesNewRoman,Bold;Times New Roman"/>
                                <w:b/>
                                <w:bCs/>
                                <w:sz w:val="20"/>
                                <w:szCs w:val="20"/>
                              </w:rPr>
                              <w:t xml:space="preserve">Residual BMIs </w:t>
                            </w:r>
                            <w:r>
                              <w:rPr>
                                <w:rFonts w:cs="NNIDEC+TimesNewRoman;Times New Roman" w:ascii="NNIDEC+TimesNewRoman;Times New Roman" w:hAnsi="NNIDEC+TimesNewRoman;Times New Roman"/>
                                <w:sz w:val="20"/>
                                <w:szCs w:val="20"/>
                              </w:rPr>
                              <w:t xml:space="preserve">78 6 70 86 2 75 37 32 3 0 125 58 38 81 115 33 19 82 </w:t>
                            </w:r>
                            <w:r>
                              <w:rPr>
                                <w:rFonts w:cs="NNIDHG+TimesNewRoman,Bold;Times New Roman" w:ascii="NNIDHG+TimesNewRoman,Bold;Times New Roman" w:hAnsi="NNIDHG+TimesNewRoman,Bold;Times New Roman"/>
                                <w:b/>
                                <w:bCs/>
                                <w:sz w:val="20"/>
                                <w:szCs w:val="20"/>
                              </w:rPr>
                              <w:t xml:space="preserve">Total Estimated BMIs/sample </w:t>
                            </w:r>
                            <w:r>
                              <w:rPr>
                                <w:rFonts w:cs="NNIDEC+TimesNewRoman;Times New Roman" w:ascii="NNIDEC+TimesNewRoman;Times New Roman" w:hAnsi="NNIDEC+TimesNewRoman;Times New Roman"/>
                                <w:sz w:val="20"/>
                                <w:szCs w:val="20"/>
                              </w:rPr>
                              <w:t xml:space="preserve">3770 2810 3760 5850 548 3820 2633 960 617 4725 6540 3650 2513 5715 4270 5250 3290 5955 </w:t>
                            </w:r>
                          </w:p>
                        </w:txbxContent>
                      </wps:txbx>
                      <wps:bodyPr anchor="t" lIns="92075" tIns="46355" rIns="92075" bIns="46355">
                        <a:noAutofit/>
                      </wps:bodyPr>
                    </wps:wsp>
                  </a:graphicData>
                </a:graphic>
              </wp:anchor>
            </w:drawing>
          </mc:Choice>
          <mc:Fallback>
            <w:pict>
              <v:rect fillcolor="#FFFFFF" style="position:absolute;rotation:-0;width:1106.5pt;height:792pt;mso-wrap-distance-left:9.05pt;mso-wrap-distance-right:9.05pt;mso-wrap-distance-top:0pt;mso-wrap-distance-bottom:0pt;margin-top:35.65pt;mso-position-vertical-relative:page;margin-left:38.35pt;mso-position-horizontal-relative:page">
                <v:fill opacity="0f"/>
                <v:textbox inset="0.100694444444444in,0.0506944444444444in,0.100694444444444in,0.0506944444444444in">
                  <w:txbxContent>
                    <w:p>
                      <w:pPr>
                        <w:pStyle w:val="Normal"/>
                        <w:widowControl w:val="false"/>
                        <w:autoSpaceDE w:val="false"/>
                        <w:rPr>
                          <w:rFonts w:ascii="NKAFGD+TimesNewRoman,Bold;Times New Roman" w:hAnsi="NKAFGD+TimesNewRoman,Bold;Times New Roman" w:cs="NKAFGD+TimesNewRoman,Bold;Times New Roman"/>
                        </w:rPr>
                      </w:pPr>
                      <w:r>
                        <w:rPr>
                          <w:rFonts w:cs="NKAFGD+TimesNewRoman,Bold;Times New Roman" w:ascii="NKAFGD+TimesNewRoman,Bold;Times New Roman" w:hAnsi="NKAFGD+TimesNewRoman,Bold;Times New Roman"/>
                        </w:rPr>
                      </w:r>
                    </w:p>
                    <w:p>
                      <w:pPr>
                        <w:pStyle w:val="Default"/>
                        <w:jc w:val="center"/>
                        <w:rPr/>
                      </w:pPr>
                      <w:r>
                        <w:rPr>
                          <w:rFonts w:cs="NNIEAF+TimesNewRoman,BoldItalic;Times New Roman" w:ascii="NNIEAF+TimesNewRoman,BoldItalic;Times New Roman" w:hAnsi="NNIEAF+TimesNewRoman,BoldItalic;Times New Roman"/>
                          <w:b/>
                          <w:bCs/>
                          <w:sz w:val="20"/>
                          <w:szCs w:val="20"/>
                        </w:rPr>
                        <w:t xml:space="preserve">Station Name </w:t>
                      </w:r>
                      <w:r>
                        <w:rPr>
                          <w:rFonts w:cs="NNIDHG+TimesNewRoman,Bold;Times New Roman" w:ascii="NNIDHG+TimesNewRoman,Bold;Times New Roman" w:hAnsi="NNIDHG+TimesNewRoman,Bold;Times New Roman"/>
                          <w:b/>
                          <w:bCs/>
                          <w:sz w:val="20"/>
                          <w:szCs w:val="20"/>
                        </w:rPr>
                        <w:t xml:space="preserve">North Fork Matilija Creek Ventura River North Fork Matilija Creek Ventura River Matilija Creek San Antonio Creek Tolerance </w:t>
                      </w:r>
                      <w:r>
                        <w:rPr>
                          <w:rFonts w:cs="NNIEAF+TimesNewRoman,BoldItalic;Times New Roman" w:ascii="NNIEAF+TimesNewRoman,BoldItalic;Times New Roman" w:hAnsi="NNIEAF+TimesNewRoman,BoldItalic;Times New Roman"/>
                          <w:b/>
                          <w:bCs/>
                          <w:sz w:val="20"/>
                          <w:szCs w:val="20"/>
                        </w:rPr>
                        <w:t xml:space="preserve">Functional </w:t>
                      </w:r>
                      <w:r>
                        <w:rPr>
                          <w:rFonts w:cs="NNIDHG+TimesNewRoman,Bold;Times New Roman" w:ascii="NNIDHG+TimesNewRoman,Bold;Times New Roman" w:hAnsi="NNIDHG+TimesNewRoman,Bold;Times New Roman"/>
                          <w:b/>
                          <w:bCs/>
                          <w:sz w:val="20"/>
                          <w:szCs w:val="20"/>
                        </w:rPr>
                        <w:t xml:space="preserve">u/s conf. Ventura River at gauging station below Matilija Dam below community above Lion Canyon Value </w:t>
                      </w:r>
                      <w:r>
                        <w:rPr>
                          <w:rFonts w:cs="NNIEAF+TimesNewRoman,BoldItalic;Times New Roman" w:ascii="NNIEAF+TimesNewRoman,BoldItalic;Times New Roman" w:hAnsi="NNIEAF+TimesNewRoman,BoldItalic;Times New Roman"/>
                          <w:b/>
                          <w:bCs/>
                          <w:sz w:val="20"/>
                          <w:szCs w:val="20"/>
                        </w:rPr>
                        <w:t xml:space="preserve">Feeding Station Number </w:t>
                      </w:r>
                      <w:r>
                        <w:rPr>
                          <w:rFonts w:cs="NNIDHG+TimesNewRoman,Bold;Times New Roman" w:ascii="NNIDHG+TimesNewRoman,Bold;Times New Roman" w:hAnsi="NNIDHG+TimesNewRoman,Bold;Times New Roman"/>
                          <w:b/>
                          <w:bCs/>
                          <w:sz w:val="20"/>
                          <w:szCs w:val="20"/>
                        </w:rPr>
                        <w:t xml:space="preserve">VCFCD10 VCFCD10EMAP VCFCD11 VCFCD12 VCFCD13 VCFCD15 (TV) </w:t>
                      </w:r>
                      <w:r>
                        <w:rPr>
                          <w:rFonts w:cs="NNIEAF+TimesNewRoman,BoldItalic;Times New Roman" w:ascii="NNIEAF+TimesNewRoman,BoldItalic;Times New Roman" w:hAnsi="NNIEAF+TimesNewRoman,BoldItalic;Times New Roman"/>
                          <w:b/>
                          <w:bCs/>
                          <w:sz w:val="20"/>
                          <w:szCs w:val="20"/>
                        </w:rPr>
                        <w:t xml:space="preserve">Group (FFG) Replicate Number </w:t>
                      </w:r>
                      <w:r>
                        <w:rPr>
                          <w:rFonts w:cs="NNIDEC+TimesNewRoman;Times New Roman" w:ascii="NNIDEC+TimesNewRoman;Times New Roman" w:hAnsi="NNIDEC+TimesNewRoman;Times New Roman"/>
                          <w:sz w:val="20"/>
                          <w:szCs w:val="20"/>
                        </w:rPr>
                        <w:t xml:space="preserve">1 2 3 lower middle upper 1 2 3 1 2 3 1 2 3 1 2 3 </w:t>
                      </w:r>
                      <w:r>
                        <w:rPr>
                          <w:rFonts w:cs="NNIEAF+TimesNewRoman,BoldItalic;Times New Roman" w:ascii="NNIEAF+TimesNewRoman,BoldItalic;Times New Roman" w:hAnsi="NNIEAF+TimesNewRoman,BoldItalic;Times New Roman"/>
                          <w:b/>
                          <w:bCs/>
                          <w:sz w:val="20"/>
                          <w:szCs w:val="20"/>
                        </w:rPr>
                        <w:t xml:space="preserve">Identified Taxa </w:t>
                      </w:r>
                      <w:r>
                        <w:rPr>
                          <w:rFonts w:cs="NNIDHG+TimesNewRoman,Bold;Times New Roman" w:ascii="NNIDHG+TimesNewRoman,Bold;Times New Roman" w:hAnsi="NNIDHG+TimesNewRoman,Bold;Times New Roman"/>
                          <w:b/>
                          <w:bCs/>
                          <w:sz w:val="20"/>
                          <w:szCs w:val="20"/>
                        </w:rPr>
                        <w:t xml:space="preserve">No. Caton Grids picked </w:t>
                      </w:r>
                      <w:r>
                        <w:rPr>
                          <w:rFonts w:cs="NNIDEC+TimesNewRoman;Times New Roman" w:ascii="NNIDEC+TimesNewRoman;Times New Roman" w:hAnsi="NNIDEC+TimesNewRoman;Times New Roman"/>
                          <w:sz w:val="20"/>
                          <w:szCs w:val="20"/>
                        </w:rPr>
                        <w:t xml:space="preserve">3 3 3 2 23 3 4 10 14 2 2 3 4 2 3 2 3 2 </w:t>
                      </w:r>
                      <w:r>
                        <w:rPr>
                          <w:rFonts w:cs="NNIDHG+TimesNewRoman,Bold;Times New Roman" w:ascii="NNIDHG+TimesNewRoman,Bold;Times New Roman" w:hAnsi="NNIDHG+TimesNewRoman,Bold;Times New Roman"/>
                          <w:b/>
                          <w:bCs/>
                          <w:sz w:val="20"/>
                          <w:szCs w:val="20"/>
                        </w:rPr>
                        <w:t xml:space="preserve">Residual BMIs </w:t>
                      </w:r>
                      <w:r>
                        <w:rPr>
                          <w:rFonts w:cs="NNIDEC+TimesNewRoman;Times New Roman" w:ascii="NNIDEC+TimesNewRoman;Times New Roman" w:hAnsi="NNIDEC+TimesNewRoman;Times New Roman"/>
                          <w:sz w:val="20"/>
                          <w:szCs w:val="20"/>
                        </w:rPr>
                        <w:t xml:space="preserve">78 6 70 86 2 75 37 32 3 0 125 58 38 81 115 33 19 82 </w:t>
                      </w:r>
                      <w:r>
                        <w:rPr>
                          <w:rFonts w:cs="NNIDHG+TimesNewRoman,Bold;Times New Roman" w:ascii="NNIDHG+TimesNewRoman,Bold;Times New Roman" w:hAnsi="NNIDHG+TimesNewRoman,Bold;Times New Roman"/>
                          <w:b/>
                          <w:bCs/>
                          <w:sz w:val="20"/>
                          <w:szCs w:val="20"/>
                        </w:rPr>
                        <w:t xml:space="preserve">Total Estimated BMIs/sample </w:t>
                      </w:r>
                      <w:r>
                        <w:rPr>
                          <w:rFonts w:cs="NNIDEC+TimesNewRoman;Times New Roman" w:ascii="NNIDEC+TimesNewRoman;Times New Roman" w:hAnsi="NNIDEC+TimesNewRoman;Times New Roman"/>
                          <w:sz w:val="20"/>
                          <w:szCs w:val="20"/>
                        </w:rPr>
                        <w:t xml:space="preserve">3770 2810 3760 5850 548 3820 2633 960 617 4725 6540 3650 2513 5715 4270 5250 3290 5955 </w:t>
                      </w:r>
                    </w:p>
                  </w:txbxContent>
                </v:textbox>
                <w10:wrap type="square"/>
              </v:rect>
            </w:pict>
          </mc:Fallback>
        </mc:AlternateContent>
      </w:r>
    </w:p>
    <w:sectPr>
      <w:type w:val="nextPage"/>
      <w:pgSz w:w="24480" w:h="15840"/>
      <w:pgMar w:left="326" w:right="882" w:gutter="0" w:header="0" w:top="361" w:footer="0"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KAFGD+TimesNewRoman">
    <w:altName w:val="Bold"/>
    <w:charset w:val="00"/>
    <w:family w:val="roman"/>
    <w:pitch w:val="default"/>
  </w:font>
  <w:font w:name="NKAFJH+TimesNewRoman">
    <w:altName w:val="BoldItalic"/>
    <w:charset w:val="00"/>
    <w:family w:val="roman"/>
    <w:pitch w:val="default"/>
  </w:font>
  <w:font w:name="NKAELH+TimesNewRoman">
    <w:altName w:val="Times New Roman"/>
    <w:charset w:val="00"/>
    <w:family w:val="roman"/>
    <w:pitch w:val="default"/>
  </w:font>
  <w:font w:name="NLACGM+Verdana">
    <w:altName w:val="Verdana"/>
    <w:charset w:val="00"/>
    <w:family w:val="swiss"/>
    <w:pitch w:val="default"/>
  </w:font>
  <w:font w:name="NLACNN+Verdana">
    <w:altName w:val="Verdana"/>
    <w:charset w:val="00"/>
    <w:family w:val="swiss"/>
    <w:pitch w:val="default"/>
  </w:font>
  <w:font w:name="NLPEPA+TimesNewRoman">
    <w:altName w:val="Bold"/>
    <w:charset w:val="00"/>
    <w:family w:val="roman"/>
    <w:pitch w:val="default"/>
  </w:font>
  <w:font w:name="NMHHFI+TimesNewRoman">
    <w:altName w:val="Bold"/>
    <w:charset w:val="00"/>
    <w:family w:val="roman"/>
    <w:pitch w:val="default"/>
  </w:font>
  <w:font w:name="NMHHKK+Arial">
    <w:altName w:val="Bold"/>
    <w:charset w:val="00"/>
    <w:family w:val="swiss"/>
    <w:pitch w:val="default"/>
  </w:font>
  <w:font w:name="NMHHOI+Arial">
    <w:altName w:val="Italic"/>
    <w:charset w:val="00"/>
    <w:family w:val="swiss"/>
    <w:pitch w:val="default"/>
  </w:font>
  <w:font w:name="NMHIFI+Arial">
    <w:altName w:val="Arial"/>
    <w:charset w:val="00"/>
    <w:family w:val="swiss"/>
    <w:pitch w:val="default"/>
  </w:font>
  <w:font w:name="NNIDHG+TimesNewRoman">
    <w:altName w:val="Bold"/>
    <w:charset w:val="00"/>
    <w:family w:val="roman"/>
    <w:pitch w:val="default"/>
  </w:font>
  <w:font w:name="NNIEAF+TimesNewRoman">
    <w:altName w:val="BoldItalic"/>
    <w:charset w:val="00"/>
    <w:family w:val="roman"/>
    <w:pitch w:val="default"/>
  </w:font>
  <w:font w:name="NNIDEC+TimesNewRoman">
    <w:altName w:val="Times New Roman"/>
    <w:charset w:val="00"/>
    <w:family w:val="roman"/>
    <w:pitch w:val="default"/>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NKAFGD+TimesNewRoman,Bold;Times New Roman" w:hAnsi="NKAFGD+TimesNewRoman,Bold;Times New Roman" w:eastAsia="Times New Roman" w:cs="NKAFGD+TimesNewRoman,Bold;Times New Roman"/>
      <w:color w:val="000000"/>
      <w:sz w:val="24"/>
      <w:szCs w:val="24"/>
      <w:lang w:val="en-US" w:bidi="ar-SA" w:eastAsia="zh-CN"/>
    </w:rPr>
  </w:style>
  <w:style w:type="paragraph" w:styleId="CM2">
    <w:name w:val="CM2"/>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1">
    <w:name w:val="CM1"/>
    <w:basedOn w:val="Default"/>
    <w:next w:val="Default"/>
    <w:qFormat/>
    <w:pPr>
      <w:spacing w:lineRule="atLeast" w:line="246"/>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9:55:00Z</dcterms:created>
  <dc:creator>everesty</dc:creator>
  <dc:description/>
  <cp:keywords/>
  <dc:language>en-US</dc:language>
  <cp:lastModifiedBy>County of Ventura</cp:lastModifiedBy>
  <dcterms:modified xsi:type="dcterms:W3CDTF">2007-06-18T19:55:00Z</dcterms:modified>
  <cp:revision>2</cp:revision>
  <dc:subject/>
  <dc:title>Ventura River Taxa 9-2002FinalTables (2).xls</dc:title>
</cp:coreProperties>
</file>