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IBI scores and rating for sites sampled in the Ventura River watershed, fall 2001.</w:t>
      </w:r>
    </w:p>
    <w:p>
      <w:pPr>
        <w:pStyle w:val="Normal"/>
        <w:rPr/>
      </w:pPr>
      <w:r>
        <w:rPr/>
      </w:r>
    </w:p>
    <w:tbl>
      <w:tblPr>
        <w:tblW w:w="8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572"/>
        <w:gridCol w:w="474"/>
        <w:gridCol w:w="572"/>
        <w:gridCol w:w="572"/>
      </w:tblGrid>
      <w:tr>
        <w:trPr/>
        <w:tc>
          <w:tcPr>
            <w:tcW w:w="108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te #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mmulative Taxa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7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minant Taxon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7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nsitive EPT Index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7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ummulative EPT Taxa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7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hannon Diversity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olerant Taxa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7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088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cent Grazers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7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088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1088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7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72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</w:tr>
      <w:tr>
        <w:trPr/>
        <w:tc>
          <w:tcPr>
            <w:tcW w:w="108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ting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y Good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od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od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od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y Good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y Good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y Good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y Good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y Good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y Good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od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ir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y Good</w:t>
            </w:r>
          </w:p>
        </w:tc>
        <w:tc>
          <w:tcPr>
            <w:tcW w:w="5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od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 Narrow" w:hAnsi="Arial Narrow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8:44:00Z</dcterms:created>
  <dc:creator>PWA Users</dc:creator>
  <dc:description/>
  <cp:keywords/>
  <dc:language>en-US</dc:language>
  <cp:lastModifiedBy>PWA Users</cp:lastModifiedBy>
  <dcterms:modified xsi:type="dcterms:W3CDTF">2007-06-18T18:44:00Z</dcterms:modified>
  <cp:revision>2</cp:revision>
  <dc:subject/>
  <dc:title>Table 31:  Acute Toxicity Results from the Land Use and Receiving Water Stations</dc:title>
</cp:coreProperties>
</file>