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3-B: Calleguas Creek Photograph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1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eguas Creek – Reach 10 (Arroyo Conejo Canyon).  Photograph taken in summer 2004 by Steve Lee of UC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1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eguas Creek – Reach 10 (Arroyo Conejo Canyon). Aerial photograph taken in summer 2004 by Steve Lee of UC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1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/>
      </w:r>
    </w:p>
    <w:p>
      <w:pPr>
        <w:pStyle w:val="Normal"/>
        <w:rPr/>
      </w:pPr>
      <w:r>
        <w:rPr/>
        <w:t xml:space="preserve">Calleguas Creek – Reach 7 (Arroyo Simi).  Photograph taken in summer 2004 by Steve Lee of UCL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/>
        <w:drawing>
          <wp:inline distT="0" distB="0" distL="0" distR="0">
            <wp:extent cx="5481955" cy="411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eguas Creek – Reach 7 (Arroyo Simi).  Photograph taken in summer 2004 by Steve Lee of UC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27:00Z</dcterms:created>
  <dc:creator>kjames</dc:creator>
  <dc:description/>
  <cp:keywords/>
  <dc:language>en-US</dc:language>
  <cp:lastModifiedBy>kjames</cp:lastModifiedBy>
  <dcterms:modified xsi:type="dcterms:W3CDTF">2007-02-26T18:27:00Z</dcterms:modified>
  <cp:revision>2</cp:revision>
  <dc:subject/>
  <dc:title> </dc:title>
</cp:coreProperties>
</file>