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3"/>
        <w:gridCol w:w="8"/>
        <w:gridCol w:w="111"/>
        <w:gridCol w:w="630"/>
        <w:gridCol w:w="838"/>
        <w:gridCol w:w="88"/>
        <w:gridCol w:w="830"/>
        <w:gridCol w:w="493"/>
        <w:gridCol w:w="480"/>
        <w:gridCol w:w="536"/>
        <w:gridCol w:w="6"/>
        <w:gridCol w:w="1202"/>
        <w:gridCol w:w="238"/>
        <w:gridCol w:w="187"/>
        <w:gridCol w:w="708"/>
        <w:gridCol w:w="7"/>
        <w:gridCol w:w="690"/>
        <w:gridCol w:w="362"/>
        <w:gridCol w:w="178"/>
        <w:gridCol w:w="1119"/>
      </w:tblGrid>
      <w:tr>
        <w:trPr>
          <w:trHeight w:val="323" w:hRule="atLeast"/>
        </w:trPr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irst Name: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evi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Last Name:</w:t>
            </w:r>
          </w:p>
        </w:tc>
        <w:tc>
          <w:tcPr>
            <w:tcW w:w="3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deiro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Organization:</w:t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evron El Segundo Refiner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Mailing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address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4 W. El Segundo Blvd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l Segundo, CA 902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mnf@chevron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Preferred Contact Method:</w:t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(310) 615-520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3003716655"/>
            <w:bookmarkStart w:id="1" w:name="__Fieldmark__7_30037166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Email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3003716655"/>
            <w:bookmarkStart w:id="3" w:name="__Fieldmark__8_3003716655"/>
            <w:bookmarkEnd w:id="3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Phone</w:t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Submittal Information</w:t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bmittal Date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/30/20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egion data intended for:</w:t>
            </w:r>
          </w:p>
          <w:p>
            <w:pPr>
              <w:pStyle w:val="NoSpacing"/>
              <w:rPr/>
            </w:pPr>
            <w:r>
              <w:rPr/>
              <w:t>(Check all that apply.)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" w:name="__Fieldmark__10_3003716655"/>
            <w:bookmarkStart w:id="5" w:name="__Fieldmark__10_3003716655"/>
            <w:bookmarkEnd w:id="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1) North Coast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" w:name="__Fieldmark__11_3003716655"/>
            <w:bookmarkStart w:id="7" w:name="__Fieldmark__11_3003716655"/>
            <w:bookmarkEnd w:id="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2) San Francisco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8" w:name="__Fieldmark__12_3003716655"/>
            <w:bookmarkStart w:id="9" w:name="__Fieldmark__12_3003716655"/>
            <w:bookmarkEnd w:id="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3) Central Coast</w:t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0" w:name="__Fieldmark__13_3003716655"/>
            <w:bookmarkStart w:id="11" w:name="__Fieldmark__13_3003716655"/>
            <w:bookmarkEnd w:id="1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4) Los Angeles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2" w:name="__Fieldmark__14_3003716655"/>
            <w:bookmarkStart w:id="13" w:name="__Fieldmark__14_3003716655"/>
            <w:bookmarkEnd w:id="1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5) Central Valley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4" w:name="__Fieldmark__15_3003716655"/>
            <w:bookmarkStart w:id="15" w:name="__Fieldmark__15_3003716655"/>
            <w:bookmarkEnd w:id="1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6) Lahontan</w:t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16_3003716655"/>
            <w:bookmarkStart w:id="17" w:name="__Fieldmark__16_3003716655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7) Colorado River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17_3003716655"/>
            <w:bookmarkStart w:id="19" w:name="__Fieldmark__17_3003716655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8) Santa Ana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18_3003716655"/>
            <w:bookmarkStart w:id="21" w:name="__Fieldmark__18_3003716655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9) San Diego</w:t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GIS map layers included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3003716655"/>
            <w:bookmarkStart w:id="23" w:name="__Fieldmark__19_300371665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</w:tr>
      <w:tr>
        <w:trPr/>
        <w:tc>
          <w:tcPr>
            <w:tcW w:w="3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ollutant Categories:</w:t>
            </w:r>
          </w:p>
          <w:p>
            <w:pPr>
              <w:pStyle w:val="NoSpacing"/>
              <w:rPr>
                <w:i/>
                <w:i/>
              </w:rPr>
            </w:pPr>
            <w:r>
              <w:rPr/>
              <w:t>(Check all that apply.)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3003716655"/>
            <w:bookmarkStart w:id="25" w:name="__Fieldmark__20_3003716655"/>
            <w:bookmarkEnd w:id="25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Hydromodification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6" w:name="__Fieldmark__21_3003716655"/>
            <w:bookmarkStart w:id="27" w:name="__Fieldmark__21_3003716655"/>
            <w:bookmarkEnd w:id="2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ther Organic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8" w:name="__Fieldmark__22_3003716655"/>
            <w:bookmarkStart w:id="29" w:name="__Fieldmark__22_3003716655"/>
            <w:bookmarkEnd w:id="2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Toxicity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3003716655"/>
            <w:bookmarkStart w:id="31" w:name="__Fieldmark__23_3003716655"/>
            <w:bookmarkEnd w:id="31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Metals/Metalloid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24_3003716655"/>
            <w:bookmarkStart w:id="33" w:name="__Fieldmark__24_3003716655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Pathogen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25_3003716655"/>
            <w:bookmarkStart w:id="35" w:name="__Fieldmark__25_3003716655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Trash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3003716655"/>
            <w:bookmarkStart w:id="37" w:name="__Fieldmark__26_3003716655"/>
            <w:bookmarkEnd w:id="37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Nuisance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8" w:name="__Fieldmark__27_3003716655"/>
            <w:bookmarkStart w:id="39" w:name="__Fieldmark__27_3003716655"/>
            <w:bookmarkEnd w:id="3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Pesticide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3003716655"/>
            <w:bookmarkStart w:id="41" w:name="__Fieldmark__28_3003716655"/>
            <w:bookmarkEnd w:id="41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Miscellaneous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3003716655"/>
            <w:bookmarkStart w:id="43" w:name="__Fieldmark__29_3003716655"/>
            <w:bookmarkEnd w:id="43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Nutrient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4" w:name="__Fieldmark__30_3003716655"/>
            <w:bookmarkStart w:id="45" w:name="__Fieldmark__30_3003716655"/>
            <w:bookmarkEnd w:id="4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alinity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6" w:name="__Fieldmark__31_3003716655"/>
            <w:bookmarkStart w:id="47" w:name="__Fieldmark__31_3003716655"/>
            <w:bookmarkEnd w:id="4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ther Inorganic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8" w:name="__Fieldmark__32_3003716655"/>
            <w:bookmarkStart w:id="49" w:name="__Fieldmark__32_3003716655"/>
            <w:bookmarkEnd w:id="4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ediment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ime Period Data Collected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/1/200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–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/30/20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y of Data:</w:t>
            </w:r>
          </w:p>
        </w:tc>
      </w:tr>
      <w:tr>
        <w:trPr>
          <w:trHeight w:val="2951" w:hRule="atLeast"/>
        </w:trPr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Included in the attached CD is a map of our Receving Waters Stations and a chart with their latitudes and longitudes.  Along with that is information on the following for each Receiving Water Station near our outfall: 1.) DO, pH, conductivity, and Temperature 2.) Water Chemistry Data (including Metals) 3.) Sediment Chemisty Data 4.)Sediment Heavy Metals Data 5.) Bacteria Monitoring</w:t>
            </w:r>
            <w:r>
              <w:rPr/>
            </w:r>
          </w:p>
          <w:p>
            <w:pPr>
              <w:pStyle w:val="NoSpacing"/>
              <w:rPr/>
            </w:pP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Submittal format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6_3003716655"/>
            <w:bookmarkStart w:id="51" w:name="__Fieldmark__36_300371665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Electronic</w:t>
            </w:r>
          </w:p>
        </w:tc>
        <w:tc>
          <w:tcPr>
            <w:tcW w:w="6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7_3003716655"/>
            <w:bookmarkStart w:id="53" w:name="__Fieldmark__37_300371665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Hard Copy/Paper</w:t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Internal Use Only (by Water Boards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viewer:</w:t>
            </w:r>
            <w:r>
              <w:rPr/>
              <w:t xml:space="preserve">  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irst La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Date Reviewed: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atus: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0_3003716655"/>
            <w:bookmarkStart w:id="55" w:name="__Fieldmark__40_300371665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Returned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1_3003716655"/>
            <w:bookmarkStart w:id="57" w:name="__Fieldmark__41_3003716655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Flagged</w:t>
            </w:r>
          </w:p>
        </w:tc>
        <w:tc>
          <w:tcPr>
            <w:tcW w:w="5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2_3003716655"/>
            <w:bookmarkStart w:id="59" w:name="__Fieldmark__42_3003716655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Forwarded</w:t>
            </w:r>
          </w:p>
        </w:tc>
      </w:tr>
      <w:tr>
        <w:trPr>
          <w:trHeight w:val="41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8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ter status comment her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viewer:</w:t>
            </w:r>
            <w:r>
              <w:rPr/>
              <w:t xml:space="preserve">  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irst La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Date Reviewed: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atus: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6_3003716655"/>
            <w:bookmarkStart w:id="61" w:name="__Fieldmark__46_3003716655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Returned 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7_3003716655"/>
            <w:bookmarkStart w:id="63" w:name="__Fieldmark__47_300371665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lagged</w:t>
            </w:r>
          </w:p>
        </w:tc>
        <w:tc>
          <w:tcPr>
            <w:tcW w:w="5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48_3003716655"/>
            <w:bookmarkStart w:id="65" w:name="__Fieldmark__48_3003716655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Forwarded</w:t>
            </w:r>
          </w:p>
        </w:tc>
      </w:tr>
      <w:tr>
        <w:trPr>
          <w:trHeight w:val="36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8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ter status comment her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i/>
                <w:i/>
              </w:rPr>
            </w:pPr>
            <w:r>
              <w:rPr>
                <w:b/>
              </w:rPr>
              <w:t>Control #:</w:t>
            </w:r>
          </w:p>
        </w:tc>
        <w:tc>
          <w:tcPr>
            <w:tcW w:w="5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ter numbe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ate Received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ference #:</w:t>
            </w:r>
          </w:p>
        </w:tc>
        <w:tc>
          <w:tcPr>
            <w:tcW w:w="5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f#### (use semicolons to separate additional reference number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QC Complete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53_3003716655"/>
            <w:bookmarkStart w:id="67" w:name="__Fieldmark__53_3003716655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Yes</w:t>
            </w:r>
          </w:p>
        </w:tc>
      </w:tr>
    </w:tbl>
    <w:p>
      <w:pPr>
        <w:pStyle w:val="NoSpacing"/>
        <w:rPr/>
      </w:pPr>
      <w:r>
        <w:rPr/>
      </w:r>
    </w:p>
    <w:sectPr>
      <w:headerReference w:type="default" r:id="rId2"/>
      <w:type w:val="continuous"/>
      <w:pgSz w:w="12240" w:h="15840"/>
      <w:pgMar w:left="1008" w:right="1008" w:gutter="0" w:header="720" w:top="1008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/>
    </w:pPr>
    <w:r>
      <w:rPr/>
      <w:t>2012 Integrated Report Data Submittal Inform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56:00Z</dcterms:created>
  <dc:creator>CS</dc:creator>
  <dc:description/>
  <cp:keywords/>
  <dc:language>en-US</dc:language>
  <cp:lastModifiedBy>Kevin Medeiros</cp:lastModifiedBy>
  <cp:lastPrinted>2010-08-30T13:10:00Z</cp:lastPrinted>
  <dcterms:modified xsi:type="dcterms:W3CDTF">2010-08-30T20:14:00Z</dcterms:modified>
  <cp:revision>4</cp:revision>
  <dc:subject/>
  <dc:title>2010 303(d)/305(b) Data Submission Cover Sheet</dc:title>
</cp:coreProperties>
</file>