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yperion Treatment Pla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ceiving Water Monitoring Requirements f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der R4-2005-0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e-Mile Monito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ditional Offshore Stations – Water Quality Monitoring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the Monitoring and Reporting Program of Order No. R4-2005-0020, additional offshore sampling, at surface and depth, was conducted three times during 2008 at station A-2 and two additional stations, A2-1 (50 meters upcoast) and A2-2 (50 meters downcoast), whenever there was any discharge to the 1-mile Outfall (Discharge Serial No. 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quality monitoring is required as follows:</w:t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14"/>
        <w:gridCol w:w="2514"/>
        <w:gridCol w:w="251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Sampl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hlorine residua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/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per discharge day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al coliform(or </w:t>
            </w:r>
            <w:r>
              <w:rPr>
                <w:i/>
              </w:rPr>
              <w:t>E. coli</w:t>
            </w:r>
            <w:r>
              <w:rPr/>
              <w:t>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N/100mL or CFU/100m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&amp; bottom gra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per discharge day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lifor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N/100mL or CFU/100m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&amp; bottom gra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per discharge day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ococcu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U/100m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&amp; bottom gra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per discharge d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00" w:right="1200" w:gutter="0" w:header="0" w:top="1008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Ning D. Liang</dc:creator>
  <dc:description/>
  <cp:keywords/>
  <dc:language>en-US</dc:language>
  <cp:lastModifiedBy>53537</cp:lastModifiedBy>
  <cp:lastPrinted>2009-07-26T13:23:00Z</cp:lastPrinted>
  <dcterms:modified xsi:type="dcterms:W3CDTF">2009-07-26T20:33:00Z</dcterms:modified>
  <cp:revision>5</cp:revision>
  <dc:subject/>
  <dc:title>Offshore Station – Benthic Infaunal Monitoring Program</dc:title>
</cp:coreProperties>
</file>