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BENTHICMACROINVERTEBRATE SAMPLING</w:t>
      </w:r>
    </w:p>
    <w:p>
      <w:pPr>
        <w:pStyle w:val="Normal"/>
        <w:rPr>
          <w:b/>
          <w:b/>
          <w:sz w:val="24"/>
          <w:szCs w:val="24"/>
        </w:rPr>
      </w:pPr>
      <w:r>
        <w:rPr>
          <w:b/>
          <w:sz w:val="24"/>
          <w:szCs w:val="24"/>
        </w:rPr>
      </w:r>
    </w:p>
    <w:p>
      <w:pPr>
        <w:pStyle w:val="Normal"/>
        <w:rPr>
          <w:sz w:val="24"/>
          <w:szCs w:val="24"/>
        </w:rPr>
      </w:pPr>
      <w:r>
        <w:rPr>
          <w:sz w:val="24"/>
          <w:szCs w:val="24"/>
        </w:rPr>
        <w:t xml:space="preserve">Biological monitoring is an important tool for testing water quality and assessing the health of the watershed.  Different groups of stream macroinvertebrates have different tolerances to pollution and habitat alterations and therefore can serve as useful indicators of water quality.  Benthicmacroinvertebrates (BMI) are insects that live most of their lives on the bottoms of streams (benthic), they can be seen with the unaided eye (macro), and are organisms without backbones (invertebrates).  These include aquatic clams, snails, worms, and insects.  They may live from several weeks to several years.  These insects are extremely useful in describing the water quality of a stream.  </w:t>
      </w:r>
    </w:p>
    <w:p>
      <w:pPr>
        <w:pStyle w:val="Normal"/>
        <w:rPr>
          <w:sz w:val="24"/>
          <w:szCs w:val="24"/>
        </w:rPr>
      </w:pPr>
      <w:r>
        <w:rPr>
          <w:sz w:val="24"/>
          <w:szCs w:val="24"/>
        </w:rPr>
      </w:r>
    </w:p>
    <w:p>
      <w:pPr>
        <w:pStyle w:val="Normal"/>
        <w:rPr/>
      </w:pPr>
      <w:r>
        <w:rPr>
          <w:sz w:val="24"/>
          <w:szCs w:val="24"/>
        </w:rPr>
        <w:t xml:space="preserve">Certain BMIs are very sensitive to pollution while others are more tolerant of poor water quality.  If a stream is inhabited by organisms that can tolerate pollution, and if pollution sensitive organisms are missing, a pollution problem is likely.  For example, stonefly nymphs are very sensitive and cannot survive if a stream's dissolved oxygen falls below a certain level.  In addition to the level of tolerance, feeding patterns of these bugs provide insight into the nature of stream disturbances.  BMIs can be separated into unique functional feeding groups - collectors, shredders, scrapers, piercers and predators.  Each group plays a vital role in breaking up organic material and contributing food and nutrients along the food chain.  </w:t>
      </w:r>
    </w:p>
    <w:p>
      <w:pPr>
        <w:pStyle w:val="Normal"/>
        <w:spacing w:lineRule="auto" w:line="276"/>
        <w:rPr>
          <w:sz w:val="24"/>
          <w:szCs w:val="24"/>
        </w:rPr>
      </w:pPr>
      <w:r>
        <w:rPr>
          <w:sz w:val="24"/>
          <w:szCs w:val="24"/>
        </w:rPr>
      </w:r>
    </w:p>
    <w:p>
      <w:pPr>
        <w:pStyle w:val="Normal"/>
        <w:spacing w:lineRule="auto" w:line="276"/>
        <w:rPr/>
      </w:pPr>
      <w:r>
        <w:rPr>
          <w:sz w:val="24"/>
          <w:szCs w:val="24"/>
        </w:rPr>
        <w:t xml:space="preserve">Different habitats support different BMIs.  Their habitats are defined as the space occupied by living organisms.  Stream habitat includes rocks and sediments of the stream bottom, plants in and around the stream, leaf litter and other decomposing organic material that falls into the stream, and submerged logs, sticks and woody debris.  BMIs need the shelter and food these habitats provide and tend to congregate in areas that provide the best shelter, the most food, and the most dissolved oxygen.  The list below describes some of the physical habitat features that have an effect on aquatic organism distribution: </w:t>
      </w:r>
    </w:p>
    <w:p>
      <w:pPr>
        <w:pStyle w:val="Normal"/>
        <w:numPr>
          <w:ilvl w:val="0"/>
          <w:numId w:val="1"/>
        </w:numPr>
        <w:spacing w:lineRule="auto" w:line="276"/>
        <w:rPr/>
      </w:pPr>
      <w:r>
        <w:rPr>
          <w:sz w:val="24"/>
          <w:szCs w:val="24"/>
        </w:rPr>
        <w:t>Absence of riparian canopy will allow more sunlight to enter the stream, increasing temperature and producing more algae and more algae eating scrapers.</w:t>
      </w:r>
    </w:p>
    <w:p>
      <w:pPr>
        <w:pStyle w:val="Normal"/>
        <w:numPr>
          <w:ilvl w:val="0"/>
          <w:numId w:val="1"/>
        </w:numPr>
        <w:spacing w:lineRule="auto" w:line="276"/>
        <w:rPr/>
      </w:pPr>
      <w:r>
        <w:rPr>
          <w:sz w:val="24"/>
          <w:szCs w:val="24"/>
        </w:rPr>
        <w:t xml:space="preserve">Bank instability can alter the natural flow of sediment – covering rocks and other habitat which decreases the spaces available for aquatic insects. </w:t>
      </w:r>
    </w:p>
    <w:p>
      <w:pPr>
        <w:pStyle w:val="Normal"/>
        <w:numPr>
          <w:ilvl w:val="0"/>
          <w:numId w:val="1"/>
        </w:numPr>
        <w:spacing w:lineRule="auto" w:line="276"/>
        <w:rPr>
          <w:sz w:val="24"/>
          <w:szCs w:val="24"/>
        </w:rPr>
      </w:pPr>
      <w:r>
        <w:rPr>
          <w:sz w:val="24"/>
          <w:szCs w:val="24"/>
        </w:rPr>
        <w:t xml:space="preserve">Bank armoring upstream not only removes potential stream habitat but also alters downstream habitat with stronger focused flows of water increasing bank instability and sediments, reducing aquatic insect habitats. </w:t>
      </w:r>
    </w:p>
    <w:p>
      <w:pPr>
        <w:pStyle w:val="Normal"/>
        <w:numPr>
          <w:ilvl w:val="0"/>
          <w:numId w:val="1"/>
        </w:numPr>
        <w:spacing w:lineRule="auto" w:line="276"/>
        <w:rPr>
          <w:sz w:val="24"/>
          <w:szCs w:val="24"/>
        </w:rPr>
      </w:pPr>
      <w:r>
        <w:rPr>
          <w:sz w:val="24"/>
          <w:szCs w:val="24"/>
        </w:rPr>
        <w:t xml:space="preserve">Increased proportion of scrapers may indicate nutrient runoff (algae), while increased number of collectors may show organic enrichment (floating materials). </w:t>
      </w:r>
    </w:p>
    <w:p>
      <w:pPr>
        <w:pStyle w:val="Normal"/>
        <w:rPr>
          <w:sz w:val="24"/>
          <w:szCs w:val="24"/>
        </w:rPr>
      </w:pPr>
      <w:r>
        <w:rPr>
          <w:sz w:val="24"/>
          <w:szCs w:val="24"/>
        </w:rPr>
      </w:r>
    </w:p>
    <w:p>
      <w:pPr>
        <w:pStyle w:val="Normal"/>
        <w:rPr>
          <w:sz w:val="24"/>
          <w:szCs w:val="24"/>
        </w:rPr>
      </w:pPr>
      <w:r>
        <w:rPr>
          <w:sz w:val="24"/>
          <w:szCs w:val="24"/>
        </w:rPr>
        <w:t xml:space="preserve">There are many advantages of for using benthic macroinvertebrates to assess site conditions.  Benthic macroinvertebrates are good indicators of water quality because they exhibit localized conditions due to their limited migration patterns or a sessile mode of life making them sensitive to different degrees of changes; integrate the effects of short-term environmental variations; are relatively easy to identify to family; many “intolerant” taxa can be identified to lower taxonomic levels with ease; sampling is relatively easy, requires few people and inexpensive gear, and has minimal detrimental effects on the resident biota; serve as primary food source for fish; and are abundant in most streams. </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rPr/>
      </w:pPr>
      <w:r>
        <w:rPr>
          <w:rFonts w:cs="Times New Roman" w:ascii="Times New Roman" w:hAnsi="Times New Roman"/>
          <w:sz w:val="24"/>
          <w:szCs w:val="24"/>
        </w:rPr>
        <w:t>Results from BMI monitoring are compiled into a multi-metric scoring technique that combines a set of biological measurements (“metrics”), each representing a different aspect of the community data, to produce an Index of Biotic Integrity (IBI).  The IBI is the end-point of a multi-metric analytical approach and providing an overall site score.  Sites can then be ranked according to their scores and classified as “very good” through “poor” water quality or habitat conditions.  The Southern California IBI utilizes seven biological metric values based on calculations of biological metrics from a group of 500 organisms from a composite sample collected at each stream reac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ind w:left="360" w:hanging="36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3:49:00Z</dcterms:created>
  <dc:creator>Kevin Jontz</dc:creator>
  <dc:description/>
  <dc:language>en-US</dc:language>
  <cp:lastModifiedBy>Jeffrey Shu</cp:lastModifiedBy>
  <dcterms:modified xsi:type="dcterms:W3CDTF">2012-03-27T23:49:00Z</dcterms:modified>
  <cp:revision>4</cp:revision>
  <dc:subject/>
  <dc:title/>
</cp:coreProperties>
</file>