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onal Water Quality Control Boa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n Joaquin River TMDL Uni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P Li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P 01 </w:t>
      </w:r>
      <w:r>
        <w:rPr/>
        <w:t>Surface Water Sampling S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P 02 </w:t>
      </w:r>
      <w:r>
        <w:rPr/>
        <w:t>Field Instrument Calibration S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P 03 </w:t>
      </w:r>
      <w:r>
        <w:rPr/>
        <w:t>Sample Custody S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P 04 </w:t>
      </w:r>
      <w:r>
        <w:rPr/>
        <w:t>Sampling Equipment Cleaning S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P 05 </w:t>
      </w:r>
      <w:r>
        <w:rPr/>
        <w:t>Flow Measurements S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 06</w:t>
      </w:r>
      <w:r>
        <w:rPr/>
        <w:t xml:space="preserve"> ELISA Analysis S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 07</w:t>
      </w:r>
      <w:r>
        <w:rPr/>
        <w:t xml:space="preserve"> ELISA Filtering and Cleaning S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 08</w:t>
      </w:r>
      <w:r>
        <w:rPr/>
        <w:t xml:space="preserve"> ELISA Permethrin S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 09</w:t>
      </w:r>
      <w:r>
        <w:rPr/>
        <w:t xml:space="preserve"> Hazardous Material Dispos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6:17:00Z</dcterms:created>
  <dc:creator>Matt McCarthy</dc:creator>
  <dc:description/>
  <dc:language>en-US</dc:language>
  <cp:lastModifiedBy>Karen Gonzalves</cp:lastModifiedBy>
  <cp:lastPrinted>2004-03-24T09:36:00Z</cp:lastPrinted>
  <dcterms:modified xsi:type="dcterms:W3CDTF">2004-03-24T17:37:00Z</dcterms:modified>
  <cp:revision>9</cp:revision>
  <dc:subject/>
  <dc:title>SOP List</dc:title>
</cp:coreProperties>
</file>