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ntral Valley Regional Water Quality Control Boar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n Joaquin River TMDL Uni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NDARD OPERATING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Title: Surface Water Sampling </w:t>
        <w:tab/>
        <w:tab/>
        <w:tab/>
        <w:tab/>
        <w:tab/>
        <w:t>SOP No: OP 09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References: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1.0</w:t>
        <w:tab/>
        <w:t>PURPOSE</w:t>
      </w:r>
    </w:p>
    <w:p>
      <w:pPr>
        <w:pStyle w:val="TextBody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zardous Material Disposal</w:t>
      </w:r>
    </w:p>
    <w:p>
      <w:pPr>
        <w:pStyle w:val="TextBody"/>
        <w:rPr/>
      </w:pPr>
      <w:r>
        <w:rPr/>
        <w:t>Standing Operating Procedu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 currently do not have on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earch Mae’s method, cop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ed to dispose of Methanol, Pesticide Residues, Soap,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ast, have taken to UCD ATL (need new metho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Emilie Reyes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1:40:00Z</dcterms:created>
  <dc:creator>Emilie Reyes</dc:creator>
  <dc:description/>
  <dc:language>en-US</dc:language>
  <cp:lastModifiedBy>Karen Gonzalves</cp:lastModifiedBy>
  <cp:lastPrinted>2004-03-24T09:25:00Z</cp:lastPrinted>
  <dcterms:modified xsi:type="dcterms:W3CDTF">2004-03-24T17:25:00Z</dcterms:modified>
  <cp:revision>11</cp:revision>
  <dc:subject/>
  <dc:title>Filtering and Cleaning Procedures for ELISA (to be followed for In-Season Monitoring Project 2001)</dc:title>
</cp:coreProperties>
</file>