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  8 of 8.  I would treat these 8 emails as one submittal when placing in the record. CJW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Charles N Alpers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 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I am providing you today with data for five geographic areas, based o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everal recent and ongoing U.S. Geological Survey (USGS) projects.  In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ome cases the data are preliminary and are therefore subject to change.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ublication of the data by the USGS in most cases is expected by December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004. We will let you know as soon as any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of the data are published or approved by the USGS for publication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(of the type indicated in parentheses) are submitted for th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ollowing geographic areas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1. Greenhorn Creek Drainage, Bear River Watershed (water, sediment,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nvertebrates, frogs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2. Camp Far West Reservoir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3. Bear River and Tributaries, Bear River Watershed (water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4. Lake Natoma, American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5. Trinity Lake and other sites, Trinity River Watershed (fish tissue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Data for each of the geographical areas will be transmitted in a separate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ssage, with metadata included in separate attachment files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Please contact me at 916-278-3134 or by e-mail if you have any questions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bout the data o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etadata that is being provide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anks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ie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Research Chemis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******************************************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rles N. Alper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U.S. Geological Survey, WR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lacer Hal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6000 J Street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acramento, CA  95819-6129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.       916-278-313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.      916-278-3013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e-mail  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cnalpers@usgs.gov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5:05:00Z</dcterms:created>
  <dc:creator>DWQ</dc:creator>
  <dc:description/>
  <dc:language>en-US</dc:language>
  <cp:lastModifiedBy>DWQ</cp:lastModifiedBy>
  <dcterms:modified xsi:type="dcterms:W3CDTF">2004-06-15T15:05:00Z</dcterms:modified>
  <cp:revision>1</cp:revision>
  <dc:subject/>
  <dc:title>For the record</dc:title>
</cp:coreProperties>
</file>