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7 of 8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Here are our preliminary data for mercury in Lake Natoma fish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The attachments to this message consist of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 draft report by Saiki et al. and a metadata repor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 the format recommended by SWRCB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 am also attaching an abstract that was presente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s a poster at  the NorCal SETAC meeting, held in May, 2004 in Davis, CA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ease let me know if you have any questions about the attach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 Charli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----- Forwarded by Charles N Alpers/WRD/USGS/DOI on 06/14/2004 22:49 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06/14/2004 22:48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eastAsia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/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 xml:space="preserve">To:  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cc:     Debra S Curry/WRD/USGS/DOI@USGS, Lawrence H Smith/WRD/USGS/DOI@USG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       </w:t>
      </w:r>
      <w:r>
        <w:rPr>
          <w:rFonts w:cs="MS Sans Serif" w:ascii="MS Sans Serif" w:hAnsi="MS Sans Serif"/>
          <w:sz w:val="16"/>
          <w:lang w:eastAsia="en-US"/>
        </w:rPr>
        <w:t>Subject:        303(d) data submiss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55:00Z</dcterms:created>
  <dc:creator>DWQ</dc:creator>
  <dc:description/>
  <dc:language>en-US</dc:language>
  <cp:lastModifiedBy>DWQ</cp:lastModifiedBy>
  <dcterms:modified xsi:type="dcterms:W3CDTF">2004-06-15T15:57:00Z</dcterms:modified>
  <cp:revision>1</cp:revision>
  <dc:subject/>
  <dc:title>For the record</dc:title>
</cp:coreProperties>
</file>