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rPr>
      </w:pPr>
      <w:r>
        <w:rPr>
          <w:rFonts w:cs="Helvetica" w:ascii="Helvetica" w:hAnsi="Helvetica"/>
          <w:b/>
        </w:rPr>
      </w:r>
    </w:p>
    <w:p>
      <w:pPr>
        <w:pStyle w:val="Normal"/>
        <w:rPr/>
      </w:pPr>
      <w:r>
        <w:rPr>
          <w:sz w:val="24"/>
          <w:szCs w:val="24"/>
        </w:rPr>
        <w:t>Abstract for poster presented at the 14</w:t>
      </w:r>
      <w:r>
        <w:rPr>
          <w:sz w:val="24"/>
          <w:szCs w:val="24"/>
          <w:vertAlign w:val="superscript"/>
        </w:rPr>
        <w:t>th</w:t>
      </w:r>
      <w:r>
        <w:rPr>
          <w:sz w:val="24"/>
          <w:szCs w:val="24"/>
        </w:rPr>
        <w:t xml:space="preserve"> Annual Meeting, Northern California Regional Chapter, Society of Environmental Toxicology and Chemistry (NorCal SETAC), held May 11-12, 2004 in Davis, CA. </w:t>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rPr>
        <w:t>Mercury contamination, methylation, and bioaccumulation in an area affected by large-scale gold dredging: Lake Natoma drainage, American River watershed, California.</w:t>
      </w:r>
      <w:r>
        <w:rPr>
          <w:rFonts w:cs="Helvetica" w:ascii="Helvetica" w:hAnsi="Helvetica"/>
          <w:u w:val="single"/>
        </w:rPr>
        <w:t xml:space="preserve">  Charles N. Alpers</w:t>
      </w:r>
      <w:r>
        <w:rPr>
          <w:rFonts w:cs="Helvetica" w:ascii="Helvetica" w:hAnsi="Helvetica"/>
        </w:rPr>
        <w:t>, U.S. Geological Survey, Sacramento, CA; Mark M. Marvin-DiPasquale and Jennifer Agee, U.S. Geological Survey, Menlo Park, CA; Darell G. Slotton and Shaun Ayers,  University of California, Davis, CA; Michael K. Saiki and Barbara A. Martin, U.S. Geological Survey, Dixon, CA; Thomas W. May, U.S. Geological Survey, Columbia, MO; Michael P. Hunerlach, U.S. Geological Survey, Sacramento, CA; Richard D. Humphreys, California State Water Resources Control Board, Sacramento, CA.  Water, bed sediment, and biota in Lake Natoma and two tributaries in the lower American River watershed were sampled during 2002–03, providing one of the first comprehensive assessments of mercury (Hg) and methylmercury (MeHg) contamination and bioaccumulation associated with large-scale gold dredging in the Sierra Nevada.  Larger fish from Lake Natoma had elevated Hg concentrations in axial muscle tissue (wet basis): 10 channel catfish (505–750 mm total length) ranged from 1.1 to 1.9 mg/kg; 14 largemouth bass (LMB) of legal catch size (340–490 mm) ranged from 0.27 to 0.86 mg/kg. Smaller fish (bluegill, redear sunfish, green sunfish, and LMB &lt; 270 mm) generally had Hg &lt; 0.30 mg/kg. At ten sites in Willow and Alder creeks, concentrations of MeHg in unfiltered water (0.05 to 0.76 ng/L) and filtered water (0.04 to 0.56 ng/L) correlated spatially with concentrations of MeHg in two taxa of invertebrates: Hydropsyche (caddisfly larvae, n=7) and Coenagrionidae (damselfly nymphs, n=6). In bed sediments (0-2 cm depth), potential rates of Hg methylation and demethylation correlated strongly with organic matter content, acid extractable Fe(II) concentration, and total reduced sulfur, but not with microbial sulfate reduction rates, indicating the possible role of iron-reducing bacteria in mercury methylation and demethy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31:00Z</dcterms:created>
  <dc:creator>Charles N. Alpers</dc:creator>
  <dc:description/>
  <cp:keywords/>
  <dc:language>en-US</dc:language>
  <cp:lastModifiedBy>U.S.Geological Survey</cp:lastModifiedBy>
  <cp:lastPrinted>2004-05-11T23:18:00Z</cp:lastPrinted>
  <dcterms:modified xsi:type="dcterms:W3CDTF">2004-05-12T06:18:00Z</dcterms:modified>
  <cp:revision>3</cp:revision>
  <dc:subject/>
  <dc:title>Draft abstract for NorCal SETAC meeting, to be held May 11-12 in Davis, CA</dc:title>
</cp:coreProperties>
</file>