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 3 of 7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Charles N Alpers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Here are data from Camp Far West Reservoir and the adjacent Dairy Farm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in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it lake and impoundment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The attachments to this message consist of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Data Table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Table of Station Description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Map showing sample location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Metadata in format recommended by SWRCB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ease let me know if you have any questions about the attach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Charlie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---- Forwarded by Charles N Alpers/WRD/USGS/DOI on 06/14/2004 23:24 ----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06/14/2004 22:48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 xml:space="preserve">To:  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ilscj@swrcb.ca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cc:     Debra S Curry/WRD/USGS/DOI@USGS, Lawrence H Smith/WRD/USGS/DOI@USG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Subject:        303(d) data submissio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I am providing you today with data for five geographic areas, based o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everal recent and ongoing U.S. Geological Survey (USGS) projects.  I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ome cases the data are preliminary and are therefore subject to change.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ublication of the data by the USGS in most cases is expected by December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004. We will let you know as soon as any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of the data are published or approved by the USGS for publication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(of the type indicated in parentheses) are submitted for th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ollowing geographic areas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1. Greenhorn Creek Drainage, Bear River Watershed (water, sediment,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nvertebrates, frogs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. Camp Far West Reservoir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3. Bear River and Tributaries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4. Lake Natoma, American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5. Trinity Lake and other sites, Trinity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for each of the geographical areas will be transmitted in a separat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ssage, with metadata included in separate attachment file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lease contact me at 916-278-3134 or by e-mail if you have any questions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bout the data o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tadata that is being provid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s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ie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Research Chemis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14:00Z</dcterms:created>
  <dc:creator>DWQ</dc:creator>
  <dc:description/>
  <dc:language>en-US</dc:language>
  <cp:lastModifiedBy>DWQ</cp:lastModifiedBy>
  <dcterms:modified xsi:type="dcterms:W3CDTF">2004-06-15T15:15:00Z</dcterms:modified>
  <cp:revision>1</cp:revision>
  <dc:subject/>
  <dc:title>For the record</dc:title>
</cp:coreProperties>
</file>