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For the record. 5 of 8 ( I found one more from Charley). 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>
          <w:rFonts w:cs="MS Sans Serif" w:ascii="MS Sans Serif" w:hAnsi="MS Sans Serif"/>
          <w:sz w:val="17"/>
          <w:lang w:eastAsia="en-US"/>
        </w:rPr>
        <w:t>&gt;&gt;&gt; "Charles N Alpers" &lt;</w:t>
      </w:r>
      <w:r>
        <w:rPr>
          <w:rFonts w:cs="MS Sans Serif" w:ascii="MS Sans Serif" w:hAnsi="MS Sans Serif"/>
          <w:color w:val="0000FF"/>
          <w:sz w:val="17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7"/>
          <w:lang w:eastAsia="en-US"/>
        </w:rPr>
        <w:t>&gt; Monday, June 14, 2004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Here are our preliminary data for mercury and trace element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n water, sediment, invertebrates, and frogs in the Greenhorn Creek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Drainage, Bear River Watersh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The attachments to this message consist of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excerpts from a draft report by Alpers and others (including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e Study Design section and Appendices documenting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methods and QA/QC) data tables from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the draft report, plus a metadata report in the format recommended by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WRCB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Figures related to sample locations and QA./QC will be sent in a separat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message because of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large file sizes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ease let me know if you have any questions about the attach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anks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Charli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.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.S. Geological Survey, W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acer Hal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6000 J Stree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cramento, CA  95819-6129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.       916-278-313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.      916-278-3013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e-mail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---- Forwarded by Charles N Alpers/WRD/USGS/DOI on 06/14/2004 23:11 ----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06/14/2004 22:48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eastAsia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 xml:space="preserve">To:  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wilscj@swrcb.ca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>cc:     Debra S Curry/WRD/USGS/DOI@USGS, Lawrence H Smith/WRD/USGS/DOI@USG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>Subject:        303(d) data submission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I am providing you today with data for five geographic areas, based o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everal recent and ongoing U.S. Geological Survey (USGS) projects.  I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ome cases the data are preliminary and are therefore subject to change.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ublication of the data by the USGS in most cases is expected by December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004. We will let you know as soon as any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of the data are published or approved by the USGS for publication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(of the type indicated in parentheses) are submitted for th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ollowing geographic areas: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1. Greenhorn Creek Drainage, Bear River Watershed (water, sediment,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nvertebrates, frogs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. Camp Far West Reservoir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3. Bear River and Tributaries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4. Lake Natoma, American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5. Trinity Lake and other sites, Trinity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for each of the geographical areas will be transmitted in a separat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ssage, with metadata included in separate attachment files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lease contact me at 916-278-3134 or by e-mail if you have any questions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bout the data o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tadata that is being provid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anks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ie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Research Chemis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.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.S. Geological Survey, W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acer Hal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6000 J Stree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cramento, CA  95819-6129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.       916-278-313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.      916-278-3013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e-mail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5:26:00Z</dcterms:created>
  <dc:creator>DWQ</dc:creator>
  <dc:description/>
  <dc:language>en-US</dc:language>
  <cp:lastModifiedBy>DWQ</cp:lastModifiedBy>
  <dcterms:modified xsi:type="dcterms:W3CDTF">2004-06-15T15:26:00Z</dcterms:modified>
  <cp:revision>1</cp:revision>
  <dc:subject/>
  <dc:title>For the record</dc:title>
</cp:coreProperties>
</file>