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decimal" w:pos="-3240" w:leader="none"/>
          <w:tab w:val="left" w:pos="-1980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Table A4-1. </w:t>
      </w:r>
      <w:r>
        <w:rPr/>
        <w:t>Trace elements analyzed by ICP-MS, with corresponding median detection limits (in µg/L). [n, number of analyses during 1999–2001]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tbl>
      <w:tblPr>
        <w:tblW w:w="676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170"/>
        <w:gridCol w:w="810"/>
        <w:gridCol w:w="540"/>
        <w:gridCol w:w="1080"/>
        <w:gridCol w:w="1170"/>
        <w:gridCol w:w="899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Element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etection limit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Element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etection limit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 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 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d 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1 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5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3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b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8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2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4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3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b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3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3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1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d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9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b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4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5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7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2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r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1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b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3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3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2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1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6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9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5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u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5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m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3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d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1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1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2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7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8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7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b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7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2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n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6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r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3 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3 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16:00Z</dcterms:created>
  <dc:creator>Charles N. Alpers</dc:creator>
  <dc:description/>
  <dc:language>en-US</dc:language>
  <cp:lastModifiedBy>Charles N. Alpers</cp:lastModifiedBy>
  <cp:lastPrinted>2004-01-23T20:12:00Z</cp:lastPrinted>
  <dcterms:modified xsi:type="dcterms:W3CDTF">2004-01-24T04:12:00Z</dcterms:modified>
  <cp:revision>3</cp:revision>
  <dc:subject/>
  <dc:title>Table A3-1</dc:title>
</cp:coreProperties>
</file>