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oNormal"/>
        <w:rPr/>
      </w:pPr>
      <w:r>
        <w:rPr/>
        <w:b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728" w:footer="720" w:bottom="1728"/>
          <w:pgNumType w:start="1" w:fmt="decimal"/>
          <w:formProt w:val="false"/>
          <w:textDirection w:val="lrTb"/>
          <w:docGrid w:type="default" w:linePitch="360" w:charSpace="0"/>
        </w:sectPr>
        <w:pStyle w:val="HeadingCentered"/>
        <w:rPr/>
      </w:pPr>
      <w:r>
        <w:rPr/>
        <w:t>Appendix B--phytoPlankton Raw Data</w:t>
      </w:r>
    </w:p>
    <w:p>
      <w:pPr>
        <w:pStyle w:val="OroTableTitle"/>
        <w:rPr>
          <w:sz w:val="24"/>
        </w:rPr>
      </w:pPr>
      <w:r>
        <w:rPr>
          <w:sz w:val="24"/>
        </w:rPr>
        <w:t xml:space="preserve">Table B-1.  List of plankton sampling stations by name and habitat area.  </w:t>
      </w:r>
    </w:p>
    <w:p>
      <w:pPr>
        <w:pStyle w:val="OroTableTitle"/>
        <w:jc w:val="center"/>
        <w:rPr>
          <w:sz w:val="24"/>
        </w:rPr>
      </w:pPr>
      <w:r>
        <w:rPr>
          <w:sz w:val="24"/>
        </w:rPr>
      </w:r>
    </w:p>
    <w:p>
      <w:pPr>
        <w:pStyle w:val="OroTableTitle"/>
        <w:jc w:val="center"/>
        <w:rPr/>
      </w:pPr>
      <w:r>
        <w:rPr/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4034"/>
      </w:tblGrid>
      <w:tr>
        <w:trPr/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Heading"/>
              <w:rPr>
                <w:sz w:val="24"/>
              </w:rPr>
            </w:pPr>
            <w:r>
              <w:rPr>
                <w:sz w:val="24"/>
              </w:rPr>
              <w:t>Station Name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Heading"/>
              <w:rPr>
                <w:sz w:val="24"/>
              </w:rPr>
            </w:pPr>
            <w:r>
              <w:rPr>
                <w:sz w:val="24"/>
              </w:rPr>
              <w:t>Habitat Area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North Fork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Area Upstream of Lake Oroville Inundation Zone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Middle Fork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Area Upstream of Lake Oroville Inundation Zone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South Fork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Area Upstream of Lake Oroville Inundation Zone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Main Bod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Reservoir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above Da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Lake Oroville Reservoir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Diversion Pool Upstream Fish Barrier Dam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Diversion Pool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Diversion Pool Upstream Powerplan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Diversion Pool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North Foreba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Forebay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South Foreba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Forebay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North Afterba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Afterbay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South Afterba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Thermalito Afterbay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Oroville Fishing Pond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Oroville Wildlife Area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Robinson Riffle Pond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Oroville Wildlife Area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Mile Long Pond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Oroville Wildlife Area</w:t>
            </w:r>
          </w:p>
        </w:tc>
      </w:tr>
    </w:tbl>
    <w:p>
      <w:pPr>
        <w:pStyle w:val="OroTableTitle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>Source:  (pers.comm., J.  Boles, DWR 2003/2004)</w:t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>Table B-2.  Total count and relative proportion of phytoplankton organisms from five locations upstream of Oroville Dam.</w:t>
      </w:r>
    </w:p>
    <w:p>
      <w:pPr>
        <w:pStyle w:val="OroTableTitle"/>
        <w:rPr>
          <w:sz w:val="24"/>
        </w:rPr>
      </w:pPr>
      <w:r>
        <w:rPr>
          <w:sz w:val="24"/>
        </w:rPr>
      </w:r>
    </w:p>
    <w:tbl>
      <w:tblPr>
        <w:tblW w:w="12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780"/>
        <w:gridCol w:w="1779"/>
        <w:gridCol w:w="1779"/>
        <w:gridCol w:w="1779"/>
        <w:gridCol w:w="1779"/>
      </w:tblGrid>
      <w:tr>
        <w:trPr>
          <w:trHeight w:val="431" w:hRule="atLeast"/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 Description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Upstream of Lake Oroville            Inundation Zon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Reservoir</w:t>
            </w:r>
          </w:p>
        </w:tc>
      </w:tr>
      <w:tr>
        <w:trPr>
          <w:trHeight w:val="1440" w:hRule="atLeast"/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North Fo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South Fo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Middle Fo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at Dam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ke Oroville Main Body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-green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monad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tom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flagellate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lenoid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gellate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brown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green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Total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</w:tbl>
    <w:p>
      <w:pPr>
        <w:pStyle w:val="OroNormal"/>
        <w:rPr/>
      </w:pPr>
      <w:r>
        <w:rPr/>
      </w:r>
    </w:p>
    <w:p>
      <w:pPr>
        <w:pStyle w:val="OroNormal"/>
        <w:rPr/>
      </w:pPr>
      <w:r>
        <w:rPr/>
      </w:r>
    </w:p>
    <w:p>
      <w:pPr>
        <w:pStyle w:val="OroNormal"/>
        <w:jc w:val="center"/>
        <w:rPr/>
      </w:pPr>
      <w:r>
        <w:rPr/>
      </w:r>
    </w:p>
    <w:p>
      <w:pPr>
        <w:pStyle w:val="OroNormal"/>
        <w:jc w:val="center"/>
        <w:rPr/>
      </w:pPr>
      <w:r>
        <w:rPr/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 xml:space="preserve">Table B-3.  Total count and relative proportion of phytoplankton, by family, from four locations in the Thermalito Complex and two sites immediately downstream of Oroville Dam.  </w:t>
      </w:r>
    </w:p>
    <w:p>
      <w:pPr>
        <w:pStyle w:val="OroTableTitle"/>
        <w:rPr>
          <w:sz w:val="24"/>
        </w:rPr>
      </w:pPr>
      <w:r>
        <w:rPr>
          <w:sz w:val="24"/>
        </w:rPr>
      </w:r>
    </w:p>
    <w:tbl>
      <w:tblPr>
        <w:tblW w:w="9402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237"/>
        <w:gridCol w:w="1237"/>
        <w:gridCol w:w="1237"/>
        <w:gridCol w:w="1237"/>
        <w:gridCol w:w="1237"/>
        <w:gridCol w:w="1237"/>
      </w:tblGrid>
      <w:tr>
        <w:trPr>
          <w:trHeight w:val="79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 Description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Diversion Pool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Afterbay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Forebay</w:t>
            </w:r>
          </w:p>
        </w:tc>
      </w:tr>
      <w:tr>
        <w:trPr>
          <w:trHeight w:val="16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Diversion Pool Upstream Fish Barrier Dam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Diversion Pool Upstream Power Plant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North Afterbay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South Afterbay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North Forebay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rmalito South Forebay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-green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monad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tom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flagellate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lenoid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gellate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brown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greens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Total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</w:tbl>
    <w:p>
      <w:pPr>
        <w:pStyle w:val="OroTableTitle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OroTableTitl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 xml:space="preserve">Table B-4.  Total count and relative proportion of phytoplankton, by family, from three locations in the Oroville Wildlife Area.  </w:t>
      </w:r>
    </w:p>
    <w:p>
      <w:pPr>
        <w:pStyle w:val="OroTableTitle"/>
        <w:jc w:val="center"/>
        <w:rPr>
          <w:sz w:val="24"/>
        </w:rPr>
      </w:pPr>
      <w:r>
        <w:rPr>
          <w:sz w:val="24"/>
        </w:rPr>
      </w:r>
    </w:p>
    <w:tbl>
      <w:tblPr>
        <w:tblW w:w="56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1091"/>
        <w:gridCol w:w="1091"/>
        <w:gridCol w:w="1209"/>
      </w:tblGrid>
      <w:tr>
        <w:trPr>
          <w:trHeight w:val="431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a Description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oville Wildlife Area</w:t>
            </w:r>
          </w:p>
        </w:tc>
      </w:tr>
      <w:tr>
        <w:trPr>
          <w:trHeight w:val="1635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le Long Pond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oville Fishing Pond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inson Riffle Pond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-green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omonad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tom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oflagellate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lenoid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gellate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brown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-greens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 Total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728" w:right="172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OroTableTitle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728" w:footer="720" w:bottom="1728"/>
          <w:pgNumType w:start="1" w:fmt="decimal"/>
          <w:formProt w:val="false"/>
          <w:textDirection w:val="lrTb"/>
          <w:docGrid w:type="default" w:linePitch="360" w:charSpace="0"/>
        </w:sectPr>
        <w:pStyle w:val="OroNormal"/>
        <w:jc w:val="center"/>
        <w:rPr>
          <w:b/>
          <w:b/>
        </w:rPr>
      </w:pPr>
      <w:r>
        <w:rPr>
          <w:b/>
        </w:rPr>
        <w:t>APPENDIX C--ZOOPLANKTON RAW DATA</w:t>
      </w:r>
    </w:p>
    <w:p>
      <w:pPr>
        <w:pStyle w:val="OroNormal"/>
        <w:rPr>
          <w:b/>
          <w:b/>
        </w:rPr>
      </w:pPr>
      <w:r>
        <w:rPr>
          <w:b/>
        </w:rPr>
      </w:r>
    </w:p>
    <w:p>
      <w:pPr>
        <w:pStyle w:val="OroTableTitle"/>
        <w:rPr>
          <w:sz w:val="24"/>
        </w:rPr>
      </w:pPr>
      <w:r>
        <w:rPr>
          <w:sz w:val="24"/>
        </w:rPr>
        <w:t>Table C-1.  Zooplankton (number per liter) collected by DWR from Lake Oroville, Middle Fork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  <w:gridCol w:w="1157"/>
        <w:gridCol w:w="1157"/>
        <w:gridCol w:w="1157"/>
        <w:gridCol w:w="1157"/>
        <w:gridCol w:w="1157"/>
        <w:gridCol w:w="1158"/>
      </w:tblGrid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 xml:space="preserve">Scientific Name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/23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/14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/19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/23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1/21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/15/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/21/04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0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0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2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6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16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72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rose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1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galeata mondota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Daphni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152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iaphansoma birge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5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3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ora kindt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Cyclops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9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4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.0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152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2.3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0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6.5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.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5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3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.6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912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Asplanchn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8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8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3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llicottia longisp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19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.6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.8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4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.7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70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quadr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59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Polyarthr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6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.0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Tichocerc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 xml:space="preserve">.  </w:t>
            </w:r>
            <w:r>
              <w:rPr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7.7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6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4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Tichocerc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 xml:space="preserve">.  </w:t>
            </w:r>
            <w:r>
              <w:rPr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728" w:right="172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OroTableTitle"/>
        <w:rPr>
          <w:sz w:val="24"/>
        </w:rPr>
      </w:pPr>
      <w:r>
        <w:rPr>
          <w:sz w:val="24"/>
        </w:rPr>
        <w:t>Table C-2.  Zooplankton (number per liter) collected by DWR from Lake Oroville, South Fork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  <w:gridCol w:w="1157"/>
        <w:gridCol w:w="1157"/>
        <w:gridCol w:w="1157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Scientific Nam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/24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/19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/23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1/21/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5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8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.0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rose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galeata mondota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iaphansoma birge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6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ora kindt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Cyclops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1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1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2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2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.6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6.3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Asplanchn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3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5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llicottia longisp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3.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5.8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7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Lecane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8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7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Polyarthr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0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5.2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6.5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Tichocerc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 xml:space="preserve">.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.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OroTableTitl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>Table C-3.  Zooplankton (number per liter) collected by DWR from Lake Oroville, North Fork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Scientific Nam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/21/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ona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3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0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iaphansoma birge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Cyclops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.5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9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6.7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quadr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8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>Table C-4.  Zooplankton (number per liter) collected by DWR from Lake Oroville, Main Body of Reservoir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  <w:gridCol w:w="1157"/>
        <w:gridCol w:w="1157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Scientific Nam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7/17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1/20/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7/21/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5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5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yclops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0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.3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6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5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9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.2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Asplanch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2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4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llicottia longisp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0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2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.4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4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quadr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7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Polyarthra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6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OroTableTitl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>Table C-5.  Zooplankton (number per liter) collected by DWR from Lake Oroville, Near Dam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  <w:gridCol w:w="1157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Scientific Nam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9/22/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1/17/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5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.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aphnia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0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Cyclops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3.3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9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6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6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2.6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1.1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llicottia longisp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5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8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5.5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36.1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quadr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2.0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8.334</w:t>
            </w:r>
          </w:p>
        </w:tc>
      </w:tr>
    </w:tbl>
    <w:p>
      <w:pPr>
        <w:pStyle w:val="OroTableTitl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OroTableTitle"/>
        <w:rPr>
          <w:sz w:val="24"/>
        </w:rPr>
      </w:pPr>
      <w:r>
        <w:rPr>
          <w:sz w:val="24"/>
        </w:rPr>
        <w:t>Table C-6.  Zooplankton (number per liter) collected by DWR from Thermalito Afterbay, South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15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Taxonomic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Scientific Nam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5/23/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ladoc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Bosmina longirost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Daphnia pule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.47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Daphnia s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4.5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Copep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/>
            </w:pPr>
            <w:r>
              <w:rPr>
                <w:i/>
                <w:sz w:val="24"/>
              </w:rPr>
              <w:t xml:space="preserve">Cyclops </w:t>
            </w:r>
            <w:r>
              <w:rPr>
                <w:sz w:val="24"/>
              </w:rPr>
              <w:t>sp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6.17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eptodiaptomus tyrrell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3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Nau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10.7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sz w:val="24"/>
              </w:rPr>
            </w:pPr>
            <w:r>
              <w:rPr>
                <w:sz w:val="24"/>
              </w:rPr>
              <w:t>Rotif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llicottia longisp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1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cochleari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eratella quadr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oTableText"/>
              <w:jc w:val="center"/>
              <w:rPr>
                <w:sz w:val="24"/>
              </w:rPr>
            </w:pPr>
            <w:r>
              <w:rPr>
                <w:sz w:val="24"/>
              </w:rPr>
              <w:t>0.4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Preliminary Information – Subject to Revision – For Collaborative Process Purposes Only</w:t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WH</w:t>
      <w:tab/>
      <w:tab/>
      <w:t xml:space="preserve">       July 26, 2004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\p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/tmp/in/input.doc</w:t>
    </w:r>
    <w:r>
      <w:rPr>
        <w:sz w:val="16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Preliminary Information – Subject to Revision – For Collaborative Process Purposes Only</w:t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WH</w:t>
      <w:tab/>
      <w:tab/>
      <w:t xml:space="preserve">      </w:t>
      <w:tab/>
      <w:tab/>
      <w:t xml:space="preserve">       July 26, 2004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\p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/tmp/in/input.doc</w:t>
    </w:r>
    <w:r>
      <w:rPr>
        <w:sz w:val="16"/>
        <w:i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Preliminary Information – Subject to Revision – For Collaborative Process Purposes Only</w:t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WH</w:t>
      <w:tab/>
      <w:tab/>
      <w:t xml:space="preserve">       July 26, 2004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\p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/tmp/in/input.doc</w:t>
    </w:r>
    <w:r>
      <w:rPr>
        <w:sz w:val="16"/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Preliminary Information – Subject to Revision – For Collaborative Process Purposes Only</w:t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WH</w:t>
      <w:tab/>
      <w:tab/>
      <w:t xml:space="preserve">       </w:t>
      <w:tab/>
      <w:tab/>
      <w:t xml:space="preserve">       July 26, 2004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\p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/tmp/in/input.doc</w:t>
    </w:r>
    <w:r>
      <w:rPr>
        <w:sz w:val="16"/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Preliminary Information – Subject to Revision – For Collaborative Process Purposes Only</w:t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WH</w:t>
      <w:tab/>
      <w:tab/>
      <w:t xml:space="preserve">       </w:t>
      <w:tab/>
      <w:tab/>
      <w:t xml:space="preserve">       July 26, 2004</w:t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\p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/tmp/in/input.doc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ab/>
    </w:r>
    <w:r>
      <w:rPr>
        <w:rFonts w:cs="Arial" w:ascii="Arial" w:hAnsi="Arial"/>
        <w:sz w:val="20"/>
      </w:rPr>
      <w:t>Draft Final Report on the Evaluation of Project Effects on Non-fish Aquatic Resources</w:t>
    </w:r>
  </w:p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roville Facilities P-2100 Relicens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ab/>
    </w:r>
    <w:r>
      <w:rPr>
        <w:rFonts w:cs="Arial" w:ascii="Arial" w:hAnsi="Arial"/>
        <w:sz w:val="20"/>
      </w:rPr>
      <w:t>Draft Final Report on the Evaluation of Project Effects on Non-fish Aquatic Resources</w:t>
    </w:r>
  </w:p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roville Facilities P-2100 Relicens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ab/>
    </w:r>
    <w:r>
      <w:rPr>
        <w:rFonts w:cs="Arial" w:ascii="Arial" w:hAnsi="Arial"/>
        <w:sz w:val="20"/>
      </w:rPr>
      <w:t>Draft Final Report on the Evaluation of Project Effects on Non-fish Aquatic Resources</w:t>
    </w:r>
  </w:p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roville Facilities P-2100 Relicens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ab/>
    </w:r>
    <w:r>
      <w:rPr>
        <w:rFonts w:cs="Arial" w:ascii="Arial" w:hAnsi="Arial"/>
        <w:sz w:val="20"/>
      </w:rPr>
      <w:t>Draft Final Report on the Evaluation of Project Effects on Non-fish Aquatic Resources</w:t>
    </w:r>
  </w:p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roville Facilities P-2100 Relicensi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/>
    </w:pPr>
    <w:r>
      <w:rPr/>
      <w:tab/>
    </w:r>
    <w:r>
      <w:rPr>
        <w:rFonts w:cs="Arial" w:ascii="Arial" w:hAnsi="Arial"/>
        <w:sz w:val="20"/>
      </w:rPr>
      <w:t>Draft Final Report on the Evaluation of Project Effects on Non-fish Aquatic Resources</w:t>
    </w:r>
  </w:p>
  <w:p>
    <w:pPr>
      <w:pStyle w:val="Normal"/>
      <w:pBdr>
        <w:bottom w:val="single" w:sz="4" w:space="1" w:color="000000"/>
      </w:pBdr>
      <w:tabs>
        <w:tab w:val="clear" w:pos="720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roville Facilities P-2100 Relicens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center"/>
      <w:outlineLvl w:val="5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oNormal">
    <w:name w:val="OroNormal"/>
    <w:basedOn w:val="Normal"/>
    <w:qFormat/>
    <w:pPr/>
    <w:rPr>
      <w:rFonts w:ascii="Arial" w:hAnsi="Arial" w:cs="Arial"/>
    </w:rPr>
  </w:style>
  <w:style w:type="paragraph" w:styleId="OroTableTitle">
    <w:name w:val="OroTableTitle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2160" w:leader="none"/>
      </w:tabs>
      <w:autoSpaceDE w:val="false"/>
      <w:ind w:right="-449" w:hanging="0"/>
    </w:pPr>
    <w:rPr>
      <w:rFonts w:ascii="Arial" w:hAnsi="Arial" w:cs="Arial"/>
      <w:b/>
      <w:sz w:val="20"/>
    </w:rPr>
  </w:style>
  <w:style w:type="paragraph" w:styleId="OroTableHeading">
    <w:name w:val="OroTableHeading"/>
    <w:basedOn w:val="Normal"/>
    <w:qFormat/>
    <w:pPr>
      <w:keepNext w:val="true"/>
      <w:widowControl w:val="false"/>
      <w:tabs>
        <w:tab w:val="left" w:pos="0" w:leader="none"/>
        <w:tab w:val="left" w:pos="720" w:leader="none"/>
        <w:tab w:val="left" w:pos="1080" w:leader="none"/>
        <w:tab w:val="left" w:pos="2160" w:leader="none"/>
        <w:tab w:val="center" w:pos="4680" w:leader="none"/>
        <w:tab w:val="right" w:pos="8640" w:leader="none"/>
        <w:tab w:val="left" w:pos="9360" w:leader="none"/>
      </w:tabs>
      <w:autoSpaceDE w:val="false"/>
      <w:jc w:val="center"/>
    </w:pPr>
    <w:rPr>
      <w:rFonts w:ascii="Arial" w:hAnsi="Arial" w:cs="Arial"/>
      <w:b/>
      <w:sz w:val="20"/>
    </w:rPr>
  </w:style>
  <w:style w:type="paragraph" w:styleId="OroTableText">
    <w:name w:val="OroTableText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2160" w:leader="none"/>
      </w:tabs>
      <w:autoSpaceDE w:val="false"/>
    </w:pPr>
    <w:rPr>
      <w:rFonts w:ascii="Arial" w:hAnsi="Arial" w:cs="Arial"/>
      <w:sz w:val="20"/>
    </w:rPr>
  </w:style>
  <w:style w:type="paragraph" w:styleId="HeadingCentered">
    <w:name w:val="Heading -  Centered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3:10:00Z</dcterms:created>
  <dc:creator>martinr</dc:creator>
  <dc:description/>
  <cp:keywords/>
  <dc:language>en-US</dc:language>
  <cp:lastModifiedBy>martinr</cp:lastModifiedBy>
  <dcterms:modified xsi:type="dcterms:W3CDTF">2004-10-21T16:08:00Z</dcterms:modified>
  <cp:revision>2</cp:revision>
  <dc:subject/>
  <dc:title>Table  A-3</dc:title>
</cp:coreProperties>
</file>