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Sharon Stohrer</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Gene Davis;  Jessie Maxfield;  Joe Karkoski</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12/27/2006 5:09:15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Data Submittal - follow-up</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tached are the QA/QC files from the "2100 - Data QA-QC_SP-W1" folder sent earlier.  The folder transmitted on my previous message was not in tact, and the files inaccessible.  I hope that these are now useful to you.  Please maintain these files along with those sent in the earlier e-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appy New Year, Sha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 Joe and Jess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December 4, 2006, the SWRCB issued a request for water quality data submittals for development of the upcoming 2008 CWA 303(d) List.  Consitent with that request, I submit the attached data files for characterization of surface waters of Lake Oroville and the Feather River (Butte County), associated with the Oroville Facilities Hydroelectric Project (FERC #2100).  These files include water column constituent levels, fish tissue bioaccumulation data, and water temperature information collected by the Department of Water Resources between 2000 and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roville Facilities data reports were generated for use in the federal relicensing of this hydroelectric project, and have been filed with FERC as completed reference documents.  Although several report titles retain the word "draft," they are considered final reports and neither data or analyses will be further revised.  (See "Study Reports and Documents" on the DWR Oroville Relicensing website  http://orovillerelicensing.water.ca.gov/documents.html .)  Included in the set of attachements below you will find QA/QC as provided primarily for the water column data found in SP-W1.  All bioaccumulation data (SP-W2 phase 1 and phase 2 reports) was collected in accordance with the DFG Fish &amp; Wildlife Water Pollution Control Lab field standards and laboratory analyses were completed by DFG using standard SOPs and QAPPs.  DWR and DFG have the original data sets and QA/QC documentation and should be able to prov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feel free to contact me if you have questions regarding this submit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on Sto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on Sto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Water Resources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1 I Street, 14th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cramento, CA  95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 341-5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STOHRER@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Craig J. Wilson;  dcrane@OSPR.dfg.ca.gov;  Kozelka.Peter@epamail.epa.gov;  Les Grober;  matthews@waterboards.ca.gov;  scottmc@water.ca.gov</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