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Alejandro Castillo &lt;arcastillo@ucdavis.edu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gmdavis@waterboards.ca.gov&gt;, &lt;jkarkoski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12/5/2006 2:48:02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Water quality data and information for 2008 integrated report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ar Sir(s)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lease, see if the information attached may be useful for you "Wa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ality data and information for 2008 integrated report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 not hesitate to call me or email me if you have any ques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r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ejandro R Castill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rm Advisor - Dairy Scie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niversity of Californi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operative Extens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145 Wardrobe A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rced, California, 95340, US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hone  (209) 385-740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x     (209) 722-885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mail. arcastillo@ucdavis.ed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eb. //cemerced.ucdavis.edu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