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AWQA Sacramento Study Unit data was (Make Table) queried in Access for “parameter_group_nm” = “organics”.  The resulting table was exported as an Excel file, “NAWQA_Sac_Study_Unit_Organics.xls”, in the worksheet “NAWQA_SSU_Organics all”.</w:t>
      </w:r>
    </w:p>
    <w:p>
      <w:pPr>
        <w:pStyle w:val="Normal"/>
        <w:rPr/>
      </w:pPr>
      <w:r>
        <w:rPr/>
      </w:r>
    </w:p>
    <w:p>
      <w:pPr>
        <w:pStyle w:val="Normal"/>
        <w:rPr/>
      </w:pPr>
      <w:r>
        <w:rPr/>
        <w:t>The entire worksheet was copied and pasted into another worksheet, “NAWQA_SSU_Organics ug_L”.  This worksheet was sorted by “Report Units” and all records with “Report Units” of either “ug/kg” or “percent” were deleted.</w:t>
      </w:r>
    </w:p>
    <w:p>
      <w:pPr>
        <w:pStyle w:val="Normal"/>
        <w:rPr/>
      </w:pPr>
      <w:r>
        <w:rPr/>
      </w:r>
    </w:p>
    <w:p>
      <w:pPr>
        <w:pStyle w:val="Normal"/>
        <w:rPr/>
      </w:pPr>
      <w:r>
        <w:rPr/>
        <w:t>The worksheet was then re-sorted by “Remark” (ascending), “parameter_nm” (ascending), and “Value” (descending).  This worksheet was then copied into another new worksheet “rescreened”.  The 19,876 records with “Remark“ values of “&lt;” were deleted and, thus, not counted for exceedances.  The 2,183 records with either “E” or “-“ Remark values were copied into a new worksheet “rescreened”.  Two new columns were added after the “Value” field: “Screening Value” (into which was typed the appropriate pesticide screening value), and “Exceedances” Into which was typed a conditional statement by which Exceedances were identified as either “Yes” or “No” by comparing each “Value” value with its associated “Screening Value” value.  Approximately 310 records were associated with non-pesticide organics or several potential pesticides for which screening values were not available.</w:t>
      </w:r>
    </w:p>
    <w:p>
      <w:pPr>
        <w:pStyle w:val="Normal"/>
        <w:rPr/>
      </w:pPr>
      <w:r>
        <w:rPr/>
      </w:r>
    </w:p>
    <w:p>
      <w:pPr>
        <w:pStyle w:val="Normal"/>
        <w:rPr/>
      </w:pPr>
      <w:r>
        <w:rPr/>
        <w:t>A new copy of the worksheet (named “Exceedance Counts”) was created with the 2183 records from the “rescreened” worksheet, and the 310 records with “Screening Value” and “Exceedances” values were deleted.  This worksheet was then sorted by: “Parameter Short Name” (ascending), “Place Name” (ascending), and “Exceedances” (descending), to facilitate counting the number of exceedances and the total number of associated samples (i.e., including the non-exceedances).  The 884 records with “Remark“ values of “E” were counted for the total number of samples, but not for exceedances.  Thus, only ~1,299 samples had Remark values of (-) and screened for counting exceedances.  The number of samples with exceedances was added to the number of samples with “E” “Remark” values to determine the total number of samples (out of 2,183 useable sample results).  Thus, the field “Exceedance Rate” indicates the number of exceedances of the total number of sample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584"/>
        <w:gridCol w:w="2104"/>
        <w:gridCol w:w="1800"/>
        <w:gridCol w:w="1446"/>
        <w:gridCol w:w="1794"/>
      </w:tblGrid>
      <w:tr>
        <w:trPr/>
        <w:tc>
          <w:tcPr>
            <w:tcW w:w="3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lace Name</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te Ran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rameter</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creening Value (ug/L)</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Exceedances Rate</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inphos methy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1</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SLOUGH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1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inphos methy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1</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996 – 9/28/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ary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of 119</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USA BASIN DR A RD 99E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4/15/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ary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of 12</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R A FREEPORT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1997 – 8/11/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ary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of 23</w:t>
            </w:r>
          </w:p>
        </w:tc>
      </w:tr>
      <w:tr>
        <w:trPr>
          <w:trHeight w:val="746"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SLOUGH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7/22/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ary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of 10</w:t>
            </w:r>
          </w:p>
        </w:tc>
      </w:tr>
      <w:tr>
        <w:trPr/>
        <w:tc>
          <w:tcPr>
            <w:tcW w:w="3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lace Name</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te Ran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rameter</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creening Value (ug/L)</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Exceedances Rate</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USA BASIN DR A RD 99E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4/15/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ofura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2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996 - 9/28/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yrifo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of 50</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USA BASIN DR A RD 99E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1997 – 8/26/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yrifo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6</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SLOUGH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11/7/1996 – 9/27/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yrifo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of 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USA BASIN DR A RD 99E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1997 - 3/11/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anazin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9</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996 – 9/28/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P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of 58</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USA BASIN DR A RD 99E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7/1996 – 4/15/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P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of 11</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996 – 9/28/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zi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of 89</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SLOUGH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9/27/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zi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3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ATHER R NR NICOLAU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000 – 2/14/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zi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10</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 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ur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of 43</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996 – 9/16/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dan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of 2</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DE C NR DEL PASO HEIGHTS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996 – 9/28/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ath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of 41</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USA BASIN DR A RD 99E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4/15/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inat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of 22</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SLOUGH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9/27/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inat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of 3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R A FREEPORT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1996 – 9/29/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inat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of 69</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SLOUGH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 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ani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8</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USA BASIN DR A RD 99E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4/15/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obencar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of 19</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 SLOUGH NR KNIGHTS LANDING 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6 – 9/27/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obencar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f 33</w:t>
            </w:r>
          </w:p>
        </w:tc>
      </w:tr>
    </w:tbl>
    <w:p>
      <w:pPr>
        <w:pStyle w:val="Normal"/>
        <w:rPr/>
      </w:pPr>
      <w:r>
        <w:rPr/>
      </w:r>
    </w:p>
    <w:sectPr>
      <w:headerReference w:type="default" r:id="rId2"/>
      <w:type w:val="nextPage"/>
      <w:pgSz w:w="12240" w:h="15840"/>
      <w:pgMar w:left="864" w:right="864" w:gutter="0" w:header="432" w:top="158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WQA Sac Study Unit pesticide screening results</w:t>
    </w:r>
  </w:p>
  <w:p>
    <w:pPr>
      <w:pStyle w:val="Header"/>
      <w:jc w:val="center"/>
      <w:rPr>
        <w:b/>
        <w:b/>
      </w:rPr>
    </w:pPr>
    <w:r>
      <w:rPr>
        <w:b/>
      </w:rPr>
      <w:t>By Gene Davis</w:t>
    </w:r>
  </w:p>
  <w:p>
    <w:pPr>
      <w:pStyle w:val="Header"/>
      <w:jc w:val="center"/>
      <w:rPr/>
    </w:pPr>
    <w:r>
      <w:rPr/>
      <w:t>14 February 2008</w:t>
    </w:r>
  </w:p>
  <w:p>
    <w:pPr>
      <w:pStyle w:val="Header"/>
      <w:jc w:val="center"/>
      <w:rPr>
        <w:b/>
        <w:b/>
      </w:rPr>
    </w:pPr>
    <w:r>
      <w:rPr>
        <w:b/>
      </w:rPr>
      <w:t>(Re-screened with revised screening values May 1,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eading">
    <w:name w:val="3 Heading"/>
    <w:basedOn w:val="Normal"/>
    <w:next w:val="Normal"/>
    <w:qFormat/>
    <w:pPr>
      <w:tabs>
        <w:tab w:val="clear" w:pos="720"/>
        <w:tab w:val="right" w:pos="8630" w:leader="dot"/>
      </w:tabs>
    </w:pPr>
    <w:rPr>
      <w:b/>
      <w:caps/>
      <w:lang w:val="fr-FR" w:eastAsia="en-US"/>
    </w:rPr>
  </w:style>
  <w:style w:type="paragraph" w:styleId="31Heading3">
    <w:name w:val="3.1 Heading 3"/>
    <w:basedOn w:val="Normal"/>
    <w:qFormat/>
    <w:pPr>
      <w:keepNext w:val="true"/>
      <w:outlineLvl w:val="1"/>
    </w:pPr>
    <w:rPr>
      <w:rFont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03:00Z</dcterms:created>
  <dc:creator>Gene Davis</dc:creator>
  <dc:description/>
  <cp:keywords/>
  <dc:language>en-US</dc:language>
  <cp:lastModifiedBy>Gene Davis</cp:lastModifiedBy>
  <dcterms:modified xsi:type="dcterms:W3CDTF">2008-05-01T21:33:00Z</dcterms:modified>
  <cp:revision>23</cp:revision>
  <dc:subject/>
  <dc:title/>
</cp:coreProperties>
</file>