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urteen non-pesticide and non-GCMS pesticide Excel data files, and one derived Access database file of GCMS pesticide data, were copied from the “Raw\NAWQA\Downloaded files” folder to the Working \NAWQA\SJT_Basin folder on September 19, 2007.  As described in the Word document “Nawqa_raw_data_files.doc”, located at “W:\nps\Sac Pesticide TMDL Unit\303(d)\2008\DATA\Raw\NAWQA”, the four “SJTBasin_pesticides_GCMS_[county name].xls” files (one file for each of four counties) had been previously combined into a single table (“SJTBasin_GCMS”) in an Access file (“SJTBasin_GCMS.mdb”).  The table contains 73,666 records with “Result Datetime” dates ranging from 4/15/1992 to 9/7/2005.</w:t>
      </w:r>
    </w:p>
    <w:p>
      <w:pPr>
        <w:pStyle w:val="Normal"/>
        <w:rPr/>
      </w:pPr>
      <w:r>
        <w:rPr/>
      </w:r>
    </w:p>
    <w:p>
      <w:pPr>
        <w:pStyle w:val="Normal"/>
        <w:rPr/>
      </w:pPr>
      <w:r>
        <w:rPr/>
        <w:t>An effort was made to determine how much of the SJTBasin pesticides data was already reported in the CDPR Surface Water Database (SWDB), which has already been screened for exceedances (see “SWDB_detects_&amp;_exceedances.xls”), as described below.</w:t>
      </w:r>
    </w:p>
    <w:p>
      <w:pPr>
        <w:pStyle w:val="Normal"/>
        <w:rPr/>
      </w:pPr>
      <w:r>
        <w:rPr/>
      </w:r>
    </w:p>
    <w:p>
      <w:pPr>
        <w:pStyle w:val="Normal"/>
        <w:rPr/>
      </w:pPr>
      <w:r>
        <w:rPr/>
        <w:t xml:space="preserve">The SWDB (from 1/3/2000 to 9/29/2005) contains a total of 67,035 records.  36,981 records are associated with Study Code 100 (NAWQA). </w:t>
      </w:r>
      <w:r>
        <w:rPr>
          <w:highlight w:val="magenta"/>
        </w:rPr>
        <w:t>Does the CDPR SWDB data associated with Study Code = 101 total to the difference of records, 30,054?</w:t>
      </w:r>
    </w:p>
    <w:p>
      <w:pPr>
        <w:pStyle w:val="Normal"/>
        <w:rPr/>
      </w:pPr>
      <w:r>
        <w:rPr/>
      </w:r>
    </w:p>
    <w:p>
      <w:pPr>
        <w:pStyle w:val="Normal"/>
        <w:rPr/>
      </w:pPr>
      <w:r>
        <w:rPr>
          <w:highlight w:val="cyan"/>
        </w:rPr>
        <w:t>The SWDB (from 1/3/2000 to 9/7/2005 [i.e., matching the date range of the NAWQA data]) contains a total of 67,035 records.</w:t>
      </w:r>
      <w:r>
        <w:rPr/>
        <w:t xml:space="preserve">  The SWDB has 190 records from 9/8/2005 to 9/29/2005).</w:t>
      </w:r>
    </w:p>
    <w:p>
      <w:pPr>
        <w:pStyle w:val="Normal"/>
        <w:rPr/>
      </w:pPr>
      <w:r>
        <w:rPr/>
      </w:r>
    </w:p>
    <w:p>
      <w:pPr>
        <w:pStyle w:val="Normal"/>
        <w:rPr/>
      </w:pPr>
      <w:r>
        <w:rPr>
          <w:highlight w:val="yellow"/>
        </w:rPr>
        <w:t>The downloaded NAWQA files contain 53,625 pesticide records from 1/3/2000 to 9/7/2005 (i.e., approximately the same date range as the SWDB data).</w:t>
      </w:r>
    </w:p>
    <w:p>
      <w:pPr>
        <w:pStyle w:val="Normal"/>
        <w:rPr/>
      </w:pPr>
      <w:r>
        <w:rPr/>
      </w:r>
    </w:p>
    <w:p>
      <w:pPr>
        <w:pStyle w:val="Normal"/>
        <w:rPr/>
      </w:pPr>
      <w:r>
        <w:rPr/>
        <w:t>Therefore, for the same period 1/3/2000 to 9/7/2005 the SWDB has 13,410 more records (67,035 – 53,625) than the combined SJTBasin pesticide files.</w:t>
      </w:r>
    </w:p>
    <w:p>
      <w:pPr>
        <w:pStyle w:val="Normal"/>
        <w:rPr/>
      </w:pPr>
      <w:r>
        <w:rPr/>
      </w:r>
    </w:p>
    <w:p>
      <w:pPr>
        <w:pStyle w:val="Normal"/>
        <w:rPr/>
      </w:pPr>
      <w:r>
        <w:rPr/>
        <w:t>NAWQA SJTBasin counties = Merced, Sacramento (only “COSUMNES R A MICHIGAN BAR CA”), San Joaquin, and Stanislaus</w:t>
      </w:r>
    </w:p>
    <w:p>
      <w:pPr>
        <w:pStyle w:val="Normal"/>
        <w:rPr/>
      </w:pPr>
      <w:r>
        <w:rPr/>
      </w:r>
    </w:p>
    <w:p>
      <w:pPr>
        <w:pStyle w:val="Normal"/>
        <w:rPr/>
      </w:pPr>
      <w:r>
        <w:rPr/>
        <w:t>NAWQA Sacramento_Study_Unit.xls Sacramento County locations = “AMERICAN R A SACRAMENTO CA”, “ARCADE C NR DEL PASO HEIGHTS CA”, and “SACRAMENTO R A FREEPORT CA”</w:t>
      </w:r>
    </w:p>
    <w:p>
      <w:pPr>
        <w:pStyle w:val="Normal"/>
        <w:rPr/>
      </w:pPr>
      <w:r>
        <w:rPr/>
      </w:r>
      <w:r>
        <w:br w:type="page"/>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6081"/>
        <w:gridCol w:w="2536"/>
        <w:gridCol w:w="1535"/>
      </w:tblGrid>
      <w:tr>
        <w:trPr/>
        <w:tc>
          <w:tcPr>
            <w:tcW w:w="6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File Name</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ate Rang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umber of Records</w:t>
            </w:r>
          </w:p>
        </w:tc>
      </w:tr>
      <w:tr>
        <w:trPr>
          <w:trHeight w:val="413"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SWDB</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t>“</w:t>
            </w:r>
            <w:r>
              <w:rPr/>
              <w:t>SWDB.mdb”</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1/3/2000 to 9/29/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67,320</w:t>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w:t>
            </w:r>
            <w:r>
              <w:rPr>
                <w:highlight w:val="cyan"/>
              </w:rPr>
              <w:t>SWDB.mdb” (all Central Valley records)</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1/3/2000 to 9/7/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highlight w:val="cyan"/>
              </w:rPr>
            </w:pPr>
            <w:r>
              <w:rPr>
                <w:highlight w:val="cyan"/>
              </w:rPr>
              <w:t>67,035</w:t>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t>
            </w:r>
            <w:r>
              <w:rPr/>
              <w:t>SWDB.mdb” (CDPR Study code = 100 [USGS-NAWQA through WY 2003])</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Through WY 200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51,080</w:t>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w:t>
            </w:r>
            <w:r>
              <w:rPr>
                <w:highlight w:val="green"/>
              </w:rPr>
              <w:t>SWDB.mdb” (CDPR Study code = 100 [USGS-NAWQ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3/2000 to 9/7/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highlight w:val="green"/>
              </w:rPr>
            </w:pPr>
            <w:r>
              <w:rPr>
                <w:highlight w:val="green"/>
              </w:rPr>
              <w:t>36,981</w:t>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t>“</w:t>
            </w:r>
            <w:r>
              <w:rPr/>
              <w:t>SWDB.mdb”</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9/8/2005 to 9/29/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AWQA</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t>“</w:t>
            </w:r>
            <w:r>
              <w:rPr/>
              <w:t>SJTBasin_GCMS.mdb”</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4/15/1992 to 9/7/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73,666</w:t>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r>
              <w:rPr>
                <w:highlight w:val="yellow"/>
              </w:rPr>
              <w:t>SJTBasin_GCMS.mdb”</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1/6/2000 to 9/7/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highlight w:val="yellow"/>
              </w:rPr>
              <w:t>40,859</w:t>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t>“</w:t>
            </w:r>
            <w:r>
              <w:rPr/>
              <w:t>SJTBasin_GCMS.mdb”</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4/15/1992 to 12/8/1999 (&lt;1/6/2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28,241</w:t>
            </w:r>
          </w:p>
        </w:tc>
      </w:tr>
      <w:tr>
        <w:trPr>
          <w:trHeight w:val="161"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single"/>
              </w:rPr>
            </w:pPr>
            <w:r>
              <w:rPr>
                <w:b/>
                <w:u w:val="single"/>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t>“</w:t>
            </w:r>
            <w:r>
              <w:rPr/>
              <w:t>SJTBasin_pesticides_HPLC.xls” – all records</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3/18/1993 to 11/8/20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7,998</w:t>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r>
              <w:rPr>
                <w:highlight w:val="yellow"/>
              </w:rPr>
              <w:t>SJTBasin_pesticides_HPLC.xls” – SWDB dates match</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9/2001 (&gt;1/6/2000) to 11/8/2002 (&lt;9/7/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highlight w:val="yellow"/>
              </w:rPr>
              <w:t>2,100</w:t>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t>“</w:t>
            </w:r>
            <w:r>
              <w:rPr/>
              <w:t>SJTBasin_pesticides_HPLC.xls” – post-SWDB dates</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3/18/1993 to 3/4/1997 (&lt;1/6/2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5,890</w:t>
            </w:r>
          </w:p>
        </w:tc>
      </w:tr>
      <w:tr>
        <w:trPr>
          <w:trHeight w:val="71"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w:t>
            </w:r>
            <w:r>
              <w:rPr>
                <w:highlight w:val="yellow"/>
              </w:rPr>
              <w:t>SJTBasin_pesticides_HPLC_MSSPE.xls”</w:t>
            </w:r>
            <w:r>
              <w:rPr/>
              <w:t xml:space="preserve"> – all records (all dates are w/in SWDB dates)</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9/2001 (&gt;1/6/2000) to 3/27/2005 (&lt;9/7/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highlight w:val="yellow"/>
              </w:rPr>
              <w:t>1,831</w:t>
            </w:r>
          </w:p>
        </w:tc>
      </w:tr>
      <w:tr>
        <w:trPr>
          <w:trHeight w:val="98" w:hRule="atLeast"/>
        </w:trPr>
        <w:tc>
          <w:tcPr>
            <w:tcW w:w="608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highlight w:val="cyan"/>
              </w:rPr>
            </w:pPr>
            <w:r>
              <w:rPr>
                <w:b/>
                <w:highlight w:val="cy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highlight w:val="cyan"/>
              </w:rPr>
            </w:pPr>
            <w:r>
              <w:rPr>
                <w:b/>
                <w:highlight w:val="cyan"/>
              </w:rPr>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r>
              <w:rPr>
                <w:highlight w:val="yellow"/>
              </w:rPr>
              <w:t>Sacramento_Study_Unit.xls” – SWDB dates match</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highlight w:val="yellow"/>
              </w:rPr>
              <w:t>1/29/2000 (&gt;1/6/2000) to 9/6/2005 (&lt;9/7/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highlight w:val="yellow"/>
              </w:rPr>
              <w:t>8,835</w:t>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t>“</w:t>
            </w:r>
            <w:r>
              <w:rPr/>
              <w:t>Sacramento_Study_Unit.xls” – post-SWDB dates</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gt;9/7/2005 (9/16/2005 to 9/29/2005)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highlight w:val="yellow"/>
              </w:rPr>
              <w:t>All NAWQA pesticides</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highlight w:val="yellow"/>
              </w:rPr>
              <w:t xml:space="preserve">&gt;1/3/2000 and </w:t>
            </w:r>
          </w:p>
          <w:p>
            <w:pPr>
              <w:pStyle w:val="Normal"/>
              <w:jc w:val="right"/>
              <w:rPr>
                <w:b/>
                <w:b/>
                <w:highlight w:val="yellow"/>
              </w:rPr>
            </w:pPr>
            <w:r>
              <w:rPr>
                <w:b/>
                <w:highlight w:val="yellow"/>
              </w:rPr>
              <w:t>&lt; 9/7/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highlight w:val="yellow"/>
              </w:rPr>
              <w:t>53,625</w:t>
            </w:r>
          </w:p>
        </w:tc>
      </w:tr>
      <w:tr>
        <w:trPr/>
        <w:tc>
          <w:tcPr>
            <w:tcW w:w="608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highlight w:val="yellow"/>
              </w:rPr>
            </w:pPr>
            <w:r>
              <w:rPr>
                <w:b/>
                <w:highlight w:val="yell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highlight w:val="yellow"/>
              </w:rPr>
            </w:pPr>
            <w:r>
              <w:rPr>
                <w:b/>
                <w:highlight w:val="yellow"/>
              </w:rPr>
            </w:r>
          </w:p>
        </w:tc>
      </w:tr>
    </w:tbl>
    <w:p>
      <w:pPr>
        <w:pStyle w:val="Normal"/>
        <w:rPr/>
      </w:pPr>
      <w:r>
        <w:rPr/>
      </w:r>
    </w:p>
    <w:sectPr>
      <w:headerReference w:type="default" r:id="rId2"/>
      <w:footerReference w:type="default" r:id="rId3"/>
      <w:type w:val="nextPage"/>
      <w:pgSz w:w="12240" w:h="15840"/>
      <w:pgMar w:left="1008" w:right="1296" w:gutter="0" w:header="576"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W:\nps\Sac Pesticide TMDL Unit\303(d)\2008\DATA\Working\NAWQA\SJT_Basin\SJT Basin screening process.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WQA SJT Basin working files manipulation and screening process</w:t>
    </w:r>
  </w:p>
  <w:p>
    <w:pPr>
      <w:pStyle w:val="Header"/>
      <w:rPr/>
    </w:pPr>
    <w:r>
      <w:rPr/>
      <w:t>September 19, 2007</w:t>
    </w:r>
  </w:p>
  <w:p>
    <w:pPr>
      <w:pStyle w:val="Header"/>
      <w:rPr/>
    </w:pPr>
    <w:r>
      <w:rPr/>
      <w:t>By Gene Davi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7:07:00Z</dcterms:created>
  <dc:creator>Gene Davis</dc:creator>
  <dc:description/>
  <cp:keywords/>
  <dc:language>en-US</dc:language>
  <cp:lastModifiedBy>Gene Davis</cp:lastModifiedBy>
  <dcterms:modified xsi:type="dcterms:W3CDTF">2008-04-29T21:00:00Z</dcterms:modified>
  <cp:revision>37</cp:revision>
  <dc:subject/>
  <dc:title/>
</cp:coreProperties>
</file>