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JTBasin_chlorpesticides_PCBs_sediment.xls</w:t>
      </w:r>
    </w:p>
    <w:p>
      <w:pPr>
        <w:pStyle w:val="Normal"/>
        <w:rPr/>
      </w:pPr>
      <w:r>
        <w:rPr/>
        <w:t>The entire dataset (on the “serial” worksheet) was copied to a new (“working”) worksheet.  Fields that are not necessary for data screening were “hidden”, and rows that had “Report Units” of either “grams” (for sample weight) or “percent” (for surrogate samples) were deleted.  The remaining 591 records/rows were sorted by “Parameter Short Name” (ascending), “Place Name” (ascending), and “Value” (descending).</w:t>
      </w:r>
    </w:p>
    <w:p>
      <w:pPr>
        <w:pStyle w:val="Normal"/>
        <w:rPr/>
      </w:pPr>
      <w:r>
        <w:rPr/>
      </w:r>
    </w:p>
    <w:p>
      <w:pPr>
        <w:pStyle w:val="Normal"/>
        <w:rPr/>
      </w:pPr>
      <w:r>
        <w:rPr/>
        <w:t>Only 50 records contained “Value” values associated with a “Remark” = “--“.  The remaining records contained “Value” values associated with a “Remark” = “&lt;”.  Thus, the “Value” values for the former were compared to Table 1 (Sediment Quality Guidelines for Freshwater Sediments) provided by the SWRCB, for which there are Probable Effect Concentrations.</w:t>
      </w:r>
    </w:p>
    <w:p>
      <w:pPr>
        <w:pStyle w:val="Normal"/>
        <w:rPr/>
      </w:pPr>
      <w:r>
        <w:rPr/>
      </w:r>
    </w:p>
    <w:p>
      <w:pPr>
        <w:pStyle w:val="Normal"/>
        <w:rPr/>
      </w:pPr>
      <w:r>
        <w:rPr/>
        <w:t>Cis-chlordane, cis-nonachlor, cis-permethrin, DCPA, dieldrin, toxaphene, trans (tr)-chlordane, tr-nonachlor, and tr-permethrin were all reported, but Probable Effect Concentration (PEC) values are not included in Table 1.  Waterbodies associated with these reportable levels include Del Puerto Creek, Orestimba Creek, Mokelumne River, and Spanish Grant combined drain.</w:t>
      </w:r>
    </w:p>
    <w:p>
      <w:pPr>
        <w:pStyle w:val="Normal"/>
        <w:rPr/>
      </w:pPr>
      <w:r>
        <w:rPr/>
      </w:r>
    </w:p>
    <w:p>
      <w:pPr>
        <w:pStyle w:val="Normal"/>
        <w:rPr/>
      </w:pPr>
      <w:r>
        <w:rPr/>
        <w:t>One sample collected from Orestimba Creek on 16 October 1992 contained pp’-DDD, pp’-DDE, and pp’-DDT at levels above their respective PECs (28.0, 31.3, and 62.9 ug/kg, respectively).  One sample collected from Orestimba Creek on 6 November 1992 contained pp’-DDE at a level above the PEC for “Sum DDE.”</w:t>
      </w:r>
    </w:p>
    <w:p>
      <w:pPr>
        <w:pStyle w:val="Normal"/>
        <w:rPr/>
      </w:pPr>
      <w:r>
        <w:rPr/>
      </w:r>
    </w:p>
    <w:p>
      <w:pPr>
        <w:pStyle w:val="Normal"/>
        <w:rPr/>
      </w:pPr>
      <w:r>
        <w:rPr/>
        <w:t>One sample collected from Del Puerto Creek on 16 October 1992 contained pp’-DDE at a level above the PEC for “Sum DDE.”</w:t>
      </w:r>
    </w:p>
    <w:p>
      <w:pPr>
        <w:pStyle w:val="Normal"/>
        <w:rPr/>
      </w:pPr>
      <w:r>
        <w:rPr/>
      </w:r>
    </w:p>
    <w:p>
      <w:pPr>
        <w:pStyle w:val="Normal"/>
        <w:rPr/>
      </w:pPr>
      <w:r>
        <w:rPr/>
        <w:t>One sample collected from Spanish Grant combined drain on 15 October 1992 contained pp’-DDE above the PEC.</w:t>
      </w:r>
    </w:p>
    <w:p>
      <w:pPr>
        <w:pStyle w:val="Normal"/>
        <w:rPr/>
      </w:pPr>
      <w:r>
        <w:rPr/>
      </w:r>
    </w:p>
    <w:p>
      <w:pPr>
        <w:pStyle w:val="Normal"/>
        <w:rPr/>
      </w:pPr>
      <w:r>
        <w:rPr/>
      </w:r>
    </w:p>
    <w:p>
      <w:pPr>
        <w:pStyle w:val="Heading1"/>
        <w:rPr/>
      </w:pPr>
      <w:r>
        <w:rPr/>
        <w:t>SJTBasin_pesticides_HPLC.xls</w:t>
      </w:r>
    </w:p>
    <w:p>
      <w:pPr>
        <w:pStyle w:val="Normal"/>
        <w:rPr/>
      </w:pPr>
      <w:r>
        <w:rPr/>
        <w:t>The entire dataset of surface water samples (on the “serial” worksheet) was copied to a new (“working”) worksheet.  Fields that are not necessary for data screening were “hidden”, and rows that had “Report Units” of either “mL” (for sample volume), “number (for set number), or “percent” (for surrogate samples) were deleted.</w:t>
      </w:r>
    </w:p>
    <w:p>
      <w:pPr>
        <w:pStyle w:val="Normal"/>
        <w:rPr/>
      </w:pPr>
      <w:r>
        <w:rPr/>
      </w:r>
    </w:p>
    <w:p>
      <w:pPr>
        <w:pStyle w:val="Normal"/>
        <w:rPr/>
      </w:pPr>
      <w:r>
        <w:rPr/>
        <w:t>242 records contained “Value” values associated with a “Remark” = “--“.  The remaining records contained “Value” values associated with either a “Remark” = “&lt;” or a “Remark” = “E”.  These 242 records were copied to another new worksheet (“screening”) and sorted by “Parameter Short Name (ascending), “Value (descending), and “Place Name” (ascending).  The “Value” values for these (242) records were compared to pesticide screening values to determine which had exceedances, as summarized in the table below.</w:t>
      </w:r>
    </w:p>
    <w:p>
      <w:pPr>
        <w:pStyle w:val="Normal"/>
        <w:rPr/>
      </w:pPr>
      <w:r>
        <w:rPr/>
      </w:r>
    </w:p>
    <w:p>
      <w:pPr>
        <w:pStyle w:val="Normal"/>
        <w:rPr/>
      </w:pPr>
      <w:r>
        <w:rPr/>
      </w:r>
      <w:r>
        <w:br w:type="page"/>
      </w:r>
    </w:p>
    <w:p>
      <w:pPr>
        <w:pStyle w:val="Normal"/>
        <w:rPr/>
      </w:pPr>
      <w:r>
        <w:rPr/>
      </w:r>
    </w:p>
    <w:tbl>
      <w:tblPr>
        <w:tblW w:w="9864" w:type="dxa"/>
        <w:jc w:val="left"/>
        <w:tblInd w:w="-113" w:type="dxa"/>
        <w:tblLayout w:type="fixed"/>
        <w:tblCellMar>
          <w:top w:w="0" w:type="dxa"/>
          <w:left w:w="108" w:type="dxa"/>
          <w:bottom w:w="0" w:type="dxa"/>
          <w:right w:w="108" w:type="dxa"/>
        </w:tblCellMar>
      </w:tblPr>
      <w:tblGrid>
        <w:gridCol w:w="2682"/>
        <w:gridCol w:w="1309"/>
        <w:gridCol w:w="2121"/>
        <w:gridCol w:w="2278"/>
        <w:gridCol w:w="1474"/>
      </w:tblGrid>
      <w:tr>
        <w:trPr/>
        <w:tc>
          <w:tcPr>
            <w:tcW w:w="26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b/>
                <w:b/>
                <w:bCs/>
              </w:rPr>
            </w:pPr>
            <w:r>
              <w:rPr>
                <w:b/>
                <w:bCs/>
              </w:rPr>
              <w:t>Waterbody (from Place Nam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Parameter</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creening Value (ug/L)</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umber of Exceedances</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Date(s)</w:t>
            </w:r>
          </w:p>
        </w:tc>
      </w:tr>
      <w:tr>
        <w:trPr/>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Harding Drain</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baryl</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 June 1994</w:t>
            </w:r>
          </w:p>
        </w:tc>
      </w:tr>
      <w:tr>
        <w:trPr/>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lt Slough</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baryl</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 June 1993</w:t>
            </w:r>
          </w:p>
        </w:tc>
      </w:tr>
      <w:tr>
        <w:trPr/>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n Joaquin River</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baryl</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 June 1994</w:t>
            </w:r>
          </w:p>
        </w:tc>
      </w:tr>
      <w:tr>
        <w:trPr/>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estimba Creek</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bofuran</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March 1997</w:t>
            </w:r>
          </w:p>
        </w:tc>
      </w:tr>
      <w:tr>
        <w:trPr/>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Salt Slough</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Diuron</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 May 1993</w:t>
            </w:r>
          </w:p>
        </w:tc>
      </w:tr>
      <w:tr>
        <w:trPr/>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lt Slough</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ethomyl</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5 August 1993 </w:t>
            </w:r>
          </w:p>
        </w:tc>
      </w:tr>
    </w:tbl>
    <w:p>
      <w:pPr>
        <w:pStyle w:val="Normal"/>
        <w:rPr/>
      </w:pPr>
      <w:r>
        <w:rPr/>
      </w:r>
    </w:p>
    <w:p>
      <w:pPr>
        <w:pStyle w:val="Normal"/>
        <w:rPr/>
      </w:pPr>
      <w:r>
        <w:rPr/>
      </w:r>
    </w:p>
    <w:p>
      <w:pPr>
        <w:pStyle w:val="Heading1"/>
        <w:rPr/>
      </w:pPr>
      <w:r>
        <w:rPr/>
        <w:t>SJTBasin_pesticides_HPLC_MSSPE.xls</w:t>
      </w:r>
    </w:p>
    <w:p>
      <w:pPr>
        <w:pStyle w:val="Normal"/>
        <w:rPr/>
      </w:pPr>
      <w:r>
        <w:rPr/>
        <w:t>The entire dataset of surface water samples (on the “serial” worksheet) was copied to a new (“working”) worksheet.  Fields that are not necessary for data screening were “hidden”, and rows that had “Report Units” of either “mL” (for sample volume), “number (for set number), or “percent” (for surrogate samples) were deleted.</w:t>
      </w:r>
    </w:p>
    <w:p>
      <w:pPr>
        <w:pStyle w:val="Normal"/>
        <w:rPr/>
      </w:pPr>
      <w:r>
        <w:rPr/>
      </w:r>
    </w:p>
    <w:p>
      <w:pPr>
        <w:pStyle w:val="Normal"/>
        <w:rPr/>
      </w:pPr>
      <w:r>
        <w:rPr/>
        <w:t>1,564 records contained “Value” values associated with a “Report Units” = “ug/L“.  These 1,564 records were copied to another new worksheet (“screening”) and sorted by “Remark” (ascending).  Only 19 records contained “Remark” values of “--.”  These 19 records were copied to another new worksheet (“screening”) and sorted by “Parameter Short Name (ascending), “Value (descending), and “Place Name” (ascending).  The “Value” values for these 19 records were compared to pesticide screening values (as available).  There are no screening value exceedances.</w:t>
      </w:r>
    </w:p>
    <w:p>
      <w:pPr>
        <w:pStyle w:val="Normal"/>
        <w:rPr/>
      </w:pPr>
      <w:r>
        <w:rPr/>
      </w:r>
    </w:p>
    <w:p>
      <w:pPr>
        <w:pStyle w:val="Heading1"/>
        <w:rPr>
          <w:b w:val="false"/>
          <w:b w:val="false"/>
          <w:bCs w:val="false"/>
        </w:rPr>
      </w:pPr>
      <w:r>
        <w:rPr/>
        <w:t>SJTBasin_GCMS.mdb</w:t>
      </w:r>
    </w:p>
    <w:p>
      <w:pPr>
        <w:pStyle w:val="Normal"/>
        <w:rPr/>
      </w:pPr>
      <w:r>
        <w:rPr/>
        <w:t>The table “SJTBasin_GCMS” was queried with “Report Units” Like “ug/L” and “Remark” Like “—“ using a Make Table query, to create the table “SJTBasin_GCMS_screening” (containing 8,200 records), which was exported as an Excel file as “SJTBasin_GCMS_screening.xls”.  These 8,200 records were sorted by “Parameter Short Name (ascending), “Value (descending), and “Place Name” (ascending).  The “Value” values for these (8,200) records were compared to pesticide screening values to determine which had exceedances, as summarized in the table below.</w:t>
      </w:r>
      <w:r>
        <w:br w:type="page"/>
      </w:r>
    </w:p>
    <w:p>
      <w:pPr>
        <w:pStyle w:val="Normal"/>
        <w:rPr/>
      </w:pPr>
      <w:r>
        <w:rPr/>
      </w:r>
    </w:p>
    <w:tbl>
      <w:tblPr>
        <w:tblW w:w="9864" w:type="dxa"/>
        <w:jc w:val="left"/>
        <w:tblInd w:w="-113" w:type="dxa"/>
        <w:tblLayout w:type="fixed"/>
        <w:tblCellMar>
          <w:top w:w="0" w:type="dxa"/>
          <w:left w:w="108" w:type="dxa"/>
          <w:bottom w:w="0" w:type="dxa"/>
          <w:right w:w="108" w:type="dxa"/>
        </w:tblCellMar>
      </w:tblPr>
      <w:tblGrid>
        <w:gridCol w:w="2444"/>
        <w:gridCol w:w="1643"/>
        <w:gridCol w:w="1857"/>
        <w:gridCol w:w="2051"/>
        <w:gridCol w:w="1869"/>
      </w:tblGrid>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b/>
                <w:b/>
                <w:bCs/>
              </w:rPr>
            </w:pPr>
            <w:r>
              <w:rPr>
                <w:b/>
                <w:bCs/>
              </w:rPr>
              <w:t>Waterbody (from Place Name)</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Parameter</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creening Value (ug/L)</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umber of Exceedances</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Date(s)</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estimba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lachlor</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1992</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Del Puerto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lachlor</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3/1994</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Harding 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lpha-HCH</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2/1992 – 6/21/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estimba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lpha-HCH</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4/1992</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n Joaquin River</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lpha-HCH</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1992</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lt Slough</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lorpyrifos</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1993 - 8/21/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arabuindo storm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lorpyrifos</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1995</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Mustang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lorpyrifos</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7/2003  – 3/2/2004</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estimba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lorpyrifos</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2/1992 – 9/7/2005</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rced River</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lorpyrifos</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1993 - 5/14/2003</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onoma storm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lorpyrifos</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Highline Canal spillway</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lorpyrifos</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994 – 2/27/2004</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Del Puerto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lorpyrifos</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3/1994 – 8/21/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nislaus River</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lorpyrifos</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001 – 6/21/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Olive Ave 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lorpyrifos</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3/1994</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Dry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lorpyrifos</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1995 – 1/12/2000</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Bear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lorpyrifos</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Culvert discharges to Mustang C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lorpyrifos</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2003 – 2/25/2004</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Harding 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lorpyrifos</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2/1992 – 1/6/1993</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spital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lorpyrifos</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3/1994</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gram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lorpyrifos</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Livingston Canal</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lorpyrifos</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994</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McHenry storm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lorpyrifos</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1995 – 1/26/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Mud Slough</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lorpyrifos</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1999 &amp; 8/21/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wman Wasteway</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lorpyrifos</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2000 – 2/14/2000</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inth St storm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lorpyrifos</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1995</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n Joaquin River</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lorpyrifos</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3/1994 – 4/27/2004</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panish Grant combined 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lorpyrifos</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2/1994</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orm drain inlet</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lorpyrifos</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5/2005</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Tuolumne River</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lorpyrifos</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1994 – 8/7/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Turlock ID Ceres</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lorpyrifos</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1995</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st Side storm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lorpyrifos</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1995</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stport 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lorpyrifos</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Culvert discharge to Mustang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is-Permethri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003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004 &amp; 2/18/2004</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Mustang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is-Permethri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003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004</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n Joaquin River</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is-Permethri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003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9/1993</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Dry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CPA</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1995 – 3/10/1995</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arabuindo storm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CPA</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1995</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Harding 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CPA</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1995 – 1/20/1995</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Livingston Canal</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CPA</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994</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McHenry storm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CPA</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1995 – 1/25/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rced River</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CPA</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993 – 2/11/1993</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inth St storm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CPA</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1995</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estimba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CPA</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1992 – 10/9/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lt Slough</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CPA</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1993 – 4/1/1993</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n Joaquin River</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CPA</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2/1992 - 1/11/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onoma storm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CPA</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1995</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nislaus River</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CPA</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994</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orm drain inlet</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CPA</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5/2005</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Tuolumne River</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CPA</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994 &amp; 3/10/1995</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Turlock ID Ceres</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CPA</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1995</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st Side storm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CPA</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1995</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Culvert discharge to Mustang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azino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6/2003 – 2/2/2004</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Del Puerto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azino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000 – 2/12/2000</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Dry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azino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1995 - 2/11/2000</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arabuindo 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azino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1995</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Harding 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azino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2/1992 – 1/20/1993</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Highline Canal spillway</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azino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994 &amp; 2/14/2000</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spital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azino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Livingston Canal</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azino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994</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McHenry storm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azino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1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1995 – 1/26/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rced River</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azino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2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993 – 1/27/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Mud Slough</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azino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6/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Mustang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azino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004 – 2/26/2004</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wman Wasteway</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azino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2000</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inth St storm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azino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1995</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Oakdale ID drainage</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azino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1995</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estimba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azino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5/1992 - 7/24/2003</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lt Slough</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azino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1993 – 7/31/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n Joaquin River</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azino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 (4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1993 – 2/26/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onoma storm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azino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1995</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evinson Lower Lateral</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azino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994</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Tuolumne River</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azino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1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1994 – 1/26/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st Side storm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azino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1995</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Anderson drain at Orestimba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eldri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05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1995</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Del Puerto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eldri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05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2000</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spital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eldri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05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3/1994 &amp; 6/21/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gram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eldri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05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4/1994 &amp; 6/21/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Livingston Canal</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eldri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05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2000 &amp; 2/12/2000</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wman Wasteway</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eldri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05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estimba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eldri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05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1992 – 8/3/2004</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River Rd 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eldri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05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1995</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n Joaquin River</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eldri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05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2/1992 &amp; 9/7/1993</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panish Grant combined 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eldri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05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2001 &amp; 8/1/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arabuindo storm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sulfoto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0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1995</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Orestimba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Ethoprop</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color w:val="FF0000"/>
              </w:rPr>
              <w:t>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3/26/2004</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Orestimba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Fonofos</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1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4/17/1992 – 5/6/1997</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Harding 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Lindane</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01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2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5/6/1992 – 8/2/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San Joaquin River</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Lindane</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color w:val="FF0000"/>
              </w:rPr>
              <w:t>0.01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7/17/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wman Wasteway</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alathio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2000</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lt Slough</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alathio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8/1993</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Dry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alathion</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1995 &amp; 3/10/1995</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estimba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alathion</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8/1995 – 8/16/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n Joaquin River</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alathion</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1994 – 5/23/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Tuolumne River</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alathion</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994</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McHenry storm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Malathion</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color w:val="FF0000"/>
              </w:rPr>
              <w:t>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1 (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2/13/1995</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Farabuindo storm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Malathion</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color w:val="FF0000"/>
              </w:rPr>
              <w:t>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2/13/1995</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West Side storm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Malathion</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color w:val="FF0000"/>
              </w:rPr>
              <w:t>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2/13/1995</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Del Puerto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Methyl parathio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color w:val="FF0000"/>
              </w:rPr>
            </w:pPr>
            <w:r>
              <w:rPr>
                <w:strike/>
                <w:color w:val="FF0000"/>
              </w:rPr>
              <w:t>0.0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2 (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5/23/2001 &amp; 6/19/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estimba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ethyl parathio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0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1999 – 6/22/2005</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Spanish Grant combined 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Methyl parathio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color w:val="FF0000"/>
              </w:rPr>
              <w:t>0.0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6/20/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San Joaquin River</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Methyl parathio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color w:val="FF0000"/>
              </w:rPr>
              <w:t>0.0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7/10/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Mud Slough</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olinate</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lt Slough</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olinate</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4/1993</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Del Puerto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_p’-DDE</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2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2000 – 8/14/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Harding 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_p’-DDE</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2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3/1992</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Highline Canal spillway</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_p’-DDE</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2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2000</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spital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_p’-DDE</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2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3/1994 – 8/2/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gram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_p’-DDE</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2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4/1994 – 8/2/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wman Wasteway</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_p’-DDE</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2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2000 &amp; 6/20/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Olive Ave 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_p’-DDE</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2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3/1994</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estimba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_p’-DDE</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2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5/1992 – 4/20/2005</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n Joaquin River</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_p’-DDE</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2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1993 – 5/20/2002</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panish Grant combined 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_p’-DDE</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2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2/1994 &amp; 6/20/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Highline Canal</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imazine</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994 – 2/27/2004</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rced River</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imazine</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1994 – 12/21/2002</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Mustang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imazine</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6/2002 – 3/2/2004</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wman Wasteway</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imazine</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2000 &amp; 2/14/2000</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evinson Lower Lateral</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imazine</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994</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Harding 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erbufos</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01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1993</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n Joaquin River</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erbufos</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01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1992</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Del Puerto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riflurali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5/2001 – 7/17/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spital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riflurali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3/1994 &amp; 6/21/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Ingram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Triflurali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color w:val="FF0000"/>
              </w:rPr>
              <w:t>0.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6/24/1994 &amp; 6/21/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Olive Ave 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Triflurali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color w:val="FF0000"/>
              </w:rPr>
              <w:t>0.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6/23/1994 &amp; 6/21/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Orestimba Creek</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Triflurali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color w:val="FF0000"/>
              </w:rPr>
              <w:t>0.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6/11/1999</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Salt Slough</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Triflurali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color w:val="FF0000"/>
              </w:rPr>
              <w:t>0.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4/11/2001 &amp; 5/16/2001</w:t>
            </w:r>
          </w:p>
        </w:tc>
      </w:tr>
      <w:tr>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Spanish Grant combined drain</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Trifluralin</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color w:val="FF0000"/>
              </w:rPr>
              <w:t>0.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rPr>
            </w:pPr>
            <w:r>
              <w:rPr>
                <w:strike/>
              </w:rPr>
              <w:t>6/20/2001</w:t>
            </w:r>
          </w:p>
        </w:tc>
      </w:tr>
    </w:tbl>
    <w:p>
      <w:pPr>
        <w:pStyle w:val="Normal"/>
        <w:rPr/>
      </w:pPr>
      <w:r>
        <w:rPr/>
      </w:r>
    </w:p>
    <w:p>
      <w:pPr>
        <w:pStyle w:val="Normal"/>
        <w:rPr/>
      </w:pPr>
      <w:r>
        <w:rPr/>
      </w:r>
    </w:p>
    <w:sectPr>
      <w:headerReference w:type="default" r:id="rId2"/>
      <w:type w:val="nextPage"/>
      <w:pgSz w:w="12240" w:h="15840"/>
      <w:pgMar w:left="1296" w:right="1296" w:gutter="0" w:header="432" w:top="172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NAWQA SJTBasin Pesticides screening results</w:t>
    </w:r>
  </w:p>
  <w:p>
    <w:pPr>
      <w:pStyle w:val="Header"/>
      <w:jc w:val="center"/>
      <w:rPr>
        <w:b/>
        <w:b/>
        <w:bCs/>
      </w:rPr>
    </w:pPr>
    <w:r>
      <w:rPr>
        <w:b/>
        <w:bCs/>
      </w:rPr>
      <w:t>By Gene Davis</w:t>
    </w:r>
  </w:p>
  <w:p>
    <w:pPr>
      <w:pStyle w:val="Header"/>
      <w:jc w:val="center"/>
      <w:rPr>
        <w:b/>
        <w:b/>
        <w:bCs/>
      </w:rPr>
    </w:pPr>
    <w:r>
      <w:rPr>
        <w:b/>
        <w:bCs/>
      </w:rPr>
      <w:t>15 February 2008</w:t>
    </w:r>
  </w:p>
  <w:p>
    <w:pPr>
      <w:pStyle w:val="Header"/>
      <w:jc w:val="center"/>
      <w:rPr>
        <w:b/>
        <w:b/>
        <w:bCs/>
      </w:rPr>
    </w:pPr>
    <w:r>
      <w:rPr>
        <w:b/>
        <w:bCs/>
      </w:rPr>
      <w:t>(Rescreened with revised values on April 28,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20:16:00Z</dcterms:created>
  <dc:creator>Gene Davis</dc:creator>
  <dc:description/>
  <cp:keywords/>
  <dc:language>en-US</dc:language>
  <cp:lastModifiedBy>Gene Davis</cp:lastModifiedBy>
  <cp:lastPrinted>2008-02-15T09:33:00Z</cp:lastPrinted>
  <dcterms:modified xsi:type="dcterms:W3CDTF">2008-04-29T22:05:00Z</dcterms:modified>
  <cp:revision>5</cp:revision>
  <dc:subject/>
  <dc:title>SJTBasin_chlorpesticides_PCBs_sediment</dc:title>
</cp:coreProperties>
</file>