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Stephen McCord" &lt;sam@lwa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gmdavi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2/14/2006 8:22:23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Solicitation of Water Quality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en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as part of a Calfed-funded water quality study of the Yolo Bypa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ity of Woodland was the project manager. Is that dataset, which w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mitted to Calfed, already part of "the record" or should we subm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for this effor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eph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: lyris@swrcb18.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[mailto:lyris@swrcb18.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Monday, December 04, 2006 4:06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Stephen McCord; P.h.D.; Stephen McCo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Solicitation of Water Quality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ollowing message is from the Central Valley Regional Water Q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rol Bo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---------------------------------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ed letter from the State Water Resources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"solicit_notice.pdf") describes the first step in the proces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dating the Clean Water Act Section 303(d) list [303(d) list] -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est for water quality data.  Information gathered will be used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vide the basis both for identifying and listing impaired waters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assessing overall surface water quality conditions in Californ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alifornia Regional Water Quality Control Board, Central Val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 (Central Valley Water Board) is the lead agency for updati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03(d) list for surface water within our reg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 anticipate sending out notices during the 303(d) list update proc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any public meetings that will be held and for any document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made available to the public. In order to continue receiv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ces regarding this issue, interested parties must notify the Cent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alley Regional Boar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subscribing to the electronic mailing li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filling out and returning the attached 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"FutureNotices_303d"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 Persons wishing to subscribe to the electronic mailing 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ould not submit the form, but instead, should sign up through 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bsi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subscribe to the electronic mailing list, please fill 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red information on the following web page, check the box titl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Impaired Waterways 303(d) List", and click on the "Subscribe" button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ight sid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waterboards.ca.gov/lyrisforms/reg5_subscribe.htm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f you have any questions, please conta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ene Davis at (916) 464-4687 or gmdavis@waterboards.ca.gov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oe Karkoski at (916) 464-4668 or jkarkoski@waterboards.ca.gov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know of anyone else who would be interested in this matte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bring the above information and accompanying letter to the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en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