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Lee, Derek" &lt;dclee@ebmud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DMcClure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/12/2007 9:13:03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Electronic File for Camanche Reservoir's Copper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r. McClu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for your voice mail regarding our submittal in February 2007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elisting of Camanche Reservoir from the 303(d) List of Impair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s for copper.  Enclosed please find the missing electronic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somehow got left out of the package that I sent to the RWQCB. 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pologize for any inconveniences that this might have caused you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don't hesitate to call me if you have any ques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rek C. L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ronmental Compli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st Bay Municipal Utility Distri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75 - 11th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akland, CA 9460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10) 287-1086 / Fax (510) 287-056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clee@ebmud.com &lt;mailto:dclee@ebmud.com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