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Wyhlidko, Tracy" &lt;twyhlidko@ci.redding.ca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1/2007 11:55:24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ta Submittal for 303(d) list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r Mr. Karkoski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ity of Redding is submitting water quality data for conside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upcoming 303(d) listing/delisting process.  The report, dat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p, and supplemental information is being sent to you as I type thi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a DHL courier service.  I am also attaching the report, spreadsheet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p, &amp; supplemental information to this email for your use.  Please fe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e to contact either myself or Marcia Ames (530) 224-6049 with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cy Wyhlidk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ustrial Waste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ty of Red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.O. Box 4960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dding, CA  96049-60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: (530) 224-43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: (530) 224-605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