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Brian Laurenson &lt;brianl@lwa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Christine Sotelo &lt;csotelo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6/5/2007 4:47:09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Notification of Water Quality Exceedance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Christine --&gt; Attached is the compiled pesticide data at the urb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ibutaries. I don't recall there being any exceedances in the rivers si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registration changes. Let me know if you need the river or urban runo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 (and the dates of interest) or need a "flat" format file that includ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re sample information. I've also attached the additional pestici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morandum that was included with the recent RWD. Thanks for your patience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Bri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From: Christine Sotelo &lt;csotelo@waterboards.ca.gov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Date: Tue, 15 May 2007 16:00:48 -07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o: &lt;brianl@lwa.com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ubject: Re: Notification of Water Quality Exceedan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i Bria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Joe is ok with just seeing the diazinon/chlorpyrifos data organized by si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nd date.  Sorry for any undue pressure.  Please send it at your earli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convenience.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 Brian Laurenson &lt;brianl@lwa.com&gt; 5/15/2007 2:40 P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i Christine --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I'm working on exceedance summary tables right now for the RWD includ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exceedance frequency tables. Would you be able to wait a week or two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ome internal review? We are closing in on our print date for the RWD so w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ave to have some of these wrapped up imminently. Are you looking for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listing of each exceedance or just the exceedance frequency by site?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nnual reports have listings for each year; are those what you are aft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Let me know how you'd like me to proceed, I'll need to check in with Del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and Janet as we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ank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-Bri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From: Christine Sotelo &lt;csotelo@waterboards.ca.gov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Date: Tue, 15 May 2007 13:55:56 -07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To: &lt;dMcGrath@cityofsacramento.org&gt;, &lt;BrianL@LWA.com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Subject: Notification of Water Quality Exceedan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Hi Delia or Bria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Joe Karkoski and I are discussing your draft permit and would like to revie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exceedances over the last 5 years.  Could you send me a summary of all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Notification of Water Quality Exceedances for pesticides?  I know you're bo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very busy, but your help is greatly appreci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Thank you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 Christi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Delia McGrath &lt;dmcgrath@cityofsacramento.org&gt;, Janet Parris &lt;ParrisJ@SacCounty.NET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