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Michele Dias" &lt;micheled@cwo.com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gmdavi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2/26/2007 10:23:46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Section 303(d) Submission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r. Davi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accept the California Forestry Association's request for l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mission in the above referenced matter.  If this request proves to be 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blem, please call me to discus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k you,  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chele Dias, Esq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P Legal and Environmental Affai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lifornia Forestry Associ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15 K Street, Suite 183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cramento, California 9581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16.444.659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16.204.2551  (cel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16.444.0170  (fax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cheled@cwo.c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