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Deanna Sereno" &lt;dsereno@ccwater.com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&lt;gmdavis@waterboards.c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2/28/2007 5:21:26 P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Information for consideration in the 2008 Integrated Report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r. Davis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ntra Costa Water District (CCWD) appreciates this opportunity 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ovide information regarding surface water quality to support effor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f the Regional Board in identifying and listing impaired water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CWD's comments are attached to this email and will be mailed to you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hysical address at the Regional Board in Sacramento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lease let me know if you have any questio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k you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eann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lt;&lt;CCWD_comments_CVRWQCB_303d_final.pdf&gt;&gt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eanna Seren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sociate Water Resources Speciali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ntra Costa Water Distric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925) 688-8079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58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58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C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David Briggs" &lt;dabriggs@ccwater.com&gt;, "Wendy Chriss" &lt;wchriss@ccwater.com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