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Craig J. Wilson</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Connor, Mike</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1/11/2007 9:52:10 A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Response to Data Request</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for the information on the RMP data.  I know the Regional Board staff are on top of the data and information available from SFEI.  To make sure of this, however, I encourage you to contact Joe Karkoski at Region 5 (916.464.4668) and Naomi Feger at Region 2 (510.622.2328) to make sure your organization's work makes its way into the section 303(d) listing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do not hesitate to call me if you would like to discuss fur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JWil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16) 341-55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ail: cjwilson@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www.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ike Connor" &lt;mikec@sfei.org&gt; Friday, January 05, 2007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aig-We received a letter from Tom Howard data requesting water quality data.  At this point all our relevant data for RMP are web-accessible, and I presume that you and the Regional Board know about them.  In addition, we have three other major data sets that would be relevant and usefulFish Mercury Project funded by CalFed, that Chris Foe has been following.  The data are in SWAMP format but may not be easily accessible. Jen Hunt is the best contact (email above). SWAMP Bioaccumulation Project has summarized all fish contamination data in the state.  A draft report sits with Val Connor—the data are also in SWAMP format.  Jen Hunt would also be a good contact. Aquatic Pesticide Monitoring Program—funded by the State Board and DPR measuring herbicide concentrations statewide.  (http://www.sfei.org/apmp/apmpindex.html)  These four data sets are huge, extensively QCed, and reasonably representative. While we have several hundred other individual projects,  I am not sure that they have sufficient scope to be useful to your endeavour.  Please contact me if you have any questions. Yours, Mike ConnorExecutive Director. SFE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Feger, Naomi;  Karkoski, Jo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