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From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"gary reedy" &lt;gary@syrcl.org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"'Daniel McClure'" &lt;dmcclure@waterboards.ca.gov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at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2/28/2007 4:59:16 PM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ubjec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South Yuba Data from SYRCL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anny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lease see that these data are accepted.  Four files attached including cor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etter.  I will send hard copies by mail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look forward to talking with you so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est Regards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a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ary Reedy, M.S. Fisheri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iver Science Program Direct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outh Yuba River Citizens League (SYRCL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16 Main St., Nevada City, CA 95959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530) 265-5961 x.20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ary@syrcl.or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www.syrcl.or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----Original Message----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From: Daniel McClure [mailto:dmcclure@waterboards.ca.gov]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nt: Monday, February 26, 2007 12:52 P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: gary@syrcl.or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ubject: Data solicitation clarification lett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i Ga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ttached is the letter.  To stay informed on this topic, you can subscrib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o our 303d email list( 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ttp://www.waterboards.ca.gov/lyrisforms/reg5_subscribe.htm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 can also have me add you to our postal mailing list for this topic. 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mail list gets everything that the postal list do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'll get back to you today about the need for hard copies of data submitt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ann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anny McClure, P.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ater Resource Control Engine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ntral Valley Regional Water Quality Control Boar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020 Sun Center Dri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ancho Cordova, CA 95670-611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916) 464-475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