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Andy Gordus" &lt;AGORDUS@dfg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jkarkoski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8/2007 1:48:56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303(d) Notice of Public Solicitation of water Quality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tached is a file the Department of Fish and Game is sending the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 the above subject.  Hard copies and CD's will follow, as well, as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x of the cover letter and summary repor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ny questions or comments please contact 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will be 5 total emails sent to you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cerel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rew G. Gordus, Ph.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ior Environmental Scient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fornia Department of Fish and Ga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34 East Shaw A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esno, CA 937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59) 243-4014 ext 23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559) 243-4020  Fax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