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Andy Gordus" &lt;AGORDUS@dfg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Joe Karkoski" 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2:58:11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303(d) Notice of Public Solicitation of water Quality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re it i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rew G. Gordus, Ph.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Department of Fish and G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34 East Shaw A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sno, CA 937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14 ext 2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20 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Joe Karkoski" &lt;jkarkoski@waterboards.ca.gov&gt; 2/28/2007 2:38 P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 And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uld you take another look at the Word document you sent me?  The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a number of blanks that suggest you might not have sent the fi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ersion.  I received a total of five e-mails from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 "Andy Gordus" &lt;AGORDUS@dfg.ca.gov&gt; 2/28/2007 1:47 PM 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is a file the Department of Fish and Game is sending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 the above subject.  Hard copies and CD's will follow, as well, 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of the cover letter and summary re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 or comments please contact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will be 5 total emails sent to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rew G. Gordus, Ph.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Department of Fish and G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34 East Shaw A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sno, CA 937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14 ext 2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20 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