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Fiorino. Michelle (MSA)" &lt;fiorinom@SacCounty.NET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jkarkoski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/5/2007 9:41:06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2008 Integrated Report List of Impaired Water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r. Karkoski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that the electronic attachment to the original email s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-28-07 containing the CMP data had a filter "on" in the analyte 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eld.  To view all the data, please select that filter, and choose a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will have to do the same thing to view all data on the three compa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sks that were provid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, that you can not save the file on the disk this way; however,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 make the change and save the modified file to your compu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ny further questions regarding this you can contact Jer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oyan at 876-607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 you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chelle Fiori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icy &amp; Planning Depart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CSD/CSD-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916) 876-639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Fiorino. Michelle (MSA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Wednesday, February 28, 2007 3:27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'jkarkoski@waterboards.ca.gov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2008 Integrated Report List of Impaired Wa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see the attached documents.  The hard copies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tached documents and two cd's will be hand carried to you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ank you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chelle Fiori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icy &amp; Planning Depart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RCSD/CSD-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916) 876-639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NTY OF SACRAMENTO EMAIL DISCLAIM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email and any attachments thereto may contain private, confidential,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ivileged material for the sole use of the intended recipient. Any review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pying, or distribution of this email (or any attachments thereto) by o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the County of Sacramento or the intended recipient is strictly prohibi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are not the intended recipient, please contact the sender immediat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permanently delete the original and any copies of this email and 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ments there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Troyan. Jerrold  (MSA)" &lt;troyanj@SacCounty.NET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