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Fiorino. Michelle (MSA)" &lt;fiorinom@SacCounty.NET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jkarkoski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28/2007 3:27:33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008 Integrated Report List of Impaired Water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see the attached documents.  The hard copies of the attach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ocuments and two cd's will be hand carried to you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ank you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chelle Fiori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licy &amp; Planning Depart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RCSD/CSD-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916) 876-639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UNTY OF SACRAMENTO EMAIL DISCLAIM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email and any attachments thereto may contain private, confidential,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ivileged material for the sole use of the intended recipient. Any review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pying, or distribution of this email (or any attachments thereto) by o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 the County of Sacramento or the intended recipient is strictly prohibi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are not the intended recipient, please contact the sender immediat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permanently delete the original and any copies of this email and an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achments there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