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9)</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February 8 – February 10, 2007.</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0"/>
              </w:rPr>
            </w:pPr>
            <w:r>
              <w:rPr>
                <w:i/>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rPr>
            </w:pPr>
            <w:r>
              <w:rPr>
                <w:color w:val="808080"/>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color w:val="808080"/>
                <w:sz w:val="20"/>
                <w:highlight w:val="lightGray"/>
              </w:rPr>
            </w:pPr>
            <w:r>
              <w:rPr>
                <w:color w:val="808080"/>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8/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9/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9/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9/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9/2007</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09/2007</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10/2007</w:t>
            </w:r>
          </w:p>
        </w:tc>
      </w:tr>
      <w:tr>
        <w:trPr>
          <w:trHeight w:val="341"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2/10/2007</w:t>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10/2007</w:t>
            </w:r>
          </w:p>
        </w:tc>
      </w:tr>
      <w:tr>
        <w:trPr>
          <w:trHeight w:val="323"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10/2007</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rainy and windy during the sampling event.  Ambient light was available between 0700 and 1715.  Water level throughout the Sacramento River watershed were relatively similar or occasionally lower than the conditions during Event 58.  Flow was moderate to strong.</w:t>
      </w:r>
    </w:p>
    <w:p>
      <w:pPr>
        <w:pStyle w:val="Heading2"/>
        <w:rPr/>
      </w:pPr>
      <w:r>
        <w:rPr/>
        <w:t>DEVIATIONS FROM SCOPE OF WORK</w:t>
      </w:r>
    </w:p>
    <w:p>
      <w:pPr>
        <w:pStyle w:val="Normal"/>
        <w:rPr/>
      </w:pPr>
      <w:r>
        <w:rPr/>
        <w:t xml:space="preserve">Malfunctioned flow meter prevented completion of flow measurement at Churn Creek at Knighton Road site.  Furthermore, due to a dry launch channel, boat launch was not possible at Sacramento River at Colusa and sampling was conducted from shore.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March 29, 2007</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4d"/>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9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07:00Z</dcterms:created>
  <dc:creator>Claus Suverkropp</dc:creator>
  <dc:description/>
  <dc:language>en-US</dc:language>
  <cp:lastModifiedBy>Stephen Clark</cp:lastModifiedBy>
  <cp:lastPrinted>2006-12-15T08:00:00Z</cp:lastPrinted>
  <dcterms:modified xsi:type="dcterms:W3CDTF">2007-03-29T21:11:00Z</dcterms:modified>
  <cp:revision>5</cp:revision>
  <dc:subject/>
  <dc:title>Post Event Summary (Northern Unit)</dc:title>
</cp:coreProperties>
</file>