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/>
      </w:pPr>
      <w:r>
        <w:rPr>
          <w:b/>
          <w:bCs/>
          <w:sz w:val="16"/>
          <w:szCs w:val="16"/>
        </w:rPr>
        <w:t xml:space="preserve">From: </w:t>
      </w:r>
      <w:r>
        <w:rPr>
          <w:sz w:val="16"/>
          <w:szCs w:val="16"/>
        </w:rPr>
        <w:tab/>
        <w:t>"Joanne Hild" &lt;joanne@friendsofdeercreek.org&gt;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/>
      </w:pPr>
      <w:r>
        <w:rPr>
          <w:b/>
          <w:bCs/>
          <w:sz w:val="16"/>
          <w:szCs w:val="16"/>
        </w:rPr>
        <w:t>To:</w:t>
      </w:r>
      <w:r>
        <w:rPr>
          <w:sz w:val="16"/>
          <w:szCs w:val="16"/>
        </w:rPr>
        <w:tab/>
        <w:t>"'David Bosworth'" &lt;DBosworth@waterboards.ca.gov&gt;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/>
      </w:pPr>
      <w:r>
        <w:rPr>
          <w:b/>
          <w:bCs/>
          <w:sz w:val="16"/>
          <w:szCs w:val="16"/>
        </w:rPr>
        <w:t xml:space="preserve">Date: </w:t>
      </w:r>
      <w:r>
        <w:rPr>
          <w:sz w:val="16"/>
          <w:szCs w:val="16"/>
        </w:rPr>
        <w:tab/>
        <w:t>1/16/2009 2:03 PM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/>
      </w:pPr>
      <w:r>
        <w:rPr>
          <w:b/>
          <w:bCs/>
          <w:sz w:val="16"/>
          <w:szCs w:val="16"/>
        </w:rPr>
        <w:t xml:space="preserve">Subject: </w:t>
      </w:r>
      <w:r>
        <w:rPr>
          <w:sz w:val="16"/>
          <w:szCs w:val="16"/>
        </w:rPr>
        <w:tab/>
        <w:t>RE: LWW data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/>
      </w:pPr>
      <w:r>
        <w:rPr>
          <w:b/>
          <w:bCs/>
          <w:sz w:val="16"/>
          <w:szCs w:val="16"/>
        </w:rPr>
        <w:t>Attachments:</w:t>
      </w:r>
      <w:r>
        <w:rPr>
          <w:sz w:val="16"/>
          <w:szCs w:val="16"/>
        </w:rPr>
        <w:tab/>
        <w:t>Hg Survey Final2. 2008 doc.doc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Hi David,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I am so sorry about the misaligning of the columns </w:t>
        <w:noBreakHyphen/>
        <w:t xml:space="preserve"> I swore I checked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it before sending it.  But your corrected columns are exactly correct.  And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he source of the data is in the attached document called "Deer Creek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Watershed Mercury Survey".  The data is repeated on p 32 so you can check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all of my numbers there.  It is still in draft form but I think it's a mor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recent draft than we sent to Chris Foe. It will be finalized very soon.  W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used the same sample collection procedure as USGS, found in their Open Fil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Report 00</w:t>
        <w:noBreakHyphen/>
        <w:t>367  "Mercury Bioaccumulation in Fish in a Region Affected by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Historic Gold Mining", 1999. p5.  Our samples were sent to Texas A &amp; M for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processing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Let me know if you need any other info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Joanne Hild,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Executive Director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Biologist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Friends of Deer Creek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32 Main St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Nevada City, CA 95959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530) 265</w:t>
        <w:noBreakHyphen/>
        <w:t>6090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&lt;mailto:joanne@friendsofdeercreek.org&gt;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joanne@friendsofdeercreek.org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&lt;http://www.friendsofdeercreek.org&gt; www.friendsofdeercreek.org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_____ 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From: David Bosworth [mailto:DBosworth@waterboards.ca.gov]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ent: Thursday, January 15, 2009 1:42 PM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o: Joanne Hild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ubject: Re: LWW data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Joanne,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hank you so much for sending this data to me.  I still may be able to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incorporate this data into the 2008 303d list.  However, I think that som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of the columns in the spreadsheet may be misaligned.  I attached th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spreadsheet with two tabs: 'original'</w:t>
        <w:noBreakHyphen/>
        <w:t xml:space="preserve"> your original sheet that you sent m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with the questionable columns highlighted in yellow; and 'updated' with th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ata aligned the way I think it should be.  Please let me know if you agre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with the changes in the 'updated' tab. 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Also, is there a SOP or QAPP that describes fish sampling and handling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protocols, analytical methods used and other QA/QC protocols relevant to the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fish monitoring in Lake Wildwood?  One more question...  Chris Foe provided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e with the "Deer Creek Watershed Mercury Survey Draft Report" that includes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he fish data in Lake Wildwood and other locations in Deer Creek.  Should I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use this report as the citation for the fish data or is there a final report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hat I should use?  Thanks again Joanne!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avid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avid Bosworth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Environmental Scientist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Mercury TMDL Unit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Central Valley Regional Water Quality Control Board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11020 Sun Center Drive #200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Rancho Cordova, CA  95670</w:t>
        <w:noBreakHyphen/>
        <w:t>6114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(916) 464</w:t>
        <w:noBreakHyphen/>
        <w:t>4644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dbosworth@waterboards.ca.gov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&gt;&gt;&gt; "Joanne Hild" &lt;joanne@friendsofdeercreek.org&gt; 1/15/2009 11:50 AM &gt;&gt;&gt;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Hi David,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 am sorry it took me so long to get this Lake Wildwood fish mercury data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to you.  Please let me know that you received this and if you have questions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or there is anything else you need.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Joanne Hild,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Executive Director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Biologist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Friends of Deer Creek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32 Main St.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Nevada City, CA 95959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530) 265</w:t>
        <w:noBreakHyphen/>
        <w:t>6090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&lt;mailto:joanne@friendsofdeercreek.org&gt;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joanne@friendsofdeercreek.org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&lt;http://www.friendsofdeercreek.org&gt; www.friendsofdeercreek.org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2:35:00Z</dcterms:created>
  <dc:creator>David Bosworth</dc:creator>
  <dc:description/>
  <cp:keywords/>
  <dc:language>en-US</dc:language>
  <cp:lastModifiedBy>David Bosworth</cp:lastModifiedBy>
  <dcterms:modified xsi:type="dcterms:W3CDTF">2009-01-16T22:35:00Z</dcterms:modified>
  <cp:revision>2</cp:revision>
  <dc:subject/>
  <dc:title>From: </dc:title>
</cp:coreProperties>
</file>