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is the QAPP for  both Folsom and New Melones fish study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GPS locations of where the fish were caught, but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ught throughout the reservoirs. I will find the field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view the field notes to see if I can get some location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data was not published, it was used to assess the Hg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oirs. You can cite the data as Bureau of Reclamation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 study for Folsom and New Melones reservo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nformation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pal K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Environmental Database Manager/IT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ureau of Reclamation, Mid Pacif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Cottage Way, MP-157 E-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 95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978-5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"David Bosworth" &lt;DBosworth@waterboards.ca.gov&gt; 8/27/2008 2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etpal for sending the fish data.  I will be using th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Folsom and New Melones for the 303d list of impaired water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few ques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 fish collected from multiple locations on both Folsom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nes reservoirs?  If so, do you have the sampling locati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way to determine where each fish sample was coll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data published in a report?  How would you suggest I c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sampling project conducted following a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lan (QAPP) or something equivalent?  If so, i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of the document?  A document with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for sampling and analysis w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Setpal for provi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TMD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Valley Regional Water Quality Contro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0 Sun Center Drive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Cordova, CA  95670-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6) 464-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sworth@waterboards.ca.go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"Satpal Kalsi" &lt;SKALSI@mp.usbr.gov&gt; 8/27/2008 10:54 AM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is the Mercury fish data you request for Folsom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nes Reservoirs. If you any questions, please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pal K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Environmental Database Manager/IT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ureau of Reclamation, Mid Pacif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Cottage Way, MP-157 E-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 95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978-5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