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ischarge Point Name </w:t>
      </w:r>
    </w:p>
    <w:tbl>
      <w:tblPr>
        <w:tblW w:w="1143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577"/>
      </w:tblGrid>
      <w:tr>
        <w:trPr>
          <w:trHeight w:val="508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Name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Description (include Latitude and Longitude (when available) 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-INF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atment plant headworks </w:t>
            </w:r>
          </w:p>
        </w:tc>
      </w:tr>
      <w:tr>
        <w:trPr>
          <w:trHeight w:val="497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-001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nstream from the last connection through which wastes can be admitted to the outfall (38 º, 43’, 53” N, 121 º, 18’, 58” W ) 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-001U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feet upstream from discharge 001 in Miners Ravine 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R-002D = SMD 3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feet downstream from discharge 001 in Miners Ravine 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001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atment plant biosolids </w:t>
            </w:r>
          </w:p>
        </w:tc>
      </w:tr>
      <w:tr>
        <w:trPr>
          <w:trHeight w:val="266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L-001 </w:t>
            </w:r>
          </w:p>
        </w:tc>
        <w:tc>
          <w:tcPr>
            <w:tcW w:w="6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icipal Source Wat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8:00Z</dcterms:created>
  <dc:creator>ryates</dc:creator>
  <dc:description/>
  <cp:keywords/>
  <dc:language>en-US</dc:language>
  <cp:lastModifiedBy>Nancy Kapellas</cp:lastModifiedBy>
  <dcterms:modified xsi:type="dcterms:W3CDTF">2012-05-17T18:23:00Z</dcterms:modified>
  <cp:revision>2</cp:revision>
  <dc:subject/>
  <dc:title>Discharge Point Name </dc:title>
</cp:coreProperties>
</file>