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CA 00793316 (Dry Creek, Rock Creek))</w:t>
      </w:r>
    </w:p>
    <w:p>
      <w:pPr>
        <w:pStyle w:val="Default"/>
        <w:rPr>
          <w:b/>
          <w:b/>
        </w:rPr>
      </w:pPr>
      <w:r>
        <w:rPr>
          <w:b/>
        </w:rPr>
        <w:t>R5-2010-0092</w:t>
      </w:r>
    </w:p>
    <w:p>
      <w:pPr>
        <w:pStyle w:val="TableE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TableE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Table E-1. Monitoring Station Locations </w:t>
      </w:r>
    </w:p>
    <w:tbl>
      <w:tblPr>
        <w:tblW w:w="1069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250"/>
        <w:gridCol w:w="3250"/>
      </w:tblGrid>
      <w:tr>
        <w:trPr>
          <w:trHeight w:val="508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harge Point Name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itoring Location Name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itoring Location Description 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-001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ocation where a representative sample of the influent into the Facility can be collected. 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-001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nstream from the last connection through which wastes can be admitted into the outfall. </w:t>
            </w:r>
          </w:p>
        </w:tc>
      </w:tr>
      <w:tr>
        <w:trPr>
          <w:trHeight w:val="748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-002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ximately 200 feet upstream of EFF-001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This discharge location is only to be used when Chlorine Contact Basin No. 3 is offline for maintenance.) </w:t>
            </w:r>
          </w:p>
        </w:tc>
      </w:tr>
      <w:tr>
        <w:trPr>
          <w:trHeight w:val="266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1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Rock Creek, 50 feet upstream from both discharge locations. 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RSW-00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highlight w:val="red"/>
              </w:rPr>
              <w:t>SMD-1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Rock Creek, downstream of both discharge locations and just prior to the confluence of Rock Creek and Dry Creek. 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3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Dry Creek, just prior to the confluence of Rock Creek and Dry Creek. </w:t>
            </w:r>
          </w:p>
        </w:tc>
      </w:tr>
      <w:tr>
        <w:trPr>
          <w:trHeight w:val="497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4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Dry Creek, 150 feet downstream of the confluence of Rock Creek and Dry Creek. </w:t>
            </w:r>
          </w:p>
        </w:tc>
      </w:tr>
      <w:tr>
        <w:trPr>
          <w:trHeight w:val="497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-001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ocation where a representative sample of biosolids can be obtained. </w:t>
            </w:r>
          </w:p>
        </w:tc>
      </w:tr>
      <w:tr>
        <w:trPr>
          <w:trHeight w:val="379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L-001 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ocation where a representative sample of the municipal wat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E">
    <w:name w:val="Table 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0:00Z</dcterms:created>
  <dc:creator>ryates</dc:creator>
  <dc:description/>
  <cp:keywords/>
  <dc:language>en-US</dc:language>
  <cp:lastModifiedBy>Nancy Kapellas</cp:lastModifiedBy>
  <dcterms:modified xsi:type="dcterms:W3CDTF">2012-05-17T18:22:00Z</dcterms:modified>
  <cp:revision>5</cp:revision>
  <dc:subject/>
  <dc:title>Table E-1</dc:title>
</cp:coreProperties>
</file>