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PDES INFORMATION LO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Submitter Name</w:t>
      </w:r>
      <w:r>
        <w:rPr/>
        <w:t xml:space="preserve">:          Placer County Utili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ater Body</w:t>
      </w:r>
      <w:r>
        <w:rPr/>
        <w:t>:                  Rock Creek, (RSW-001, 002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ry Creek (RSW-003)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PDES Number</w:t>
      </w:r>
      <w:r>
        <w:rPr/>
        <w:t xml:space="preserve">:           CA 0079316 (RSW-001, 002)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A 0079367  (RSW-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mit Order Number</w:t>
      </w:r>
      <w:r>
        <w:rPr/>
        <w:t xml:space="preserve">: R5-2010-0092 (RSW-001, 002)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5-2007-0070 (RSW-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87"/>
        <w:gridCol w:w="2760"/>
        <w:gridCol w:w="149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(s) required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from NPDES Ord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in Permit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nd time of measuremen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measurements (unique site code, latitude and longitude, water body nam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RSW-001, 002 = SMD-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A 007931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R5-2010-009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RSW-003 = SMD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A 0079367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R5-2007-0070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E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. E-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sampl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t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s of Measureme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and detection limi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te-specific receiving water limitation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D-1 </w:t>
            </w:r>
          </w:p>
          <w:p>
            <w:pPr>
              <w:pStyle w:val="Normal"/>
              <w:rPr/>
            </w:pPr>
            <w:r>
              <w:rPr/>
              <w:t xml:space="preserve">SMD-3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. 14-16</w:t>
            </w:r>
          </w:p>
          <w:p>
            <w:pPr>
              <w:pStyle w:val="Normal"/>
              <w:rPr/>
            </w:pPr>
            <w:r>
              <w:rPr/>
              <w:t>Pp. 12-1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b Address of Permit</w:t>
      </w:r>
      <w:r>
        <w:rPr/>
        <w:t>:</w:t>
      </w:r>
    </w:p>
    <w:p>
      <w:pPr>
        <w:pStyle w:val="Normal"/>
        <w:rPr>
          <w:color w:val="3366FF"/>
        </w:rPr>
      </w:pPr>
      <w:r>
        <w:rPr>
          <w:color w:val="3366FF"/>
        </w:rPr>
        <w:t>http://www.waterboards.ca.gov/centralvalley/board_decisions/adopted_orders/placer/r5-2010-0524_enf.pdf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17:00Z</dcterms:created>
  <dc:creator>ryates</dc:creator>
  <dc:description/>
  <cp:keywords/>
  <dc:language>en-US</dc:language>
  <cp:lastModifiedBy>ryates</cp:lastModifiedBy>
  <dcterms:modified xsi:type="dcterms:W3CDTF">2010-10-20T21:06:00Z</dcterms:modified>
  <cp:revision>7</cp:revision>
  <dc:subject/>
  <dc:title>NPDES INFORMATION LOCATION</dc:title>
</cp:coreProperties>
</file>