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</w:rPr>
      </w:pPr>
      <w:r>
        <w:rPr>
          <w:b/>
        </w:rPr>
        <w:t>TABLE 1.</w:t>
        <w:tab/>
        <w:t>Sample site numbers, coordinates and water quality parameters measured during the Spring 2010 sediment characterizations of Del Puerto Creek (DLP) and Pleasant Grove Creek (PGC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2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016"/>
        <w:gridCol w:w="1203"/>
        <w:gridCol w:w="1100"/>
        <w:gridCol w:w="1442"/>
        <w:gridCol w:w="1470"/>
        <w:gridCol w:w="1280"/>
        <w:gridCol w:w="1300"/>
        <w:gridCol w:w="1120"/>
        <w:gridCol w:w="1300"/>
      </w:tblGrid>
      <w:tr>
        <w:trPr>
          <w:trHeight w:val="432" w:hRule="atLeast"/>
        </w:trPr>
        <w:tc>
          <w:tcPr>
            <w:tcW w:w="13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Sit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Latitude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Longitud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ter Temperature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ecific Conductivit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ssolved Oxyge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init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bidity</w:t>
            </w:r>
          </w:p>
        </w:tc>
      </w:tr>
      <w:tr>
        <w:trPr>
          <w:trHeight w:val="288" w:hRule="atLeast"/>
        </w:trPr>
        <w:tc>
          <w:tcPr>
            <w:tcW w:w="13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C</w:t>
            </w:r>
            <w:r>
              <w:rPr>
                <w:rFonts w:cs="Arial" w:ascii="Arial" w:hAnsi="Arial"/>
                <w:color w:val="000000"/>
              </w:rPr>
              <w:t>°</w:t>
            </w:r>
            <w:r>
              <w:rPr>
                <w:color w:val="000000"/>
              </w:rPr>
              <w:t>)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µS)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mg/L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ppt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NTU)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40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1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5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1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35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2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5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2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30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5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DLP-3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22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5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4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14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5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3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5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98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6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7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6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99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7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7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96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19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8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897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20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7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</w:tr>
      <w:tr>
        <w:trPr>
          <w:trHeight w:val="648" w:hRule="atLeast"/>
        </w:trPr>
        <w:tc>
          <w:tcPr>
            <w:tcW w:w="1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P-99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817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21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27/10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4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. – continued.</w:t>
      </w:r>
    </w:p>
    <w:p>
      <w:pPr>
        <w:pStyle w:val="Normal"/>
        <w:rPr/>
      </w:pPr>
      <w:r>
        <w:rPr/>
      </w:r>
    </w:p>
    <w:tbl>
      <w:tblPr>
        <w:tblW w:w="1262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016"/>
        <w:gridCol w:w="1203"/>
        <w:gridCol w:w="1100"/>
        <w:gridCol w:w="1442"/>
        <w:gridCol w:w="1470"/>
        <w:gridCol w:w="1280"/>
        <w:gridCol w:w="1300"/>
        <w:gridCol w:w="1120"/>
        <w:gridCol w:w="1300"/>
      </w:tblGrid>
      <w:tr>
        <w:trPr>
          <w:trHeight w:val="432" w:hRule="atLeast"/>
        </w:trPr>
        <w:tc>
          <w:tcPr>
            <w:tcW w:w="13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Sit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Latitude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Longitud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a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mperature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pecific Conductivit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ssolv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xyge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init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bidity</w:t>
            </w:r>
          </w:p>
        </w:tc>
      </w:tr>
      <w:tr>
        <w:trPr>
          <w:trHeight w:val="288" w:hRule="atLeast"/>
        </w:trPr>
        <w:tc>
          <w:tcPr>
            <w:tcW w:w="13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C</w:t>
            </w:r>
            <w:r>
              <w:rPr>
                <w:rFonts w:cs="Arial" w:ascii="Arial" w:hAnsi="Arial"/>
                <w:color w:val="000000"/>
              </w:rPr>
              <w:t>°</w:t>
            </w:r>
            <w:r>
              <w:rPr>
                <w:color w:val="000000"/>
              </w:rPr>
              <w:t>)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µS)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mg/L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ppt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NTU)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09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49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3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1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11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45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3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4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2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11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4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4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PGC-3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94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6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5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8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4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03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2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5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5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86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6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9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6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907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7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677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4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6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8</w:t>
            </w:r>
          </w:p>
        </w:tc>
      </w:tr>
      <w:tr>
        <w:trPr>
          <w:trHeight w:val="648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8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82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2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7/1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8</w:t>
            </w:r>
          </w:p>
        </w:tc>
      </w:tr>
      <w:tr>
        <w:trPr>
          <w:trHeight w:val="648" w:hRule="atLeast"/>
        </w:trPr>
        <w:tc>
          <w:tcPr>
            <w:tcW w:w="1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GC-99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69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.30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17/10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</w:tr>
    </w:tbl>
    <w:p>
      <w:pPr>
        <w:sectPr>
          <w:type w:val="nextPage"/>
          <w:pgSz w:orient="landscape" w:w="15840" w:h="12240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>
          <w:b/>
          <w:b/>
        </w:rPr>
      </w:pPr>
      <w:r>
        <w:rPr>
          <w:b/>
        </w:rPr>
        <w:t>TABLE 2.</w:t>
        <w:tab/>
        <w:t>Del Puerto Creek sites, depositional categories, area sampled, depositional area, % depositional sediment, and site coordinates of transects. Samples with less than 50% depositional sediment were considered non-depositional.  All samples were collected between 03/25/10 and 03/27/1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23"/>
        <w:gridCol w:w="1284"/>
        <w:gridCol w:w="1443"/>
        <w:gridCol w:w="1443"/>
        <w:gridCol w:w="1107"/>
        <w:gridCol w:w="1203"/>
      </w:tblGrid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ID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 Category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Transect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positional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positional Sediment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tude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</w:t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092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173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06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1754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0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1852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0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1877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0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193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93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15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92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28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7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57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6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652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56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64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5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64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5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68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50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713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4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784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4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282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3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304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2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3153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1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317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1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0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3473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05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349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0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358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0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03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97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102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9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11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8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19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8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24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8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26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7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41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2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7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45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60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67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26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71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2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74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2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75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0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83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0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834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9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490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87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042</w:t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2 - continued.</w:t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ID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 Category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Transect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positional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positional Sediment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tude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8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06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3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8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09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5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48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4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77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4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91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56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524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4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93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37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599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11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17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8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53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8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55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4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5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69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4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69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3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74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2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74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0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70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9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76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8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82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86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83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8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86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7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92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5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78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6987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77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027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77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19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79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34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8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372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80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38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9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62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92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776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8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04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37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6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38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43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3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50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52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564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69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827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5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892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18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6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204</w:t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2 - continued.</w:t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ID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 Category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Transect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positional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positional Sediment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tude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7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51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29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37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46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3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61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1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76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1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985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1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165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1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307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0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492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9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517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97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556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8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97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55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90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690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87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732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5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998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5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098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3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1039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30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1134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3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1161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3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1263</w:t>
            </w:r>
          </w:p>
        </w:tc>
      </w:tr>
      <w:tr>
        <w:trPr>
          <w:trHeight w:val="28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23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1377</w:t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-99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170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215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TABLE 3.</w:t>
        <w:tab/>
        <w:t>Pleasant Grove Creek sites, depositional categories, area sampled, depositional area, % depositional sediment, and site coordinates of transects sampled. Samples with less than 50% depositional sediment were considered non-depositional.  All samples were collected between 5/13/10 and 5/17/10.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35"/>
        <w:gridCol w:w="1260"/>
        <w:gridCol w:w="1384"/>
        <w:gridCol w:w="1350"/>
        <w:gridCol w:w="1170"/>
        <w:gridCol w:w="1150"/>
      </w:tblGrid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ID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 Catego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Transect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positional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positional Sedimen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ongitude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035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917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9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8484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05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813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0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798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1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767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7604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3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686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659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1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616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1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58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1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571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511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498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491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419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397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3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349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2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222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1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3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192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1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245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9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0912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8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088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4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9884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9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40922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907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724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41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934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7132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2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728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715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704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718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1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63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3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34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3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22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6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567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88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74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9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30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3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0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10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9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62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2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32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244</w:t>
            </w:r>
          </w:p>
        </w:tc>
      </w:tr>
      <w:tr>
        <w:trPr>
          <w:trHeight w:val="255" w:hRule="atLeast"/>
        </w:trPr>
        <w:tc>
          <w:tcPr>
            <w:tcW w:w="9569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3. - continued.</w:t>
            </w:r>
          </w:p>
        </w:tc>
      </w:tr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ID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 Catego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Transect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positional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positional Sedimen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ongitude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2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95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40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18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73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4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48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38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69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4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5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27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5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063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1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31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39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48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9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41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6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15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6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06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5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602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2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578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7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5182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6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94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5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96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2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15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992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4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88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0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60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0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47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1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503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1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504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6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1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86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5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67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665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66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62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39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8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26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8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246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7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19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5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277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5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326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6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80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6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78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88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9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76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7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56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5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21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33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4083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4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81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2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738</w:t>
            </w:r>
          </w:p>
        </w:tc>
      </w:tr>
      <w:tr>
        <w:trPr>
          <w:trHeight w:val="255" w:hRule="atLeast"/>
        </w:trPr>
        <w:tc>
          <w:tcPr>
            <w:tcW w:w="9569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3. - continued.</w:t>
            </w:r>
          </w:p>
        </w:tc>
      </w:tr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ID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 Catego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Transect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positional Are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positional Sedimen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ongitude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8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5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14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5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214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8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564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9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418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242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1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104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0854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0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0810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9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0569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9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049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C-99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depositional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90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30282</w:t>
            </w:r>
          </w:p>
        </w:tc>
      </w:tr>
    </w:tbl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TABLE 4.</w:t>
        <w:tab/>
        <w:t>TOC and grain size values for Del Puerto Creek lower, middle and upper sections for depositional (D) and non-depositional (ND) areas. There were 6 samples for each stream section.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tbl>
      <w:tblPr>
        <w:tblW w:w="88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260"/>
        <w:gridCol w:w="1170"/>
        <w:gridCol w:w="1170"/>
        <w:gridCol w:w="1170"/>
        <w:gridCol w:w="1170"/>
        <w:gridCol w:w="1260"/>
      </w:tblGrid>
      <w:tr>
        <w:trPr>
          <w:trHeight w:val="576" w:hRule="atLeast"/>
        </w:trPr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Del Puerto Creek Sites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TOC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Gravel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Sand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lt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ay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m -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m - 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</w:tr>
      <w:tr>
        <w:trPr>
          <w:trHeight w:val="576" w:hRule="atLeast"/>
        </w:trPr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2m – ND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67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4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9m – 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7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7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3m - 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576" w:hRule="atLeast"/>
        </w:trPr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0m - ND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7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3m – 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6m -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2m – 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7m – 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</w:tr>
      <w:tr>
        <w:trPr>
          <w:trHeight w:val="576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1m - N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>
          <w:trHeight w:val="576" w:hRule="atLeast"/>
        </w:trPr>
        <w:tc>
          <w:tcPr>
            <w:tcW w:w="16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an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49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2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440" w:hanging="1440"/>
        <w:rPr/>
      </w:pPr>
      <w:r>
        <w:rPr>
          <w:b/>
        </w:rPr>
        <w:t>TABLE 5.</w:t>
        <w:tab/>
        <w:t>Pyrethroid concentrations (ng/g dry weight) for Del Puerto Creek sites</w:t>
      </w:r>
      <w:r>
        <w:rPr>
          <w:b/>
          <w:bCs/>
        </w:rPr>
        <w:t xml:space="preserve">. Depositional (D) and non-Depositional (ND) samples are noted in the sample ID colum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67"/>
        <w:gridCol w:w="759"/>
        <w:gridCol w:w="1121"/>
        <w:gridCol w:w="1121"/>
        <w:gridCol w:w="1463"/>
        <w:gridCol w:w="1463"/>
        <w:gridCol w:w="1108"/>
        <w:gridCol w:w="1108"/>
        <w:gridCol w:w="1194"/>
        <w:gridCol w:w="1194"/>
      </w:tblGrid>
      <w:tr>
        <w:trPr>
          <w:trHeight w:val="576" w:hRule="atLeast"/>
        </w:trPr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Sample ID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Date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  TOC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Bifenthrin ng/g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Bifenthrin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@ 1% TOC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Fenpropathrin  ng/g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Fenpropathrin @ 1% TOC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ambda-cyhalthrin ng/g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ambda-cyhalthrin    @ 1% TOC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Permethrin ng/g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Permethrin @ 1% TOC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734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2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8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2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1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6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635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5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5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6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3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3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79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6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5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6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.2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75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85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506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76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7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8.1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0.6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69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392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8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.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.2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3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0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53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852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6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63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82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49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4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05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4744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81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49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6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8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4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3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87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4889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9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2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7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14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4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495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5847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5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.3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5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8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2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60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98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5987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0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7.8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7.7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6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57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8543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2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2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8820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7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0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63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9213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6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5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1166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72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4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1522m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2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7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56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1663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78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2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3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685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2937m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5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0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4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3041mND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7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08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28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6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. – continued.</w:t>
      </w:r>
    </w:p>
    <w:tbl>
      <w:tblPr>
        <w:tblW w:w="125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70"/>
        <w:gridCol w:w="810"/>
        <w:gridCol w:w="1170"/>
        <w:gridCol w:w="1170"/>
        <w:gridCol w:w="990"/>
        <w:gridCol w:w="990"/>
        <w:gridCol w:w="990"/>
        <w:gridCol w:w="1080"/>
        <w:gridCol w:w="1440"/>
        <w:gridCol w:w="1440"/>
      </w:tblGrid>
      <w:tr>
        <w:trPr>
          <w:trHeight w:val="432" w:hRule="atLeast"/>
        </w:trPr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Sampl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D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Date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 TOC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yfluthrin ng/g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yfluthrin @ 1% TOC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yper-methrin ng/g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yper-methrin @ 1% TOC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sfen-valerate ng/g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sfen-valerate @ 1% TOC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Deltamethrin ng/g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Deltamethrin @ 1% TOC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734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635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79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506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7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392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.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852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4744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8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4889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5847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0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7.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5987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8543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8820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9213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1166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1522mN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1663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5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2937m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3041mND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74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2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7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02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620"/>
        <w:rPr/>
      </w:pPr>
      <w:r>
        <w:rPr>
          <w:b/>
        </w:rPr>
        <w:t>TABLE 6</w:t>
        <w:tab/>
        <w:t>Toxic units (TU) calculations for pyrethroids (1% TOC normalized) by site for Del Puerto Creek sites.  Depositional (D) and non-depositional (ND) samples are noted in the sample ID column.  The sum of TUs</w:t>
      </w:r>
    </w:p>
    <w:p>
      <w:pPr>
        <w:pStyle w:val="Normal"/>
        <w:ind w:left="1440" w:hanging="1620"/>
        <w:rPr/>
      </w:pPr>
      <w:r>
        <w:rPr>
          <w:b/>
        </w:rPr>
        <w:tab/>
        <w:t>by site and ranking by site is also included. Toxic units &gt; 1.0 are in bold typ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60"/>
        <w:gridCol w:w="946"/>
        <w:gridCol w:w="900"/>
        <w:gridCol w:w="990"/>
        <w:gridCol w:w="990"/>
        <w:gridCol w:w="900"/>
        <w:gridCol w:w="990"/>
        <w:gridCol w:w="990"/>
        <w:gridCol w:w="900"/>
        <w:gridCol w:w="900"/>
        <w:gridCol w:w="900"/>
        <w:gridCol w:w="990"/>
      </w:tblGrid>
      <w:tr>
        <w:trPr>
          <w:trHeight w:val="300" w:hRule="atLeast"/>
        </w:trPr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fen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en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-cy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rm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yflu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yper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sfen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lt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m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ank</w:t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C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ream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9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2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2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4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9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7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7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3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0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2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3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6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2mN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3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7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1mND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10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.02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08:00Z</dcterms:created>
  <dc:creator>Bill Killen</dc:creator>
  <dc:description/>
  <cp:keywords/>
  <dc:language>en-US</dc:language>
  <cp:lastModifiedBy>IET</cp:lastModifiedBy>
  <cp:lastPrinted>2010-11-01T15:50:00Z</cp:lastPrinted>
  <dcterms:modified xsi:type="dcterms:W3CDTF">2010-11-01T20:08:00Z</dcterms:modified>
  <cp:revision>2</cp:revision>
  <dc:subject/>
  <dc:title/>
</cp:coreProperties>
</file>