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ami_Ludwig@ca.blm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unsicker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Wed, Dec 27, 2006  2:35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North Eastern California BLM water quality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ar Judith:  Here is  BLM's water quality data for north eastern CA. 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es Alturas, Eagle Lake and Surprise Valley Resource Areas.When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n the workbooks there are 3 separate databases. "320" is the Altur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eld Office area, 350 is Eagle lake,  and 370 is Surprise Valley.  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370_stations" file shows locations for all three areas.  The WQ-2000 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ows water quality and flow data for all 3 areas. Alturas only has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1 creek in Lahontan Basin, that is Dry Cree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mi Ludwi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ydrolog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LM Alturas Field Off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30-233-79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ee attached file: WQ-2000.mdb)(See attached file: 370_Stations.mdb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