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From: </w:t>
      </w:r>
      <w:r>
        <w:rPr/>
        <w:tab/>
        <w:t>"John Oneal" &lt;JOneal@svpsd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>To:</w:t>
      </w:r>
      <w:r>
        <w:rPr/>
        <w:tab/>
        <w:t>"Judith Unsicker" &lt;JUnsicker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Date: </w:t>
      </w:r>
      <w:r>
        <w:rPr/>
        <w:tab/>
        <w:t>Fri, Feb 2, 2007  3:36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Subject: </w:t>
      </w:r>
      <w:r>
        <w:rPr/>
        <w:tab/>
        <w:t>PLEASE DISREGARD THE PREVIOUS E</w:t>
        <w:noBreakHyphen/>
        <w:t>MAIL RE: samples from Squaw Creek in Olympic Valley, C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PLEASE DISREGARD THE PREVIOUS E</w:t>
        <w:noBreakHyphen/>
        <w:t>MAI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The attachment had more then one project in it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I have attached what we receive from the lab but only for the las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ample take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The units are as follows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mg/L </w:t>
        <w:noBreakHyphen/>
        <w:t xml:space="preserve"> Chlorid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ug/L  </w:t>
        <w:noBreakHyphen/>
        <w:t xml:space="preserve"> Total Recoverable Ir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mg/L </w:t>
        <w:noBreakHyphen/>
        <w:t xml:space="preserve"> Nitrate as 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mg/L </w:t>
        <w:noBreakHyphen/>
        <w:t xml:space="preserve"> Total Dissolved Solids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noBreakHyphen/>
        <w:noBreakHyphen/>
        <w:noBreakHyphen/>
        <w:noBreakHyphen/>
        <w:noBreakHyphen/>
      </w:r>
      <w:r>
        <w:rPr/>
        <w:t>Original Message</w:t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From: Judith Unsicker [mailto:JUnsicker@waterboards.ca.gov]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ent: Friday, February 02, 2007 2:52 P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To: John One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Cc: Jesse McGraw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ubject: Re: samples from Squaw Creek in Olympic Valley, C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Thank you for the data.  I do have a question</w:t>
        <w:noBreakHyphen/>
        <w:t xml:space="preserve"> what are the units f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the chemical parameters and conductivity?  I will probably not star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intensive assessment work until after the February 28 deadline f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ubmittal of data, when the State Water Resources Control Board plans t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provide training to Regional Water Board staff.  I may have mor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questions the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Judith Unsick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taff Environmental Scientis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Lahontan Regional Water Quality Control Boar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2501 Lake Tahoe Boulevar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outh Lake Tahoe CA 9615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Phone: (530) 542</w:t>
        <w:noBreakHyphen/>
        <w:t>546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Fax: (530) 542</w:t>
        <w:noBreakHyphen/>
        <w:t>547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Email: junsicker@waterboards.ca.gov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&gt;&gt;&gt; "John Oneal" &lt;JOneal@svpsd.org&gt; 2/2/2007 2:33 PM &gt;&gt;&gt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February 2, 200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Regional Water Quality Control Board Lahont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Attention: Judith Unsick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2501 Lake Tahoe Blvd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o. Lake Tahoe, CA 9615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RE:  Notice of Public Solicitation of Water Quality Data and Informa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for 2008 Integrated Repor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Ms. Unsicker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The Squaw Valley Public Service District has been taking samples fro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quaw Creek in Olympic Valley, CA for the last 18 months.  I hav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attached an Excel spreadsheet with the results and GIS coordinat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Please contact the District if you have any question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incerely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John O'Ne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Operations Technology Specialist/Inspector Squaw Valley Public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Distric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305 Squaw Valley Roa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P.O. Box 202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Olympic Valley CA 9614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Work: 530</w:t>
        <w:noBreakHyphen/>
        <w:t>583</w:t>
        <w:noBreakHyphen/>
        <w:t>4692 Ext.21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Fax: 530</w:t>
        <w:noBreakHyphen/>
        <w:t>583</w:t>
        <w:noBreakHyphen/>
        <w:t>622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joneal@svpsd.or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 xml:space="preserve">www.svpsd.org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8:47:00Z</dcterms:created>
  <dc:creator/>
  <dc:description/>
  <cp:keywords/>
  <dc:language>en-US</dc:language>
  <cp:lastModifiedBy>Judith</cp:lastModifiedBy>
  <dcterms:modified xsi:type="dcterms:W3CDTF">2009-01-08T18:47:00Z</dcterms:modified>
  <cp:revision>2</cp:revision>
  <dc:subject/>
  <dc:title>From: </dc:title>
</cp:coreProperties>
</file>