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From: </w:t>
      </w:r>
      <w:r>
        <w:rPr/>
        <w:tab/>
        <w:t>Nicole T Brill &lt;ntbrill@fs.fed.us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>To:</w:t>
      </w:r>
      <w:r>
        <w:rPr/>
        <w:tab/>
        <w:t>&lt;junsicker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Date: </w:t>
      </w:r>
      <w:r>
        <w:rPr/>
        <w:tab/>
        <w:t>Wed, Feb 14, 2007  5:18 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>
          <w:b/>
          <w:bCs/>
        </w:rPr>
        <w:t xml:space="preserve">Subject: </w:t>
      </w:r>
      <w:r>
        <w:rPr/>
        <w:tab/>
        <w:t>High Meadow water quality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Hi Judith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My supervisor asked me to send you our water quality data for Col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Creek/High Meadow.  I have attached the data that was collected in the la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four years.  I may also have fecal chloroform data but I am waiting to hea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from our fisheries group.  Please let me know if there is any additiona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information you need to go with this data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(See attached file: 2006_wqdata1.xls)(See attached file: 2004_wqdata.xl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(See attached file: 2005_wqdata.xls)(See attached file: 2003_wqdata.xls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Contact person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ue Norma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Adaptive Management Group Leader, LTBM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US Forest Service, Pacific Southwest Regio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(530) 543</w:t>
        <w:noBreakHyphen/>
        <w:t>266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norman@fs.fed.u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Water Quality data for Cold Creek from 2003</w:t>
        <w:noBreakHyphen/>
        <w:t>200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tation 43</w:t>
        <w:noBreakHyphen/>
        <w:t>21 above is located at the downstream edge of the High Meadow, 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12N  R 18E  section 1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tation 43</w:t>
        <w:noBreakHyphen/>
        <w:t>22 below is located in T 12N  R 18E  section 11 SENW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Nicol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T. Nicole Bril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Hydrologist, Adaptive Managemen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USDA Forest Servic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Lake Tahoe Basin Management Uni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35 College Driv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South Lake Tahoe, CA 9615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ntbrill@fs.fed.u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nbrill@tmail.com (pager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"I have not failed.  I have found 10,000 ways that won't work" Thoma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tLeast" w:line="240"/>
        <w:rPr/>
      </w:pPr>
      <w:r>
        <w:rPr/>
        <w:t>Edison 1847</w:t>
        <w:noBreakHyphen/>
        <w:t>1931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2:24:00Z</dcterms:created>
  <dc:creator/>
  <dc:description/>
  <cp:keywords/>
  <dc:language>en-US</dc:language>
  <cp:lastModifiedBy>Judith</cp:lastModifiedBy>
  <dcterms:modified xsi:type="dcterms:W3CDTF">2009-01-05T22:24:00Z</dcterms:modified>
  <cp:revision>2</cp:revision>
  <dc:subject/>
  <dc:title>From: </dc:title>
</cp:coreProperties>
</file>