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les with the word TISSUE in them</w:t>
      </w:r>
    </w:p>
    <w:p>
      <w:pPr>
        <w:pStyle w:val="Normal"/>
        <w:ind w:left="36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1/EPA_RB data request--Santa Rosa_Feb18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1/RB1 Universe Data Table__5.19.20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1/RWQCB1  Data Table__5.19.20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1/YUROK_data summaryDA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Bivalve_tissue-ancillary.csv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bivalve_tissue-trace.csv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bivalve_tissue-PAH.csv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bivalve_tissue-PCB.csv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bivalve_tissue-pest.csv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Fish_tissue-mercury.ht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Fish_tissue-Selenium.ht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Fish_tissue-otherCl.ht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Fish_tissue-PCB.ht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Fish_tissue-pesticides.ht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Fish_tissue-PAH.ht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Fish_tissue-PBDE.ht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SFEI/RMPCrust_tissue-TE.ht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2/RWQCB2 data inventory_06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3/CCAMP_303d data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4/San Gabriel River/San Gabriel State of Watershed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4/Ventura River/VenturaStateofWatershedReport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4/2004 303d Data summary table (master)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4/2002 303d data/Malibu Creek Raw Data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4/2002 303d data/Tissue Sediment Benthic Raw Data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4/2002 303d data/Tissue Sediment Benthic Raw Data_revised011502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5/RegBrd5-FishHgData 2004_04-0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8/Big bear Lake --Hg results__00-03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RWQCB8/fishbioaccumulation study draft.03-22-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(d)Data/SWRCB_DWQ/Final 303(d) list supporting information database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RB4 Comprehensive Data Inventory_AK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RB7 Comprehensive Data Inventory_AK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RB8 Comprehensive Data Inventory_AK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RWQCB1  Data Table__5.19.20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RWQCB2 data inventory_06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EPA  Data Table__0615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RWQCB5 data inventory_06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RWQCB6 data-summary_REVISED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RWQCB3 data assembly table_06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_INVENTORIES/RB9 Comprehensive Data Inventory_AK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valuation requirements/Factsheet Fill-in description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valuation requirements/Chemcial Analysis 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valuation requirements/Guidelines and criteria-revised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B7 Comprehensive Data Inventory_032604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/7-165-7-178_RWQCB7_additional/7-170_waterbody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/7-165-7-178_RWQCB7_additional/7-172_R 7 TSM Data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/7-153-7-164_Redlands 03-00/7-159-7-160_Toxic Substances Monitoring/7-159_Salton Sea Selenium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/7-153-7-164_Redlands 03-00/7-159-7-160_Toxic Substances Monitoring/7-160_SWRCB TSM Database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/7-153-7-164_Redlands 03-00/7-159-7-160_Toxic Substances Monitoring/TSMDE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/7-153-7-164_Redlands 03-00/7-162_R7 TMDL Timeline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ik_USEPA approved 2002 303(d) list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/8-164to8-178_Big Bear Files/8-165_303d_bbl_data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/8-164to8-178_Big Bear Files/8-174_BigBearLake-CF&amp;G-fishflesh&amp;QA-200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/8-194_Rhine Channel SAP_Final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/8-204_Se in San Diego Ck biota Se Nov 02 DRAFT #2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/8-210_Big bear Lake --Hg results__00-03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B8 Comprehensive Data Inventory_021904ak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B9 Comprehensive Data Inventory_022004ak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340_SDC_RecWater/RecreationalWater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62-9-74_Adopted Orders/9-63_EncinaWWA_NPDES/Order 2000-36 MRP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62-9-74_Adopted Orders/9-70_S.BayWaterReclam_NPDES/2000-129AT3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62-9-74_Adopted Orders/9-73_SeaWorld_NPDES/00-25AT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111_BPTCP/9-111_Database Descript.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1996/Lip96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1996/Met96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1996/Org96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1996/Tsmdes.wp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78-96/LIP_FISH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78-96/LIP_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78-96/MET_DRY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78-96/MET_WET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78-96/MET_WE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78-96/ORG_DRY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78-96/ORG_WET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78-96/ORG_WE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2_Tsmp78-96/TSMP database 78-96/TSMDES.WP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00 Preliminary Organic Data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97 Metal Data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97 Organic Data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97 Preliminary Data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98 Metals in Fish (ppb wet wt)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98 metals Region 9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98 Organic Chemicals in Fish (ppb wet wt)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98 Preliminary Data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98 with mercury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/9-75_9-334_Electronic data files/9-332-9-333_TSMP/9-333/TSM 99 Preliminary Data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B4 Comprehensive Data Inventory_ak022304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5_HGS/HGS 2003/2003 H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6_LBGS/LBGS 2001/2001 L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6_LBGS/LBGS 2001/2001 L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6_LBGS/LBGS 2002/2002 L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6_LBGS/LBGS 2002/2002 L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6_LBGS/LBGS 2003/2003 L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6_LBGS/LBGS 2003/2003 L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7_MGS/MGS 2001/T-F NO LINKS/MGS2001T&amp;F withoutlink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7_MGS/MGS 2001/2001 M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7_MGS/MGS 2002/2002 M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7_MGS/MGS 2002/2002 M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7_MGS/MGS 2003/2003 M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7_MGS/MGS 2003/2003 M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1990/OBMSL90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1999/extraneous files/obgschem-mussel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1999/1999 OBGS All except WQ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1999/1999 O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1999/Yearlymusse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0/2000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0/2000 O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1/2001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1/2001 O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2/2002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2/2002 OB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2/2002 O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3/2003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3/2003 OB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2003/2003 O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8_OBGS/OBGS Summary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0/Mussels/MUS_WATC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0/Mussels/RDMSL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0/Mussels/RDMUSSEL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0/Mussels/TRDMUS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1/RDMUS/MWMUS_91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1/RDMUS/TRDMUS91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2/RD_MUS/MWMUS_92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2/RD_MUS/TRDMUS92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9/extraneous files/RGSchem-mussel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1999/1999 R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0/2000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0/2000 R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1/2001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1/2001 RGS Tables &amp; Fig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2/2002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2/2002 R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2/2002 R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3/2003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3/2003 R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BGS 2003/2003 R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29_RGS/RGS Summary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1990/ELSEG/ESMUSSEL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1990/ELSEG/ESMUSW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1990/ELSEG/TMUS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1991/ESMUS/ESMUSW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1991/ESMUS/TRESUL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1992/ES_MUS/ESMUSW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1992/ES_MUS/MUSMETL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1999/1999 SES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SESGS 2000/2000 SES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SESGS 2000/2000 SES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SESGS 2001/2001 SES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SESGS 2001/2001 SES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SESGS 2002/2002 ES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SESGS 2002/2002 ES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23-4-230_MBC_NPDES/NPDES Archive CD Burn Data only/4-230_SESGS/SESGS 2002/2002 SES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48-4-265_1998/4-255-4-260_HTP/4-256_98_SMB_1ST_RIG_FISH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48-4-265_1998/4-255-4-260_HTP/4-256_98_SMB_1ST_TRAWL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48-4-265_1998/4-255-4-260_HTP/4-256_98_SMB_TRAWL_INVERT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66_4-290_1999/4-266-4-274_DCT/4-274_99_04_DCT_RIGFISH_TISSU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66_4-290_1999/4-276-4-280_HTP/4-276_99_SMB_1ST_RIG_FISH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66_4-290_1999/4-276-4-280_HTP/4-276_99_SMB_1ST_TRAWL_FISH_MUSCL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66_4-290_1999/4-276-4-280_HTP/4-276_99_SMB_1ST_TRAWL_LIVER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66_4-290_1999/4-276-4-280_HTP/4-276_99_SMB_3RD_RIGFISH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66_4-290_1999/4-276-4-280_HTP/4-276_99_SMB_3RD_TRAWL_LIVER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66_4-290_1999/4-276-4-280_HTP/4-276_99_SMB_3RD_TRAWL_MUSCL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66_4-290_1999/4-285-4-290_TITP/4-287_99_LAH_3RD_TRAWL_FISH_MUSCL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66_4-290_1999/4-285-4-290_TITP/4-288_99_LAH_3RD_TRAWL_FISH_MUSCLE_METALS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91-4-314_2000/4-299-4-304_HTP/4-300_00_SMB_1ST_RIG_FISH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91-4-314_2000/4-299-4-304_HTP/4-300_00_SMB_1ST_TRAWL_FISH_MUSCLE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91-4-314_2000/4-299-4-304_HTP/4-300_00_SMB_1ST_TRAWL_LIVER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91-4-314_2000/4-299-4-304_HTP/4-300_00_SMB_2ND_RIG_FISH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91-4-314_2000/4-299-4-304_HTP/4-300_00_SMB_3RD_RIG_FISH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91-4-314_2000/4-309-4-314_TITP/4-311_00_LAH_3RD_TISSUE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291-4-314_2000/4-309-4-314_TITP/4-312_00_ LAH_3RD_TISSUE_METAL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CRAB_MUSCLE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RIG_MUSCLE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RIG_MUSCLE_METALS_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RIG_MUSCLE_METALS_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RIG_MUSCLE_METALS_3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RIG_MUSCLE_METALS_4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RIG_MUSCLE_METALS_6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RIG_MUSCLE_METALS_7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RIG_MUSCLE_METALS_8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TRAWL_LIVER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TRAWL_LIVER_METALS_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TRAWL_LIVER_METALS_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TRAWL_MUSCLE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23-4-331_HTP/4-323_01_SMB_1ST_TRAWL_MUSCLE_METALS_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15-4-341_2001/4-336-4-341_TITP/4-339_01_LAH_FISH_TISSUE_ORG&amp;IN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42-4-367_2002/4-342-4-350_DCT/4-350_TWRP_MDLS_MAYTHRUDEC_2002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42-4-367_2002/4-351-4-358_HTP/4-351_02_SMB_1ST_RIG_MET_PES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42-4-367_2002/4-351-4-358_HTP/4-351_02_SMB_1ST_TRAWL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42-4-367_2002/4-351-4-358_HTP/4-351_02_SMB_2ND_RIG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42-4-367_2002/4-351-4-358_HTP/4-351_02_SMB_3RD_RIG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42-4-367_2002/4-351-4-358_HTP/4-351_02_SMB_3RD_TRAWL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42-4-367_2002/4-351-4-358_HTP/4-358_HTP_MDLS_MAYTHRUDEC_2002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42-4-367_2002/4-359-4-363_LAG/4-363_LAG_MDLS_MAYTHRUDEC_2002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42-4-367_2002/4-364-4-367_TITP/4-367_02_LAH_3RD_TRAWL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68-4-394_2003/4-377-4-385_HTP/4-377_03_SMB 3RD Q  RIG 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68-4-394_2003/4-377-4-385_HTP/4-377_1ST QUARTER TRAWL &amp; RIG 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/MISSING_DATA/4-231-4-394_Tetra Tech 03152004_CLA_EMD/4-368-4-394_2003/4-377-4-385_HTP/4-377_1ST QUARTER TRAWL &amp; RIG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340_SDC_RecWater/RecreationalWater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62-9-74_Adopted Orders/9-63_EncinaWWA_NPDES/Order 2000-36 MRP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62-9-74_Adopted Orders/9-70_S.BayWaterReclam_NPDES/2000-129AT3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62-9-74_Adopted Orders/9-73_SeaWorld_NPDES/00-25AT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111_BPTCP/9-111_Database Descript.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1996/Lip96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1996/Met96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1996/Org96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1996/Tsmdes.wp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78-96/LIP_FISH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78-96/LIP_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78-96/MET_DRY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78-96/MET_WET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78-96/MET_WE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78-96/ORG_DRY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78-96/ORG_WET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78-96/ORG_WE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2_Tsmp78-96/TSMP database 78-96/TSMDES.WP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00 Preliminary Organic Data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97 Metal Data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97 Organic Data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97 Preliminary Data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98 Metals in Fish (ppb wet wt)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98 metals Region 9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98 Organic Chemicals in Fish (ppb wet wt)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98 Preliminary Data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98 with mercury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9_JP/9-75_9-334_Electronic data files/9-332-9-333_TSMP/9-333/TSM 99 Preliminary Data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New_Inventories_from_Jessie/RB4 Comprehensive Data Inventory_jp0604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New_Inventories_from_Jessie/RB9 Comprehensive Data Inventory_0604_jp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New_Inventories_from_Jessie/RB8 Comprehensive Data Inventory_0604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New_Inventories_from_Jessie/RB7 Comprehensive Data Inventory_0604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41-4-48_San Gabriel River/4-48_San Gabriel State of Watershed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49-4-51_Ventura River/4-50_VenturaStateofWatershedReport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56-4-81_2002 303d data/4-73_Malibu Creek Raw Data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56-4-81_2002 303d data/4-78_Tissue Sediment Benthic Raw Data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56-4-81_2002 303d data/Tissue Sediment Benthic Raw Data_revised011502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13-4-215_CLA_EMD_bio/4-213_CLAEMD 1999 MetaData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13-4-215_CLA_EMD_bio/4-213_CLAEMD 2000-Feb04 MetaData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13-4-215_CLA_EMD_bio/Overview Revised20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3_HAGS/HAGS 2001/2001 HA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3_HAGS/HAGS 2001/2001 HAGS Tables and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3_HAGS/HAGS 2002/2002 HA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3_HAGS/HAGS 2002/2002 HA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3_HAGS/HAGS 2003/2003 HA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3_HAGS/HAGS 2003/2003 HA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4_HBGS/1992/Hb_infauna/URBANRUN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5_HGS/HGS 2003/2003 H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6_LBGS/LBGS 2001/2001 L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6_LBGS/LBGS 2001/2001 L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6_LBGS/LBGS 2002/2002 L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6_LBGS/LBGS 2002/2002 L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6_LBGS/LBGS 2003/2003 L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6_LBGS/LBGS 2003/2003 L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7_MGS/MGS 2001/T-F NO LINKS/MGS2001T&amp;F withoutlink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7_MGS/MGS 2001/2001 M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7_MGS/MGS 2002/2002 M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7_MGS/MGS 2002/2002 M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7_MGS/MGS 2003/2003 M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7_MGS/MGS 2003/2003 M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1990/OBMSL90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1999/extraneous files/obgschem-mussel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1999/1999 OBGS All except WQ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1999/1999 O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1999/Yearlymusse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0/2000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0/2000 O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1/2001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1/2001 O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2/2002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2/2002 OB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2/2002 O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3/2003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3/2003 OB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2003/2003 O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8_OBGS/OBGS Summary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0/Mussels/MUS_WATC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0/Mussels/RDMSL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0/Mussels/RDMUSSEL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0/Mussels/TRDMUS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1/RDMUS/MWMUS_91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1/RDMUS/TRDMUS91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2/RD_MUS/MWMUS_92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2/RD_MUS/TRDMUS92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9/extraneous files/RGSchem-mussel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1999/1999 R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0/2000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0/2000 R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1/2001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1/2001 RGS Tables &amp; Fig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2/2002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2/2002 R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2/2002 R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3/2003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3/2003 R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BGS 2003/2003 R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29_RGS/RGS Summary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1990/ELSEG/ESMUSSEL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1990/ELSEG/ESMUSW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1990/ELSEG/TMUS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1991/ESMUS/ESMUSW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1991/ESMUS/TRESUL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1992/ES_MUS/ESMUSW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1992/ES_MUS/MUSMETL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1999/1999 SES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SESGS 2000/2000 SES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SESGS 2000/2000 SES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SESGS 2001/2001 SES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SESGS 2001/2001 SES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SESGS 2002/2002 ES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SESGS 2002/2002 ES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23-4-230_MBC_NPDES/NPDES Archive CD Burn Data only/4-230_SESGS/SESGS 2002/2002 SES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48-4-265_1998/4-255-4-260_HTP/4-256_98_SMB_1ST_RIG_FISH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48-4-265_1998/4-255-4-260_HTP/4-256_98_SMB_1ST_TRAWL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48-4-265_1998/4-255-4-260_HTP/4-256_98_SMB_TRAWL_INVERT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66_4-290_1999/4-266-4-274_DCT/4-274_99_04_DCT_RIGFISH_TISSU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66_4-290_1999/4-275-4-280_HTP/4-276_99_SMB_1ST_RIG_FISH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66_4-290_1999/4-275-4-280_HTP/4-276_99_SMB_1ST_TRAWL_FISH_MUSCL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66_4-290_1999/4-275-4-280_HTP/4-276_99_SMB_1ST_TRAWL_LIVER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66_4-290_1999/4-275-4-280_HTP/4-276_99_SMB_3RD_RIGFISH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66_4-290_1999/4-275-4-280_HTP/4-276_99_SMB_3RD_TRAWL_LIVER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66_4-290_1999/4-275-4-280_HTP/4-276_99_SMB_3RD_TRAWL_MUSCL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66_4-290_1999/4-285-4-290_TITP/4-287_99_LAH_3RD_TRAWL_FISH_MUSCL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66_4-290_1999/4-285-4-290_TITP/4-288_99_LAH_3RD_TRAWL_FISH_MUSCLE_METALS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91-4-314_2000/4-299-4-304_HTP/4-300_00_SMB_1ST_RIG_FISH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91-4-314_2000/4-299-4-304_HTP/4-300_00_SMB_1ST_TRAWL_FISH_MUSCLE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91-4-314_2000/4-299-4-304_HTP/4-300_00_SMB_1ST_TRAWL_LIVER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91-4-314_2000/4-299-4-304_HTP/4-300_00_SMB_2ND_RIG_FISH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91-4-314_2000/4-299-4-304_HTP/4-300_00_SMB_3RD_RIG_FISH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91-4-314_2000/4-309-4-314_TITP/4-311_00_LAH_3RD_TISSUE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291-4-314_2000/4-309-4-314_TITP/4-312_00_ LAH_3RD_TISSUE_METAL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CRAB_MUSCLE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RIG_MUSCLE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RIG_MUSCLE_METALS_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RIG_MUSCLE_METALS_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RIG_MUSCLE_METALS_3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RIG_MUSCLE_METALS_4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RIG_MUSCLE_METALS_6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RIG_MUSCLE_METALS_7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RIG_MUSCLE_METALS_8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TRAWL_LIVER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TRAWL_LIVER_METALS_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TRAWL_LIVER_METALS_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TRAWL_MUSCLE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23-4-331_HTP/4-323_01_SMB_1ST_TRAWL_MUSCLE_METALS_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15-4-341_2001/4-336-4-341_TITP/4-339_01_LAH_FISH_TISSUE_ORG&amp;IN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42-4-367_2002/4-342-4-350_DCT/4-350_TWRP_MDLS_MAYTHRUDEC_2002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42-4-367_2002/4-351-4-358_HTP/4-351_02_SMB_1ST_RIG_MET_PES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42-4-367_2002/4-351-4-358_HTP/4-351_02_SMB_1ST_TRAWL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42-4-367_2002/4-351-4-358_HTP/4-351_02_SMB_2ND_RIG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42-4-367_2002/4-351-4-358_HTP/4-351_02_SMB_3RD_RIG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42-4-367_2002/4-351-4-358_HTP/4-351_02_SMB_3RD_TRAWL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42-4-367_2002/4-351-4-358_HTP/4-358_HTP_MDLS_MAYTHRUDEC_2002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42-4-367_2002/4-359-4-363_LAG/4-363_LAG_MDLS_MAYTHRUDEC_2002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42-4-367_2002/4-364-4-367_TITP/4-367_02_LAH_3RD_TRAWL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68-4-394_2003/4-377-4-385_HTP/4-377_03_SMB 3RD Q  RIG 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68-4-394_2003/4-377-4-385_HTP/4-377_1ST QUARTER TRAWL &amp; RIG 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MISSING_DATA/4-231-4-394_Tetra Tech 03152004_CLA_EMD/4-368-4-394_2003/4-377-4-385_HTP/4-377_1ST QUARTER TRAWL &amp; RIG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85_629390_HTB_StreamTeam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42-4-367_2002/4-342-4-350_DCT/4-350_TWRP_MDLS_MAYTHRUDEC_2002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42-4-367_2002/4-351-4-358_HTP/4-351_02_SMB_3RD_RIG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42-4-367_2002/4-351-4-358_HTP/4-351_02_SMB_1ST_RIG_MET_PES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42-4-367_2002/4-351-4-358_HTP/4-351_02_SMB_1ST_TRAWL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42-4-367_2002/4-351-4-358_HTP/4-358_HTP_MDLS_MAYTHRUDEC_2002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42-4-367_2002/4-351-4-358_HTP/4-351_02_SMB_3RD_TRAWL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42-4-367_2002/4-351-4-358_HTP/4-351_02_SMB_2ND_RIG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42-4-367_2002/4-359-4-363_LAG/4-363_LAG_MDLS_MAYTHRUDEC_2002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42-4-367_2002/4-364-4-367_TITP/4-367_02_LAH_3RD_TRAWL_MET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TRAWL_MUSCLE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TRAWL_LIVER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CRAB_MUSCLE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RIG_MUSCLE_META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RIG_MUSCLE_METALS_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RIG_MUSCLE_METALS_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TRAWL_LIVER_METALS_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TRAWL_LIVER_METALS_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RIG_MUSCLE_METALS_3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RIG_MUSCLE_METALS_6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RIG_MUSCLE_METALS_4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RIG_MUSCLE_METALS_7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RIG_MUSCLE_METALS_8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23-4-331_HTP/4-323_01_SMB_1ST_TRAWL_MUSCLE_METALS_1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15-4-341_2001/4-336-4-341_TITP/4-339_01_LAH_FISH_TISSUE_ORG&amp;IN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68-4-394_2003/4-377-4-385_HTP/4-377_1ST QUARTER TRAWL &amp; RIG 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68-4-394_2003/4-377-4-385_HTP/4-377_03_SMB 3RD Q  RIG 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368-4-394_2003/4-377-4-385_HTP/4-377_1ST QUARTER TRAWL &amp; RIG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3_HAGS/HAGS 2001/2001 HA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3_HAGS/HAGS 2001/2001 HAGS Tables and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3_HAGS/HAGS 2002/2002 HA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3_HAGS/HAGS 2002/2002 HA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3_HAGS/HAGS 2003/2003 HA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3_HAGS/HAGS 2003/2003 HA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4_HBGS/1992/Hb_infauna/URBANRUN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5_HGS/HGS 2003/2003 H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6_LBGS/LBGS 2001/2001 L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6_LBGS/LBGS 2001/2001 L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6_LBGS/LBGS 2002/2002 L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6_LBGS/LBGS 2002/2002 L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6_LBGS/LBGS 2003/2003 L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6_LBGS/LBGS 2003/2003 L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7_MGS/MGS 2001/T-F NO LINKS/MGS2001T&amp;F withoutlink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7_MGS/MGS 2001/2001 M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7_MGS/MGS 2002/2002 M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7_MGS/MGS 2002/2002 M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7_MGS/MGS 2003/2003 M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7_MGS/MGS 2003/2003 M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1990/OBMSL90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1999/extraneous files/obgschem-mussel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1999/1999 OBGS All except WQ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1999/1999 O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1999/Yearlymussel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0/2000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0/2000 O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1/2001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1/2001 OB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2/2002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2/2002 OB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2/2002 O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3/2003 OB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3/2003 OB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2003/2003 OB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8_OBGS/OBGS Summary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0/Mussels/MUS_WATC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0/Mussels/RDMSL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0/Mussels/RDMUSSEL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0/Mussels/TRDMUS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1/RDMUS/MWMUS_91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1/RDMUS/TRDMUS91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2/RD_MUS/MWMUS_92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2/RD_MUS/TRDMUS92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9/extraneous files/RGSchem-mussel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1999/1999 R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0/2000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0/2000 R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1/2001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1/2001 RGS Tables &amp; Fig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2/2002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2/2002 R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2/2002 R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3/2003 R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3/2003 R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BGS 2003/2003 R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29_RGS/RGS Summary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1990/ELSEG/ESMUSSEL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1990/ELSEG/ESMUSW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1990/ELSEG/TMUS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1991/ESMUS/ESMUSW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1991/ESMUS/TRESUL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1992/ES_MUS/ESMUSWT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1992/ES_MUS/MUSMETL.WK1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1999/1999 SES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SESGS 2000/2000 SES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SESGS 2000/2000 SES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SESGS 2001/2001 SES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SESGS 2001/2001 SESGS Tables &amp;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SESGS 2002/2002 ESGS Figur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SESGS 2002/2002 ESGS Tabl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23-4-230_MBC_NPDES/NPDES Archive CD Burn Data only/4-230_SESGS/SESGS 2002/2002 SESGS Appendices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48-4-265_1998/4-255-4-260_HTP/4-256_98_SMB_1ST_RIG_FISH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48-4-265_1998/4-255-4-260_HTP/4-256_98_SMB_1ST_TRAWL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48-4-265_1998/4-255-4-260_HTP/4-256_98_SMB_TRAWL_INVERT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66_4-290_1999/4-266-4-274_DCT/4-274_99_04_DCT_RIGFISH_TISSU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66_4-290_1999/4-275-4-280_HTP/4-276_99_SMB_1ST_RIG_FISH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66_4-290_1999/4-275-4-280_HTP/4-276_99_SMB_1ST_TRAWL_FISH_MUSCL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66_4-290_1999/4-275-4-280_HTP/4-276_99_SMB_1ST_TRAWL_LIVER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66_4-290_1999/4-275-4-280_HTP/4-276_99_SMB_3RD_RIGFISH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66_4-290_1999/4-275-4-280_HTP/4-276_99_SMB_3RD_TRAWL_LIVER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66_4-290_1999/4-275-4-280_HTP/4-276_99_SMB_3RD_TRAWL_MUSCL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66_4-290_1999/4-285-4-290_TITP/4-287_99_LAH_3RD_TRAWL_FISH_MUSCLE_ORG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66_4-290_1999/4-285-4-290_TITP/4-288_99_LAH_3RD_TRAWL_FISH_MUSCLE_METALS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91-4-314_2000/4-299-4-304_HTP/4-300_00_SMB_1ST_RIG_FISH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91-4-314_2000/4-299-4-304_HTP/4-300_00_SMB_1ST_TRAWL_FISH_MUSCLE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91-4-314_2000/4-299-4-304_HTP/4-300_00_SMB_1ST_TRAWL_LIVER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91-4-314_2000/4-299-4-304_HTP/4-300_00_SMB_2ND_RIG_FISH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91-4-314_2000/4-299-4-304_HTP/4-300_00_SMB_3RD_RIG_FISH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91-4-314_2000/4-309-4-314_TITP/4-311_00_LAH_3RD_TISSUE_ORG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91-4-314_2000/4-309-4-314_TITP/4-312_00_ LAH_3RD_TISSUE_METAL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13-4-215_CLA_EMD_bio/4-213_CLAEMD 1999 MetaData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13-4-215_CLA_EMD_bio/4-213_CLAEMD 2000-Feb04 MetaData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4_JP/4-213-4-215_CLA_EMD_bio/Overview Revised20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7-153-7-164_Redlands 03-00/7-159-7-160_Toxic Substances Monitoring/7-159_Salton Sea Selenium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7-153-7-164_Redlands 03-00/7-159-7-160_Toxic Substances Monitoring/7-160_SWRCB TSM Database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7-153-7-164_Redlands 03-00/7-159-7-160_Toxic Substances Monitoring/TSMDE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7-153-7-164_Redlands 03-00/7-162_R7 TMDL Timeline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7-165-7-178_RWQCB7_additional/7-170_waterbody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7-165-7-178_RWQCB7_additional/7-172_R 7 TSM Data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swamp/R7DataMon011_NOTINVENTORIED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TSM/LIP_FISH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TSM/MET_WE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TSM/ORG_WE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TSM/TSMDE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LIP_FISH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MET_DRY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MET_WET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ORG_DRY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ORG_WET.DB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ORG_WET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TSMDE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DBFFILES/TSMDES.WP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Orig1-slb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Salton Sea Selenium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Selenium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SWRCB TSM Database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TSM 97 Preliminary Data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7_JP/Duplicates/R7_DUPLICATES/TSM_notinventoried/TSM Description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_JP/8-164to8-178_Big Bear Files/8-165_303d_bbl_data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_JP/8-164to8-178_Big Bear Files/8-174_BigBearLake-CF&amp;G-fishflesh&amp;QA-2002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_JP/8-194_Rhine Channel SAP_Final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_JP/8-204_Se in San Diego Ck biota Se Nov 02 DRAFT #2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FX/ForJessie/RWQCB8_JP/8-210_Big bear Lake --Hg results__00-03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APPs/EMAP QAPPs/SW EMAP QAPP_97FINAL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APPs/CFCP QAQC and data/CFC YR2 QA REPORTv2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APPs/SWRCB-SWAMP Quality Assurance and Control.htm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Data to SB/3-5pp_QAQC for Salinas Reclamation Canal Delist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Data to SB/3-5dd_FS-Delist Morro Bay metal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Data to SB/3-5aa_FS -Delist MontereyBay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Data to SB/3-5bb_FS -Delist SLO Ck Priority Organics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R3 (EPA)  (3-2 to 3-4)/3-2_CCAMP_303d data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Data Description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SWRCB/2002 303d Staff Report/2002 303(d) Staff Report/SB-1_Final 303(d) list supporting information database.mdb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Tissue/Tsm-1/TSM-2_ MET_WET 1978-2000_by RWQCB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Tissue/Tsm-1/TSM-3_ ORG_WET 1978-2000_by RWQCB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Tissue/NOAA Mussel Watch/WS_FTP.LOG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Tissue/EPA Fish Study/EPA-1_ Fish QA Report-Year123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Tissue/EPA Fish Study/EPA-2_ Fish Tissue Study - Data Dictionary3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Tissue/Tbl-Tissue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R3 Solication letters/8_Orcutt Crk &amp; Santa Maria River Beach/303(d) listing letter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R3 Solication letters/22_USEPA R9/EPA  Data Table__0604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Other agencies/OEHHA CFCP QAQC and data/CFC YR1 QA REPORTnew v3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Other agencies/OEHHA CFCP QAQC and data/CFC YR2 QA REPORTv2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on 3/Region 3 Table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llfiles_sep24_2004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ish tissue only/WS_FTP.LOG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ish tissue only/EPA Fish QA Report-Year123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ish tissue only/EPA Fish Tissue Study - Data Dictionary3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ish tissue only/TSM MET_WET 1978-2000_by RWQCB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ish tissue only/TSM ORG_WET 1978-2000_by RWQCB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JohnZ/Criteria/Guidelines and criteria-revised.xl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JohnZ/WQOs/WaterQualityObjectives/PDQ WQ assessment methodology.d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ines_with_word_tissue.tx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ther agencies/NAWQA San Joaquin riverbasin 1992-1995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ther agencies/NAWQA Santa Ana metals and organics_1998.pd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ther agencies/NAWQA Santa Ana metals and organics APPX_1998.pdf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bCs/>
        <w:sz w:val="16"/>
      </w:rPr>
      <w:fldChar w:fldCharType="begin"/>
    </w:r>
    <w:r>
      <w:rPr>
        <w:sz w:val="16"/>
        <w:b/>
        <w:bCs/>
        <w:rFonts w:cs="Tahoma" w:ascii="Tahoma" w:hAnsi="Tahoma"/>
      </w:rPr>
      <w:instrText xml:space="preserve"> FILENAME \p </w:instrText>
    </w:r>
    <w:r>
      <w:rPr>
        <w:sz w:val="16"/>
        <w:b/>
        <w:bCs/>
        <w:rFonts w:cs="Tahoma" w:ascii="Tahoma" w:hAnsi="Tahoma"/>
      </w:rPr>
      <w:fldChar w:fldCharType="separate"/>
    </w:r>
    <w:r>
      <w:rPr>
        <w:sz w:val="16"/>
        <w:b/>
        <w:bCs/>
        <w:rFonts w:cs="Tahoma" w:ascii="Tahoma" w:hAnsi="Tahoma"/>
      </w:rPr>
      <w:t>/tmp/in/input.doc</w:t>
    </w:r>
    <w:r>
      <w:rPr>
        <w:sz w:val="16"/>
        <w:b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</w:rPr>
      <w:tab/>
      <w:tab/>
      <w:t xml:space="preserve">Page </w:t>
    </w:r>
    <w:r>
      <w:rPr>
        <w:rFonts w:cs="Tahoma" w:ascii="Tahoma" w:hAnsi="Tahoma"/>
        <w:b/>
        <w:bCs/>
        <w:sz w:val="16"/>
      </w:rPr>
      <w:fldChar w:fldCharType="begin"/>
    </w:r>
    <w:r>
      <w:rPr>
        <w:sz w:val="16"/>
        <w:b/>
        <w:bCs/>
        <w:rFonts w:cs="Tahoma" w:ascii="Tahoma" w:hAnsi="Tahoma"/>
      </w:rPr>
      <w:instrText xml:space="preserve"> PAGE </w:instrText>
    </w:r>
    <w:r>
      <w:rPr>
        <w:sz w:val="16"/>
        <w:b/>
        <w:bCs/>
        <w:rFonts w:cs="Tahoma" w:ascii="Tahoma" w:hAnsi="Tahoma"/>
      </w:rPr>
      <w:fldChar w:fldCharType="separate"/>
    </w:r>
    <w:r>
      <w:rPr>
        <w:sz w:val="16"/>
        <w:b/>
        <w:bCs/>
        <w:rFonts w:cs="Tahoma" w:ascii="Tahoma" w:hAnsi="Tahoma"/>
      </w:rPr>
      <w:t>12</w:t>
    </w:r>
    <w:r>
      <w:rPr>
        <w:sz w:val="16"/>
        <w:b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</w:rPr>
      <w:t xml:space="preserve"> of </w:t>
    </w:r>
    <w:r>
      <w:rPr>
        <w:rFonts w:cs="Tahoma" w:ascii="Tahoma" w:hAnsi="Tahoma"/>
        <w:b/>
        <w:bCs/>
        <w:sz w:val="16"/>
      </w:rPr>
      <w:fldChar w:fldCharType="begin"/>
    </w:r>
    <w:r>
      <w:rPr>
        <w:sz w:val="16"/>
        <w:b/>
        <w:bCs/>
        <w:rFonts w:cs="Tahoma" w:ascii="Tahoma" w:hAnsi="Tahoma"/>
      </w:rPr>
      <w:instrText xml:space="preserve"> NUMPAGES \* ARABIC </w:instrText>
    </w:r>
    <w:r>
      <w:rPr>
        <w:sz w:val="16"/>
        <w:b/>
        <w:bCs/>
        <w:rFonts w:cs="Tahoma" w:ascii="Tahoma" w:hAnsi="Tahoma"/>
      </w:rPr>
      <w:fldChar w:fldCharType="separate"/>
    </w:r>
    <w:r>
      <w:rPr>
        <w:sz w:val="16"/>
        <w:b/>
        <w:bCs/>
        <w:rFonts w:cs="Tahoma" w:ascii="Tahoma" w:hAnsi="Tahoma"/>
      </w:rPr>
      <w:t>12</w:t>
    </w:r>
    <w:r>
      <w:rPr>
        <w:sz w:val="16"/>
        <w:b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Courier New" w:hAnsi="Courier New" w:cs="Courier New"/>
      <w:b/>
      <w:bC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4:50:00Z</dcterms:created>
  <dc:creator>JOHN ZASTROW</dc:creator>
  <dc:description/>
  <dc:language>en-US</dc:language>
  <cp:lastModifiedBy>JOHN ZASTROW</cp:lastModifiedBy>
  <cp:lastPrinted>2004-09-27T10:53:00Z</cp:lastPrinted>
  <dcterms:modified xsi:type="dcterms:W3CDTF">2004-09-27T20:13:00Z</dcterms:modified>
  <cp:revision>3</cp:revision>
  <dc:subject/>
  <dc:title>Files with the word TISSUE in them</dc:title>
</cp:coreProperties>
</file>