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OAA Mussel Watch sampling sites—California</w:t>
      </w:r>
    </w:p>
    <w:p>
      <w:pPr>
        <w:pStyle w:val="Normal"/>
        <w:rPr/>
      </w:pPr>
      <w:r>
        <w:rPr/>
      </w:r>
    </w:p>
    <w:p>
      <w:pPr>
        <w:pStyle w:val="Normal"/>
        <w:rPr/>
      </w:pPr>
      <w:r>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WJ</w:t>
        <w:tab/>
        <w:t>188.00</w:t>
        <w:tab/>
        <w:t>Anaheim Bay</w:t>
        <w:tab/>
        <w:t>West Jetty</w:t>
        <w:tab/>
        <w:t>CA</w:t>
        <w:tab/>
        <w:t>California</w:t>
        <w:tab/>
        <w:t>334401</w:t>
        <w:tab/>
        <w:t>1180604</w:t>
        <w:tab/>
        <w:t>33.7335</w:t>
        <w:tab/>
        <w:t>-118.101</w:t>
        <w:tab/>
        <w:t>33° 44.01' N</w:t>
        <w:tab/>
        <w:t>118° 06.06' W</w:t>
        <w:tab/>
        <w:t>MC</w:t>
        <w:tab/>
        <w:tab/>
        <w:tab/>
        <w:t>MW</w:t>
        <w:tab/>
        <w:t>Mytilus californianus</w:t>
        <w:tab/>
        <w:t>18749</w:t>
        <w:tab/>
        <w:t>intertidal, +0.25 m MLLW.</w:t>
        <w:tab/>
        <w:t>hand</w:t>
        <w:tab/>
        <w:t>stainless steel sediment grab and stainless steel scoop</w:t>
        <w:tab/>
        <w:t>One potential source is the Seal Beach Naval Weapons Station that is adjacent to the site and urban runoff.</w:t>
        <w:tab/>
        <w:t>The site is on a jetty adjacent to Anaheim Bay in Seal Beach. From Interstate 405 just south of its intersection with Interstate 605, take the Seal Beach Boulevard exit. Turn left (west) onto Seal Beach Boulevard. Proceed along Seal Beach Blvd., approximately 3 miles, until it turns into Ocean Ave just after passing the Electric Blvd. intersection.  Then turn left (southwest) onto Neptune Street.  Park the car on Neptune St. and walk across the beach to the chain-link fence that runs out to the jetty. Walk around the end of the fence onto the jetty that projects southwards from the beach. A good public boat ramp is located on the Marina Stadium. Cross over the San Gabriel River going southeast on Highway 1, turn first left onto Marina Ave and then left again into the public boat ramp parking area.</w:t>
        <w:tab/>
        <w:t>The nominal site center is a large round timber wedged into the boulders of the jetty, whose top projects barely above the boulders. The site center is approximately 75 m from the end of the chain-link fence. The three discrete sampling stations are on the west side of the jetty, approximately 25 m apart. Station 1 is 40 m past the end of the fence, Station 2 is about 75 m past the end of the fence at the timber post and Station 3 is a further 25 m past Station 2. This site is very exposed and would be hazardous in heavy seas.</w:t>
        <w:tab/>
        <w:t>W</w:t>
        <w:tab/>
        <w:t>West Coast</w:t>
        <w:tab/>
        <w:t>P050a</w:t>
        <w:tab/>
        <w:t>Anaheim Bay EDA</w:t>
        <w:tab/>
        <w:t>P050</w:t>
        <w:tab/>
        <w:t>San Pedro Bay</w:t>
        <w:tab/>
        <w:t>Y</w:t>
        <w:tab/>
        <w:t>Y</w:t>
      </w:r>
    </w:p>
    <w:p>
      <w:pPr>
        <w:pStyle w:val="Normal"/>
        <w:rPr>
          <w:rFonts w:ascii="Times New Roman" w:hAnsi="Times New Roman" w:eastAsia="MS Mincho;ＭＳ 明朝" w:cs="Times New Roman"/>
        </w:rPr>
      </w:pPr>
      <w:r>
        <w:rPr>
          <w:rFonts w:eastAsia="MS Mincho;ＭＳ 明朝" w:cs="Times New Roman"/>
        </w:rPr>
      </w:r>
    </w:p>
    <w:p>
      <w:pPr>
        <w:pStyle w:val="Normal"/>
        <w:rPr/>
      </w:pPr>
      <w:r>
        <w:rPr/>
      </w:r>
    </w:p>
    <w:p>
      <w:pPr>
        <w:pStyle w:val="PlainText"/>
        <w:rPr>
          <w:rFonts w:ascii="Times New Roman" w:hAnsi="Times New Roman" w:eastAsia="MS Mincho;ＭＳ 明朝" w:cs="Times New Roman"/>
        </w:rPr>
      </w:pPr>
      <w:r>
        <w:rPr>
          <w:rFonts w:eastAsia="MS Mincho;ＭＳ 明朝" w:cs="Times New Roman" w:ascii="Times New Roman" w:hAnsi="Times New Roman"/>
        </w:rPr>
        <w:t>BBBE</w:t>
        <w:tab/>
        <w:t>213.01</w:t>
        <w:tab/>
        <w:t>Bodega Bay</w:t>
        <w:tab/>
        <w:t>Bodega Bay Entrance</w:t>
        <w:tab/>
        <w:t>CA</w:t>
        <w:tab/>
        <w:t>California</w:t>
        <w:tab/>
        <w:t>381818</w:t>
        <w:tab/>
        <w:t>1230358</w:t>
        <w:tab/>
        <w:t>38.305</w:t>
        <w:tab/>
        <w:t>-123.066</w:t>
        <w:tab/>
        <w:t>38° 18.30' N</w:t>
        <w:tab/>
        <w:t>123° 03.96' W</w:t>
        <w:tab/>
        <w:t>MC</w:t>
        <w:tab/>
        <w:tab/>
        <w:t>BBBH</w:t>
        <w:tab/>
        <w:t>MW</w:t>
        <w:tab/>
        <w:t>Mytilus californianus</w:t>
        <w:tab/>
        <w:t>18643</w:t>
        <w:tab/>
        <w:t>intertidal, +1.5 m MLLW.</w:t>
        <w:tab/>
        <w:t>hand</w:t>
        <w:tab/>
        <w:t>N/A</w:t>
        <w:tab/>
        <w:t>There is no obvious point source of contamination.</w:t>
        <w:tab/>
        <w:t>The sampling site is located on the northwest side of Bodega Head on the Bodega Peninsula. From the city of Santa Rosa, take Highway 101 north to Highway 12. Take Highway 12 west through Sebastopol and Bodega. Turn right onto Highway 1 and proceed to Bodega Bay. In Bodega Bay, turn left onto East Shore Road. Proceed down East Shore Road to West Shore Road, take a right onto West Shore Road and drive around the bay past the marinas. Stay on the road past Campbell Cove and up onto the upper parking lot at Bodega Head. Hike down the bluff adjacent to the lower end of the parking lot and proceed north to the large peaked rock visible from the parking lot, approximately 200 m.</w:t>
        <w:tab/>
        <w:t>The site center is the highest point on the large outcrop (first major promontory north of the parking lot) and is distinguished by smooth sandstone, whereas the surrounding rock is rough and jagged-edged. Mussels were collected from three discrete stations seaward of the site center, within approximately 10 m of the site center. This is an exposed site with frequent high-energy surf conditions. It should be considered a mandatory two-person site.</w:t>
        <w:tab/>
        <w:t>W</w:t>
        <w:tab/>
        <w:t>West Coast</w:t>
        <w:tab/>
        <w:t>P112x</w:t>
        <w:tab/>
        <w:t>_CDA_P112 (Bodega Bay)</w:t>
        <w:tab/>
        <w:t>P112</w:t>
        <w:tab/>
        <w:t>_CDA_P112 (Bodega Bay)</w:t>
        <w:tab/>
        <w:t>Y</w:t>
        <w:tab/>
        <w:t>Y</w:t>
      </w:r>
    </w:p>
    <w:p>
      <w:pPr>
        <w:pStyle w:val="Normal"/>
        <w:rPr>
          <w:rFonts w:ascii="Times New Roman" w:hAnsi="Times New Roman" w:eastAsia="MS Mincho;ＭＳ 明朝" w:cs="Times New Roman"/>
        </w:rPr>
      </w:pPr>
      <w:r>
        <w:rPr>
          <w:rFonts w:eastAsia="MS Mincho;ＭＳ 明朝" w:cs="Times New Roman"/>
        </w:rPr>
      </w:r>
    </w:p>
    <w:p>
      <w:pPr>
        <w:pStyle w:val="Normal"/>
        <w:rPr/>
      </w:pPr>
      <w:r>
        <w:rPr/>
      </w:r>
    </w:p>
    <w:p>
      <w:pPr>
        <w:pStyle w:val="PlainText"/>
        <w:rPr>
          <w:rFonts w:ascii="Times New Roman" w:hAnsi="Times New Roman" w:eastAsia="MS Mincho;ＭＳ 明朝" w:cs="Times New Roman"/>
        </w:rPr>
      </w:pPr>
      <w:r>
        <w:rPr>
          <w:rFonts w:eastAsia="MS Mincho;ＭＳ 明朝" w:cs="Times New Roman" w:ascii="Times New Roman" w:hAnsi="Times New Roman"/>
        </w:rPr>
        <w:t>EUSB</w:t>
        <w:tab/>
        <w:t>217.00</w:t>
        <w:tab/>
        <w:t>Eureka</w:t>
        <w:tab/>
        <w:t>Samoa Bridge</w:t>
        <w:tab/>
        <w:t>CA</w:t>
        <w:tab/>
        <w:t>California</w:t>
        <w:tab/>
        <w:t>404917</w:t>
        <w:tab/>
        <w:t>1241017</w:t>
        <w:tab/>
        <w:t>40.8215</w:t>
        <w:tab/>
        <w:t>-124.1713333</w:t>
        <w:tab/>
        <w:t>40° 49.29' N</w:t>
        <w:tab/>
        <w:t>124° 10.28' W</w:t>
        <w:tab/>
        <w:t>MC</w:t>
        <w:tab/>
        <w:tab/>
        <w:tab/>
        <w:t>MW</w:t>
        <w:tab/>
        <w:t>Mytilus californianus</w:t>
        <w:tab/>
        <w:t>18622</w:t>
        <w:tab/>
        <w:t>intertidal, +0.25 m MLLW.</w:t>
        <w:tab/>
        <w:t>hand</w:t>
        <w:tab/>
        <w:t>Stainless steel grab and stainless steel scoop</w:t>
        <w:tab/>
        <w:t>Potential sources include urban and agricultural runoff, several pulp and timber mills, a medium sized fishing industry, and some petrochemical industry.</w:t>
        <w:tab/>
        <w:t>This site is located on the Samoa Bridge across Humboldt Bay in Eureka. It is only accessible by boat. Launch a boat from the Eureka small boat basin ramp, at the foot of Commercial St. in Eureka. Head west across the bay towards the Samoa Peninsula. In the Samoa Channel, head north and proceed toward the third (westernmost) arch of the bridge.  A boat can be hired from Hum Boats Water Taxi located at the  foot of “F” street in old town Eureka (Captain Jay Dottle (707)444-3048).</w:t>
        <w:tab/>
        <w:t>The site center is the second bridge support west of the center of the westernmost arch of the Samoa Bridge. The center of the arch is identified by a small green navigation light hanging down from the bridge. Counting from the center of the arch towards the west, the first, second, and third bridge supports comprise the discrete collection stations.</w:t>
        <w:tab/>
        <w:t>W</w:t>
        <w:tab/>
        <w:t>West Coast</w:t>
        <w:tab/>
        <w:t>P130x</w:t>
        <w:tab/>
        <w:t>Humboldt Bay EDA</w:t>
        <w:tab/>
        <w:t>P130</w:t>
        <w:tab/>
        <w:t>Humboldt Bay</w:t>
        <w:tab/>
        <w:t>Y</w:t>
        <w:tab/>
        <w:t>Y</w:t>
      </w:r>
    </w:p>
    <w:p>
      <w:pPr>
        <w:pStyle w:val="Normal"/>
        <w:rPr>
          <w:rFonts w:ascii="Times New Roman" w:hAnsi="Times New Roman" w:eastAsia="MS Mincho;ＭＳ 明朝" w:cs="Times New Roman"/>
        </w:rPr>
      </w:pPr>
      <w:r>
        <w:rPr>
          <w:rFonts w:eastAsia="MS Mincho;ＭＳ 明朝" w:cs="Times New Roman"/>
        </w:rPr>
      </w:r>
    </w:p>
    <w:p>
      <w:pPr>
        <w:pStyle w:val="Normal"/>
        <w:rPr/>
      </w:pPr>
      <w:r>
        <w:rPr/>
      </w:r>
    </w:p>
    <w:p>
      <w:pPr>
        <w:pStyle w:val="PlainText"/>
        <w:rPr>
          <w:rFonts w:ascii="Times New Roman" w:hAnsi="Times New Roman" w:eastAsia="MS Mincho;ＭＳ 明朝" w:cs="Times New Roman"/>
        </w:rPr>
      </w:pPr>
      <w:r>
        <w:rPr>
          <w:rFonts w:eastAsia="MS Mincho;ＭＳ 明朝" w:cs="Times New Roman" w:ascii="Times New Roman" w:hAnsi="Times New Roman"/>
        </w:rPr>
        <w:t>FIEL</w:t>
        <w:tab/>
        <w:t>206.01</w:t>
        <w:tab/>
        <w:t>Farallon Islands</w:t>
        <w:tab/>
        <w:t>East Landing</w:t>
        <w:tab/>
        <w:t>CA</w:t>
        <w:tab/>
        <w:t>California</w:t>
        <w:tab/>
        <w:t>374146</w:t>
        <w:tab/>
        <w:t>1225959</w:t>
        <w:tab/>
        <w:t>37.696166667</w:t>
        <w:tab/>
        <w:t>-122.9998333</w:t>
        <w:tab/>
        <w:t>37° 41.77' N</w:t>
        <w:tab/>
        <w:t>122° 59.99' W</w:t>
        <w:tab/>
        <w:t>MC</w:t>
        <w:tab/>
        <w:tab/>
        <w:tab/>
        <w:t>MW</w:t>
        <w:tab/>
        <w:t>Mytilus californianus</w:t>
        <w:tab/>
        <w:t>18645</w:t>
        <w:tab/>
        <w:t>intertidal, - 0.5 m MLLW.</w:t>
        <w:tab/>
        <w:t>hand</w:t>
        <w:tab/>
        <w:t>N/A</w:t>
        <w:tab/>
        <w:t>There is no obvious point source of contamination.</w:t>
        <w:tab/>
        <w:t>Conveyance to the island is either by boat or helicopter. Arrangements must be made with the U.S Fish and Wildlife Service and the PRBO.</w:t>
        <w:tab/>
        <w:t>Sampling is conducted on Southeast Farallon Island, one of four islands in the Farallon Group. The Farallon Islands are a U.S. Fish and Wildlife Refuge. The U.S. Fish and Wildlife Service has a cooperative agreement with the Point Reyes Bird Observatory (PRBO). The PRBO monitors and protects the seabird and marine mammal populations of the islands. The bivalve site is located on the east side of the island, in a cove to the south of the skiff crane. The north end of the cove is marked by a high rocky peak situated between the cove and the crane. The three discrete stations are to the east and south of the site center.</w:t>
        <w:tab/>
        <w:t>W</w:t>
        <w:tab/>
        <w:t>West Coast</w:t>
        <w:tab/>
        <w:t>P093x</w:t>
        <w:tab/>
        <w:t>_CDA_P093 (San Pablo Bay)</w:t>
        <w:tab/>
        <w:t>P093</w:t>
        <w:tab/>
        <w:t>_CDA_P093 (San Pablo Bay)</w:t>
        <w:tab/>
        <w:tab/>
        <w:t>Y</w:t>
      </w:r>
    </w:p>
    <w:p>
      <w:pPr>
        <w:pStyle w:val="Normal"/>
        <w:rPr>
          <w:rFonts w:ascii="Times New Roman" w:hAnsi="Times New Roman" w:eastAsia="MS Mincho;ＭＳ 明朝" w:cs="Times New Roman"/>
        </w:rPr>
      </w:pPr>
      <w:r>
        <w:rPr>
          <w:rFonts w:eastAsia="MS Mincho;ＭＳ 明朝" w:cs="Times New Roman"/>
        </w:rPr>
      </w:r>
    </w:p>
    <w:p>
      <w:pPr>
        <w:pStyle w:val="Normal"/>
        <w:rPr/>
      </w:pPr>
      <w:r>
        <w:rPr/>
      </w:r>
    </w:p>
    <w:p>
      <w:pPr>
        <w:pStyle w:val="PlainText"/>
        <w:rPr>
          <w:rFonts w:ascii="Times New Roman" w:hAnsi="Times New Roman" w:eastAsia="MS Mincho;ＭＳ 明朝" w:cs="Times New Roman"/>
        </w:rPr>
      </w:pPr>
      <w:r>
        <w:rPr>
          <w:rFonts w:eastAsia="MS Mincho;ＭＳ 明朝" w:cs="Times New Roman" w:ascii="Times New Roman" w:hAnsi="Times New Roman"/>
        </w:rPr>
        <w:t>HMBJ</w:t>
        <w:tab/>
        <w:t>216.00</w:t>
        <w:tab/>
        <w:t>Eureka</w:t>
        <w:tab/>
        <w:t>Humboldt Bay Jetty</w:t>
        <w:tab/>
        <w:t>CA</w:t>
        <w:tab/>
        <w:t>California</w:t>
        <w:tab/>
        <w:t>404551</w:t>
        <w:tab/>
        <w:t>1241415</w:t>
        <w:tab/>
        <w:t>40.764166667</w:t>
        <w:tab/>
        <w:t>-124.2375</w:t>
        <w:tab/>
        <w:t>40° 45.85' N</w:t>
        <w:tab/>
        <w:t>124° 14.25' W</w:t>
        <w:tab/>
        <w:t>MC</w:t>
        <w:tab/>
        <w:tab/>
        <w:tab/>
        <w:t>MW</w:t>
        <w:tab/>
        <w:t>Mytilus californianus</w:t>
        <w:tab/>
        <w:t>18622</w:t>
        <w:tab/>
        <w:t>intertidal, +1.5 m MLLW.</w:t>
        <w:tab/>
        <w:t>hand</w:t>
        <w:tab/>
        <w:t>N/A</w:t>
        <w:tab/>
        <w:t>Potential contaminants from the out-fall of a large pulp mill, runoff, and other industrial inputs to Humboldt Bay.</w:t>
        <w:tab/>
        <w:t>This site is on the north jetty at the mouth of Humboldt Bay near Eureka. From Highway 101 in Eureka, take Highway 255 west over the Samoa Bridge to the Samoa Peninsula. Turn left (south) at the west end of the bridge to the Coast Guard station (approximately 3 miles south of bridge, just outside the Coast Guard station, bear to the right and proceed to the gravel parking lot nearest the landward end of the north jetty. From the parking lot, walk approximately 1/2 mile to the base of the jetty. Use of a four-wheel drive vehicle allows much closer access to this site, as it is possible to drive across the sand and up onto the jetty itself. Once on the jetty, proceed with caution towards the seaward end.</w:t>
        <w:tab/>
        <w:t>The site center is a large boulder approximately 200 m landward from the seaward end of the jetty, on the jetty's ocean (north) side. The site center is approximately 50 m landward (northeast) of the most landward doloes (doloes are the large jack-shaped concrete structures placed around the seaward end of the jetty to reinforce the jetty's structure). The boulder that identifies the site center is the largest and farthest north of the boulders that comprise an extensive tide-pool area on the ocean side of the jetty. The middle discrete collection station was the site center and the two other discrete stations were 10 m east and west of the site center. This site is very exposed, and the jetty is frequently washed by high waves, so collections require extreme caution.</w:t>
        <w:tab/>
        <w:t>W</w:t>
        <w:tab/>
        <w:t>West Coast</w:t>
        <w:tab/>
        <w:t>P133x</w:t>
        <w:tab/>
        <w:t>_CDA_P133 (Mad-Redwood)</w:t>
        <w:tab/>
        <w:t>P133</w:t>
        <w:tab/>
        <w:t>_CDA_P133 (Mad-Redwood)</w:t>
        <w:tab/>
        <w:t>Y</w:t>
        <w:tab/>
        <w:t>Y</w:t>
      </w:r>
    </w:p>
    <w:p>
      <w:pPr>
        <w:pStyle w:val="Normal"/>
        <w:rPr>
          <w:rFonts w:ascii="Times New Roman" w:hAnsi="Times New Roman" w:eastAsia="MS Mincho;ＭＳ 明朝" w:cs="Times New Roman"/>
        </w:rPr>
      </w:pPr>
      <w:r>
        <w:rPr>
          <w:rFonts w:eastAsia="MS Mincho;ＭＳ 明朝" w:cs="Times New Roman"/>
        </w:rPr>
      </w:r>
    </w:p>
    <w:p>
      <w:pPr>
        <w:pStyle w:val="Normal"/>
        <w:rPr/>
      </w:pPr>
      <w:r>
        <w:rPr/>
      </w:r>
    </w:p>
    <w:p>
      <w:pPr>
        <w:pStyle w:val="PlainText"/>
        <w:rPr>
          <w:rFonts w:ascii="Times New Roman" w:hAnsi="Times New Roman" w:eastAsia="MS Mincho;ＭＳ 明朝" w:cs="Times New Roman"/>
        </w:rPr>
      </w:pPr>
      <w:r>
        <w:rPr>
          <w:rFonts w:eastAsia="MS Mincho;ＭＳ 明朝" w:cs="Times New Roman" w:ascii="Times New Roman" w:hAnsi="Times New Roman"/>
        </w:rPr>
        <w:t>IBNJ</w:t>
        <w:tab/>
        <w:t>179.00</w:t>
        <w:tab/>
        <w:t>Imperial Beach</w:t>
        <w:tab/>
        <w:t>North Jetty</w:t>
        <w:tab/>
        <w:t>CA</w:t>
        <w:tab/>
        <w:t>California</w:t>
        <w:tab/>
        <w:t>323516</w:t>
        <w:tab/>
        <w:t>1170801</w:t>
        <w:tab/>
        <w:t>32.587666667</w:t>
        <w:tab/>
        <w:t>-117.1335</w:t>
        <w:tab/>
        <w:t>32° 35.26' N</w:t>
        <w:tab/>
        <w:t>117° 08.01' W</w:t>
        <w:tab/>
        <w:t>MC</w:t>
        <w:tab/>
        <w:tab/>
        <w:t>IBIB,SDIB</w:t>
        <w:tab/>
        <w:t>MW</w:t>
        <w:tab/>
        <w:t>Mytilus californianus</w:t>
        <w:tab/>
        <w:t>18772</w:t>
        <w:tab/>
        <w:t>intertidal, +0.5 m MLLW.</w:t>
        <w:tab/>
        <w:t>hand</w:t>
        <w:tab/>
        <w:t>N/A</w:t>
        <w:tab/>
        <w:t>No obvious point sources of contamination, the Tijuana River estuary discharges into the ocean approximately 1.9 miles south of the site.</w:t>
        <w:tab/>
        <w:t>This site is located on a jetty at the north end of Imperial Beach. From Interstate 5 south in Imperial Beach, take the Palm Ave. exit west to Seacoast Drive. Turn right (north) onto Seacoast Drive and park near Carnation Ave. Walk to the end of Carnation Ave. and around the vehicle gate. The jetty is to the right (north) approximately 150 m.</w:t>
        <w:tab/>
        <w:t>The site center is below the tallest rock on the jetty, approximately 2/3 of the way out to the seaward end of the jetty. The three discrete collection stations are on the south side of the jetty, with the middle station located directly below the site center, and the other two stations approximately 15 miles inshore and offshore of the center station.</w:t>
        <w:tab/>
        <w:t>W</w:t>
        <w:tab/>
        <w:t>West Coast</w:t>
        <w:tab/>
        <w:t>P016x</w:t>
        <w:tab/>
        <w:t>_CDA_P016 (San Diego)</w:t>
        <w:tab/>
        <w:t>P016</w:t>
        <w:tab/>
        <w:t>_CDA_P016 (San Diego)</w:t>
        <w:tab/>
        <w:t>Y</w:t>
        <w:tab/>
        <w:t>Y</w:t>
      </w:r>
    </w:p>
    <w:p>
      <w:pPr>
        <w:pStyle w:val="Normal"/>
        <w:rPr>
          <w:rFonts w:ascii="Times New Roman" w:hAnsi="Times New Roman" w:eastAsia="MS Mincho;ＭＳ 明朝" w:cs="Times New Roman"/>
        </w:rPr>
      </w:pPr>
      <w:r>
        <w:rPr>
          <w:rFonts w:eastAsia="MS Mincho;ＭＳ 明朝" w:cs="Times New Roman"/>
        </w:rPr>
      </w:r>
    </w:p>
    <w:p>
      <w:pPr>
        <w:pStyle w:val="Normal"/>
        <w:rPr/>
      </w:pPr>
      <w:r>
        <w:rPr/>
      </w:r>
    </w:p>
    <w:p>
      <w:pPr>
        <w:pStyle w:val="PlainText"/>
        <w:rPr>
          <w:rFonts w:ascii="Times New Roman" w:hAnsi="Times New Roman" w:eastAsia="MS Mincho;ＭＳ 明朝" w:cs="Times New Roman"/>
        </w:rPr>
      </w:pPr>
      <w:r>
        <w:rPr>
          <w:rFonts w:eastAsia="MS Mincho;ＭＳ 明朝" w:cs="Times New Roman" w:ascii="Times New Roman" w:hAnsi="Times New Roman"/>
        </w:rPr>
        <w:t>KRFR</w:t>
        <w:tab/>
        <w:t>218.00</w:t>
        <w:tab/>
        <w:t>Klamath River</w:t>
        <w:tab/>
        <w:t>Flint Rock Head</w:t>
        <w:tab/>
        <w:t>CA</w:t>
        <w:tab/>
        <w:t>California</w:t>
        <w:tab/>
        <w:t>413138</w:t>
        <w:tab/>
        <w:t>1240447</w:t>
        <w:tab/>
        <w:t>41.527166667</w:t>
        <w:tab/>
        <w:t>-124.0796667</w:t>
        <w:tab/>
        <w:t>41° 31.63' N</w:t>
        <w:tab/>
        <w:t>124° 04.78' W</w:t>
        <w:tab/>
        <w:t>MC</w:t>
        <w:tab/>
        <w:tab/>
        <w:tab/>
        <w:t>MW</w:t>
        <w:tab/>
        <w:t>Mytilus californianus</w:t>
        <w:tab/>
        <w:t>18600</w:t>
        <w:tab/>
        <w:t>intertidal, -1.5 MLLW</w:t>
        <w:tab/>
        <w:t>hand</w:t>
        <w:tab/>
        <w:t>Stainless steel grab and stainless steel scoop</w:t>
        <w:tab/>
        <w:t>There is no obvious point source of contamination.</w:t>
        <w:tab/>
        <w:t>Travel to Klamath via Highway 101. Just before the south end of the Klamath River Bridge, turn left (west) onto the light-duty paved road. Continue west and northwest along the Klamath River. Near the mouth of the river, the road rises and turns south. Park near the red house adjacent to the locked gate, above Dad's Fishing Camp.</w:t>
        <w:tab/>
        <w:t>The site is located in the Redwoods National Forest south of Crescent City and north of Eureka. The sampling location is adjacent to Flint Rock, a solitary 175-foot-high rock 2 miles south of the mouth of the Klamath River. Hike down the road to the south end of Dad's Camp. Walk south along the beach to Flint Rock. The sampling site is on the south side of Flint Rock, which is actually two large rocks. The site center is the eastern point of the northernmost rock. Discrete mussel stations are separate clusters on different sides of the rocks.</w:t>
        <w:tab/>
        <w:t>W</w:t>
        <w:tab/>
        <w:t>West Coast</w:t>
        <w:tab/>
        <w:t>P135x</w:t>
        <w:tab/>
        <w:t>_CDA_P135 (Mad-Redwood)</w:t>
        <w:tab/>
        <w:t>P135</w:t>
        <w:tab/>
        <w:t>_CDA_P135 (Mad-Redwood)</w:t>
        <w:tab/>
        <w:tab/>
        <w:t>Y</w:t>
      </w:r>
    </w:p>
    <w:p>
      <w:pPr>
        <w:pStyle w:val="Normal"/>
        <w:rPr>
          <w:rFonts w:ascii="Times New Roman" w:hAnsi="Times New Roman" w:eastAsia="MS Mincho;ＭＳ 明朝" w:cs="Times New Roman"/>
        </w:rPr>
      </w:pPr>
      <w:r>
        <w:rPr>
          <w:rFonts w:eastAsia="MS Mincho;ＭＳ 明朝" w:cs="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LBBW</w:t>
        <w:tab/>
        <w:t>189.00</w:t>
        <w:tab/>
        <w:t>Long Beach</w:t>
        <w:tab/>
        <w:t>Breakwater</w:t>
        <w:tab/>
        <w:t>CA</w:t>
        <w:tab/>
        <w:t>California</w:t>
        <w:tab/>
        <w:t>334323</w:t>
        <w:tab/>
        <w:t>1181025</w:t>
        <w:tab/>
        <w:t>33.723166667</w:t>
        <w:tab/>
        <w:t>-118.1735</w:t>
        <w:tab/>
        <w:t>33° 43.39' N</w:t>
        <w:tab/>
        <w:t>118° 10.41' W</w:t>
        <w:tab/>
        <w:t>ME</w:t>
        <w:tab/>
        <w:tab/>
        <w:tab/>
        <w:t>MW</w:t>
        <w:tab/>
        <w:t>M. californianus</w:t>
        <w:tab/>
        <w:t>18749</w:t>
        <w:tab/>
        <w:t>intertidal, +0.5 m MLLW.</w:t>
        <w:tab/>
        <w:t>hand</w:t>
        <w:tab/>
        <w:t>stainless steel sediment grab and stainless steel scoop</w:t>
        <w:tab/>
        <w:t>There is no obvious point source of contamination although urban runoff is a potential source.</w:t>
        <w:tab/>
        <w:t>This site can only be accessed by boat. It is located towards the western end of the eastern section of the Long Beach Harbor Breakwater. Head south along I-110 to where it ends and turn left onto Gaffey St. Follow Gaffey St. south, then turn left onto Hamilton Ave. and right onto Pacific Ave. At the lights, turn left onto Stephan M. White Drive (Cabrillo Beach sign) and left again onto Oliver Vickery Circle Way at the statue. Drive into the Park and follow the signs to the boat ramp, which is located in the northeastern corner. From the boat ramp, head east 5.5 miles across the harbor to the site.</w:t>
        <w:tab/>
        <w:t>The bivalve sampling site is located on the north side of the Long Beach outer breakwater. Station 1 is located at the nominal site center, Station 2 is 25 m to the east and Station 3 is 25 m to the west of Station 1.</w:t>
        <w:tab/>
        <w:t>W</w:t>
        <w:tab/>
        <w:t>West Coast</w:t>
        <w:tab/>
        <w:t>P050w</w:t>
        <w:tab/>
        <w:t>San Pedro Bay EDA</w:t>
        <w:tab/>
        <w:t>P050</w:t>
        <w:tab/>
        <w:t>San Pedro Bay</w:t>
        <w:tab/>
        <w:t>Y</w:t>
        <w:tab/>
        <w:t>Y</w:t>
      </w:r>
    </w:p>
    <w:p>
      <w:pPr>
        <w:pStyle w:val="Normal"/>
        <w:rPr>
          <w:rFonts w:ascii="Times New Roman" w:hAnsi="Times New Roman" w:eastAsia="MS Mincho;ＭＳ 明朝" w:cs="Times New Roman"/>
        </w:rPr>
      </w:pPr>
      <w:r>
        <w:rPr>
          <w:rFonts w:eastAsia="MS Mincho;ＭＳ 明朝" w:cs="Times New Roman"/>
        </w:rPr>
      </w:r>
    </w:p>
    <w:p>
      <w:pPr>
        <w:pStyle w:val="Normal"/>
        <w:rPr/>
      </w:pPr>
      <w:r>
        <w:rPr/>
      </w:r>
    </w:p>
    <w:p>
      <w:pPr>
        <w:pStyle w:val="PlainText"/>
        <w:rPr>
          <w:rFonts w:ascii="Times New Roman" w:hAnsi="Times New Roman" w:eastAsia="MS Mincho;ＭＳ 明朝" w:cs="Times New Roman"/>
        </w:rPr>
      </w:pPr>
      <w:r>
        <w:rPr>
          <w:rFonts w:eastAsia="MS Mincho;ＭＳ 明朝" w:cs="Times New Roman" w:ascii="Times New Roman" w:hAnsi="Times New Roman"/>
        </w:rPr>
        <w:t>LJLJ</w:t>
        <w:tab/>
        <w:t>184.00</w:t>
        <w:tab/>
        <w:t>La Jolla</w:t>
        <w:tab/>
        <w:t>Point La Jolla</w:t>
        <w:tab/>
        <w:t>CA</w:t>
        <w:tab/>
        <w:t>California</w:t>
        <w:tab/>
        <w:t>325105</w:t>
        <w:tab/>
        <w:t>1171626</w:t>
        <w:tab/>
        <w:t>32.8515</w:t>
        <w:tab/>
        <w:t>-117.2738333</w:t>
        <w:tab/>
        <w:t>32° 51.09' N</w:t>
        <w:tab/>
        <w:t>117° 16.43' W</w:t>
        <w:tab/>
        <w:t>MC</w:t>
        <w:tab/>
        <w:tab/>
        <w:tab/>
        <w:t>MW</w:t>
        <w:tab/>
        <w:t>Mytilus californianus</w:t>
        <w:tab/>
        <w:t>18765</w:t>
        <w:tab/>
        <w:t>intertidal, +1.0 m MLLW.</w:t>
        <w:tab/>
        <w:t>hand</w:t>
        <w:tab/>
        <w:t>stainless grab and Teflon coated scoop</w:t>
        <w:tab/>
        <w:t>There is no obvious point source of contamination.</w:t>
        <w:tab/>
        <w:t>This site is located on Point La Jolla, in La Jolla. From Interstate 5 in San Diego, take Ardath Rd. from the south, or La Jolla Village Drive from the north and go west to Torrey Pines Rd. Turn left onto Torrey Pines Rd. and proceed to Prospect St. Turn right onto Prospect St. and proceed to Coast Boulevard. Turn right onto Coast Boulevard and park as near as possible to the water in the vicinity of Ellen B. Scripps Park. At the life guard station near the north end of the park and the south end of La Jolla Cove, check in with the duty life guard, notifying them of the collection (La Jolla Cove is within a marine reserve). Go west from the lifeguard station on the walkway along the top of the shoreline and take the stairs down to the rock platform adjacent to the western-most rocky point.</w:t>
        <w:tab/>
        <w:t>The site is approximately 150–200 m west of the lifeguard station. There is no landmark that distinguishes the site center. The discrete collection stations were spaced approximately 20 m apart along the upper edge of the mussel beds nearest the tip of Point La Jolla. This site is approximately 0.25-mile west of the target site in La Jolla Cove, which could not be reached due to large swells that broke nearly continuously over the site.</w:t>
        <w:tab/>
        <w:t>W</w:t>
        <w:tab/>
        <w:t>West Coast</w:t>
        <w:tab/>
        <w:t>P022x</w:t>
        <w:tab/>
        <w:t>_CDA_P022 (San Diego)</w:t>
        <w:tab/>
        <w:t>P022</w:t>
        <w:tab/>
        <w:t>_CDA_P022 (San Diego)</w:t>
        <w:tab/>
        <w:t>Y</w:t>
        <w:tab/>
        <w:t>Y</w:t>
      </w:r>
    </w:p>
    <w:p>
      <w:pPr>
        <w:pStyle w:val="Normal"/>
        <w:rPr>
          <w:rFonts w:ascii="Times New Roman" w:hAnsi="Times New Roman" w:eastAsia="MS Mincho;ＭＳ 明朝" w:cs="Times New Roman"/>
        </w:rPr>
      </w:pPr>
      <w:r>
        <w:rPr>
          <w:rFonts w:eastAsia="MS Mincho;ＭＳ 明朝" w:cs="Times New Roman"/>
        </w:rPr>
      </w:r>
    </w:p>
    <w:p>
      <w:pPr>
        <w:pStyle w:val="Normal"/>
        <w:rPr/>
      </w:pPr>
      <w:r>
        <w:rPr/>
      </w:r>
    </w:p>
    <w:p>
      <w:pPr>
        <w:pStyle w:val="PlainText"/>
        <w:rPr>
          <w:rFonts w:ascii="Times New Roman" w:hAnsi="Times New Roman" w:eastAsia="MS Mincho;ＭＳ 明朝" w:cs="Times New Roman"/>
        </w:rPr>
      </w:pPr>
      <w:r>
        <w:rPr>
          <w:rFonts w:eastAsia="MS Mincho;ＭＳ 明朝" w:cs="Times New Roman" w:ascii="Times New Roman" w:hAnsi="Times New Roman"/>
        </w:rPr>
        <w:t>MBES</w:t>
        <w:tab/>
        <w:t>204.00</w:t>
        <w:tab/>
        <w:t>Monterey Bay</w:t>
        <w:tab/>
        <w:t>Elkhorn Slough</w:t>
        <w:tab/>
        <w:t>CA</w:t>
        <w:tab/>
        <w:t>California</w:t>
        <w:tab/>
        <w:t>364835</w:t>
        <w:tab/>
        <w:t>1214707</w:t>
        <w:tab/>
        <w:t>36.809833333</w:t>
        <w:tab/>
        <w:t>-121.7851667</w:t>
        <w:tab/>
        <w:t>36° 48.59' N</w:t>
        <w:tab/>
        <w:t>121° 47.11' W</w:t>
        <w:tab/>
        <w:t>MC</w:t>
        <w:tab/>
        <w:tab/>
        <w:tab/>
        <w:t>MW</w:t>
        <w:tab/>
        <w:t>Mytilus californianus</w:t>
        <w:tab/>
        <w:t>18685</w:t>
        <w:tab/>
        <w:t>intertidal, +0.75 m MLLW.</w:t>
        <w:tab/>
        <w:t>hand</w:t>
        <w:tab/>
        <w:t>Sediments -boat/grab</w:t>
        <w:tab/>
        <w:t>A large power plant and an aluminum plant are located adjacent to the harbor.  Elkhorn Slough drains a large agricultural watershed.  The bridge pilings have a creosote coating.</w:t>
        <w:tab/>
        <w:t>This site is on the Highway 1 bridge across Elkhorn Slough near Moss Landing. A boat is required. From Moss Landing Harbor, take a small boat toward the harbor entrance to the west. At the range markers, turn right and proceed to the Highway 1 bridge across the mouth of Elkhorn Slough.</w:t>
        <w:tab/>
        <w:t>The site center is the boat speed-limit sign posted on the seaward side of the Highway 1 bridge. Discrete collection stations were on the seaward bridge-support pilings in the first, second, and fourth rows of pilings, counting from the west end of the bridge.</w:t>
        <w:tab/>
        <w:t>W</w:t>
        <w:tab/>
        <w:t>West Coast</w:t>
        <w:tab/>
        <w:t>P080a</w:t>
        <w:tab/>
        <w:t>Elkhorn Slough EDA</w:t>
        <w:tab/>
        <w:t>P080</w:t>
        <w:tab/>
        <w:t>Monterey Bay</w:t>
        <w:tab/>
        <w:t>Y</w:t>
        <w:tab/>
        <w:t>Y</w:t>
      </w:r>
    </w:p>
    <w:p>
      <w:pPr>
        <w:pStyle w:val="Normal"/>
        <w:rPr>
          <w:rFonts w:ascii="Times New Roman" w:hAnsi="Times New Roman" w:eastAsia="MS Mincho;ＭＳ 明朝" w:cs="Times New Roman"/>
        </w:rPr>
      </w:pPr>
      <w:r>
        <w:rPr>
          <w:rFonts w:eastAsia="MS Mincho;ＭＳ 明朝" w:cs="Times New Roman"/>
        </w:rPr>
      </w:r>
    </w:p>
    <w:p>
      <w:pPr>
        <w:pStyle w:val="Normal"/>
        <w:rPr/>
      </w:pPr>
      <w:r>
        <w:rPr/>
      </w:r>
    </w:p>
    <w:p>
      <w:pPr>
        <w:pStyle w:val="Normal"/>
        <w:rPr>
          <w:rFonts w:eastAsia="MS Mincho;ＭＳ 明朝"/>
        </w:rPr>
      </w:pPr>
      <w:r>
        <w:rPr>
          <w:rFonts w:eastAsia="MS Mincho;ＭＳ 明朝"/>
        </w:rPr>
        <w:t>MBML</w:t>
        <w:tab/>
        <w:t>202.02</w:t>
        <w:tab/>
        <w:t>Monterey Bay</w:t>
        <w:tab/>
        <w:t>Moss Landing</w:t>
        <w:tab/>
        <w:t>CA</w:t>
        <w:tab/>
        <w:t>California</w:t>
        <w:tab/>
        <w:t>364804</w:t>
        <w:tab/>
        <w:t>1214723</w:t>
        <w:tab/>
        <w:t>36.801166667</w:t>
        <w:tab/>
        <w:t>-121.7896667</w:t>
        <w:tab/>
        <w:t>36° 48.07' N</w:t>
        <w:tab/>
        <w:t>121° 47.38' W</w:t>
        <w:tab/>
        <w:t>MC</w:t>
        <w:tab/>
        <w:tab/>
        <w:tab/>
        <w:t>MW</w:t>
        <w:tab/>
        <w:t>Mytilus californianus</w:t>
        <w:tab/>
        <w:t>18685</w:t>
        <w:tab/>
        <w:t>intertidal, +0.5 m MLLW.</w:t>
        <w:tab/>
        <w:t>hand</w:t>
        <w:tab/>
        <w:t>N/A</w:t>
        <w:tab/>
        <w:t>The mouth of Moss Landing Harbor is approximately a quarter mile north of the site.  A large commercial fishing fleet is berthed within the harbor, a large power plant, and an aluminum plant are adjacent to the harbor.</w:t>
        <w:tab/>
        <w:t>This site is located on a small rock outcrop just north of the Moss Landing pier. From California Highway 1 in Moss Landing, just south of the Pacific Gas and Electric power plant, take Moss Landing Rd. toward the sea. Take the first right and cross the one-lane bridge. Just across the bridge, turn left and park in the parking lot. Walk over the dunes and out to the beach. Proceed to the right along the beach and under the pier.  A more expedient way to the site would be to walk through the Moss Landing Marine Lab Shore Facility to the beach.</w:t>
        <w:tab/>
        <w:t>The site is a rock outcrop approximately 30 m north of the pier, in front of the south end of the MBARI building. The outcrop was approximately 10 m long. The site center is on the beach approximately 10 m above the rock outcrop. Discrete collection stations were in the middle and at either end of the rock outcrop, approximately 5 m apart.</w:t>
        <w:tab/>
        <w:t>W</w:t>
        <w:tab/>
        <w:t>West Coast</w:t>
        <w:tab/>
        <w:t>P080w</w:t>
        <w:tab/>
        <w:t>Monterey Bay EDA</w:t>
        <w:tab/>
        <w:t>P080</w:t>
        <w:tab/>
        <w:t>Monterey Bay</w:t>
        <w:tab/>
        <w:tab/>
        <w:t>Y</w:t>
      </w:r>
    </w:p>
    <w:p>
      <w:pPr>
        <w:pStyle w:val="Normal"/>
        <w:rPr>
          <w:rFonts w:eastAsia="MS Mincho;ＭＳ 明朝"/>
        </w:rPr>
      </w:pPr>
      <w:r>
        <w:rPr>
          <w:rFonts w:eastAsia="MS Mincho;ＭＳ 明朝"/>
        </w:rPr>
      </w:r>
    </w:p>
    <w:p>
      <w:pPr>
        <w:pStyle w:val="PlainText"/>
        <w:rPr>
          <w:rFonts w:ascii="Times New Roman" w:hAnsi="Times New Roman" w:eastAsia="MS Mincho;ＭＳ 明朝" w:cs="Times New Roman"/>
        </w:rPr>
      </w:pPr>
      <w:r>
        <w:rPr>
          <w:rFonts w:eastAsia="MS Mincho;ＭＳ 明朝" w:cs="Times New Roman" w:ascii="Times New Roman" w:hAnsi="Times New Roman"/>
        </w:rPr>
        <w:t>MBSC</w:t>
        <w:tab/>
        <w:t>205.00</w:t>
        <w:tab/>
        <w:t>Monterey Bay</w:t>
        <w:tab/>
        <w:t>Point Santa Cruz</w:t>
        <w:tab/>
        <w:t>CA</w:t>
        <w:tab/>
        <w:t>California</w:t>
        <w:tab/>
        <w:t>365715</w:t>
        <w:tab/>
        <w:t>1220129</w:t>
        <w:tab/>
        <w:t>36.954166667</w:t>
        <w:tab/>
        <w:t>-122.0246667</w:t>
        <w:tab/>
        <w:t>36° 57.25' N</w:t>
        <w:tab/>
        <w:t>122° 01.48' W</w:t>
        <w:tab/>
        <w:t>MC</w:t>
        <w:tab/>
        <w:tab/>
        <w:t>PTSC</w:t>
        <w:tab/>
        <w:t>MW</w:t>
        <w:tab/>
        <w:t>Mytilus californianus</w:t>
        <w:tab/>
        <w:t>18685</w:t>
        <w:tab/>
        <w:t>intertidal, +1.25 m MLLW.</w:t>
        <w:tab/>
        <w:t>hand</w:t>
        <w:tab/>
        <w:t>N/A</w:t>
        <w:tab/>
        <w:t>The 24-inch drain pipe located at the center of the site represents a point source of urban runoff directly to the site.</w:t>
        <w:tab/>
        <w:t>This site is located near Point Santa Cruz in Santa Cruz. From the Highway 1 - Highway 17 interchange near Santa Cruz, take Highway 1 north. Approximately 1 mile after Highway 1 turns right and begins following Mission St., turn left (southeast) onto Bay St. Where Bay St. ends, turn right onto West Cliff Drive and proceed to Pelton Ave. Park in the parking lot on the right, just past Pelton Ave. Climb over the fence and down the cliff to the cove just south of the surfer monument (a bronze statue) at the end of Pelton Ave. Note that along this segment of the coast, the shoreline runs approximately north-south, with the sea being east of the shore.</w:t>
        <w:tab/>
        <w:t>The original site center was a 24-inch drain pipe that protrudes from the cliff above the cove. The middle of three discrete collection stations was on the boulders at the base of the cliff, directly below the drain. The other two discrete stations were at the opposite ends of the cove, approximately 50 m north and south of the middle station.  The correct location to sample would be at the bottom of the stairs slightly up the coastline from the drain pipe.</w:t>
        <w:tab/>
        <w:t>W</w:t>
        <w:tab/>
        <w:t>West Coast</w:t>
        <w:tab/>
        <w:t>P080w</w:t>
        <w:tab/>
        <w:t>Monterey Bay EDA</w:t>
        <w:tab/>
        <w:t>P080</w:t>
        <w:tab/>
        <w:t>Monterey Bay</w:t>
        <w:tab/>
        <w:t>Y</w:t>
        <w:tab/>
        <w:t>Y</w:t>
      </w:r>
    </w:p>
    <w:p>
      <w:pPr>
        <w:pStyle w:val="Normal"/>
        <w:rPr>
          <w:rFonts w:ascii="Times New Roman" w:hAnsi="Times New Roman" w:eastAsia="MS Mincho;ＭＳ 明朝" w:cs="Times New Roman"/>
        </w:rPr>
      </w:pPr>
      <w:r>
        <w:rPr>
          <w:rFonts w:eastAsia="MS Mincho;ＭＳ 明朝" w:cs="Times New Roman"/>
        </w:rPr>
      </w:r>
    </w:p>
    <w:p>
      <w:pPr>
        <w:pStyle w:val="Normal"/>
        <w:rPr/>
      </w:pPr>
      <w:r>
        <w:rPr/>
      </w:r>
    </w:p>
    <w:p>
      <w:pPr>
        <w:pStyle w:val="PlainText"/>
        <w:rPr>
          <w:rFonts w:ascii="Times New Roman" w:hAnsi="Times New Roman" w:eastAsia="MS Mincho;ＭＳ 明朝" w:cs="Times New Roman"/>
        </w:rPr>
      </w:pPr>
      <w:r>
        <w:rPr>
          <w:rFonts w:eastAsia="MS Mincho;ＭＳ 明朝" w:cs="Times New Roman" w:ascii="Times New Roman" w:hAnsi="Times New Roman"/>
        </w:rPr>
        <w:t>MBVB</w:t>
        <w:tab/>
        <w:t>183.00</w:t>
        <w:tab/>
        <w:t>Mission Bay</w:t>
        <w:tab/>
        <w:t>Ventura Bridge</w:t>
        <w:tab/>
        <w:t>CA</w:t>
        <w:tab/>
        <w:t>California</w:t>
        <w:tab/>
        <w:t>324603</w:t>
        <w:tab/>
        <w:t>1171431</w:t>
        <w:tab/>
        <w:t>32.7675</w:t>
        <w:tab/>
        <w:t>-117.242</w:t>
        <w:tab/>
        <w:t>32° 46.05' N</w:t>
        <w:tab/>
        <w:t>117° 14.52' W</w:t>
        <w:tab/>
        <w:t>ME</w:t>
        <w:tab/>
        <w:tab/>
        <w:t>MBNJ</w:t>
        <w:tab/>
        <w:t>MW</w:t>
        <w:tab/>
        <w:t>Mytilus edulis</w:t>
        <w:tab/>
        <w:t>18765</w:t>
        <w:tab/>
        <w:t>intertidal, +0.75 m MLLW.</w:t>
        <w:tab/>
        <w:t>hand</w:t>
        <w:tab/>
        <w:t>N/A</w:t>
        <w:tab/>
        <w:t>There is no obvious point source of contamination.</w:t>
        <w:tab/>
        <w:t>This site is located at the Ventura Bridge over Mission Bay in San Diego. From Interstate 5 south in San Diego, take the Sea World Drive exit. Proceed west past Sea World to Ingraham St. Go north on Ingraham St. and turn left (west) at the first signal onto Dana Landing Rd. After Dana Landing Rd. curves to the left, the boat launch ramp is on the right. Proceed out of the harbor to the left (west) and go to the Ventura Bridge, less than 0.5-mile away.</w:t>
        <w:tab/>
        <w:t>The Ventura Bridge is supported by paired concrete pillars. The site center is the fourth pair of pillars from the east end of the bridge. Mussels were collected from the seaward sides of the bayward pillar in pairs 3, 4, and 5, counting from the east end of the bridge.</w:t>
        <w:tab/>
        <w:t>W</w:t>
        <w:tab/>
        <w:t>West Coast</w:t>
        <w:tab/>
        <w:t>P030x</w:t>
        <w:tab/>
        <w:t>Mission Bay EDA</w:t>
        <w:tab/>
        <w:t>P030</w:t>
        <w:tab/>
        <w:t>Mission Bay</w:t>
        <w:tab/>
        <w:t>Y</w:t>
        <w:tab/>
        <w:t>Y</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MDSJ</w:t>
        <w:tab/>
        <w:t>193.00</w:t>
        <w:tab/>
        <w:t>Marina Del Rey</w:t>
        <w:tab/>
        <w:t>South Jetty</w:t>
        <w:tab/>
        <w:t>CA</w:t>
        <w:tab/>
        <w:t>California</w:t>
        <w:tab/>
        <w:t>335743</w:t>
        <w:tab/>
        <w:t>1182729</w:t>
        <w:tab/>
        <w:t>33.961833333</w:t>
        <w:tab/>
        <w:t>-118.458</w:t>
        <w:tab/>
        <w:t>33° 57.71' N</w:t>
        <w:tab/>
        <w:t>118° 27.48' W</w:t>
        <w:tab/>
        <w:t>ME</w:t>
        <w:tab/>
        <w:tab/>
        <w:t>MDRJ</w:t>
        <w:tab/>
        <w:t>MW</w:t>
        <w:tab/>
        <w:t>Mytilus edulis</w:t>
        <w:tab/>
        <w:t>18744</w:t>
        <w:tab/>
        <w:t>intertidal, +0.5 m MLLW.</w:t>
        <w:tab/>
        <w:t>hand</w:t>
        <w:tab/>
        <w:t>stainless steel sediment grab and stainless steel scoop</w:t>
        <w:tab/>
        <w:t>Ballona Creek empties to the ocean directly adjacent to this site and potentially be a source of urban runoff.  Marina Del Rey is one of the world’s largest man-made small craft harbor with well over 6,000 boats berthed there.  Under some meteorological conditions, particulate fallout is possible as a result of operations at LAX.</w:t>
        <w:tab/>
        <w:t>This site is located on the south jetty at the mouth of Marina Del Rey Harbor. From Interstate 405 in Los Angeles, take the Marina Freeway (Highway 90) west. Turn left onto Culver Blvd. at the first signal and proceed approximately 2 miles to Pacific Ave. Turn right onto Pacific Ave. and proceed until the road ends at the pedestrian bridge spanning Ballona Creek, adjacent to 62nd Ave. Park and cross the bridge to the south jetty. A good boat ramp is located in the Marina del Rey.</w:t>
        <w:tab/>
        <w:t>The site center is the end of the paved path towards the west (seaward) end of the jetty. The middle discrete collection station was directly below the end of the path on the south side of the jetty. The other two stations were approximately 25 m east and west of the middle station, also on the south side of the jetty.</w:t>
        <w:tab/>
        <w:t>W</w:t>
        <w:tab/>
        <w:t>West Coast</w:t>
        <w:tab/>
        <w:t>P060x</w:t>
        <w:tab/>
        <w:t>Santa Monica Bay EDA</w:t>
        <w:tab/>
        <w:t>P060</w:t>
        <w:tab/>
        <w:t>Santa Monica Bay</w:t>
        <w:tab/>
        <w:t>Y</w:t>
        <w:tab/>
        <w:t>Y</w:t>
      </w:r>
    </w:p>
    <w:p>
      <w:pPr>
        <w:pStyle w:val="Normal"/>
        <w:rPr>
          <w:rFonts w:ascii="Times New Roman" w:hAnsi="Times New Roman" w:eastAsia="MS Mincho;ＭＳ 明朝" w:cs="Times New Roman"/>
        </w:rPr>
      </w:pPr>
      <w:r>
        <w:rPr>
          <w:rFonts w:eastAsia="MS Mincho;ＭＳ 明朝" w:cs="Times New Roman"/>
        </w:rPr>
      </w:r>
    </w:p>
    <w:p>
      <w:pPr>
        <w:pStyle w:val="Normal"/>
        <w:rPr/>
      </w:pPr>
      <w:r>
        <w:rPr/>
      </w:r>
    </w:p>
    <w:p>
      <w:pPr>
        <w:pStyle w:val="PlainText"/>
        <w:rPr>
          <w:rFonts w:ascii="Times New Roman" w:hAnsi="Times New Roman" w:eastAsia="MS Mincho;ＭＳ 明朝" w:cs="Times New Roman"/>
        </w:rPr>
      </w:pPr>
      <w:r>
        <w:rPr>
          <w:rFonts w:eastAsia="MS Mincho;ＭＳ 明朝" w:cs="Times New Roman" w:ascii="Times New Roman" w:hAnsi="Times New Roman"/>
        </w:rPr>
        <w:t>NBWJ</w:t>
        <w:tab/>
        <w:t>187.00</w:t>
        <w:tab/>
        <w:t>Newport Beach</w:t>
        <w:tab/>
        <w:t>West Jetty</w:t>
        <w:tab/>
        <w:t>CA</w:t>
        <w:tab/>
        <w:t>California</w:t>
        <w:tab/>
        <w:t>333528</w:t>
        <w:tab/>
        <w:t>1175324</w:t>
        <w:tab/>
        <w:t>33.591</w:t>
        <w:tab/>
        <w:t>-117.89</w:t>
        <w:tab/>
        <w:t>33° 35.46' N</w:t>
        <w:tab/>
        <w:t>117° 53.40' W</w:t>
        <w:tab/>
        <w:t>MC</w:t>
        <w:tab/>
        <w:tab/>
        <w:t>NBBC</w:t>
        <w:tab/>
        <w:t>MW</w:t>
        <w:tab/>
        <w:t>Mytilus californianus</w:t>
        <w:tab/>
        <w:t>18754</w:t>
        <w:tab/>
        <w:t>intertidal, +0.5 m MLLW.</w:t>
        <w:tab/>
        <w:t>hand</w:t>
        <w:tab/>
        <w:t>stainless steel sediment grab and stainless steel scoop</w:t>
        <w:tab/>
        <w:t>There is no obvious point source of contamination.</w:t>
        <w:tab/>
        <w:t>This site is a walk-up, and easily accessed by automobile. The site originally had the acronym - NBBC (1986-88). Follow Highway 1 south into Newport Beach, and take the Route 55 exit south onto Newport Blvd. Continue on down the Boulevard and out onto Balboa Island, where it runs into Balboa Blvd.  Continue down Balboa Blvd. to the end where it meets Channel Blvd.  Take a right onto Channel Blvd. and proceed along the shoreline to the intersection of Ocean Blvd. Park in the vicinity of the Channel Blvd. Park, and walk out to the jetty. There are a number of good boat ramps at the numerous marinas located in and around Newport Bay.</w:t>
        <w:tab/>
        <w:t>The site is located on the west jetty at the Balboa Channel Entrance to Newport Bay, in Newport Beach. The discrete stations are located along the west side of the west jetty, and are located about 25 m apart. Station 2 is the nominal site center, with Station 1 being inshore and Station 3 farther out.</w:t>
        <w:tab/>
        <w:t>W</w:t>
        <w:tab/>
        <w:t>West Coast</w:t>
        <w:tab/>
        <w:t>P042x</w:t>
        <w:tab/>
        <w:t>_CDA_P042 (Newport Bay)</w:t>
        <w:tab/>
        <w:t>P042</w:t>
        <w:tab/>
        <w:t>_CDA_P042 (Newport Bay)</w:t>
        <w:tab/>
        <w:t>Y</w:t>
        <w:tab/>
        <w:t>Y</w:t>
      </w:r>
    </w:p>
    <w:p>
      <w:pPr>
        <w:pStyle w:val="Normal"/>
        <w:rPr>
          <w:rFonts w:ascii="Times New Roman" w:hAnsi="Times New Roman" w:eastAsia="MS Mincho;ＭＳ 明朝" w:cs="Times New Roman"/>
        </w:rPr>
      </w:pPr>
      <w:r>
        <w:rPr>
          <w:rFonts w:eastAsia="MS Mincho;ＭＳ 明朝" w:cs="Times New Roman"/>
        </w:rPr>
      </w:r>
    </w:p>
    <w:p>
      <w:pPr>
        <w:pStyle w:val="Normal"/>
        <w:rPr/>
      </w:pPr>
      <w:r>
        <w:rPr/>
      </w:r>
    </w:p>
    <w:p>
      <w:pPr>
        <w:pStyle w:val="PlainText"/>
        <w:rPr>
          <w:rFonts w:ascii="Times New Roman" w:hAnsi="Times New Roman" w:eastAsia="MS Mincho;ＭＳ 明朝" w:cs="Times New Roman"/>
        </w:rPr>
      </w:pPr>
      <w:r>
        <w:rPr>
          <w:rFonts w:eastAsia="MS Mincho;ＭＳ 明朝" w:cs="Times New Roman" w:ascii="Times New Roman" w:hAnsi="Times New Roman"/>
        </w:rPr>
        <w:t>OSBJ</w:t>
        <w:tab/>
        <w:t>185.00</w:t>
        <w:tab/>
        <w:t>Oceanside</w:t>
        <w:tab/>
        <w:t>Municipal Beach Jetty</w:t>
        <w:tab/>
        <w:t>CA</w:t>
        <w:tab/>
        <w:t>California</w:t>
        <w:tab/>
        <w:t>331206</w:t>
        <w:tab/>
        <w:t>1172337</w:t>
        <w:tab/>
        <w:t>33.201666667</w:t>
        <w:tab/>
        <w:t>-117.3936667</w:t>
        <w:tab/>
        <w:t>33° 12.10' N</w:t>
        <w:tab/>
        <w:t>117° 23.62' W</w:t>
        <w:tab/>
        <w:t>MC</w:t>
        <w:tab/>
        <w:t>ME</w:t>
        <w:tab/>
        <w:tab/>
        <w:t>MW</w:t>
        <w:tab/>
        <w:t>Mytilus californianus</w:t>
        <w:tab/>
        <w:t>18774</w:t>
        <w:tab/>
        <w:t>intertidal, +1.0 m MLLW.</w:t>
        <w:tab/>
        <w:t>hand</w:t>
        <w:tab/>
        <w:t>stainless grab and Teflon coated scoop</w:t>
        <w:tab/>
        <w:t>Storm run-off from the San Luis Rey River is a potential source of contamination.</w:t>
        <w:tab/>
        <w:t>This site is located on the jetty at the mouth of the San Luis Rey River in Oceanside. From Interstate 5 just north of Oceanside, take the Oceanside Harbor exit and go west to Harbor Drive. At Harbor Drive, take the left fork to the south. After the road curves to the right (west), park in the parking lot where Pacific St. ends at Harbor Drive. The jetty projects offshore from near the parking lot, adjacent to the mouth of the San Luis Rey River.</w:t>
        <w:tab/>
        <w:t>The site center is a large boulder next to a peace symbol carved into the concrete matrix atop the jetty, approximately 20 m from the seaward end of the jetty. Discrete collection stations were approximately 30 m apart on the north side of the jetty, with the outermost station being directly below the site center.</w:t>
        <w:tab/>
        <w:t>W</w:t>
        <w:tab/>
        <w:t>West Coast</w:t>
        <w:tab/>
        <w:t>P023x</w:t>
        <w:tab/>
        <w:t>_CDA_P023 (San Louis Rey-Escondido)</w:t>
        <w:tab/>
        <w:t>P023</w:t>
        <w:tab/>
        <w:t>_CDA_P023 (San Louis Rey-Escondido)</w:t>
        <w:tab/>
        <w:t>Y</w:t>
        <w:tab/>
        <w:t>Y</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PALH</w:t>
        <w:tab/>
        <w:t>214.00</w:t>
        <w:tab/>
        <w:t>Point Arena</w:t>
        <w:tab/>
        <w:t>Lighthouse</w:t>
        <w:tab/>
        <w:t>CA</w:t>
        <w:tab/>
        <w:t>California</w:t>
        <w:tab/>
        <w:t>385711</w:t>
        <w:tab/>
        <w:t>1234435</w:t>
        <w:tab/>
        <w:t>38.953</w:t>
        <w:tab/>
        <w:t>-123.743</w:t>
        <w:tab/>
        <w:t>38° 57.18' N</w:t>
        <w:tab/>
        <w:t>123° 44.58' W</w:t>
        <w:tab/>
        <w:t>MC</w:t>
        <w:tab/>
        <w:tab/>
        <w:t>PAPA,PTAR</w:t>
        <w:tab/>
        <w:t>MW</w:t>
        <w:tab/>
        <w:t>Mytilus californianus</w:t>
        <w:tab/>
        <w:t>18640</w:t>
        <w:tab/>
        <w:t>intertidal, +1.0 m MLLW.</w:t>
        <w:tab/>
        <w:t>hand</w:t>
        <w:tab/>
        <w:t>N/A</w:t>
        <w:tab/>
        <w:t>There is no obvious point source of contamination.</w:t>
        <w:tab/>
        <w:t>This site is located on Point Arena, west of the Point Arena Lighthouse and museum. Call ahead to the lighthouse keeper regarding access, as heavy seas can make this site inaccessible. From Highway 101 in Cloverdale, take Highway 128 west to Boonville. From Boonville, take Mountain View Rd. west to Highway 1, then turn south (left) toward Point Arena. Several miles north of Point Arena, turn north (right) onto Lighthouse Rd. Drive to the lighthouse and check in with the superintendent or the duty lighthouse attendant. To access the site from the lighthouse, lift the upper rail of the fence that abuts the west side of the museum. Walk approximately 50 meters northwest to the top of the bluffs on the south side of the point at Point Arena. Take the nearest safe route down to the rocks. Ropes may be necessary to get from the top of the bluff to the rocks below.</w:t>
        <w:tab/>
        <w:t>Mussels were collected from three discrete collections stations separated by approximately 5 m along a northeast-southwest line, lying approximately 5 m seaward from the base of the bluffs. Accessible collection locations were limited due to instability of the bluffs caused by heavy rains. This suggests that the site may not be accessible for future collections. This is a very exposed site, frequently hit by high waves. It requires great caution during sampling. Nearest boat access is via Arena Cove (approximately 2 miles to the south) where a hoist is available at a small marina.</w:t>
        <w:tab/>
        <w:t>W</w:t>
        <w:tab/>
        <w:t>West Coast</w:t>
        <w:tab/>
        <w:t>P116x</w:t>
        <w:tab/>
        <w:t>_CDA_P116 (Big Navaro-Garcia)</w:t>
        <w:tab/>
        <w:t>P116</w:t>
        <w:tab/>
        <w:t>_CDA_P116 (Big Navaro-Garcia)</w:t>
        <w:tab/>
        <w:tab/>
        <w:t>Y</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PCPC</w:t>
        <w:tab/>
        <w:t>199.00</w:t>
        <w:tab/>
        <w:t>Point Conception</w:t>
        <w:tab/>
        <w:t>Point Conception</w:t>
        <w:tab/>
        <w:t>CA</w:t>
        <w:tab/>
        <w:t>California</w:t>
        <w:tab/>
        <w:t>342638</w:t>
        <w:tab/>
        <w:t>1202725</w:t>
        <w:tab/>
        <w:t>34.443833333</w:t>
        <w:tab/>
        <w:t>-120.457</w:t>
        <w:tab/>
        <w:t>34° 26.63' N</w:t>
        <w:tab/>
        <w:t>120° 27.42' W</w:t>
        <w:tab/>
        <w:t>MC</w:t>
        <w:tab/>
        <w:tab/>
        <w:tab/>
        <w:t>MW</w:t>
        <w:tab/>
        <w:t>Mytilus californianus</w:t>
        <w:tab/>
        <w:t>18746</w:t>
        <w:tab/>
        <w:t>intertidal, +0.5 to 1.0 m MLLW.</w:t>
        <w:tab/>
        <w:t>hand</w:t>
        <w:tab/>
        <w:t>N/A</w:t>
        <w:tab/>
        <w:t>There is no obvious point source of contamination, although tar has impacted the mussel beds.</w:t>
        <w:tab/>
        <w:t>This site is located on private property, owned by the Bixby Ranch Company. Permission to gain access to the ranch is required beforehand. From Santa Barbara, follow Highway 101 west to Las Cruces (Gaviota Pass), then turn west onto Highway 1 towards Lompoc. Travel about 15 miles along Highway 1, then turn left (west) onto the Jalama Rd. Follow this winding road for some 13 miles to the Bixby Ranch gate, which is located on the left before the railroad tracks and the Jalama Beach County Park. The white gate has a large Spanish C on it. From the gate, follow the ranch road for about 5 miles to the first house, then turn right at the signpost and head towards Point Conception. Cross over the railroad tracks, then turn left towards Government Point and the old Union Oil Tanks. Park the vehicle and walk to the small knoll that lies to the southeast. There is a small iron pipe with a rope attached to it located at the top of the cliff. This is the only safe way down to the site. The site is actually located on Gov</w:t>
        <w:tab/>
        <w:t>The nominal site center is located on a flat rock bench below the cliff, on Government Point. Station 1 is at the site center, Station 2 is some 20 m to the southeast and Station is about 20 m to the northwest of Station 1. Avoid sampling within the stainless steel markers placed by other researchers on the rocks. This site can only be sampled at low tide and in calm weather, as it is very exposed to the elements.</w:t>
        <w:tab/>
        <w:t>W</w:t>
        <w:tab/>
        <w:t>West Coast</w:t>
        <w:tab/>
        <w:t>P065x</w:t>
        <w:tab/>
        <w:t>_CDA_P065 (Santa Barbara Channel)</w:t>
        <w:tab/>
        <w:t>P065</w:t>
        <w:tab/>
        <w:t>_CDA_P065 (Santa Barbara Channel)</w:t>
        <w:tab/>
        <w:t>Y</w:t>
        <w:tab/>
        <w:t>Y</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PDPD</w:t>
        <w:tab/>
        <w:t>195.00</w:t>
        <w:tab/>
        <w:t>Point Dume</w:t>
        <w:tab/>
        <w:t>Point Dume</w:t>
        <w:tab/>
        <w:t>CA</w:t>
        <w:tab/>
        <w:t>California</w:t>
        <w:tab/>
        <w:t>340004</w:t>
        <w:tab/>
        <w:t>1184832</w:t>
        <w:tab/>
        <w:t>34.001</w:t>
        <w:tab/>
        <w:t>-118.8088333</w:t>
        <w:tab/>
        <w:t>34° 00.06' N</w:t>
        <w:tab/>
        <w:t>118° 48.53' W</w:t>
        <w:tab/>
        <w:t>MC</w:t>
        <w:tab/>
        <w:tab/>
        <w:t>PTDM</w:t>
        <w:tab/>
        <w:t>MW</w:t>
        <w:tab/>
        <w:t>Mytilus californianus</w:t>
        <w:tab/>
        <w:t>18744</w:t>
        <w:tab/>
        <w:t>intertidal, +1.0 m MLLW.</w:t>
        <w:tab/>
        <w:t>hand</w:t>
        <w:tab/>
        <w:t>stainless steel sediment grab and stainless steel scoop</w:t>
        <w:tab/>
        <w:t>There is no obvious point source of contamination.</w:t>
        <w:tab/>
        <w:t>This site is located on Point Dume, Malibu. From Highway 1 (Pacific Coast Highway) west of Malibu, take Westward Beach Rd. south to Zuma Beach. Proceed to the last parking area at the end of the road past the life guard station. The site is below the sheer cliff at the southeast end of the beach. There are good boat ramps in Marine del Rey (15 miles to the east) and at Oxnard (about 25 miles to the northwest). There are no facilities for launching a boat in Malibu. A boat is necessary to collect the sediment sample.</w:t>
        <w:tab/>
        <w:t>The site center is a 1-ft high steel pipe projecting vertically from a rock at the base of the cliff, above a pile of large boulders that extended down to the waterline. The pipe is about 10 m above the waterline. Station 2 is directly below the site center in the splash zone. The other two discrete collection stations are approximately 15 m northwest and southeast of the middle station. This is a rugged, exposed site that should be sampled with great caution. Minus tides will be required for collections made during periods of large swells.</w:t>
        <w:tab/>
        <w:t>W</w:t>
        <w:tab/>
        <w:t>West Coast</w:t>
        <w:tab/>
        <w:t>P061x</w:t>
        <w:tab/>
        <w:t>_CDA_P061 (Los Angeles)</w:t>
        <w:tab/>
        <w:t>P061</w:t>
        <w:tab/>
        <w:t>_CDA_P061 (Los Angeles)</w:t>
        <w:tab/>
        <w:t>Y</w:t>
        <w:tab/>
        <w:t>Y</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PDSC</w:t>
        <w:tab/>
        <w:t>215.00</w:t>
        <w:tab/>
        <w:t>Point Delgada</w:t>
        <w:tab/>
        <w:t>Shelter Cove</w:t>
        <w:tab/>
        <w:t>CA</w:t>
        <w:tab/>
        <w:t>California</w:t>
        <w:tab/>
        <w:t>400121</w:t>
        <w:tab/>
        <w:t>1240424</w:t>
        <w:tab/>
        <w:t>40.0225</w:t>
        <w:tab/>
        <w:t>-124.0733333</w:t>
        <w:tab/>
        <w:t>40° 01.35' N</w:t>
        <w:tab/>
        <w:t>124° 04.40' W</w:t>
        <w:tab/>
        <w:t>MC</w:t>
        <w:tab/>
        <w:tab/>
        <w:t>SCLC</w:t>
        <w:tab/>
        <w:t>MW</w:t>
        <w:tab/>
        <w:t>Mytilus californianus</w:t>
        <w:tab/>
        <w:t>18620</w:t>
        <w:tab/>
        <w:t>intertidal, +1.25 m MLLW.</w:t>
        <w:tab/>
        <w:t>hand</w:t>
        <w:tab/>
        <w:t>N/A</w:t>
        <w:tab/>
        <w:t>There is no obvious point source of contamination.</w:t>
        <w:tab/>
        <w:t>The site is located in the coastal town of Shelter Cove, 23 miles west of Garberville. Take Highway 101 to Redway, just north of Garberville. Turn west onto Shelter Cove Rd. Take a right onto Upper Pacific Drive (the next intersection after Allen Court) and proceed down Upper Pacific.  Take a right onto Lower Pacific Drive and proceed to Coral Point Road.  Take a right onto Coral Point Road and park at the end of the cul-de-sac nearest the shore. Follow the path that leads to a rocky beach/cove.</w:t>
        <w:tab/>
        <w:t>This site is a large reef approximately the size of a football field, with extensive mussel beds. The site center is approximately 50 m west of the trail down to the beach from the parking area and is not defined by a specific topographic feature. Discrete collection stations were the site center, and two other stations approximately 10 m north and south of the site center.</w:t>
        <w:tab/>
        <w:t>W</w:t>
        <w:tab/>
        <w:t>West Coast</w:t>
        <w:tab/>
        <w:t>P117x</w:t>
        <w:tab/>
        <w:t>_CDA_P117 (Mattole)</w:t>
        <w:tab/>
        <w:t>P117</w:t>
        <w:tab/>
        <w:t>_CDA_P117 (Mattole)</w:t>
        <w:tab/>
        <w:tab/>
        <w:t>Y</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PGLP</w:t>
        <w:tab/>
        <w:t>202.00</w:t>
        <w:tab/>
        <w:t>Pacific Grove</w:t>
        <w:tab/>
        <w:t>Lovers Point</w:t>
        <w:tab/>
        <w:t>CA</w:t>
        <w:tab/>
        <w:t>California</w:t>
        <w:tab/>
        <w:t>363738</w:t>
        <w:tab/>
        <w:t>1215459</w:t>
        <w:tab/>
        <w:t>36.627166667</w:t>
        <w:tab/>
        <w:t>-121.9165</w:t>
        <w:tab/>
        <w:t>36° 37.63' N</w:t>
        <w:tab/>
        <w:t>121° 54.99' W</w:t>
        <w:tab/>
        <w:t>MC</w:t>
        <w:tab/>
        <w:tab/>
        <w:tab/>
        <w:t>MW</w:t>
        <w:tab/>
        <w:t>Mytilus californianus</w:t>
        <w:tab/>
        <w:t>18685</w:t>
        <w:tab/>
        <w:t>intertidal, +1.0 m MLLW.</w:t>
        <w:tab/>
        <w:t>hand</w:t>
        <w:tab/>
        <w:t>N/A</w:t>
        <w:tab/>
        <w:t>There is no obvious point source of contamination.</w:t>
        <w:tab/>
        <w:t>This site is located on Lovers Point in Pacific Grove. From Highway 1 south near Seaside, take the Pacific Grove exit onto Del Monte Ave. After approximately 1.6 mile, angle right onto Lighthouse Ave. and go through the tunnel. Approximately 1 mile past the tunnel, turn right toward the ocean onto David Ave. Turn left onto Oceanview Boulevard and proceed to Lovers Point, approximately 1 mi. Park along the seawall in front of the restaurant, just to the west of Lovers Point Park. Walk through the park to the rocky point at its seaward end.</w:t>
        <w:tab/>
        <w:t>The site center is a USGS survey monument in the center of the highest rocks on the point, near a cylindrical hole in a concrete casting set in the rocks. The discrete collection stations were along a channel that runs northwest-southeast through the rocks at the shore, approximately 15 m northeast of the site center. Discrete stations were 10–15 m apart, distributed from the west end to the east end of the channel. Though exposed to large swells, the site can be easily sampled some hours on either side of low tide when the mussels become visible. The rock outcrop provides some protection and advance warning of incoming waves and the structure of the formation at the site allows easy and rapid egress to avoid incoming waves.</w:t>
        <w:tab/>
        <w:t>W</w:t>
        <w:tab/>
        <w:t>West Coast</w:t>
        <w:tab/>
        <w:t>P080w</w:t>
        <w:tab/>
        <w:t>Monterey Bay EDA</w:t>
        <w:tab/>
        <w:t>P080</w:t>
        <w:tab/>
        <w:t>Monterey Bay</w:t>
        <w:tab/>
        <w:t>Y</w:t>
        <w:tab/>
        <w:t>Y</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PLLH</w:t>
        <w:tab/>
        <w:t>181.00</w:t>
        <w:tab/>
        <w:t>Point Loma</w:t>
        <w:tab/>
        <w:t>Lighthouse</w:t>
        <w:tab/>
        <w:t>CA</w:t>
        <w:tab/>
        <w:t>California</w:t>
        <w:tab/>
        <w:t>324050</w:t>
        <w:tab/>
        <w:t>1171456</w:t>
        <w:tab/>
        <w:t>32.6805</w:t>
        <w:tab/>
        <w:t>-117.2488333</w:t>
        <w:tab/>
        <w:t>32° 40.83' N</w:t>
        <w:tab/>
        <w:t>117° 14.93' W</w:t>
        <w:tab/>
        <w:t>MC</w:t>
        <w:tab/>
        <w:tab/>
        <w:t>PTLL</w:t>
        <w:tab/>
        <w:t>MW</w:t>
        <w:tab/>
        <w:t>Mytilus californianus</w:t>
        <w:tab/>
        <w:t>18773</w:t>
        <w:tab/>
        <w:t>intertidal, +1.0 m MLLW.</w:t>
        <w:tab/>
        <w:t>hand</w:t>
        <w:tab/>
        <w:t>stainless grab and Teflon coated scoop</w:t>
        <w:tab/>
        <w:t>The Point Loma Wastewater Treatment Plant is located above the site and could be a potential point source of contamination.  There is a street runoff spillway approximately 10 to 15 meters to the north of the site.</w:t>
        <w:tab/>
        <w:t>From Interstate 5 in San Diego, take the Highway 209 (Rosecrans) exit south. Follow Highway 209 to the Cabrillo National Monument. Highway 209 follows, in sequence, Rosecrans St., Cañon St., Catalina Boulevard, and Cabrillo Memorial Drive. Just prior to the gate into Cabrillo National Monument, take the road to the right past the lighthouse to the Point Loma Wastewater Treatment Plant. At the lighthouse, follow the road as it doubles back toward the north to the treatment plant. Check in at the Administration Building. At the Administration Building, take the left fork and head down toward the water. Proceed to where the road ends, adjacent to a concrete spillway that directs storm runoff from the street down toward the ocean. Climb down the boulders below the spillway to a series of rock benches 10–15 m south.</w:t>
        <w:tab/>
        <w:t>The site center is the highest bluff above the cliff, 10 m south of the end of the road. Collection stations are on the rocky benches at the base of the cliff below the bluff. The site is too small and the mussels were too sparse to support designation of discrete collection stations.</w:t>
        <w:tab/>
        <w:t>W</w:t>
        <w:tab/>
        <w:t>West Coast</w:t>
        <w:tab/>
        <w:t>P022x</w:t>
        <w:tab/>
        <w:t>_CDA_P022 (San Diego)</w:t>
        <w:tab/>
        <w:t>P022</w:t>
        <w:tab/>
        <w:t>_CDA_P022 (San Diego)</w:t>
        <w:tab/>
        <w:t>Y</w:t>
        <w:tab/>
        <w:t>Y</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PVRP</w:t>
        <w:tab/>
        <w:t>191.00</w:t>
        <w:tab/>
        <w:t>Palos Verdes</w:t>
        <w:tab/>
        <w:t>Royal Palms State Pk.</w:t>
        <w:tab/>
        <w:t>CA</w:t>
        <w:tab/>
        <w:t>California</w:t>
        <w:tab/>
        <w:t>334301</w:t>
        <w:tab/>
        <w:t>1181922</w:t>
        <w:tab/>
        <w:t>33.717</w:t>
        <w:tab/>
        <w:t>-118.3226667</w:t>
        <w:tab/>
        <w:t>33° 43.02' N</w:t>
        <w:tab/>
        <w:t>118° 19.36' W</w:t>
        <w:tab/>
        <w:t>MC</w:t>
        <w:tab/>
        <w:tab/>
        <w:tab/>
        <w:t>MW</w:t>
        <w:tab/>
        <w:t>Mytilus californianus</w:t>
        <w:tab/>
        <w:t>18746</w:t>
        <w:tab/>
        <w:t>intertidal, +0.5 m MLLW.</w:t>
        <w:tab/>
        <w:t>hand</w:t>
        <w:tab/>
        <w:t>stainless steel sediment grab and stainless steel scoop</w:t>
        <w:tab/>
        <w:t>There is no obvious point source of contamination, although Los Angeles Harbor is approximately three miles south of the site.</w:t>
        <w:tab/>
        <w:t>This site is located at Royal Palms State Park on the Palos Verdes peninsula. From Interstate 110 south in San Pedro, take the Gaffey St. exit south approximately 2.5 miles to Paseo Del Mar. Turn right (west) and proceed to the State Park entrance (approximately 1.7 miles), just before the intersection of Western Ave. Drive down the park entrance road and park near the life guard tower. The site is on a large rock outcrop directly offshore from the life guard tower, and is accessible across the beach at low tide.</w:t>
        <w:tab/>
        <w:t>The site center is the highest rock peak on the outcrop. Discrete collection stations were on the northwest side of the outcrop. The middle station was directly below the site center and the other two stations were 25 m inshore and offshore on the northwest side of the outcrop. This site is very exposed and would be hazardous in heavy seas. Moreover, the rock outcrop is an island at all but the lowest tides.</w:t>
        <w:tab/>
        <w:t>W</w:t>
        <w:tab/>
        <w:t>West Coast</w:t>
        <w:tab/>
        <w:t>P056x</w:t>
        <w:tab/>
        <w:t>_CDA_P056 (Los Angeles)</w:t>
        <w:tab/>
        <w:t>P056</w:t>
        <w:tab/>
        <w:t>_CDA_P056 (Los Angeles)</w:t>
        <w:tab/>
        <w:t>Y</w:t>
        <w:tab/>
        <w:t>Y</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RBMJ</w:t>
        <w:tab/>
        <w:t>192.00</w:t>
        <w:tab/>
        <w:t>Redondo Beach</w:t>
        <w:tab/>
        <w:t>Municipal Jetty</w:t>
        <w:tab/>
        <w:t>CA</w:t>
        <w:tab/>
        <w:t>California</w:t>
        <w:tab/>
        <w:t>334955</w:t>
        <w:tab/>
        <w:t>1182334</w:t>
        <w:tab/>
        <w:t>33.832</w:t>
        <w:tab/>
        <w:t>-118.3928333</w:t>
        <w:tab/>
        <w:t>33° 49.92' N</w:t>
        <w:tab/>
        <w:t>118° 23.57' W</w:t>
        <w:tab/>
        <w:t>MC</w:t>
        <w:tab/>
        <w:tab/>
        <w:tab/>
        <w:t>MW</w:t>
        <w:tab/>
        <w:t>Mytilus californianus</w:t>
        <w:tab/>
        <w:t>18744</w:t>
        <w:tab/>
        <w:t>intertidal, +1.0 m MLLW.</w:t>
        <w:tab/>
        <w:t>hand</w:t>
        <w:tab/>
        <w:t>N/A</w:t>
        <w:tab/>
        <w:t>There is no obvious point source of contamination.</w:t>
        <w:tab/>
        <w:t>The site is located on the Municipal Jetty in Redondo Beach. Follow Highway 1 (Pacific Coast Highway) into Redondo Beach, and turn west onto Topaz St. Continue down Topaz to the end, where it intersects Esplanade St., and park in the vicinity. Walk down the alley, next to 703 Esplanade St., and across the beach to the jetty next to the lifeguard station.</w:t>
        <w:tab/>
        <w:t>The nominal site center is on the jetty. The original stations were located on the south side, but can be moved to the north side to facilitate sampling in rough weather. The three stations are 25 m apart, with Station 1 being at the beach end of the jetty.</w:t>
        <w:tab/>
        <w:t>W</w:t>
        <w:tab/>
        <w:t>West Coast</w:t>
        <w:tab/>
        <w:t>P060x</w:t>
        <w:tab/>
        <w:t>Santa Monica Bay EDA</w:t>
        <w:tab/>
        <w:t>P060</w:t>
        <w:tab/>
        <w:t>Santa Monica Bay</w:t>
        <w:tab/>
        <w:t>Y</w:t>
        <w:tab/>
        <w:t>Y</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SANM</w:t>
        <w:tab/>
        <w:t>197.00</w:t>
        <w:tab/>
        <w:t>San Miguel Island</w:t>
        <w:tab/>
        <w:t>Tyler Bight</w:t>
        <w:tab/>
        <w:t>CA</w:t>
        <w:tab/>
        <w:t>California</w:t>
        <w:tab/>
        <w:t>340141</w:t>
        <w:tab/>
        <w:t>1202510</w:t>
        <w:tab/>
        <w:t>34.028</w:t>
        <w:tab/>
        <w:t>-120.4193333</w:t>
        <w:tab/>
        <w:t>34° 01.68' N</w:t>
        <w:tab/>
        <w:t>120° 25.16' W</w:t>
        <w:tab/>
        <w:t>MC</w:t>
        <w:tab/>
        <w:tab/>
        <w:tab/>
        <w:t>MW</w:t>
        <w:tab/>
        <w:t>Mytilus californianus</w:t>
        <w:tab/>
        <w:t>18727</w:t>
        <w:tab/>
        <w:t>intertidal, +1.0 m MLLW.</w:t>
        <w:tab/>
        <w:t>hand</w:t>
        <w:tab/>
        <w:tab/>
        <w:t>There is no obvious point source of contamination other than fallout/runoff from missile testing activities.</w:t>
        <w:tab/>
        <w:t>Transportation to the island is possible by chartered plane.</w:t>
        <w:tab/>
        <w:t>San Miguel Island is the westernmost of the four Santa Barbara Channel Islands. The island is part of the Santa Barbara Channel Marine Sanctuary. Two-thirds of the island is used by the U.S. Navy as a missile test center. Transportation to the island is possible by chartered plane.  The sampling site is located on the southwest side of the island at the western edge of Tyler Bight. The site center is the north head of the rocks on the eastern side of the beach between Tyler Bight and Judith Rock. The sampling stations are on the southern portions of these rocks.</w:t>
        <w:tab/>
        <w:t>W</w:t>
        <w:tab/>
        <w:t>West Coast</w:t>
        <w:tab/>
        <w:t>P065x</w:t>
        <w:tab/>
        <w:t>_CDA_P065 (Santa Barbara Channel)</w:t>
        <w:tab/>
        <w:t>P065</w:t>
        <w:tab/>
        <w:t>_CDA_P065 (Santa Barbara Channel)</w:t>
        <w:tab/>
        <w:tab/>
        <w:t>Y</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SBSB</w:t>
        <w:tab/>
        <w:t>198.00</w:t>
        <w:tab/>
        <w:t>Point Santa Barbara</w:t>
        <w:tab/>
        <w:t>Point Santa Barbara</w:t>
        <w:tab/>
        <w:t>CA</w:t>
        <w:tab/>
        <w:t>California</w:t>
        <w:tab/>
        <w:t>342344</w:t>
        <w:tab/>
        <w:t>1194339</w:t>
        <w:tab/>
        <w:t>34.395666667</w:t>
        <w:tab/>
        <w:t>-119.7275</w:t>
        <w:tab/>
        <w:t>34° 23.74' N</w:t>
        <w:tab/>
        <w:t>119° 43.65</w:t>
        <w:tab/>
        <w:t>MC</w:t>
        <w:tab/>
        <w:tab/>
        <w:t>SBPT</w:t>
        <w:tab/>
        <w:t>MW</w:t>
        <w:tab/>
        <w:t>Mytilus californianus</w:t>
        <w:tab/>
        <w:t>18725</w:t>
        <w:tab/>
        <w:t>intertidal, +0.5 m MLLW.</w:t>
        <w:tab/>
        <w:t>hand</w:t>
        <w:tab/>
        <w:t>stainless steel sediment grab and stainless steel scoop</w:t>
        <w:tab/>
        <w:t>A source of contamination is surface runoff, otherwise there is no obvious point source of contamination.</w:t>
        <w:tab/>
        <w:t>The site is located about 1/3 of a mile to the west of the Santa Barbara Lighthouse, and some 150 m to the east of the wooden stairs below Mesa Lane. Follow Highway 101 into Santa Barbara and take the Route 225 exit (Las Positas Rd.) going south. At the T intersection, turn left onto Cliff Drive. At the next set of lights, turn right onto Mesa Lane. Proceed to the intersection of Mesa Lane and Edgewater Way and park the vehicle. Follow the pathway at the end of Mesa Lane and hike down the wooden stairs to the beach. There is a good public boat ramp in the Santa Barbara Yacht Harbor, a few miles to the east.</w:t>
        <w:tab/>
        <w:t>The nominal site center is on the beach, some 150 m to the east of the base of the stairs. A good landmark is a 6 diameter black plastic drainage pipe, on the cliff above the site. There are 12 diameter steel drainage pipes on either side of the black pipe. The three stations are about 25 m apart along the beach, Station 2 being in the middle and below the black pipe.</w:t>
        <w:tab/>
        <w:t>W</w:t>
        <w:tab/>
        <w:t>West Coast</w:t>
        <w:tab/>
        <w:t>P065x</w:t>
        <w:tab/>
        <w:t>_CDA_P065 (Santa Barbara Channel)</w:t>
        <w:tab/>
        <w:t>P065</w:t>
        <w:tab/>
        <w:t>_CDA_P065 (Santa Barbara Channel)</w:t>
        <w:tab/>
        <w:t>Y</w:t>
        <w:tab/>
        <w:t>Y</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SCBR</w:t>
        <w:tab/>
        <w:t>186.00</w:t>
        <w:tab/>
        <w:t>South Catalina Island</w:t>
        <w:tab/>
        <w:t>Bird Rock</w:t>
        <w:tab/>
        <w:t>CA</w:t>
        <w:tab/>
        <w:t>California</w:t>
        <w:tab/>
        <w:t>332706</w:t>
        <w:tab/>
        <w:t>1182914</w:t>
        <w:tab/>
        <w:t>33.451666667</w:t>
        <w:tab/>
        <w:t>-118.4873333</w:t>
        <w:tab/>
        <w:t>33° 27.10' N</w:t>
        <w:tab/>
        <w:t>118° 29.24' W</w:t>
        <w:tab/>
        <w:t>MC</w:t>
        <w:tab/>
        <w:tab/>
        <w:t>SCTI</w:t>
        <w:tab/>
        <w:t>MW</w:t>
        <w:tab/>
        <w:t>Mytilus californianus</w:t>
        <w:tab/>
        <w:t>18757</w:t>
        <w:tab/>
        <w:t>intertidal, +1.0 m MLLW.</w:t>
        <w:tab/>
        <w:t>hand</w:t>
        <w:tab/>
        <w:t>N/A</w:t>
        <w:tab/>
        <w:t>There is no obvious point source of contamination.</w:t>
        <w:tab/>
        <w:t>This site can only be accessed by small boat. Take the ferry from Long Beach to Avalon. A permit from the Santa Catalina Island Conservancy is required in addition to the California State Dept. of Fish and Game Collection Permit. The Santa Catalina Island Conservancy staff will provided transport on request between Avalon and Two Harbors, as no private vehicles are allowed to drive around the island. A small boat and operator are available at the Wrigley Marine Science Center in Two Harbors, which is necessary to cover the short distance out to Bird Rock.</w:t>
        <w:tab/>
        <w:t>The site is located at the northwestern corner of Bird rock, on a small rock platform 1.5 m above MLLW. Landing on the island is tricky, as one has to jump from the small boat onto a small rock ledge, with all of the sampling supplies. There are a number of stainless steel survey grids in the inter-tidal area that have to be avoided. These areas are part of other research projects, and should not be disturbed in any way. Station 1 is located at the northwestern corner of the island, on the rock bench above the small cove (2nd landing site). Station 2 is on the rock bench at the extreme western end of the island, some 5 m west of Station 1. Station 3 is 5 m away from both stations 1 and 2 and still on the rock bench.</w:t>
        <w:tab/>
        <w:t>W</w:t>
        <w:tab/>
        <w:t>West Coast</w:t>
        <w:tab/>
        <w:t>P058x</w:t>
        <w:tab/>
        <w:t>_CDA_P058 (San Pedro Channel Islands)</w:t>
        <w:tab/>
        <w:t>P058</w:t>
        <w:tab/>
        <w:t>_CDA_P058 (San Pedro Channel Islands)</w:t>
        <w:tab/>
        <w:tab/>
        <w:t>Y</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SCFP</w:t>
        <w:tab/>
        <w:t>196.00</w:t>
        <w:tab/>
        <w:t>Santa Cruz Island</w:t>
        <w:tab/>
        <w:t>Fraser Point</w:t>
        <w:tab/>
        <w:t>CA</w:t>
        <w:tab/>
        <w:t>California</w:t>
        <w:tab/>
        <w:t>340329</w:t>
        <w:tab/>
        <w:t>1195513</w:t>
        <w:tab/>
        <w:t>34.058</w:t>
        <w:tab/>
        <w:t>-119.9203333</w:t>
        <w:tab/>
        <w:t>34° 03.48' N</w:t>
        <w:tab/>
        <w:t>119° 55.22' W</w:t>
        <w:tab/>
        <w:t>MC</w:t>
        <w:tab/>
        <w:tab/>
        <w:t>SCRI</w:t>
        <w:tab/>
        <w:t>MW</w:t>
        <w:tab/>
        <w:t>Mytilus californianus</w:t>
        <w:tab/>
        <w:t>18728</w:t>
        <w:tab/>
        <w:t>intertidal, +0.5 m MLLW.</w:t>
        <w:tab/>
        <w:t>hand</w:t>
        <w:tab/>
        <w:t>N/A</w:t>
        <w:tab/>
        <w:t>There is no obvious point source of contamination.</w:t>
        <w:tab/>
        <w:t>This site is located at the western end of Santa Cruz Island, which is about 25 miles offshore. The island is owned by The Nature Conservancy, however a sampling permit is not required from them only permission for access to the island is granted. The site is most accessible by Helicopter, about one and a quarter hour trip with a short walk to the site.</w:t>
        <w:tab/>
        <w:t>The sampling site is located in a small cove on the northeast corner of Frazer Point, on Santa Cruz Island. There three stations are located some 25 m apart along the beach, the nominal site center being the middle Station (#2).</w:t>
        <w:tab/>
        <w:t>W</w:t>
        <w:tab/>
        <w:t>West Coast</w:t>
        <w:tab/>
        <w:t>P065x</w:t>
        <w:tab/>
        <w:t>_CDA_P065 (Santa Barbara Channel)</w:t>
        <w:tab/>
        <w:t>P065</w:t>
        <w:tab/>
        <w:t>_CDA_P065 (Santa Barbara Channel)</w:t>
        <w:tab/>
        <w:tab/>
        <w:t>Y</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SDCB</w:t>
        <w:tab/>
        <w:t>180.00</w:t>
        <w:tab/>
        <w:t>San Diego Bay</w:t>
        <w:tab/>
        <w:t>Coronado Bridge</w:t>
        <w:tab/>
        <w:t>CA</w:t>
        <w:tab/>
        <w:t>California</w:t>
        <w:tab/>
        <w:t>324111</w:t>
        <w:tab/>
        <w:t>1170933</w:t>
        <w:tab/>
        <w:t>32.6865</w:t>
        <w:tab/>
        <w:t>-117.1591667</w:t>
        <w:tab/>
        <w:t>32° 41.19' N</w:t>
        <w:tab/>
        <w:t>117° 09.55' W</w:t>
        <w:tab/>
        <w:t>ME</w:t>
        <w:tab/>
        <w:tab/>
        <w:tab/>
        <w:t>MW</w:t>
        <w:tab/>
        <w:t>Mytilus edulis</w:t>
        <w:tab/>
        <w:t>18773</w:t>
        <w:tab/>
        <w:t>intertidal, +0.75 m MLLW.</w:t>
        <w:tab/>
        <w:t>hand</w:t>
        <w:tab/>
        <w:t>N/A</w:t>
        <w:tab/>
        <w:t>San Diego Bay is the site of a large U.S. Navy presence in addition to several shipyards.  Urban storm runoff is discharged into San Diego Bay.</w:t>
        <w:tab/>
        <w:t>This site is located on the Coronado Bridge across San Diego Bay. From Interstate 5 south in San Diego, take the Rosecrans (Highway 209) exit and proceed south approximately 3 miles to Shelter Island Drive. Turn left (east) onto Shelter Island Drive (note that a right turn at the intersection puts you onto Byron St.) and proceed east to the rotary. The launch ramp is just to the right of the rotary. Take the boat east from the launch ramp, around the north end of North Island and then south to the Coronado Bridge (about a 20-min ride).</w:t>
        <w:tab/>
        <w:t>The concrete bridge supports are numbered consecutively, with the lowest numbers on the western side of the channel. The site center is bridge support 10, with samples being collected from the west side of supports 9, 11 and 12.</w:t>
        <w:tab/>
        <w:t>W</w:t>
        <w:tab/>
        <w:t>West Coast</w:t>
        <w:tab/>
        <w:t>P020x</w:t>
        <w:tab/>
        <w:t>San Diego Bay EDA</w:t>
        <w:tab/>
        <w:t>P020</w:t>
        <w:tab/>
        <w:t>San Diego Bay</w:t>
        <w:tab/>
        <w:t>Y</w:t>
        <w:tab/>
        <w:t>Y</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SDHI</w:t>
        <w:tab/>
        <w:t>180.02</w:t>
        <w:tab/>
        <w:t>San Diego Bay</w:t>
        <w:tab/>
        <w:t>Harbor Island</w:t>
        <w:tab/>
        <w:t>CA</w:t>
        <w:tab/>
        <w:t>California</w:t>
        <w:tab/>
        <w:t>324329</w:t>
        <w:tab/>
        <w:t>1171141</w:t>
        <w:tab/>
        <w:t>32.724666667</w:t>
        <w:tab/>
        <w:t>-117.1946667</w:t>
        <w:tab/>
        <w:t>32° 43.48' N</w:t>
        <w:tab/>
        <w:t>117° 11.68' W</w:t>
        <w:tab/>
        <w:t>ME</w:t>
        <w:tab/>
        <w:tab/>
        <w:tab/>
        <w:t>MW</w:t>
        <w:tab/>
        <w:t>Mytilus edulis</w:t>
        <w:tab/>
        <w:t>18773</w:t>
        <w:tab/>
        <w:t>intertidal, +0.5 m MLLW.</w:t>
        <w:tab/>
        <w:t>hand</w:t>
        <w:tab/>
        <w:t>stainless steel grab and Teflon coated scoop</w:t>
        <w:tab/>
        <w:t>San Diego Bay is the site of a large U.S. Navy presence in addition to several shipyards.  Urban storm runoff is discharged into San Diego Bay in the vicinity of the site.</w:t>
        <w:tab/>
        <w:t>This site is on the south shore of Harbor Island at the north end of San Diego Bay. From Interstate 5 south in San Diego, take the Sassafras St. exit and follow the signs toward San Diego Airport. On Harbor Drive near the airport, take the Harbor Island exit. When the road ends at the water, take Harbor Island Drive to the left (east). Park in the first pull-out, just past the first palm tree east of the intersection.</w:t>
        <w:tab/>
        <w:t>The site center is a pyramid-shaped rock at 0 m MLLW on the steep boulder-covered bank between the palm tree and the first sidewalk bench west of the palm tree. The middle discrete collection station was the pyramid-shaped rock, with the other two stations being approximately 20 m on either side.</w:t>
        <w:tab/>
        <w:t>W</w:t>
        <w:tab/>
        <w:t>West Coast</w:t>
        <w:tab/>
        <w:t>P020x</w:t>
        <w:tab/>
        <w:t>San Diego Bay EDA</w:t>
        <w:tab/>
        <w:t>P020</w:t>
        <w:tab/>
        <w:t>San Diego Bay</w:t>
        <w:tab/>
        <w:t>Y</w:t>
        <w:tab/>
        <w:t>Y</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SFDB</w:t>
        <w:tab/>
        <w:t>206.02</w:t>
        <w:tab/>
        <w:t>San Francisco Bay</w:t>
        <w:tab/>
        <w:t>Dumbarton Bridge</w:t>
        <w:tab/>
        <w:t>CA</w:t>
        <w:tab/>
        <w:t>California</w:t>
        <w:tab/>
        <w:t>373010</w:t>
        <w:tab/>
        <w:t>1220717</w:t>
        <w:tab/>
        <w:t>37.502666667</w:t>
        <w:tab/>
        <w:t>-122.1213333</w:t>
        <w:tab/>
        <w:t>37° 30.16' N</w:t>
        <w:tab/>
        <w:t>122° 07.28' W</w:t>
        <w:tab/>
        <w:t>ME</w:t>
        <w:tab/>
        <w:tab/>
        <w:tab/>
        <w:t>MW</w:t>
        <w:tab/>
        <w:t>Mytilus edulis</w:t>
        <w:tab/>
        <w:t>18651</w:t>
        <w:tab/>
        <w:t>intertidal, +0.25 m MLLW.</w:t>
        <w:tab/>
        <w:t>hand, boat</w:t>
        <w:tab/>
        <w:t>boat, stainless steel grab and stainless steel scoop</w:t>
        <w:tab/>
        <w:t>Southern San Francisco Bay receives large amounts of municipal and industrial wastewater as well as urban runoff.</w:t>
        <w:tab/>
        <w:t>The site is located on the Dumbarton Bridge in southern San Francisco Bay. Access to this site is by boat. There are several marinas and boat launch ramps in the vicinity.  The most convenient and centrally located area from which to stage all Bay sites was the Embarcadero in Oakland. Just west of Interstate-880 between 5th and 23rd Avenues are found suitable motels, launching areas, marinas, and restaurants from which one can access all sites by boat and avoid the traffic. Public launching ramp is located just north of 5th Ave. on the Embarcadero at Estuary Park.  A boat can be hired from the Spinaker Sailing School located at the Redwood City Marina to collect both this site and the San Mateo Bridge site on the same day.</w:t>
        <w:tab/>
        <w:t>Mussels were collected from the bridge pilings near the center of the channel. The site center is the fifth concrete piling from the east end of the fishing pier that extends into the bay from the western shore. The discrete collection stations were the fourth, fifth, and sixth pilings. Specimens were collected from the southern side of the pilings.</w:t>
        <w:tab/>
        <w:t>W</w:t>
        <w:tab/>
        <w:t>West Coast</w:t>
        <w:tab/>
        <w:t>P090w</w:t>
        <w:tab/>
        <w:t>San Francisco Bay EDA</w:t>
        <w:tab/>
        <w:t>P090</w:t>
        <w:tab/>
        <w:t>San Francisco Bay</w:t>
        <w:tab/>
        <w:t>Y</w:t>
        <w:tab/>
        <w:t>Y</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SFEM</w:t>
        <w:tab/>
        <w:t>207.05</w:t>
        <w:tab/>
        <w:t>San Francisco Bay</w:t>
        <w:tab/>
        <w:t>Emeryville</w:t>
        <w:tab/>
        <w:t>CA</w:t>
        <w:tab/>
        <w:t>California</w:t>
        <w:tab/>
        <w:t>374914</w:t>
        <w:tab/>
        <w:t>1221948</w:t>
        <w:tab/>
        <w:t>37.8205</w:t>
        <w:tab/>
        <w:t>-122.33</w:t>
        <w:tab/>
        <w:t>37° 49.23' N</w:t>
        <w:tab/>
        <w:t>122° 19.80' W</w:t>
        <w:tab/>
        <w:t>ME</w:t>
        <w:tab/>
        <w:tab/>
        <w:t>SFYB</w:t>
        <w:tab/>
        <w:t>MW</w:t>
        <w:tab/>
        <w:t>Mytilus edulis</w:t>
        <w:tab/>
        <w:t>18640, 18652</w:t>
        <w:tab/>
        <w:t>intertidal, 0.0 MLLW.</w:t>
        <w:tab/>
        <w:t>hand, boat</w:t>
        <w:tab/>
        <w:t>stainless steel grab and stainless steel scoop</w:t>
        <w:tab/>
        <w:t>Central San Francisco Bay receives a substantial amount of municipal and industrial wastewater, as well as urban storm runoff.  Maintenance operations on the Bay Bridge probably also are a possible source of contaminants.</w:t>
        <w:tab/>
        <w:t>This site is located under the Oakland side of the Bay Bridge. From Oakland, take Highway 80 towards San Francisco. Just past the toll booths on the bridge (on the Oakland side), turn right onto the CalTrans Maintenance Rd. It is best to be in the far right lane when approaching the toll booths, as the access road is only a few hundred yards past them. Park outside the closed and locked gate. Walk along the fence toward the bay, through the hole in the fence near the water’s edge and under the bridge. On the south side of the bridge, find the small metal building at the water's edge, approximately 100 m southeast of the base of the bridge.</w:t>
        <w:tab/>
        <w:t>The site center is the small metal building at the water's edge. Three discrete collection stations were utilized, with each being approximately 10 m from the site center. The middle collection station was directly bayward from the building. Mussels occurred in small clumps around the sides and under the rocks making up the base of the Bay Bridge.</w:t>
        <w:tab/>
        <w:t>W</w:t>
        <w:tab/>
        <w:t>West Coast</w:t>
        <w:tab/>
        <w:t>P090w</w:t>
        <w:tab/>
        <w:t>San Francisco Bay EDA</w:t>
        <w:tab/>
        <w:t>P090</w:t>
        <w:tab/>
        <w:t>San Francisco Bay</w:t>
        <w:tab/>
        <w:t>Y</w:t>
        <w:tab/>
        <w:t>Y</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SFSM</w:t>
        <w:tab/>
        <w:t>207.00</w:t>
        <w:tab/>
        <w:t>San Francisco Bay</w:t>
        <w:tab/>
        <w:t>San Mateo Bridge</w:t>
        <w:tab/>
        <w:t>CA</w:t>
        <w:tab/>
        <w:t>California</w:t>
        <w:tab/>
        <w:t>373441</w:t>
        <w:tab/>
        <w:t>1221513</w:t>
        <w:tab/>
        <w:t>37.578</w:t>
        <w:tab/>
        <w:t>-122.2536667</w:t>
        <w:tab/>
        <w:t>37° 34.68' N</w:t>
        <w:tab/>
        <w:t>122° 15.22' W</w:t>
        <w:tab/>
        <w:t>ME</w:t>
        <w:tab/>
        <w:tab/>
        <w:t>SFCP</w:t>
        <w:tab/>
        <w:t>MW</w:t>
        <w:tab/>
        <w:t>Mytilus edulis</w:t>
        <w:tab/>
        <w:t>18651</w:t>
        <w:tab/>
        <w:t>intertidal, +0.25 m MLLW.</w:t>
        <w:tab/>
        <w:t>hand, boat</w:t>
        <w:tab/>
        <w:t>stainless steel grab and stainless steel scoop</w:t>
        <w:tab/>
        <w:t>Southern San Francisco Bay receives large quantities of municipal and industrial wastewater in addition to urban runoff.  The maintenance activities related to the San Mateo Bridge and the creosote covering the pilings above the sampling point are also sources of potential contaminants.</w:t>
        <w:tab/>
        <w:t>The San Mateo Bridge is located in South San Francisco Bay, east of Foster City. Access to this South San Francisco Bay site is by boat only. There are several marinas and boat launch ramps in the vicinity. The most convenient and centrally located area from which to stage all Bay sites was the Embarcadero in Oakland.  There are launching areas and  marinas just west of I-880, between 5th and 23rd Avenues, from which one can access all sites by boat and avoid the traffic. Public launching ramp is located just north of 5th Ave. on the Embarcadero at Estuary Park. A boat can be hired from the Spinaker Sailing School located at the Redwood City Marina to collect both this site and the  Dumbarton Bridge site  on the same day.</w:t>
        <w:tab/>
        <w:t>Mussels were collected from the fishing pier pilings adjacent to the western side of the San Mateo Bridge. The site center is the south side of the first double piling on the San Mateo Bridge east of the east end of the fishing pier. The site center piling is 3 m in diameter. The discrete collection stations were the southernmost three pilings at the eastern end of the fishing pier.</w:t>
        <w:tab/>
        <w:t>W</w:t>
        <w:tab/>
        <w:t>West Coast</w:t>
        <w:tab/>
        <w:t>P090w</w:t>
        <w:tab/>
        <w:t>San Francisco Bay EDA</w:t>
        <w:tab/>
        <w:t>P090</w:t>
        <w:tab/>
        <w:t>San Francisco Bay</w:t>
        <w:tab/>
        <w:t>Y</w:t>
        <w:tab/>
        <w:t>Y</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SGSG</w:t>
        <w:tab/>
        <w:t>219.00</w:t>
        <w:tab/>
        <w:t>Crescent</w:t>
        <w:tab/>
        <w:t>Point St. George</w:t>
        <w:tab/>
        <w:t>CA</w:t>
        <w:tab/>
        <w:t>California</w:t>
        <w:tab/>
        <w:t>414452</w:t>
        <w:tab/>
        <w:t>1241228</w:t>
        <w:tab/>
        <w:t>41.747833333</w:t>
        <w:tab/>
        <w:t>-124.2076667</w:t>
        <w:tab/>
        <w:t>41° 44.87' N</w:t>
        <w:tab/>
        <w:t>124° 12.46' W</w:t>
        <w:tab/>
        <w:t>MC</w:t>
        <w:tab/>
        <w:tab/>
        <w:t>PTSG</w:t>
        <w:tab/>
        <w:t>MW</w:t>
        <w:tab/>
        <w:t>Mytilus californianus</w:t>
        <w:tab/>
        <w:t>18603</w:t>
        <w:tab/>
        <w:t>intertidal, +1.75 m MLLW.</w:t>
        <w:tab/>
        <w:t>hand</w:t>
        <w:tab/>
        <w:t>N/A</w:t>
        <w:tab/>
        <w:t>There is no obvious point source of contamination except for urban runoff from the city of Crescent City.</w:t>
        <w:tab/>
        <w:t>This site is located 3 nautical miles south of Point Saint George, and 0.25 nautical miles north of Battery Point near Crescent City. From Highway 101 in Crescent City, turn west onto Fifth St. Take Fifth St. to where it ends at the intersection of Taylor St. and park. Walk down the stairway to the beach. From the foot of the stairs, walk approximately 250 m at a heading of 200° to the large peaked rock.</w:t>
        <w:tab/>
        <w:t>The site center is the south side of the large peaked rock. Collections were made from three discrete collection stations, with the middle station being at the site center, and the other two stations being approximately 10 m east and west of the middle station. This is a very exposed site that is frequently hit by large waves. Extreme caution should be exercised when collecting here.</w:t>
        <w:tab/>
        <w:t>W</w:t>
        <w:tab/>
        <w:t>West Coast</w:t>
        <w:tab/>
        <w:t>P143x</w:t>
        <w:tab/>
        <w:t>_CDA_P143 (Smith)</w:t>
        <w:tab/>
        <w:t>P143</w:t>
        <w:tab/>
        <w:t>_CDA_P143 (Smith)</w:t>
        <w:tab/>
        <w:t>Y</w:t>
        <w:tab/>
        <w:t>Y</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SLSL</w:t>
        <w:tab/>
        <w:t>200.01</w:t>
        <w:tab/>
        <w:t>San Luis Obispo Bay</w:t>
        <w:tab/>
        <w:t>Point San Luis</w:t>
        <w:tab/>
        <w:t>CA</w:t>
        <w:tab/>
        <w:t>California</w:t>
        <w:tab/>
        <w:t>350938</w:t>
        <w:tab/>
        <w:t>1204521</w:t>
        <w:tab/>
        <w:t>35.1605</w:t>
        <w:tab/>
        <w:t>-120.7558333</w:t>
        <w:tab/>
        <w:t>35° 09.63' N</w:t>
        <w:tab/>
        <w:t>120° 45.35' W</w:t>
        <w:tab/>
        <w:t>MC</w:t>
        <w:tab/>
        <w:tab/>
        <w:t>SLOB</w:t>
        <w:tab/>
        <w:t>MW</w:t>
        <w:tab/>
        <w:t>Mytilus californianus</w:t>
        <w:tab/>
        <w:t>18704</w:t>
        <w:tab/>
        <w:t>intertidal, +0.5 m MLLW.</w:t>
        <w:tab/>
        <w:t>hand</w:t>
        <w:tab/>
        <w:t>N/A</w:t>
        <w:tab/>
        <w:t>There is no obvious point source of contamination, although the groundwater contamination in nearby Avila Beach is a potential source.</w:t>
        <w:tab/>
        <w:t>From Highway 101, between San Luis Obispo and Pismo Beach, take the Avila Beach exit, and head west. Drive through Avila Beach and follow the road around the bay past the entrance to the Diablo Canyon Nuclear Power Plant. Proceed on to the last parking lot, near the base of the Port San Luis wharf. Park and walk west over the boulders and small sandy beaches, at the base of the cliffs, to the base of the outer breakwater. Sampling this site involves an approximately 30-minute walk requiring some fairly deep wading, unless the tidal stage is below MLLW.</w:t>
        <w:tab/>
        <w:t>The site center is the concrete slab atop the large rock on the west end of the sand beach, adjacent to the landward end of the outer breakwater. Discrete collection stations were the middle and end remnants of concrete pilings, just seaward of the large rock with the concrete slab atop it. This site requires a tide at MLLW or lower to allow safe passage along the base of the cliffs. Station 1 lies at the western end of the rock, Station 2 is on the south side and Station 3 is on the east side.</w:t>
        <w:tab/>
        <w:t>W</w:t>
        <w:tab/>
        <w:t>West Coast</w:t>
        <w:tab/>
        <w:t>P069x</w:t>
        <w:tab/>
        <w:t>_CDA_P069 (Central Coastal)</w:t>
        <w:tab/>
        <w:t>P069</w:t>
        <w:tab/>
        <w:t>_CDA_P069 (Central Coastal)</w:t>
        <w:tab/>
        <w:t>Y</w:t>
        <w:tab/>
        <w:t>Y</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SPFP</w:t>
        <w:tab/>
        <w:t>190.00</w:t>
        <w:tab/>
        <w:t>San Pedro Harbor</w:t>
        <w:tab/>
        <w:t>Fishing Pier</w:t>
        <w:tab/>
        <w:t>CA</w:t>
        <w:tab/>
        <w:t>California</w:t>
        <w:tab/>
        <w:t>334224</w:t>
        <w:tab/>
        <w:t>1181627</w:t>
        <w:tab/>
        <w:t>33.706666667</w:t>
        <w:tab/>
        <w:t>-118.2741667</w:t>
        <w:tab/>
        <w:t>33° 42.40' N</w:t>
        <w:tab/>
        <w:t>118° 16.45' W</w:t>
        <w:tab/>
        <w:t>ME</w:t>
        <w:tab/>
        <w:tab/>
        <w:tab/>
        <w:t>MW</w:t>
        <w:tab/>
        <w:t>Mytilus edulis</w:t>
        <w:tab/>
        <w:t>18749</w:t>
        <w:tab/>
        <w:t>intertidal, 0-0.25 m MLLW.</w:t>
        <w:tab/>
        <w:t>hand</w:t>
        <w:tab/>
        <w:t>stainless steel sediment grab and stainless steel scoop</w:t>
        <w:tab/>
        <w:t>There is no obvious point source of contamination.</w:t>
        <w:tab/>
        <w:t>This site has to be accessed by boat and is located at the western end of Long Beach Harbor. Head south along I-110 to where it ends and turn left onto Gaffey St. Follow Gaffey St. south, then turn left onto Hamilton Ave. and right onto Pacific Ave. At the lights, turn left onto Stephan M. White Drive (Cabrillo Beach sign) and left again onto Oliver Vickery Circle Way at the statue. Drive into the Park and follow the signs to the boat ramp, which is located in the northeastern corner. The Fishing Pier is located just to the east of the ramp and small boat basin.</w:t>
        <w:tab/>
        <w:t>The site is located under the eastern end of the San Pedro Harbor Fishing Pier, and can only be sampled from a small boat. Station 1 is located on the 5th set of pilings from the east end of the pier, Station 2 is on the 6th set and Station 3 is on the 9th set of pilings. Care should be taken to avoid all the fishing lines, as this is a popular weekend fishing spot.</w:t>
        <w:tab/>
        <w:t>W</w:t>
        <w:tab/>
        <w:t>West Coast</w:t>
        <w:tab/>
        <w:t>P050w</w:t>
        <w:tab/>
        <w:t>San Pedro Bay EDA</w:t>
        <w:tab/>
        <w:t>P050</w:t>
        <w:tab/>
        <w:t>San Pedro Bay</w:t>
        <w:tab/>
        <w:t>Y</w:t>
        <w:tab/>
        <w:t>Y</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SPSM</w:t>
        <w:tab/>
        <w:t>210.00</w:t>
        <w:tab/>
        <w:t>San Pablo Bay</w:t>
        <w:tab/>
        <w:t>Semple Point</w:t>
        <w:tab/>
        <w:t>CA</w:t>
        <w:tab/>
        <w:t>California</w:t>
        <w:tab/>
        <w:t>380412</w:t>
        <w:tab/>
        <w:t>1221420</w:t>
        <w:tab/>
        <w:t>38.07</w:t>
        <w:tab/>
        <w:t>-122.2388333</w:t>
        <w:tab/>
        <w:t>38° 04.20' N</w:t>
        <w:tab/>
        <w:t>122° 14.33' W</w:t>
        <w:tab/>
        <w:t>SED</w:t>
        <w:tab/>
        <w:tab/>
        <w:t>SPSE</w:t>
        <w:tab/>
        <w:t>MW</w:t>
        <w:tab/>
        <w:t>Sediments</w:t>
        <w:tab/>
        <w:t>18651, 18654</w:t>
        <w:tab/>
        <w:t>5 m MLLW.</w:t>
        <w:tab/>
        <w:tab/>
        <w:t>Subtidal, grab collection.</w:t>
        <w:tab/>
        <w:t>Potential contaminants are from the Napa Valley watershed and marine operations conducted at the Navy Pier.</w:t>
        <w:tab/>
        <w:t>Semple Point is located at the California Maritime Academy, near the mouth of the Napa River, between Vallejo and Benicia, on the east side of San Pablo Bay. Travel Route 80 to the northside of the Carquinez Bridge, toward Vallejo. Beyond the bridge, turn left (west) into the California Maritime Academy. Semple Point is the southwest corner of the campus. A boat may be launched from the Vallejo Marina.</w:t>
        <w:tab/>
        <w:t>Sediments are collected in the vicinity of Semple Point. The sediment site center is 0.25 nautical miles east of the Navy Pier (Fl R “2”), at the mouth of the Napa River on the north side of the Carquinez Straits.</w:t>
        <w:tab/>
        <w:t>W</w:t>
        <w:tab/>
        <w:t>West Coast</w:t>
        <w:tab/>
        <w:t>P090a</w:t>
        <w:tab/>
        <w:t>Central San Francisco/San Pablo/Suisun Bays EDA</w:t>
        <w:tab/>
        <w:t>P090</w:t>
        <w:tab/>
        <w:t>San Francisco Bay</w:t>
        <w:tab/>
        <w:t>Y</w:t>
        <w:tab/>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SPSP</w:t>
        <w:tab/>
        <w:t>209.04</w:t>
        <w:tab/>
        <w:t>San Pablo Bay</w:t>
        <w:tab/>
        <w:t>Point San Pedro</w:t>
        <w:tab/>
        <w:t>CA</w:t>
        <w:tab/>
        <w:t>California</w:t>
        <w:tab/>
        <w:t>380121</w:t>
        <w:tab/>
        <w:t>1222532</w:t>
        <w:tab/>
        <w:t>38.0225</w:t>
        <w:tab/>
        <w:t>-122.4255</w:t>
        <w:tab/>
        <w:t>38° 01.35' N</w:t>
        <w:tab/>
        <w:t>122° 25.53' W</w:t>
        <w:tab/>
        <w:t>SED</w:t>
        <w:tab/>
        <w:tab/>
        <w:tab/>
        <w:t>MW</w:t>
        <w:tab/>
        <w:t>Sediments</w:t>
        <w:tab/>
        <w:t>18652, 18654</w:t>
        <w:tab/>
        <w:t>6 m MLLW.</w:t>
        <w:tab/>
        <w:tab/>
        <w:t>Subtidal, grab collection.</w:t>
        <w:tab/>
        <w:t>There is no obvious point source of contamination.</w:t>
        <w:tab/>
        <w:t>Point San Pedro is located 4 miles east of San Rafael on the western shore of San Pablo Bay. Travel Highway 101 to San Rafael and turn right (east) onto Second St. Continue on Second St. as it runs into Point San Pedro Rd. and follows the coast of the peninsula. For sediment collection, launch a vessel form the Loch Lomand Marina.</w:t>
        <w:tab/>
        <w:t>Sediments are collected in the vicinity of Point San Pedro. The nominal site center is approximately 2.5 nautical miles north-northeast of Point San Pedro, on the north side of the shipping lane in 5-8 m of water.</w:t>
        <w:tab/>
        <w:t>W</w:t>
        <w:tab/>
        <w:t>West Coast</w:t>
        <w:tab/>
        <w:t>P090a</w:t>
        <w:tab/>
        <w:t>Central San Francisco/San Pablo/Suisun Bays EDA</w:t>
        <w:tab/>
        <w:t>P090</w:t>
        <w:tab/>
        <w:t>San Francisco Bay</w:t>
        <w:tab/>
        <w:t>Y</w:t>
        <w:tab/>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SSSS</w:t>
        <w:tab/>
        <w:t>201.00</w:t>
        <w:tab/>
        <w:t>San Simeon Point</w:t>
        <w:tab/>
        <w:t>San Simeon Point</w:t>
        <w:tab/>
        <w:t>CA</w:t>
        <w:tab/>
        <w:t>California</w:t>
        <w:tab/>
        <w:t>353805</w:t>
        <w:tab/>
        <w:t>1211141</w:t>
        <w:tab/>
        <w:t>35.634666667</w:t>
        <w:tab/>
        <w:t>-121.1946667</w:t>
        <w:tab/>
        <w:t>35° 38.08' N</w:t>
        <w:tab/>
        <w:t>121° 11.68' W</w:t>
        <w:tab/>
        <w:t>MC</w:t>
        <w:tab/>
        <w:tab/>
        <w:t>SSPT</w:t>
        <w:tab/>
        <w:t>MW</w:t>
        <w:tab/>
        <w:t>Mytilus californianus</w:t>
        <w:tab/>
        <w:t>18700</w:t>
        <w:tab/>
        <w:t>intertidal, +1.5 m MLLW</w:t>
        <w:tab/>
        <w:t>hand</w:t>
        <w:tab/>
        <w:t>N/A</w:t>
        <w:tab/>
        <w:t>There is no obvious point source of contamination.</w:t>
        <w:tab/>
        <w:t>This site is located on private property, owned by the Hearst Corporation. Permission to gain access to the site can be easily obtained from the State Park officials at Hearst Castle. From Cambria, follow Highway 1 north past San Simeon to the William R. Hearst Memorial State Beach. Turn left into the State Park and park in the lower lot next to the beach. Cross over the small stream and walk along the beach to the far end. Take the trail up the cliff and walk along the wire fence and, as the trail indicates, proceed southwards along the dirt road/trail to where it ends on a cliff overlooking a sandy cove.</w:t>
        <w:tab/>
        <w:t>The nominal site center is located at the east end of the small cove. The three discrete stations are located on a rocky bench, about 10 m apart.</w:t>
        <w:tab/>
        <w:t>W</w:t>
        <w:tab/>
        <w:t>West Coast</w:t>
        <w:tab/>
        <w:t>P073x</w:t>
        <w:tab/>
        <w:t>_CDA_P073 (Central Coastal)</w:t>
        <w:tab/>
        <w:t>P073</w:t>
        <w:tab/>
        <w:t>_CDA_P073 (Central Coastal)</w:t>
        <w:tab/>
        <w:t>Y</w:t>
        <w:tab/>
        <w:t>Y</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TBSM</w:t>
        <w:tab/>
        <w:t>194.00</w:t>
        <w:tab/>
        <w:t>Las Tunas Beach</w:t>
        <w:tab/>
        <w:t>Santa Monica Bay</w:t>
        <w:tab/>
        <w:t>CA</w:t>
        <w:tab/>
        <w:t>California</w:t>
        <w:tab/>
        <w:t>340220</w:t>
        <w:tab/>
        <w:t>1183550</w:t>
        <w:tab/>
        <w:t>34.039</w:t>
        <w:tab/>
        <w:t>-118.5971667</w:t>
        <w:tab/>
        <w:t>34° 02.34' N</w:t>
        <w:tab/>
        <w:t>118° 35.83' W</w:t>
        <w:tab/>
        <w:t>MC</w:t>
        <w:tab/>
        <w:tab/>
        <w:tab/>
        <w:t>MW</w:t>
        <w:tab/>
        <w:t>Mytilus californianus</w:t>
        <w:tab/>
        <w:t>18744</w:t>
        <w:tab/>
        <w:t>intertidal, +1.0 m MLLW.</w:t>
        <w:tab/>
        <w:t>hand</w:t>
        <w:tab/>
        <w:t>stainless steel sediment grab and stainless steel scoop</w:t>
        <w:tab/>
        <w:t>There is no obvious point source of contamination.</w:t>
        <w:tab/>
        <w:t>From Santa Monica, follow Highway 1 going west towards Topanga and Las Tunas. The site is located on the west end of the beach, next to a white house (#19324) on the Pacific Coast Highway, to the west of the Tunas Canyon Rd. intersection. Park on the unpaved area above the beach. There is a good boat ramp at the Marina del Rey, which is necessary if sediments are to be collected.</w:t>
        <w:tab/>
        <w:t>The nominal site center is at the remains of a 1.5 meter high concrete wall that runs perpendicularly down the beach. Station 1 is located at the concrete wall, Station 2 is 25 m to the west and Station 3 is 25 m to the east of Station 1.</w:t>
        <w:tab/>
        <w:t>W</w:t>
        <w:tab/>
        <w:t>West Coast</w:t>
        <w:tab/>
        <w:t>P060x</w:t>
        <w:tab/>
        <w:t>Santa Monica Bay EDA</w:t>
        <w:tab/>
        <w:t>P060</w:t>
        <w:tab/>
        <w:t>Santa Monica Bay</w:t>
        <w:tab/>
        <w:t>Y</w:t>
        <w:tab/>
        <w:t>Y</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TBSR</w:t>
        <w:tab/>
        <w:t>212.00</w:t>
        <w:tab/>
        <w:t>Tomales Bay</w:t>
        <w:tab/>
        <w:t>Spenger's Residence</w:t>
        <w:tab/>
        <w:t>CA</w:t>
        <w:tab/>
        <w:t>California</w:t>
        <w:tab/>
        <w:t>380858</w:t>
        <w:tab/>
        <w:t>1225414</w:t>
        <w:tab/>
        <w:t>38.1495</w:t>
        <w:tab/>
        <w:t>-122.904</w:t>
        <w:tab/>
        <w:t>38° 08.97' N</w:t>
        <w:tab/>
        <w:t>122° 54.24' W</w:t>
        <w:tab/>
        <w:t>ME</w:t>
        <w:tab/>
        <w:tab/>
        <w:t>TOMB</w:t>
        <w:tab/>
        <w:t>MW</w:t>
        <w:tab/>
        <w:t>Mytilus edulis</w:t>
        <w:tab/>
        <w:t>18643</w:t>
        <w:tab/>
        <w:t>intertidal, +0.25 m MLLW.</w:t>
        <w:tab/>
        <w:t>hand</w:t>
        <w:tab/>
        <w:t>stainless steel grab and stainless steel scoop</w:t>
        <w:tab/>
        <w:t>Agricultural runoff is the largest source of contaminants put into Tomales Bay.</w:t>
        <w:tab/>
        <w:t>This site is on the west shore of Tomales Bay, near Inverness. It is on private property. To drive to the site, take Highway 101 to Sir Francis Drake Boulevard, just south of San Rafael. Go west on Sir Francis Drake Boulevard, approximately 3 miles past Inverness. Turn north (right) onto Pierce Point Rd., then take the turn off to the right to the L Ranch, Cooperative Creamery. Drive over two cattle guards. Take the right fork after the second cattle guard, but not the one right at the secondd cattle guard.  Proceed to the  east toward the bay. Continue on the private, unpaved road and turn right onto the  Spenger's property.</w:t>
        <w:tab/>
        <w:t>The sampling site is the rocky point on the east end of the cove that comprises Mr. Spenger's property. At the east end of the cove, find the sand-bag retaining wall. This is the site center. The three discrete collection stations were located approximately 3 m apart along the rocks at the base of the bluff east of the site center, with the first station being approximately 3 m from the site center.</w:t>
        <w:tab/>
        <w:t>W</w:t>
        <w:tab/>
        <w:t>West Coast</w:t>
        <w:tab/>
        <w:t>P110x</w:t>
        <w:tab/>
        <w:t>Tomales Bay EDA</w:t>
        <w:tab/>
        <w:t>P110</w:t>
        <w:tab/>
        <w:t>Tomales Bay</w:t>
        <w:tab/>
        <w:t>Y</w:t>
        <w:tab/>
        <w:t>Y</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Normal"/>
        <w:rPr>
          <w:rFonts w:ascii="Times New Roman" w:hAnsi="Times New Roman" w:eastAsia="MS Mincho;ＭＳ 明朝" w:cs="Times New Roman"/>
        </w:rPr>
      </w:pPr>
      <w:r>
        <w:rPr>
          <w:rFonts w:eastAsia="MS Mincho;ＭＳ 明朝" w:cs="Times New Roman"/>
        </w:rPr>
      </w:r>
    </w:p>
    <w:sectPr>
      <w:type w:val="nextPage"/>
      <w:pgSz w:w="12240" w:h="15840"/>
      <w:pgMar w:left="1440" w:right="1440" w:gutter="0" w:header="0" w:top="1440" w:footer="0" w:bottom="144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er">
    <w:name w:val="Table Header"/>
    <w:basedOn w:val="Header"/>
    <w:qFormat/>
    <w:pPr>
      <w:widowControl w:val="false"/>
      <w:tabs>
        <w:tab w:val="clear" w:pos="4320"/>
        <w:tab w:val="clear" w:pos="8640"/>
      </w:tabs>
      <w:autoSpaceDE w:val="false"/>
    </w:pPr>
    <w:rPr>
      <w:rFonts w:ascii="Arial" w:hAnsi="Arial" w:cs="Arial"/>
      <w:sz w:val="24"/>
      <w:szCs w:val="24"/>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19:55:00Z</dcterms:created>
  <dc:creator>Region 9</dc:creator>
  <dc:description/>
  <dc:language>en-US</dc:language>
  <cp:lastModifiedBy>Region 9</cp:lastModifiedBy>
  <dcterms:modified xsi:type="dcterms:W3CDTF">2004-04-08T20:29:00Z</dcterms:modified>
  <cp:revision>27</cp:revision>
  <dc:subject/>
  <dc:title>ABWJ</dc:title>
</cp:coreProperties>
</file>