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cutive Officer’s Report</w:t>
        <w:tab/>
        <w:tab/>
        <w:tab/>
        <w:tab/>
        <w:tab/>
        <w:tab/>
        <w:tab/>
        <w:t>July, 2002</w:t>
      </w:r>
    </w:p>
    <w:p>
      <w:pPr>
        <w:pStyle w:val="Heading2"/>
        <w:rPr/>
      </w:pPr>
      <w:r>
        <w:rPr/>
        <w:t>Lake San Marcos Water Quality</w:t>
      </w:r>
    </w:p>
    <w:p>
      <w:pPr>
        <w:pStyle w:val="Normal"/>
        <w:rPr>
          <w:rFonts w:ascii="Arial" w:hAnsi="Arial" w:cs="Arial"/>
          <w:b/>
          <w:b/>
        </w:rPr>
      </w:pPr>
      <w:r>
        <w:rPr>
          <w:rFonts w:cs="Arial" w:ascii="Arial" w:hAnsi="Arial"/>
          <w:b/>
        </w:rPr>
      </w:r>
    </w:p>
    <w:p>
      <w:pPr>
        <w:pStyle w:val="TextBody"/>
        <w:rPr/>
      </w:pPr>
      <w:r>
        <w:rPr/>
        <w:t>In response to comments made during the Public Forum of the November 2002 Board Meeting, Board Member Gary Stephany requested additional information on the water quality of Lake San Mar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ke San Marcos is a privately owned, man-made lake located in the Carlsbad Hydrologic Unit (904.52), just south of highway 78.  Its beneficial uses are Agricultural Supply, Contact and Non-contact Water Recreation, Warm Freshwater Habitat and Wildlife Habitat.  It lies within the San Marcos Creek corridor, which drains into Batiquitos Lagoon.  San Marcos Creek was dammed in the 1960s and a planned community grew around the newly formed lake.  The lake itself lies within the jurisdictional boundaries of the County of San Diego, while the up and down stream portions of San Marcos Creek are in the city of San Mar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Lake San Marcos Community Association and other concerned citizens have suspected several water quality problems.  The suspected problems include high turbidity, oil, detergents, abnormal fish growth, eutrophication, low dissolved oxygen, raw sewage, un-named toxins, fish kills and excessive nutrients.  Limited photographic and water column chemistry data was presented during the past year in support of a Clean Water Act Section 303(d) listing for Lake San Marcos as an impaired water body.  The evidence was too finite for a proper assessment to be made and the water body was not recommended for the Section 303(d) list.  However, Lake San Marcos was recommended to be placed on a Watch List for further investigation into potential low dissolved oxygen proble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uring 2002, the Carlsbad Hydrologic Unit (HU) was one of two HUs targeted for assessment by the Surface Water Ambient Monitoring Program (SWAMP).  Limited resources did not allow the lake itself to be assessed, but assessment did occur at a site upstream on San Marcos Creek.  Preliminary chemistry and toxicity data for this upstream site will be available soon.  Additionally, the City of San Marcos is conducting dry weather monitoring in San Marcos Creek. Currently, no routine monitoring is taking place at the lak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ater quality problems are highly likely at Lake San Marcos.  Lawns often extend right to the edge of the lake.  Fertilizers, pesticides and herbicides probably enter the lake directly and through irrigation and storm water run-off.  Sedimentation is another problem suspected by Regional Board Staff.  The assortment of problems associated with an urban stream is compounded as the pollutants are allowed to accumulate in the artificial lake.  The lake then serves as a source of pollutants to Lower San Marcos Creek, Batiquitos Lagoon and the Pacific Ocean.  Only with additional ambient monitoring can the problems suspected in Lake San Marcos, and probably common to most of the Region’s surface waters, be substantiat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dd\/yy" </w:instrText>
    </w:r>
    <w:r>
      <w:rPr>
        <w:sz w:val="16"/>
        <w:rFonts w:cs="Arial" w:ascii="Arial" w:hAnsi="Arial"/>
      </w:rPr>
      <w:fldChar w:fldCharType="separate"/>
    </w:r>
    <w:r>
      <w:rPr>
        <w:sz w:val="16"/>
        <w:rFonts w:cs="Arial" w:ascii="Arial" w:hAnsi="Arial"/>
      </w:rPr>
      <w:t>07/31/26</w:t>
    </w:r>
    <w:r>
      <w:rPr>
        <w:sz w:val="16"/>
        <w:rFonts w:cs="Arial" w:ascii="Arial" w:hAnsi="Arial"/>
      </w:rPr>
      <w:fldChar w:fldCharType="end"/>
    </w:r>
    <w:r>
      <w:rPr>
        <w:rFonts w:cs="Arial" w:ascii="Arial" w:hAnsi="Arial"/>
        <w:sz w:val="16"/>
      </w:rPr>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p>
    <w:pPr>
      <w:pStyle w:val="Footer"/>
      <w:rPr/>
    </w:pPr>
    <w:r>
      <w:rPr>
        <w:rFonts w:cs="Arial" w:ascii="Arial" w:hAnsi="Arial"/>
        <w:sz w:val="16"/>
      </w:rPr>
      <w:t>S:\WQS\303dlist\Fact Sheets-2002 listing\904\Lake San Marcos EOR Dec02.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11:00Z</dcterms:created>
  <dc:creator>135</dc:creator>
  <dc:description/>
  <dc:language>en-US</dc:language>
  <cp:lastModifiedBy>135</cp:lastModifiedBy>
  <cp:lastPrinted>2002-12-04T10:46:00Z</cp:lastPrinted>
  <dcterms:modified xsi:type="dcterms:W3CDTF">2002-12-04T18:57:00Z</dcterms:modified>
  <cp:revision>14</cp:revision>
  <dc:subject/>
  <dc:title>Executive Officer’s Report</dc:title>
</cp:coreProperties>
</file>