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ydrology Studies – San Juan and Aliso Creeks Watersheds</w:t>
      </w:r>
    </w:p>
    <w:p>
      <w:pPr>
        <w:pStyle w:val="Normal"/>
        <w:rPr/>
      </w:pPr>
      <w:r>
        <w:rPr/>
      </w:r>
    </w:p>
    <w:p>
      <w:pPr>
        <w:pStyle w:val="Normal"/>
        <w:rPr/>
      </w:pPr>
      <w:r>
        <w:rPr/>
        <w:t xml:space="preserve">San Juan and Aliso Creeks Watershed Management Study. 1997. Orange County, California. Reconnaissance Report.  The U.S. Army Corps of Engineers, Los Angeles District. </w:t>
      </w:r>
    </w:p>
    <w:p>
      <w:pPr>
        <w:pStyle w:val="Normal"/>
        <w:rPr/>
      </w:pPr>
      <w:r>
        <w:rPr/>
      </w:r>
    </w:p>
    <w:p>
      <w:pPr>
        <w:pStyle w:val="Normal"/>
        <w:rPr/>
      </w:pPr>
      <w:r>
        <w:rPr/>
        <w:t>San Juan Creek Watershed Management Study.  1999. Orange County, California. Feasibility Phase, Draft Watershed Management Report. U.S. Army Corps of Engineers, Los Angeles District.</w:t>
      </w:r>
    </w:p>
    <w:p>
      <w:pPr>
        <w:pStyle w:val="Normal"/>
        <w:rPr/>
      </w:pPr>
      <w:r>
        <w:rPr/>
      </w:r>
    </w:p>
    <w:p>
      <w:pPr>
        <w:pStyle w:val="Heading1"/>
        <w:rPr/>
      </w:pPr>
      <w:r>
        <w:rPr/>
        <w:t>Data Synopsis</w:t>
      </w:r>
    </w:p>
    <w:p>
      <w:pPr>
        <w:pStyle w:val="Normal"/>
        <w:rPr/>
      </w:pPr>
      <w:r>
        <w:rPr/>
        <w:t>The U.S. Army Corps of Engineers (USACE) has assessed available water quality data in the Aliso Creek and San Juan Creek watersheds as part of comprehensive watershed studies to determine a process for restoring habitat and alleviating potential flood damage.  Lower Oso Creek, just before the confluence with Trabuco, and the lower portion of Trabuco Creek, are heavily influenced by urban run-off that is creating excess flow.  The disappearance of historical flood plains, upstream development and partial channalization of the stream have increased flow rates and volume.  Heavy undercutting of banks in the lower portion of Oso Creek makes excess turbidity a likely concern and is leading to loss of riparian habitat.  See the attached document for further descriptions of the data</w:t>
      </w:r>
    </w:p>
    <w:p>
      <w:pPr>
        <w:pStyle w:val="Normal"/>
        <w:rPr/>
      </w:pPr>
      <w:r>
        <w:rPr/>
      </w:r>
    </w:p>
    <w:p>
      <w:pPr>
        <w:pStyle w:val="Normal"/>
        <w:rPr/>
      </w:pPr>
      <w:r>
        <w:rPr/>
        <w:t>This data set alone does not constitute enough information to list the waterbodies on the 303(d) list.  It may be combined with other data sets, and this could then constitute enough information for 303(d) listing.</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6:50:00Z</dcterms:created>
  <dc:creator>SDRWQCB9</dc:creator>
  <dc:description/>
  <dc:language>en-US</dc:language>
  <cp:lastModifiedBy>SDRWQCB9</cp:lastModifiedBy>
  <cp:lastPrinted>2001-08-15T14:03:00Z</cp:lastPrinted>
  <dcterms:modified xsi:type="dcterms:W3CDTF">2001-08-15T21:03:00Z</dcterms:modified>
  <cp:revision>3</cp:revision>
  <dc:subject/>
  <dc:title>Hydrology Studies – San Juan and Aliso Creeks Watersheds</dc:title>
</cp:coreProperties>
</file>