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n Diego River in Santee (907.1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n Diego Baykeeper - EnvironMatri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ata does not lead to a listing recommendation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The Lower San Diego River is a 6.0-mile waterway in the San Diego River Watershed of Region 9.  It is classified inland surface water with the following beneficial uses: MUN, AGR, IND, PROC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>
          <w:b/>
        </w:rPr>
        <w:t>TDS</w:t>
      </w:r>
      <w:r>
        <w:rPr/>
        <w:tab/>
        <w:t>The Basin Plan objective is 1000 mg/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Sampling occurred at 4 locations along the San Diego River over 2 days. Baykeeper claims that total coliform, fecal coliform and total dissolved solids (TDS) were in excess of Basin Plan Standards</w:t>
      </w:r>
      <w:r>
        <w:rPr>
          <w:vertAlign w:val="superscript"/>
        </w:rPr>
        <w:t>1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otal Coliform</w:t>
      </w:r>
      <w:r>
        <w:rPr/>
        <w:tab/>
        <w:t xml:space="preserve">Objectives for total coliform concentrations apply only where shellfish harvesting for human consumption is designate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cal Coliform</w:t>
      </w:r>
      <w:r>
        <w:rPr/>
        <w:tab/>
        <w:t xml:space="preserve">With only two samples, neither Basin Plan Objective for fecal coliform can be directly applied.  However, the objective of 400 coliform forming units (CFU) / 100 mL can be used as a guide to the severity of the contamination.  The two samples did not exceed this objective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DS</w:t>
        <w:tab/>
      </w:r>
      <w:r>
        <w:rPr>
          <w:b w:val="false"/>
        </w:rPr>
        <w:t>All 3 samples were above the Basin Plan Objective of 1000 mg/L.  Average and median values are not applied to samples from different sampling locations.  Three samples are not enough to warrant 303(d) li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Table 1 for a summary of their results and Basin Plan Standards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ampling occurred at Friars Rd YMCA (furthest west location), Mission Valley Golf Course, Forrester Creek at Trolley Station and at Mission Dam at Mission Trail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Unknow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2:50:00Z</dcterms:created>
  <dc:creator>SDRWQCB9</dc:creator>
  <dc:description/>
  <dc:language>en-US</dc:language>
  <cp:lastModifiedBy>SDRWQCB9</cp:lastModifiedBy>
  <cp:lastPrinted>2001-10-09T15:48:00Z</cp:lastPrinted>
  <dcterms:modified xsi:type="dcterms:W3CDTF">2001-10-10T00:06:00Z</dcterms:modified>
  <cp:revision>7</cp:revision>
  <dc:subject/>
  <dc:title>San Diego River in Santee (907</dc:title>
</cp:coreProperties>
</file>