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iso Creek (901.130) – Summary of Fact Shee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NPDES report contains sufficient evidence for 303(d) listing for phosphate, ammonia, cadmium and turbidity.  A threatened listing is recommended for chromium and co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-house monitoring (Linda Pardy Sheet 1) had only one sample at two sites, but does lend supporting evidence to the 303(d) listing for ammonia-nitrogen and phospha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xic Substance Monitoring Data shows high levels of chlordane, dieldrin, heptachlor epoxide and PCB in whole fish tissues.  This warrants a listing of threate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liso Creek Planning Study (205j) show toxicity to two species of laboratory animals at levels high enough to warrant 303(d) list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21:47:00Z</dcterms:created>
  <dc:creator>SDRWQCB9</dc:creator>
  <dc:description/>
  <dc:language>en-US</dc:language>
  <cp:lastModifiedBy>SDRWQCB9</cp:lastModifiedBy>
  <dcterms:modified xsi:type="dcterms:W3CDTF">2001-08-15T23:43:00Z</dcterms:modified>
  <cp:revision>4</cp:revision>
  <dc:subject/>
  <dc:title>Aliso Creek – Summary of Fact Sheets</dc:title>
</cp:coreProperties>
</file>