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ble Canyon Creek (911.41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of San Diego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is data does not lead to a listing recommendation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Noble Canyon Creek is a 1.40-mile water body in the Tijuana Watershed of Region 9.  It is classified in land water with the following beneficial uses: MUN, AGR, IND, PROC, FRESH, REC1, REC2, WARM, COLD and WILD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Non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Sampling for Specific Conductince, total dissolved solids (TDS), Dissolved Oxygen and pH showed no impairm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Station NOB2 was sampled 3 times from 13 Mar 97 to 31 Mar 97.  All sampling occurred before the cut-off data of July 1997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Normal"/>
        <w:rPr/>
      </w:pPr>
      <w:r>
        <w:rPr/>
        <w:t>No TMDL is required at this tim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jc w:val="both"/>
        <w:rPr/>
      </w:pPr>
      <w:r>
        <w:rPr/>
        <w:t>No standard could be found for Dissolved Oxygen percent saturation.  Values never dipped below 75% and the corresponding measure of Dissolved Oxygen as milligrams per liter was never below the standard.  No standard could be found for temperature, but the stream did seem to follow a natural, seasonal pattern.  No standard could be found for Oxidative Reduction Potential (ORP)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7:31:00Z</dcterms:created>
  <dc:creator>SDRWQCB9</dc:creator>
  <dc:description/>
  <dc:language>en-US</dc:language>
  <cp:lastModifiedBy>SDRWQCB9</cp:lastModifiedBy>
  <cp:lastPrinted>2001-08-02T10:51:00Z</cp:lastPrinted>
  <dcterms:modified xsi:type="dcterms:W3CDTF">2001-08-02T21:37:00Z</dcterms:modified>
  <cp:revision>3</cp:revision>
  <dc:subject/>
  <dc:title>Noble Canyon Creek (911</dc:title>
</cp:coreProperties>
</file>