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yle Olew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3(d) Fact Sheet Region 9 Water Quality Control Boa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weetwater River / Reservoir 909.12 / 909.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Summary of Proposed Action</w:t>
      </w:r>
    </w:p>
    <w:p>
      <w:pPr>
        <w:pStyle w:val="TextBody"/>
        <w:rPr/>
      </w:pPr>
      <w:r>
        <w:rPr/>
        <w:t xml:space="preserve">HU 909.12/909.21 Sweetwater River/Reservoir data for </w:t>
      </w:r>
      <w:r>
        <w:rPr>
          <w:b/>
        </w:rPr>
        <w:t>o</w:t>
      </w:r>
      <w:r>
        <w:rPr>
          <w:b/>
          <w:color w:val="000000"/>
          <w:lang w:eastAsia="en-US"/>
        </w:rPr>
        <w:t>rganics in water</w:t>
      </w:r>
      <w:r>
        <w:rPr/>
        <w:t xml:space="preserve"> provided by USGS were reviewed and it is not recommended for listing on 303d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3(d) Listing / TMDL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35" w:leader="none"/>
          <w:tab w:val="left" w:pos="4685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Sweetwater River/Reservoir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35" w:leader="none"/>
          <w:tab w:val="left" w:pos="4685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HU 909.12/21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39" w:leader="none"/>
          <w:tab w:val="left" w:pos="5361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Potential pollutants:  Organics in water</w:t>
        <w:tab/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Watershed Characteristi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eetwater River/Reservoir was sampled near the Perdue Water Treatment Pl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ter Quality Objectives Not Attained (or Objectives being Attained for Delisting)</w:t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None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vidence of Impair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impairment demonstrated.  USGS data on organics in the water were reviewed and no constituents were found to be significantly elevated and/or causing water quality viol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tent of Impairment (or Extent of Attain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Potential Sour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/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TMDL Priori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water body is not recommended for a TMDL based on the USGS da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formation Source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GS data 1999-20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00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0:47:00Z</dcterms:created>
  <dc:creator>SYS#106</dc:creator>
  <dc:description/>
  <dc:language>en-US</dc:language>
  <cp:lastModifiedBy>SDRWQCB9</cp:lastModifiedBy>
  <dcterms:modified xsi:type="dcterms:W3CDTF">2001-08-17T00:47:00Z</dcterms:modified>
  <cp:revision>2</cp:revision>
  <dc:subject/>
  <dc:title>303(d) Fact Sheet Region 9 Water Quality Control Board</dc:title>
</cp:coreProperties>
</file>