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Finney, James x7863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finneyj@co.monterey.ca.us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  <w:r>
        <w:rPr>
          <w:rFonts w:cs="MS Sans Serif" w:ascii="MS Sans Serif" w:hAnsi="MS Sans Serif"/>
          <w:sz w:val="16"/>
          <w:lang w:eastAsia="en-US"/>
        </w:rPr>
        <w:t xml:space="preserve">&lt;&lt;QAPP2003.doc&gt;&gt;  &lt;&lt;2004.xls&gt;&gt;  &lt;&lt;2003-04NonAB411.xls&gt;&gt;  &lt;&lt;2003.xls&gt;&gt; 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&lt;&lt;2002a.xls&gt;&gt;  &lt;&lt;2001.xls&gt;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  <w:r>
        <w:rPr>
          <w:rFonts w:cs="MS Sans Serif" w:ascii="MS Sans Serif" w:hAnsi="MS Sans Serif"/>
          <w:sz w:val="16"/>
          <w:lang w:eastAsia="en-US"/>
        </w:rPr>
        <w:t xml:space="preserve">&lt;&lt;Postings&amp;Closures1999-2004.doc&gt;&gt;  &lt;&lt;BeachesCoordinates.xls&gt;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, 2003 is the first year we started keeping data on Excel for non-AB411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beaches.  The AB411 beaches data goes back to 2001.  I have also included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ll our postings and closures from 1999 to present in a Word file, and ou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AB411 beaches gps coordinates.  Good luck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e AB411 beaches are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BH - Monterey Beach Hotel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DMB - Del Monte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CB - San Carlos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LOP - Lover's Point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DA - Sunset Drive at Arena (Asilomar Beach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PB - Spanish Bay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TCO - Stillwater Cove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BOA - Carmel Beach at Ocean Avenu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Non AB411 Beaches are: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SB - Marina State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SB - Seaside State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VVS - Valley View at Scenic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MBCH - Monastery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GSB - Garrapatta State Beach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PFB - Pfeiffer Beach (federal)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55:00Z</dcterms:created>
  <dc:creator>DWQ</dc:creator>
  <dc:description/>
  <dc:language>en-US</dc:language>
  <cp:lastModifiedBy>DWQ</cp:lastModifiedBy>
  <dcterms:modified xsi:type="dcterms:W3CDTF">2004-06-15T13:56:00Z</dcterms:modified>
  <cp:revision>1</cp:revision>
  <dc:subject/>
  <dc:title>&gt;&gt;&gt; "Finney, James x7863" &lt;finneyj@co</dc:title>
</cp:coreProperties>
</file>