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Otay River –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from the 1997 Toxic Substance Monitoring Program, it is not recommended that Otay River not be added to the 303d list of impaired water bodies.</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Waterbody Name – Otay River</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Hydrologic Unit – 910.20</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Total Waterbody Size – 12.4 miles </w:t>
        <w:tab/>
      </w:r>
    </w:p>
    <w:p>
      <w:pPr>
        <w:pStyle w:val="Normal"/>
        <w:numPr>
          <w:ilvl w:val="0"/>
          <w:numId w:val="4"/>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tential Pollutants / Stressors – DDT (total &amp; p, p’ DDE), trash</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Suspected Sources – unknow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Extent of Impairment – none </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Further Location Descriptors – none </w:t>
        <w:tab/>
      </w:r>
    </w:p>
    <w:p>
      <w:pPr>
        <w:pStyle w:val="Normal"/>
        <w:numPr>
          <w:ilvl w:val="0"/>
          <w:numId w:val="4"/>
        </w:numPr>
        <w:jc w:val="both"/>
        <w:rPr>
          <w:rFonts w:ascii="Arial" w:hAnsi="Arial" w:cs="Arial"/>
        </w:rPr>
      </w:pPr>
      <w:r>
        <w:rPr>
          <w:rFonts w:cs="Arial" w:ascii="Arial" w:hAnsi="Arial"/>
          <w:color w:val="000000"/>
          <w:lang w:eastAsia="en-US"/>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fldChar w:fldCharType="begin"/>
      </w:r>
      <w:r>
        <w:rPr/>
        <w:instrText xml:space="preserve"> XE "Otay Hydrologic Unit" </w:instrText>
      </w:r>
      <w:r>
        <w:rPr/>
        <w:fldChar w:fldCharType="separate"/>
      </w:r>
      <w:r>
        <w:rPr/>
      </w:r>
      <w:r>
        <w:rPr/>
        <w:fldChar w:fldCharType="end"/>
      </w:r>
      <w:r>
        <w:rPr>
          <w:rFonts w:cs="Arial" w:ascii="Arial" w:hAnsi="Arial"/>
          <w:spacing w:val="-2"/>
        </w:rPr>
        <w:t>Otay Hydrologic Unit is a club-shaped area of about 160 square miles.  The major stream system traversing the area is the Otay River and its tributaries.  The Lower Otay Reservoir is the terminus of the second San Diego Aqueduct.  Major population centers include the communities of Imperial Beach in the coastal area and Dulzura inland.  The annual precipitation generally increases landward from the coast and varies from less than 11 to 19 inche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The Coronado, Otay, and Dulzura Hydrologic Areas comprise the Otay Hydrologic Unit.  The Coronado Hydrologic Area is composed of the North Island Naval Air Station, the City of Coronado and the Silver Stran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rFonts w:ascii="Arial" w:hAnsi="Arial" w:cs="Arial"/>
        </w:rPr>
      </w:pPr>
      <w:r>
        <w:rPr>
          <w:rFonts w:cs="Arial" w:ascii="Arial" w:hAnsi="Arial"/>
        </w:rPr>
        <w:t xml:space="preserve">The designated beneficial uses for the Otay River AGR, IND, REC1, REC2, WARM, and WiI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1997 TSMP data collected shows no exceedances of the criteria used to evaluate fish tissue concentrations of organics including the MTRLs in Inland Surface Waters (32 ppb), NAS (500 ppb), FDA Action Levels (5000 ppb) and EPA Screening Values for recreational fishers (370 ppb).  The recorded measurement of 50 ppb, wet weight does exceed the EPA SV for subsistence fishers of 14 ppb.  However, there is not applicable to this waterbody as it does not support this subsistent fishing activity and the concentration is well below the other criteria.</w:t>
      </w:r>
    </w:p>
    <w:p>
      <w:pPr>
        <w:pStyle w:val="Heading1"/>
        <w:rPr>
          <w:rFonts w:ascii="Arial" w:hAnsi="Arial" w:cs="Arial"/>
        </w:rPr>
      </w:pPr>
      <w:r>
        <w:rPr>
          <w:rFonts w:cs="Arial"/>
        </w:rPr>
      </w:r>
    </w:p>
    <w:p>
      <w:pPr>
        <w:pStyle w:val="Normal"/>
        <w:rPr>
          <w:rFonts w:ascii="Arial" w:hAnsi="Arial" w:cs="Arial"/>
        </w:rPr>
      </w:pPr>
      <w:r>
        <w:rPr>
          <w:rFonts w:cs="Arial" w:ascii="Arial" w:hAnsi="Arial"/>
        </w:rPr>
        <w:t xml:space="preserve">The letter submitted by BayKeeper regarding the 303d listing process references photos and letters pertaining to Otay river.  These letters and photos from Sweetwater residents imply that there is a potential for future impairment of the “pristine Otay river watershed will join the ranks of other impaired watersheds in the region.”  There is no documented evidence that this is currently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ykeeper letter also indicates that since a portion of the river is “listed as only partially supporting designated beneficial uses, and thus should be listed as impaired.”  However this 5 miles was documented as being only partially supporting uses due to “erosion of channel downstream of the Otay reservoir” with potential sources being gravel/sand mining ponds.  However there has been no data submitted to conclusively support this impairment or listing.</w:t>
      </w:r>
    </w:p>
    <w:p>
      <w:pPr>
        <w:pStyle w:val="Normal"/>
        <w:rPr>
          <w:rFonts w:ascii="Arial" w:hAnsi="Arial" w:cs="Arial"/>
        </w:rPr>
      </w:pPr>
      <w:r>
        <w:rPr>
          <w:rFonts w:cs="Arial" w:ascii="Arial" w:hAnsi="Arial"/>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No evidence of impair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rFonts w:ascii="Arial" w:hAnsi="Arial" w:cs="Arial"/>
        </w:rPr>
      </w:pPr>
      <w:r>
        <w:rPr>
          <w:rFonts w:cs="Arial" w:ascii="Arial" w:hAnsi="Arial"/>
        </w:rPr>
        <w:t>Toxic Substance Monitoring Program Regions 4, 8, and 9, Preliminary Summary of 1997 Data Metals and Organic Chemicals in Fish and Crayfi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xic Substance Monitoring Program 1994-95 Data report. Del Rasmussen, Division of Water, SWRCB Cal E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ter Quality Water Quality Control Plan for the San Diego Basin – Region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PA Guidance for Assessing Chemical Contaminant Data for Use in Fish Advis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TRL 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ykeeper l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weetwater Letter and photos</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9:17:00Z</dcterms:created>
  <dc:creator>Cheryl</dc:creator>
  <dc:description/>
  <dc:language>en-US</dc:language>
  <cp:lastModifiedBy>SDRWQCB9</cp:lastModifiedBy>
  <cp:lastPrinted>2001-08-15T16:04:00Z</cp:lastPrinted>
  <dcterms:modified xsi:type="dcterms:W3CDTF">2001-08-15T23:04:00Z</dcterms:modified>
  <cp:revision>8</cp:revision>
  <dc:subject/>
  <dc:title>	M E M O R A N D U M </dc:title>
</cp:coreProperties>
</file>