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23 Upstream from Outdoor Education School.</w:t>
      </w:r>
    </w:p>
    <w:p>
      <w:pPr>
        <w:pStyle w:val="TextBody"/>
        <w:rPr>
          <w:b/>
          <w:b/>
          <w:sz w:val="24"/>
        </w:rPr>
      </w:pPr>
      <w:r>
        <w:rPr>
          <w:b/>
          <w:sz w:val="24"/>
        </w:rPr>
      </w:r>
    </w:p>
    <w:p>
      <w:pPr>
        <w:pStyle w:val="TextBody"/>
        <w:rPr>
          <w:b/>
          <w:b/>
        </w:rPr>
      </w:pPr>
      <w:r>
        <w:rPr>
          <w:b/>
        </w:rPr>
      </w:r>
    </w:p>
    <w:p>
      <w:pPr>
        <w:pStyle w:val="TextBody"/>
        <w:rPr/>
      </w:pPr>
      <w:r>
        <w:rPr/>
        <w:t>It is recommended that the San Luis Rey River 50 m upstream from the Outdoor Education School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area examined for this summary was described as 50 m upstream of the Outdoor Education School along highway 76, just south of Lake Henshaw. </w:t>
      </w:r>
    </w:p>
    <w:p>
      <w:pPr>
        <w:pStyle w:val="TextBody"/>
        <w:rPr/>
      </w:pPr>
      <w:r>
        <w:rPr/>
      </w:r>
    </w:p>
    <w:p>
      <w:pPr>
        <w:pStyle w:val="TextBody"/>
        <w:rPr/>
      </w:pPr>
      <w:r>
        <w:rPr/>
        <w:t>The San Luis Rey River is designated as Inland Surface Water.  It is used for municipal and domestic, agricultural, and industrial water supply, contact and non-contact recreation, freshwater replenishment, hydropower generation, warm freshwater habitat, wildlife habitat, and cold freshwater habitat.</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watershed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pPr>
      <w:r>
        <w:rPr>
          <w:sz w:val="24"/>
        </w:rPr>
        <w:t>The San Luis Rey River originates from Lake Henshaw in its upper reaches and runs parallel to Highway 76 in the lower segment all the way to the pacific coastline.  Sampling 50 m upstream from the Outdoor Education School</w:t>
      </w:r>
      <w:r>
        <w:rPr/>
        <w:t xml:space="preserve"> </w:t>
      </w:r>
      <w:r>
        <w:rPr>
          <w:sz w:val="24"/>
        </w:rPr>
        <w:t xml:space="preserve">for benthic macroinvertebrate communities occurred on, May, September, and November 1998, and May of 1999. </w:t>
      </w:r>
    </w:p>
    <w:p>
      <w:pPr>
        <w:pStyle w:val="Normal"/>
        <w:jc w:val="both"/>
        <w:rPr>
          <w:sz w:val="24"/>
        </w:rPr>
      </w:pPr>
      <w:r>
        <w:rPr>
          <w:sz w:val="24"/>
        </w:rPr>
      </w:r>
    </w:p>
    <w:p>
      <w:pPr>
        <w:pStyle w:val="Normal"/>
        <w:jc w:val="both"/>
        <w:rPr>
          <w:sz w:val="24"/>
        </w:rPr>
      </w:pPr>
      <w:r>
        <w:rPr>
          <w:sz w:val="24"/>
        </w:rPr>
        <w:t xml:space="preserve">The Benthic Macroinvertebrate Index (BMI) ranking for the San Luis Rey River at 50 m upstream from the Outdoor Education School, designated SLRR-PG in the study, were at or above the overall study average (BMI &gt; 0) for this location when compared against other sites in San Diego County. In May of 1998 and 1999, SLRR-PG ranked well above average in the watershed comparison while the samples collected in September and November of 1998 ranked slightly above average (Harrington 1999). It was noted in the “Recommendations” section that this initial study indicates the San Luis Rey watershed is a potential candidate for reference conditions for this region.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 for the San Luis Rey Riv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pPr>
      <w:r>
        <w:rPr>
          <w:sz w:val="24"/>
        </w:rPr>
        <w:t>From the data presented in the San Diego County in the “San Diego Regional Water Quality Control Board: 1999 Biological Assessment Annual Report” it appears that the San Luis Rey River 50 m upstream from the Outdoor Education School</w:t>
      </w:r>
      <w:r>
        <w:rPr/>
        <w:t xml:space="preserve"> </w:t>
      </w:r>
      <w:r>
        <w:rPr>
          <w:sz w:val="24"/>
        </w:rPr>
        <w:t>has average to better than average aquatic benthic communities when compared to other locations in San Diego County. It is recommended that this stretch of the San Luis Rey River not have a 303(d) listing for benthic communities and be considered a low priority.  Furthermore benthic communities studies are needed before supportable conclusions can be reached about the health of the aquatic insects in the waters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r>
      <w:rPr>
        <w:sz w:val="24"/>
      </w:rPr>
      <w:t xml:space="preserve"> 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57:00Z</dcterms:created>
  <dc:creator>SDRWQCB9</dc:creator>
  <dc:description/>
  <dc:language>en-US</dc:language>
  <cp:lastModifiedBy>SYS#114</cp:lastModifiedBy>
  <cp:lastPrinted>2001-07-26T13:34:00Z</cp:lastPrinted>
  <dcterms:modified xsi:type="dcterms:W3CDTF">2001-07-26T20:37:00Z</dcterms:modified>
  <cp:revision>16</cp:revision>
  <dc:subject/>
  <dc:title>San Luis Ray River</dc:title>
</cp:coreProperties>
</file>