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Southern California Bight 1998 Regional Monitoring Program: Storm Event Shoreline Microbi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b/>
        </w:rPr>
        <w:t>ABSTRACT</w:t>
      </w:r>
      <w:r>
        <w:rPr>
          <w:rFonts w:cs="Arial" w:ascii="Arial" w:hAnsi="Arial"/>
        </w:rPr>
        <w:t>:  The coastal waters of the Southern California Bight (SCB) are the most intensively monitored in the United States, with as many bacterial samples collected in this area as the rest of the country combined.  Despite the large sampling effort conducted in the SCB, the resulting data are difficult to integrate into a regional assessment of bacteriological water quali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n order to provide a regional perspective of microbiological water quality, all of the organizations that conduct routine monitoring in the SCB pooled their efforts to conduct 3 regional  studies along the southern California shoreline. The first study was conducted  in August of 1998.  The second study was conducted in the Winter, in February and March of 1999. While the winter survey successfully presented a region-wide, integrated picture of shoreline water quality, the absence of significant rain events during the sampling period thwarted a primary objective of the survey, to characterize water quality during wet weathe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organizations that participated in the prior surveys conducted a third study in February of 2000 to capture beach water quality data during a storm event.  </w:t>
      </w:r>
    </w:p>
    <w:p>
      <w:pPr>
        <w:pStyle w:val="Normal"/>
        <w:rPr>
          <w:rFonts w:ascii="Arial" w:hAnsi="Arial" w:cs="Arial"/>
          <w:sz w:val="24"/>
        </w:rPr>
      </w:pPr>
      <w:r>
        <w:rPr>
          <w:rFonts w:cs="Arial" w:ascii="Arial" w:hAnsi="Arial"/>
          <w:sz w:val="24"/>
        </w:rPr>
        <w:t>The Storm Event Study demonstrated that 58% of the shoreline-miles exceeded water quality standards, almost 10 times that seen during the dry summer study.  The magnitude of exceedences was much greater during wet-weather conditions.  In the Summer Study, more than two-thirds of the water quality exceedences were attributable to a single bacterial indicator, and most of those exceedences were barely above the indicator threshold.  During wet–weather conditions, two-thirds of the exceedences were for multiple indicators, where at least one indicator was measured at a level that was twice the allowable standard.  Coastal waters in areas close to freshwater outlets had the worst water quality during all three studies.  During dry-weather conditions, the water adjacent to 60% of the freshwater outlets had poor quality; this number rose to 90% following the storm.</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A much higher degree of consistency was found among the threshold exceedence by the bacterial indicators following a storm event than during dry-weather studies.  The concentrations of all three bacterial indicators (total coliforms, fecal coliforms, and enterococci) correlated strongly, suggesting that the different levels of sensitivity among indicators reflect their different thresholds, with the enterococci threshold being the most conservati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both"/>
        <w:rPr/>
      </w:pPr>
      <w:r>
        <w:rPr>
          <w:rFonts w:cs="Arial" w:ascii="Arial" w:hAnsi="Arial"/>
          <w:b/>
        </w:rPr>
        <w:t>PURPOSE:</w:t>
      </w:r>
      <w:r>
        <w:rPr>
          <w:rFonts w:cs="Arial" w:ascii="Arial" w:hAnsi="Arial"/>
        </w:rPr>
        <w:t xml:space="preserve"> Recognizing the need for greater consistency and communication, all of the agencies that routinely monitor bacteriological water quality of Southern California beaches agreed to conduct integrated surveys to assess the overall condition of the Southern California Bight (SCB).  The study included an element in which volunteer monitoring organizations enhanced sampling effort within selected portions of the Bight.   The study was coordinated by the Southern California Coastal Water Research Project (SCCWRP) as one component of the Southern California Bight 1998 Regional Monitoring Program (Bight’98), in which 55 organizations agreed to cooperate in assessing the overall condition of the SCB ecosystem.   Bight’98 builds upon the success of a similar SCCWRP-coordinated regional monitoring effort conducted in 1994 to assess the condition of offshore ecological habitats (SCBPP 1998). The organizations that participated in the surveys conducted a third survey in the late winter of 2000 to capture beach water quality data during a storm event.  The goals of the –Storm Event study were to:</w:t>
      </w:r>
    </w:p>
    <w:p>
      <w:pPr>
        <w:pStyle w:val="TextBody"/>
        <w:rPr>
          <w:rFonts w:ascii="Arial" w:hAnsi="Arial" w:cs="Arial"/>
        </w:rPr>
      </w:pPr>
      <w:r>
        <w:rPr>
          <w:rFonts w:cs="Arial" w:ascii="Arial" w:hAnsi="Arial"/>
        </w:rPr>
      </w:r>
    </w:p>
    <w:p>
      <w:pPr>
        <w:pStyle w:val="TextBody"/>
        <w:numPr>
          <w:ilvl w:val="0"/>
          <w:numId w:val="1"/>
        </w:numPr>
        <w:rPr>
          <w:rFonts w:ascii="Arial" w:hAnsi="Arial" w:cs="Arial"/>
        </w:rPr>
      </w:pPr>
      <w:r>
        <w:rPr>
          <w:rFonts w:cs="Arial" w:ascii="Arial" w:hAnsi="Arial"/>
        </w:rPr>
        <w:t>Determine the percentage of shoreline miles along the SCB that exceeded bacterial standards set forth in Assembly Bill 411 during a storm event.</w:t>
      </w:r>
    </w:p>
    <w:p>
      <w:pPr>
        <w:pStyle w:val="TextBody"/>
        <w:ind w:left="360" w:hanging="0"/>
        <w:rPr>
          <w:rFonts w:ascii="Arial" w:hAnsi="Arial" w:cs="Arial"/>
        </w:rPr>
      </w:pPr>
      <w:r>
        <w:rPr>
          <w:rFonts w:cs="Arial" w:ascii="Arial" w:hAnsi="Arial"/>
        </w:rPr>
      </w:r>
    </w:p>
    <w:p>
      <w:pPr>
        <w:pStyle w:val="TextBody"/>
        <w:numPr>
          <w:ilvl w:val="0"/>
          <w:numId w:val="1"/>
        </w:numPr>
        <w:rPr>
          <w:rFonts w:ascii="Arial" w:hAnsi="Arial" w:cs="Arial"/>
        </w:rPr>
      </w:pPr>
      <w:r>
        <w:rPr>
          <w:rFonts w:cs="Arial" w:ascii="Arial" w:hAnsi="Arial"/>
        </w:rPr>
        <w:t>Compare the responses among the four bacterial indicator thresholds used to assess beach water quality in California.</w:t>
      </w:r>
    </w:p>
    <w:p>
      <w:pPr>
        <w:pStyle w:val="TextBody"/>
        <w:rPr>
          <w:rFonts w:ascii="Arial" w:hAnsi="Arial" w:cs="Arial"/>
        </w:rPr>
      </w:pPr>
      <w:r>
        <w:rPr>
          <w:rFonts w:cs="Arial" w:ascii="Arial" w:hAnsi="Arial"/>
        </w:rPr>
      </w:r>
    </w:p>
    <w:p>
      <w:pPr>
        <w:pStyle w:val="TextBody"/>
        <w:numPr>
          <w:ilvl w:val="0"/>
          <w:numId w:val="1"/>
        </w:numPr>
        <w:rPr>
          <w:rFonts w:ascii="Arial" w:hAnsi="Arial" w:cs="Arial"/>
        </w:rPr>
      </w:pPr>
      <w:r>
        <w:rPr>
          <w:rFonts w:cs="Arial" w:ascii="Arial" w:hAnsi="Arial"/>
        </w:rPr>
        <w:t>Compare the analytical results from standard methods with those of the new chromogenic substrate meth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FFFFFF" w:val="clear"/>
        <w:rPr/>
      </w:pPr>
      <w:r>
        <w:rPr>
          <w:rFonts w:cs="Arial" w:ascii="Arial" w:hAnsi="Arial"/>
          <w:b/>
          <w:sz w:val="24"/>
        </w:rPr>
        <w:t>METHODS:</w:t>
      </w:r>
      <w:r>
        <w:rPr>
          <w:rFonts w:cs="Arial" w:ascii="Arial" w:hAnsi="Arial"/>
          <w:sz w:val="24"/>
        </w:rPr>
        <w:t xml:space="preserve">  Samples were collected from 251 sites between Point Conception, California, and Punta Banda, Mexico.  These were the same sites used in the two previous surveys and were selected using a stratified random design, with sandy beaches, rocky shoreline, and areas adjacent to freshwater outlets as the strata.  Sampling took place on February 20, 2000, approximately 36 h after a rainstorm that produced at least one inch of rain throughout the SCB.  Samples were analyzed for total coliforms, fecal coliforms (or </w:t>
      </w:r>
      <w:r>
        <w:rPr>
          <w:rFonts w:cs="Arial" w:ascii="Arial" w:hAnsi="Arial"/>
          <w:i/>
          <w:sz w:val="24"/>
        </w:rPr>
        <w:t>E. coli</w:t>
      </w:r>
      <w:r>
        <w:rPr>
          <w:rFonts w:cs="Arial" w:ascii="Arial" w:hAnsi="Arial"/>
          <w:sz w:val="24"/>
        </w:rPr>
        <w:t xml:space="preserve">), and enterococci using standard methods.  The laboratories participating in this study used either membrane filtration (MF) or multiple tube fermentation (MTF) to process the bacterial samples, which are standard analytical methods certified by the State of California and the U.S. Environmental Protection Agency (U.S. EPA).  A subset of laboratories also analyzed the samples using a second method, a commercial application of the chromogenic substrate method produced by Idexx Laboratories, Inc.  Previous tests conducted in southern California have shown that this method yields results comparable to the conventional methods currently in use in laboratories that perform routine monitoring.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numPr>
          <w:ilvl w:val="0"/>
          <w:numId w:val="0"/>
        </w:numPr>
        <w:shd w:fill="FFFFFF" w:val="clear"/>
        <w:tabs>
          <w:tab w:val="left" w:pos="-1440" w:leader="none"/>
          <w:tab w:val="left" w:pos="-720" w:leader="none"/>
          <w:tab w:val="left" w:pos="0" w:leader="none"/>
          <w:tab w:val="left" w:pos="720" w:leader="none"/>
          <w:tab w:val="left" w:pos="1224" w:leader="none"/>
          <w:tab w:val="left" w:pos="2160" w:leader="none"/>
        </w:tabs>
        <w:suppressAutoHyphens w:val="true"/>
        <w:ind w:left="0" w:hanging="0"/>
        <w:rPr/>
      </w:pPr>
      <w:r>
        <w:rPr>
          <w:rFonts w:cs="Arial" w:ascii="Arial" w:hAnsi="Arial"/>
          <w:b/>
          <w:bCs/>
          <w:spacing w:val="-2"/>
          <w:sz w:val="24"/>
        </w:rPr>
        <w:t>PREFERRED ANALYSIS METHODS:</w:t>
      </w:r>
      <w:r>
        <w:rPr>
          <w:rFonts w:cs="Arial" w:ascii="Arial" w:hAnsi="Arial"/>
          <w:spacing w:val="-2"/>
          <w:sz w:val="24"/>
        </w:rPr>
        <w:t xml:space="preserve">  </w:t>
      </w:r>
    </w:p>
    <w:p>
      <w:pPr>
        <w:pStyle w:val="Normal"/>
        <w:numPr>
          <w:ilvl w:val="0"/>
          <w:numId w:val="0"/>
        </w:numPr>
        <w:shd w:fill="FFFFFF" w:val="clear"/>
        <w:tabs>
          <w:tab w:val="left" w:pos="-1440" w:leader="none"/>
          <w:tab w:val="left" w:pos="-720" w:leader="none"/>
          <w:tab w:val="left" w:pos="0" w:leader="none"/>
          <w:tab w:val="left" w:pos="720" w:leader="none"/>
          <w:tab w:val="left" w:pos="1224" w:leader="none"/>
          <w:tab w:val="left" w:pos="2160" w:leader="none"/>
        </w:tabs>
        <w:suppressAutoHyphens w:val="true"/>
        <w:ind w:left="0" w:hanging="0"/>
        <w:rPr>
          <w:rFonts w:ascii="Arial" w:hAnsi="Arial" w:cs="Arial"/>
          <w:spacing w:val="-2"/>
          <w:sz w:val="24"/>
        </w:rPr>
      </w:pPr>
      <w:r>
        <w:rPr>
          <w:rFonts w:cs="Arial" w:ascii="Arial" w:hAnsi="Arial"/>
          <w:spacing w:val="-2"/>
          <w:sz w:val="24"/>
        </w:rPr>
      </w:r>
    </w:p>
    <w:p>
      <w:pPr>
        <w:pStyle w:val="Normal"/>
        <w:numPr>
          <w:ilvl w:val="0"/>
          <w:numId w:val="0"/>
        </w:numPr>
        <w:shd w:fill="FFFFFF" w:val="clear"/>
        <w:tabs>
          <w:tab w:val="left" w:pos="-1440" w:leader="none"/>
          <w:tab w:val="left" w:pos="-720" w:leader="none"/>
          <w:tab w:val="left" w:pos="0" w:leader="none"/>
          <w:tab w:val="left" w:pos="720" w:leader="none"/>
          <w:tab w:val="left" w:pos="1224" w:leader="none"/>
          <w:tab w:val="left" w:pos="2160" w:leader="none"/>
        </w:tabs>
        <w:suppressAutoHyphens w:val="true"/>
        <w:ind w:left="0" w:hanging="0"/>
        <w:rPr/>
      </w:pPr>
      <w:r>
        <w:rPr>
          <w:rFonts w:cs="Arial" w:ascii="Arial" w:hAnsi="Arial"/>
          <w:sz w:val="24"/>
        </w:rPr>
        <w:t xml:space="preserve">The assessment of shoreline condition focused on estimating the percent of shoreline miles that exceeded a threshold of concern.  Data obtained from indicator comparisons (laboratories where multiple methods were performed simultaneously) and the testing of Mexican waters were not used for the overall assessment of shoreline condition.  Thresholds derived from the standards established in Assembly Bill 411 legislation were based upon daily measurements (Thresholds are: Total coliforms, 10,000; Fecal coliforms, 400; and Enterococci, 104, all expressed in units of cfu or MPN/ 100 ml). Estimating the percent of shoreline miles was accomplished for each of the strata and for the shoreline as a whole </w:t>
      </w:r>
      <w:r>
        <w:rPr>
          <w:rFonts w:cs="Arial" w:ascii="Arial" w:hAnsi="Arial"/>
          <w:spacing w:val="-2"/>
          <w:sz w:val="24"/>
        </w:rPr>
        <w:t>using a ratio estimator.  Use of the ratio estimator for the standard error approximates joint inclusion probabilities among samples and assumes a negligible spatial covariance, an assumption that appears to be warranted based upon preliminary examination of the data.  This assumption is conservative in that its violation would lead to an overestimation of the range of the confidence interval.</w:t>
      </w:r>
    </w:p>
    <w:p>
      <w:pPr>
        <w:pStyle w:val="Normal"/>
        <w:numPr>
          <w:ilvl w:val="0"/>
          <w:numId w:val="0"/>
        </w:numPr>
        <w:shd w:fill="FFFFFF" w:val="clear"/>
        <w:ind w:left="0" w:hanging="0"/>
        <w:rPr>
          <w:rFonts w:ascii="Arial" w:hAnsi="Arial" w:cs="Arial"/>
          <w:spacing w:val="-3"/>
          <w:sz w:val="24"/>
        </w:rPr>
      </w:pPr>
      <w:r>
        <w:rPr>
          <w:rFonts w:cs="Arial" w:ascii="Arial" w:hAnsi="Arial"/>
          <w:spacing w:val="-3"/>
          <w:sz w:val="24"/>
        </w:rPr>
        <w:t>The comparison of indicator responses was accomplished primarily through correlation analysis.  Indicator comparisons were performed with the U.S. data set.  Combination tables were also developed to assess categorically the frequency with which individual sites were classified the same by different indicators.  Venn diagrams were developed to assess the degree of overlap in threshold exceedences among indicators.</w:t>
      </w:r>
    </w:p>
    <w:p>
      <w:pPr>
        <w:pStyle w:val="Normal"/>
        <w:rPr>
          <w:rFonts w:ascii="Arial" w:hAnsi="Arial" w:cs="Arial"/>
          <w:spacing w:val="-3"/>
          <w:sz w:val="24"/>
        </w:rPr>
      </w:pPr>
      <w:r>
        <w:rPr>
          <w:rFonts w:cs="Arial" w:ascii="Arial" w:hAnsi="Arial"/>
          <w:spacing w:val="-3"/>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USAGE:</w:t>
      </w:r>
      <w:r>
        <w:rPr>
          <w:rFonts w:cs="Arial" w:ascii="Arial" w:hAnsi="Arial"/>
          <w:sz w:val="24"/>
        </w:rPr>
        <w:t xml:space="preserve">  When using this data, remember that the data was generated using multiple bacteriological analysis methods.  Before the three studies were conducted, we conducted intercalibration exercises to ensure that a performance based approach was acceptable and to ensure that data from each of the methods could be treated equally.  Even though we demonstrated that this was true for all three methods, membrane filtration (MF), multiple tube fermentation (MTF), and chromogenic substrate (CS) kits, each of the methods carries limitations for use in aquatic systems.  For example, MTF is based upon the most probable number and each value carries large confidence intervals.  When utilizing the data, or subsets of the data, this should be remembe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EYWORDS</w:t>
      </w:r>
      <w:r>
        <w:rPr>
          <w:rFonts w:cs="Arial" w:ascii="Arial" w:hAnsi="Arial"/>
          <w:sz w:val="24"/>
        </w:rPr>
        <w:t>: regional monitoring, microbiology, water 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02:00Z</dcterms:created>
  <dc:creator>Larry Cooper</dc:creator>
  <dc:description/>
  <dc:language>en-US</dc:language>
  <cp:lastModifiedBy>Rachel Noble</cp:lastModifiedBy>
  <dcterms:modified xsi:type="dcterms:W3CDTF">2000-12-07T19:06:00Z</dcterms:modified>
  <cp:revision>3</cp:revision>
  <dc:subject/>
  <dc:title>FEDERAL GEOFRAPHIC DATA COMMITTEE / NATIONAL BIOLOGICAL INFOMATION INFRASTRUCTURE METADATA TEMPLATE</dc:title>
</cp:coreProperties>
</file>