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7/26/01</w:t>
      </w:r>
    </w:p>
    <w:p>
      <w:pPr>
        <w:pStyle w:val="Heading"/>
        <w:rPr/>
      </w:pPr>
      <w:r>
        <w:rPr/>
      </w:r>
    </w:p>
    <w:p>
      <w:pPr>
        <w:pStyle w:val="Heading"/>
        <w:rPr/>
      </w:pPr>
      <w:r>
        <w:rPr/>
        <w:t xml:space="preserve">Los Penasquitos Creek </w:t>
      </w:r>
    </w:p>
    <w:p>
      <w:pPr>
        <w:pStyle w:val="Normal"/>
        <w:jc w:val="center"/>
        <w:rPr>
          <w:b/>
          <w:b/>
          <w:sz w:val="24"/>
        </w:rPr>
      </w:pPr>
      <w:r>
        <w:rPr>
          <w:b/>
          <w:sz w:val="24"/>
        </w:rPr>
        <w:t>906.100,  906.20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It is recommended that Los Penasquitos Creek not be list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Los Penasquitos Creek is located within Los Penasquitos Creek Watershed. Los Penasquitos Creek is divided into 2 segments, the upper (HUN 906.200) being 2.40 miles long and the lower (HUN 906.100) being 3.40 miles long.  Uses for the creek include water supply for agricultural and industrial service.  It is used for contact and non-contact recreation, wildlife habitat, and a warm and cold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Los Penasquitos Creek was found to be in violation of inland surface water quality standards for total dissolved solids (TDS) and turbidity.</w:t>
      </w:r>
    </w:p>
    <w:p>
      <w:pPr>
        <w:pStyle w:val="TextBody"/>
        <w:jc w:val="both"/>
        <w:rPr/>
      </w:pPr>
      <w:r>
        <w:rPr/>
      </w:r>
    </w:p>
    <w:p>
      <w:pPr>
        <w:pStyle w:val="TextBody"/>
        <w:jc w:val="both"/>
        <w:rPr>
          <w:b/>
          <w:b/>
        </w:rPr>
      </w:pPr>
      <w:r>
        <w:rPr>
          <w:b/>
        </w:rPr>
        <w:t>Evidence of Impairment</w:t>
      </w:r>
    </w:p>
    <w:p>
      <w:pPr>
        <w:pStyle w:val="TextBody"/>
        <w:jc w:val="both"/>
        <w:rPr/>
      </w:pPr>
      <w:r>
        <w:rPr/>
        <w:t>Los Penasquitos Creek was sampled on 6/3/98.  It had a TDS concentration of 1678 mg/l at station LPC-BMR and a TDS concentration of 1633 mg/l at station LPC-CCR.  The TDS concentration clearly surpasses the standard of 500 mg/l.</w:t>
      </w:r>
    </w:p>
    <w:p>
      <w:pPr>
        <w:pStyle w:val="TextBody"/>
        <w:jc w:val="both"/>
        <w:rPr/>
      </w:pPr>
      <w:r>
        <w:rPr/>
        <w:t xml:space="preserve"> </w:t>
      </w:r>
    </w:p>
    <w:p>
      <w:pPr>
        <w:pStyle w:val="Heading2"/>
        <w:rPr/>
      </w:pPr>
      <w:r>
        <w:rPr/>
        <w:t>The area sampled consisted of 5 riffles upstream of Black Mountain and 5 riffles upstream of Cobblestone Creek Road.  Bio-assessments were conducted in May, September and November 1998 and May 1999.  Results from these bio-assessments indicate that the distribution (richness) of taxa between September and November is relatively the same, while May showed a decrease.  However, in May, the site displayed a greater abundance than the September and November samples.  November and September have similar levels of functional feeding groups whereas May exhibited a decrease in functional feeders from these two months.  At all sampling times, the site was dominated by a few disturbance tolerant insect and worm taxa and the functional feeding groups were composed mainly of collectors, filterers and grazers.  Shredders were rare.  The physical habitat quality at all three sampling periods was fair to good.</w:t>
      </w:r>
    </w:p>
    <w:p>
      <w:pPr>
        <w:pStyle w:val="Normal"/>
        <w:rPr/>
      </w:pPr>
      <w:r>
        <w:rPr/>
      </w:r>
    </w:p>
    <w:p>
      <w:pPr>
        <w:pStyle w:val="TextBody"/>
        <w:jc w:val="both"/>
        <w:rPr>
          <w:b/>
          <w:b/>
        </w:rPr>
      </w:pPr>
      <w:r>
        <w:rPr>
          <w:b/>
        </w:rPr>
        <w:t>Extent of Impairment</w:t>
      </w:r>
    </w:p>
    <w:p>
      <w:pPr>
        <w:pStyle w:val="TextBody"/>
        <w:jc w:val="both"/>
        <w:rPr/>
      </w:pPr>
      <w:r>
        <w:rPr/>
        <w:t xml:space="preserve">Los Penasquitos Creek was sampled upstream of Black Mountain Road (station LPC-BMR) and at Cobblestone Creek Road (station LPC-CCR).  Since there is only one data point for this Creek at two sites on the same day, not much can be said about its impairment. </w:t>
      </w:r>
    </w:p>
    <w:p>
      <w:pPr>
        <w:pStyle w:val="TextBody"/>
        <w:jc w:val="both"/>
        <w:rPr/>
      </w:pPr>
      <w:r>
        <w:rPr/>
      </w:r>
    </w:p>
    <w:p>
      <w:pPr>
        <w:pStyle w:val="TextBody"/>
        <w:jc w:val="both"/>
        <w:rPr>
          <w:b/>
          <w:b/>
        </w:rPr>
      </w:pPr>
      <w:r>
        <w:rPr>
          <w:b/>
        </w:rPr>
        <w:t>Potential Sources</w:t>
      </w:r>
    </w:p>
    <w:p>
      <w:pPr>
        <w:pStyle w:val="TextBody"/>
        <w:jc w:val="both"/>
        <w:rPr/>
      </w:pPr>
      <w:r>
        <w:rPr/>
        <w:t>There is not sufficient data to support any hard claims as to the source(s) of the pollution, but there is enough to warrant good assumptions.</w:t>
      </w:r>
    </w:p>
    <w:p>
      <w:pPr>
        <w:pStyle w:val="TextBody"/>
        <w:jc w:val="both"/>
        <w:rPr/>
      </w:pPr>
      <w:r>
        <w:rPr/>
      </w:r>
    </w:p>
    <w:p>
      <w:pPr>
        <w:pStyle w:val="TextBody"/>
        <w:jc w:val="both"/>
        <w:rPr/>
      </w:pPr>
      <w:r>
        <w:rPr/>
        <w:t>Since the sample sites are near roads, possible high TDS concentrations may due to urban runoff from the road.</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Los Penasquitos Creek not be placed on the TMDL list.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Biological assessment data taken from San Diego Regional Water Quality Control Board: 1999 Biological Assessment Annual Report.  TDS water quality data taken from Linda Pardy sheet 1.</w:t>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DRWQCB9</cp:lastModifiedBy>
  <cp:lastPrinted>2001-07-16T15:35:00Z</cp:lastPrinted>
  <dcterms:modified xsi:type="dcterms:W3CDTF">2001-08-10T20:43:00Z</dcterms:modified>
  <cp:revision>54</cp:revision>
  <dc:subject/>
  <dc:title>Forrester Creek</dc:title>
</cp:coreProperties>
</file>