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San Luis Rey Watershed – Water Quality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water bodies are currently listed or recommended for listing on the Clean Water Act Section 303(d) list of water quality limited segments.  These water bodies, the stressor and the year of listing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ific Ocean Shoreline </w:t>
        <w:tab/>
        <w:tab/>
        <w:t>0.4 miles</w:t>
        <w:tab/>
        <w:tab/>
        <w:t>Bacterial Indicators</w:t>
        <w:tab/>
        <w:t xml:space="preserve">1998 </w:t>
      </w:r>
    </w:p>
    <w:p>
      <w:pPr>
        <w:pStyle w:val="Normal"/>
        <w:rPr>
          <w:rFonts w:ascii="Arial" w:hAnsi="Arial" w:cs="Arial"/>
        </w:rPr>
      </w:pPr>
      <w:r>
        <w:rPr>
          <w:rFonts w:cs="Arial" w:ascii="Arial" w:hAnsi="Arial"/>
        </w:rPr>
        <w:t>(at the San Luis Rey River 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ke Guajome </w:t>
        <w:tab/>
        <w:tab/>
        <w:tab/>
        <w:tab/>
        <w:t>25 acres</w:t>
        <w:tab/>
        <w:tab/>
        <w:t>Eutrophic</w:t>
        <w:tab/>
        <w:tab/>
        <w:t>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 Luis Rey River</w:t>
        <w:tab/>
        <w:tab/>
        <w:tab/>
        <w:t>lower 13 miles</w:t>
        <w:tab/>
        <w:tab/>
        <w:t>Chloride</w:t>
        <w:tab/>
        <w:tab/>
        <w:t>2002</w:t>
      </w:r>
    </w:p>
    <w:p>
      <w:pPr>
        <w:pStyle w:val="Normal"/>
        <w:rPr>
          <w:rFonts w:ascii="Arial" w:hAnsi="Arial" w:cs="Arial"/>
        </w:rPr>
      </w:pPr>
      <w:r>
        <w:rPr>
          <w:rFonts w:cs="Arial" w:ascii="Arial" w:hAnsi="Arial"/>
        </w:rPr>
        <w:tab/>
        <w:tab/>
        <w:tab/>
        <w:tab/>
        <w:tab/>
        <w:t>lower 17 miles</w:t>
        <w:tab/>
        <w:tab/>
        <w:t>TDS</w:t>
        <w:tab/>
        <w:tab/>
        <w:tab/>
        <w:t>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nticipated that the San Luis Rey River will be added to the 303(d) list later this year after State Board and USEPA approval.  None of these water bodies currently have a TMDL under development.  No TMDL-related activities are planned for the remainder of the 02-03 fisca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re is some data that indicates that manganese and phosphorus may be exceeding Basin Plan Objectives in the San Luis Rey River.  Regional Board Staff also believe eutrophication to be a problem in this river, but data is lacking to corroborate visual observ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8:03:00Z</dcterms:created>
  <dc:creator>135</dc:creator>
  <dc:description/>
  <dc:language>en-US</dc:language>
  <cp:lastModifiedBy>135</cp:lastModifiedBy>
  <dcterms:modified xsi:type="dcterms:W3CDTF">2002-10-22T21:03:00Z</dcterms:modified>
  <cp:revision>5</cp:revision>
  <dc:subject/>
  <dc:title>San Luis Rey Watershed – Water Quality Status</dc:title>
</cp:coreProperties>
</file>