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Helv;Arial" w:hAnsi="Helv;Arial" w:cs="Helv;Arial"/>
          <w:b/>
          <w:b/>
          <w:sz w:val="16"/>
        </w:rPr>
      </w:pPr>
      <w:r>
        <w:rPr>
          <w:rFonts w:cs="Helv;Arial" w:ascii="Helv;Arial" w:hAnsi="Helv;Arial"/>
          <w:b/>
          <w:sz w:val="16"/>
        </w:rPr>
        <w:t>Table 1</w:t>
      </w:r>
    </w:p>
    <w:p>
      <w:pPr>
        <w:pStyle w:val="PlainText"/>
        <w:jc w:val="center"/>
        <w:rPr>
          <w:rFonts w:ascii="Helv;Arial" w:hAnsi="Helv;Arial" w:cs="Helv;Arial"/>
          <w:sz w:val="16"/>
        </w:rPr>
      </w:pPr>
      <w:r>
        <w:rPr>
          <w:rFonts w:cs="Helv;Arial" w:ascii="Helv;Arial" w:hAnsi="Helv;Arial"/>
          <w:sz w:val="16"/>
        </w:rPr>
        <w:t>Toxic Substances Monitoring Program</w:t>
      </w:r>
    </w:p>
    <w:p>
      <w:pPr>
        <w:pStyle w:val="PlainText"/>
        <w:jc w:val="center"/>
        <w:rPr>
          <w:sz w:val="16"/>
        </w:rPr>
      </w:pPr>
      <w:r>
        <w:rPr>
          <w:rFonts w:cs="Helv;Arial" w:ascii="Helv;Arial" w:hAnsi="Helv;Arial"/>
          <w:sz w:val="16"/>
          <w:u w:val="single"/>
        </w:rPr>
        <w:t>Preliminary</w:t>
      </w:r>
      <w:r>
        <w:rPr>
          <w:rFonts w:cs="Helv;Arial" w:ascii="Helv;Arial" w:hAnsi="Helv;Arial"/>
          <w:sz w:val="16"/>
        </w:rPr>
        <w:t xml:space="preserve"> Summary of 1998 Data:  Trace Elements in Fish and Crayfish (ppm, wet weight)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Station       Station                     Species  Tissue  Sample  Arsenic  Cadmium  Chromium  Copper    Lead    Mercury   Nickel  Selenium  Silver    Zinc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Number         Name                         Code            Date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3  Laguna de Santa Rosa/Sebastopol   CP       F    08/13/98   0.069  &lt;0.0003    0.070    0.2738  &lt;0.0003   0.084    0.0080    0.153   &lt;0.0013   5.46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3  Laguna de Santa Rosa/Sebastopol   RSF      F    08/13/98   0.025   0.0004    0.088    0.2364  &lt;0.0003   0.192    0.0060    0.196   &lt;0.0013   5.06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3  Laguna de Santa Rosa/Sebastopol   RSF      L    08/13/98  &lt;0.017   0.0028    0.009    0.1242  &lt;0.0003   NA       0.0020   &lt;0.017   &lt;0.0013   1.56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3  Laguna de Santa Rosa/Sebastopol   SBF      F    08/13/98  &lt;0.017  &lt;0.0003    0.083    0.2453  &lt;0.0003   0.113    0.0030    0.130   &lt;0.0013   4.87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3  Laguna de Santa Rosa/Sebastopol   SBF      F    08/13/98  &lt;0.017   0.0004    0.106    0.2662  &lt;0.0003   0.119    0.0020    0.138   &lt;0.0013   5.57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3  Laguna de Santa Rosa/Sebastopol   SKR      F    08/13/98   0.046  &lt;0.0003    0.080    0.2062  &lt;0.0003   0.134    0.0020    0.170   &lt;0.0013   2.99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4  Laguna de Santa Rosa/Occidental   BLB      F    08/13/98  &lt;0.017  &lt;0.0003    0.079    0.1779  &lt;0.0003   0.137    0.0130    0.148   &lt;0.0013   3.39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4  Laguna de Santa Rosa/Occidental   BLB      L    08/13/98   0.097   0.0197    0.108    8.1110   0.0738   NA       0.0620    1.510    0.0469  23.7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4  Laguna de Santa Rosa/Occidental   CP       F    08/13/98   0.032  &lt;0.0003    0.055    0.2213  &lt;0.0003   0.062    0.0100    0.143   &lt;0.0013   4.66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4  Laguna de Santa Rosa/Occidental   CP       F    08/13/98   0.030  &lt;0.0003    0.085    0.2727  &lt;0.0003   0.069    0.0060    0.171   &lt;0.0013   4.62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4  Laguna de Santa Rosa/Occidental   CCF      F    08/13/98  &lt;0.017  &lt;0.0003    0.137    0.2032  &lt;0.0003   0.130    0.0030    0.117   &lt;0.0013   5.45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4  Laguna de Santa Rosa/Occidental   CCF      L    08/13/98   0.061   0.0099    0.141    1.8100   0.0047   NA       0.0090    1.250   &lt;0.0013  19.8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4  Laguna de Santa Rosa/Occidental   PACI     F    08/13/98  &lt;0.017  &lt;0.0003    0.010    0.3475   0.0023   0.053    0.0240   &lt;0.017   &lt;0.0013   0.73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4  Laguna de Santa Rosa/Occidental   SBF      F    08/13/98   0.028  &lt;0.0003    0.085    0.2667  &lt;0.0003   0.132    0.0050    0.139   &lt;0.0013   5.27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114.21.04  Laguna de Santa Rosa/Occidental   SBF      F    08/13/98   0.034  &lt;0.0003    0.114    0.2691  &lt;0.0003   0.122    0.0040    0.139   &lt;0.0013   5.09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309.10.04  Old Salinas R/Monterey Dunes Brg  HCH      F    07/15/98   0.092   0.0007    0.093    0.3304  &lt;0.0003   0.168    0.0030    0.323   &lt;0.0013   6.68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309.10.93  Salinas R/Davis Rd                SKR      W    07/13/98   0.124   0.0857    0.657    1.0230   0.0495   0.031    0.6160    0.499    0.0054  14.1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309.10.94  Salinas R/HWY 1 Brg               SKR      F    07/14/98   0.088   0.0014    0.071    0.3303  &lt;0.0003   0.090    0.0880    0.536   &lt;0.0013   4.8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309.10.95  Tembladero Sl/Castroville         GAM      W    07/14/98   0.088   0.0272    0.128    0.9605   0.0150   0.032    0.0300    0.363    0.0031  26.2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2.10.05  Ventura R/d/s OVSD Discharge      AC       W    06/26/98   0.095   0.0526    0.248    2.3400   0.0006   0.016    0.0110    1.780    0.0077  28.1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2.10.06  Ventura R/u/s OVSD Discharge      AC       W    06/26/98   0.128   0.1145    0.173    2.0060   0.0009   0.026    0.0330    1.960    0.0080  30.9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3.12.07  Conejo Creek                      GAM      W    06/25/98   0.044   0.0183    0.127    0.9886   0.0051   0.021   &lt;0.0010    0.579    0.0233  27.6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3.12.07  Conejo Creek                      GAM      W    06/25/98   0.059   0.0202    0.155    1.0760   0.0062   0.026   &lt;0.0010    0.706    0.0266  27.9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3.67.08  Arroyo Simi/Madera Rd             AC       W    06/25/98   0.138   0.0363    0.098    1.1720   0.0537   0.011    0.0550    1.590    0.0060  22.3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4.23.04  Lindero Lake                      CP       F    06/24/98   0.345   0.0017    0.100    0.7774  &lt;0.0003   0.011    0.0030    4.610   &lt;0.0013   9.31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5.15.02  El Dorado Park Lake               LMB      F    06/23/98   0.041  &lt;0.0003    0.070    0.2196  &lt;0.0003   0.602    0.0040    0.107   &lt;0.0013   4.28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5.15.02  El Dorado Park Lake               LMB      L    06/23/98   0.133   0.0227    0.100    6.1250  &lt;0.0003   NA       0.0020    0.613    0.0026  17.5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5.15.22  McArthur Park Lake                GSF      F    06/24/98   0.048  &lt;0.0003    0.086    0.3130  &lt;0.0003   0.044    0.0030    1.020   &lt;0.0013   5.95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5.15.22  McArthur Park Lake                GSF      L    06/24/98   0.128   0.0057    0.056    1.1050   0.0953   NA       0.0050    1.800   &lt;0.0013  12.6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405.15.97  Belvedere Park Lake               LMB      W    06/24/98   0.031   0.0164    0.061    0.5067   0.0196   0.061    0.0220    0.573    0.0031  20.3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L = Liver.     F = Filet.     W = Whole Body.     &lt; = Below Indicated Detection Limit.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Species codes are listed in Table 3.</w:t>
      </w:r>
      <w:r>
        <w:br w:type="page"/>
      </w:r>
    </w:p>
    <w:p>
      <w:pPr>
        <w:pStyle w:val="PlainText"/>
        <w:jc w:val="center"/>
        <w:rPr>
          <w:rFonts w:ascii="Helv;Arial" w:hAnsi="Helv;Arial" w:cs="Helv;Arial"/>
          <w:b/>
          <w:b/>
          <w:sz w:val="16"/>
        </w:rPr>
      </w:pPr>
      <w:r>
        <w:rPr>
          <w:rFonts w:cs="Helv;Arial" w:ascii="Helv;Arial" w:hAnsi="Helv;Arial"/>
          <w:b/>
          <w:sz w:val="16"/>
        </w:rPr>
        <w:t>Table 1</w:t>
      </w:r>
    </w:p>
    <w:p>
      <w:pPr>
        <w:pStyle w:val="PlainText"/>
        <w:jc w:val="center"/>
        <w:rPr>
          <w:rFonts w:ascii="Helv;Arial" w:hAnsi="Helv;Arial" w:cs="Helv;Arial"/>
          <w:sz w:val="16"/>
        </w:rPr>
      </w:pPr>
      <w:r>
        <w:rPr>
          <w:rFonts w:cs="Helv;Arial" w:ascii="Helv;Arial" w:hAnsi="Helv;Arial"/>
          <w:sz w:val="16"/>
        </w:rPr>
        <w:t>Toxic Substances Monitoring Program</w:t>
      </w:r>
    </w:p>
    <w:p>
      <w:pPr>
        <w:pStyle w:val="PlainText"/>
        <w:jc w:val="center"/>
        <w:rPr>
          <w:rFonts w:ascii="LinePrinter" w:hAnsi="LinePrinter" w:cs="LinePrinter"/>
          <w:sz w:val="16"/>
        </w:rPr>
      </w:pPr>
      <w:r>
        <w:rPr>
          <w:rFonts w:cs="Helv;Arial" w:ascii="Helv;Arial" w:hAnsi="Helv;Arial"/>
          <w:sz w:val="16"/>
          <w:u w:val="single"/>
        </w:rPr>
        <w:t>Preliminary</w:t>
      </w:r>
      <w:r>
        <w:rPr>
          <w:rFonts w:cs="Helv;Arial" w:ascii="Helv;Arial" w:hAnsi="Helv;Arial"/>
          <w:sz w:val="16"/>
        </w:rPr>
        <w:t xml:space="preserve"> Summary of 1998 Data:  Trace Elements in Fish and Crayfish (ppm, wet weight)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Station       Station                     Species  Tissue  Sample  Arsenic  Cadmium  Chromium  Copper    Lead    Mercury   Nickel  Selenium  Silver    Zinc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Number         Name                         Code            Date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08.10.45  Sacramento R/Keswick Dam          RBT      F    11/30/98   0.068   0.0037    0.178    0.5935  &lt;0.0003   0.048    0.0190    0.363   &lt;0.0013   4.94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08.10.45  Sacramento R/Keswick Dam          RBT      L    11/30/98   0.334   1.0240    0.281  112.6000   0.0057   NA       0.1400    4.450    0.2039  20.0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10.00.30  Sacramento R/Hood                 WCF      F    10/27/98   0.040   0.0018    0.066    0.4423  &lt;0.0003   0.476   &lt;0.0010    0.163   &lt;0.0013   4.66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10.00.30  Sacramento R/Hood                 WCF      W    10/27/98   0.070   0.0426    0.276    1.2380   0.0942   0.338    0.1010    0.338    0.0054  12.4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10.00.30  Sacramento R/Hood                 LMB      F    11/19/98   0.136   0.0003    0.065    0.2056  &lt;0.0003   0.779    0.0020    0.312   &lt;0.0013   3.18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10.00.30  Sacramento R/Hood                 LMB      W    11/19/98   0.167   0.0136    0.242    0.4209   0.1944   0.326   &lt;0.0010    0.491   &lt;0.0013  10.8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 xml:space="preserve">516.31.01  Camp Far West                     LMB      F    10/28/98   NA      NA        NA       NA       NA       0.338    NA        NA       NA       NA  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16.31.01  Camp Far West                     LMB      W    10/28/98   0.047   0.0281    0.192    1.0180   0.0541   0.275    0.0700    0.354    0.0026  13.5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35.30.02  Tuolumne R/Shilo Rd               LMB      F    09/11/98   0.046  &lt;0.0003    0.040    0.1649  &lt;0.0003   0.277   &lt;0.0010    0.406   &lt;0.0013   5.02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35.30.02  Tuolumne R/Shilo Rd               LMB      W    09/11/98   0.044   0.0037    0.146    0.3669   0.3321   0.122   &lt;0.0010    0.476   &lt;0.0013  13.4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35.70.03  Merced R/Hatfield St Rec Area     CCF      F    11/05/98   0.041   0.0005    0.129    0.3658  &lt;0.0003   0.328   &lt;0.0010    0.319   &lt;0.0013   5.66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35.70.03  Merced R/Hatfield St Rec Area     CCF      W    11/05/98   0.082   0.0144    0.218    0.5988   0.1475   0.145   &lt;0.0010    0.454    0.0014  16.4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35.70.03  Merced R/Hatfield St Rec Area     LMB      F    11/05/98   0.053  &lt;0.0003    0.071    0.2095  &lt;0.0003   0.439   &lt;0.0010    0.521   &lt;0.0013   4.19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35.70.03  Merced R/Hatfield St Rec Area     LMB      W    11/05/98   0.080   0.0066    0.220    1.0780   0.0385   0.113   &lt;0.0010    0.414    0.0029  12.8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41.10.90  San Joaquin R/Vernalis            LMB      F    08/18/98   0.090   0.0003    0.058    0.2323  &lt;0.0003   0.316   &lt;0.0010    0.681   &lt;0.0013   6.21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41.10.90  San Joaquin R/Vernalis            LMB      W    08/18/98   0.138   0.0031    0.135    0.4096   0.0640   0.156   &lt;0.0010    0.663   &lt;0.0013  12.9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41.10.90  San Joaquin R/Vernalis            WCF      F    08/26/98   0.048   0.0007    0.067    0.4002  &lt;0.0003   0.333    0.0010    0.222   &lt;0.0013   5.38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41.10.92  San Joaquin R/Crows Landing       LMB      F    09/11/98   0.063   0.0004    0.065    0.1808  &lt;0.0003   0.307    0.0020    0.669   &lt;0.0013   5.06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41.20.16  Mud Slough                        WCF      F    12/17/98   0.021   0.0003    0.148    0.3474  &lt;0.0003   0.192    0.0070    0.192   &lt;0.0013   6.1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44.00.31  Old River/CV Pumps                WCF      F    09/03/98   0.041  &lt;0.0003    0.063    0.3556  &lt;0.0003   0.223    0.0040    0.177   &lt;0.0013   3.69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551.20.00  Mendota Pool                      LMB      F    11/04/98   0.125  &lt;0.0003    0.103    0.2574  &lt;0.0003   0.250    0.0030    0.709   &lt;0.0013   5.97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03.10.06  Crowley Lake                      RBT      F    09/23/98   0.100  &lt;0.0003    0.122    0.4257  &lt;0.0003   0.181    0.0020    0.222   &lt;0.0013   4.85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03.10.06  Crowley Lake                      RBT      L    09/23/98   0.218   0.0090    0.128   23.9800  &lt;0.0003   NA       0.0140    2.090    0.1464  18.5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26.80.04  Little Rock Cr/u/s Res            STB      W    11/09/98   0.022   0.0163    0.182    1.6080   0.0897   0.037    0.0530    0.216    0.0027  28.8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32.10.05  Poison Creek                      RBT      F    09/17/98  &lt;0.017  &lt;0.0003    0.122    0.4586  &lt;0.0003   0.044    0.0130    0.152   &lt;0.0013   3.84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32.10.05  Poison Creek                      RBT      L    09/17/98   0.115   0.0168    0.081   25.8400  &lt;0.0003   NA       0.0050    1.770    0.1492  17.6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34.10.02  Heavenly Valley Creek             BN       F    09/30/98   0.028   0.0006    0.060    0.2934  &lt;0.0003   0.041   &lt;0.0010    0.153   &lt;0.0013   5.72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34.10.02  Heavenly Valley Creek             BN       L    09/30/98  &lt;0.017   0.0354    0.081   17.2800  &lt;0.0003   NA       0.0040    0.512    0.2623  22.1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34.10.07  Upper Truckee R/Tahoe Paradise    BN       F    09/30/98   0.094  &lt;0.0001    0.259    0.5210  &lt;0.0001   0.191    0.0060    0.203   &lt;0.0013   4.32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34.10.07  Upper Truckee R/Tahoe Paradise    BN       L    09/30/98   0.050   0.0425    0.084   11.3500   0.0011   NA       0.0020    0.576    0.1867  13.8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L = Liver.     F = Filet.     W = Whole Body.     &lt; = Below Indicated Detection Limit.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Species codes are listed in Table 3.</w:t>
      </w:r>
      <w:r>
        <w:br w:type="page"/>
      </w:r>
    </w:p>
    <w:p>
      <w:pPr>
        <w:pStyle w:val="PlainText"/>
        <w:jc w:val="center"/>
        <w:rPr>
          <w:rFonts w:ascii="Helv;Arial" w:hAnsi="Helv;Arial" w:cs="Helv;Arial"/>
          <w:b/>
          <w:b/>
          <w:sz w:val="16"/>
        </w:rPr>
      </w:pPr>
      <w:r>
        <w:rPr>
          <w:rFonts w:cs="Helv;Arial" w:ascii="Helv;Arial" w:hAnsi="Helv;Arial"/>
          <w:b/>
          <w:sz w:val="16"/>
        </w:rPr>
        <w:t>Table 1</w:t>
      </w:r>
    </w:p>
    <w:p>
      <w:pPr>
        <w:pStyle w:val="PlainText"/>
        <w:jc w:val="center"/>
        <w:rPr>
          <w:rFonts w:ascii="Helv;Arial" w:hAnsi="Helv;Arial" w:cs="Helv;Arial"/>
          <w:sz w:val="16"/>
        </w:rPr>
      </w:pPr>
      <w:r>
        <w:rPr>
          <w:rFonts w:cs="Helv;Arial" w:ascii="Helv;Arial" w:hAnsi="Helv;Arial"/>
          <w:sz w:val="16"/>
        </w:rPr>
        <w:t>Toxic Substances Monitoring Program</w:t>
      </w:r>
    </w:p>
    <w:p>
      <w:pPr>
        <w:pStyle w:val="PlainText"/>
        <w:jc w:val="center"/>
        <w:rPr/>
      </w:pPr>
      <w:r>
        <w:rPr>
          <w:rFonts w:cs="Helv;Arial" w:ascii="Helv;Arial" w:hAnsi="Helv;Arial"/>
          <w:sz w:val="16"/>
          <w:u w:val="single"/>
        </w:rPr>
        <w:t>Preliminary</w:t>
      </w:r>
      <w:r>
        <w:rPr>
          <w:rFonts w:cs="Helv;Arial" w:ascii="Helv;Arial" w:hAnsi="Helv;Arial"/>
          <w:sz w:val="16"/>
        </w:rPr>
        <w:t xml:space="preserve"> Summary of 1998 Data:  Trace Elements in Fish and Crayfish (ppm, wet weight)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Station       Station                     Species  Tissue  Sample  Arsenic  Cadmium  Chromium  Copper    Lead    Mercury   Nickel  Selenium  Silver    Zinc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Number         Name                         Code            Date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35.20.16  Cold Stream Cr/u/s Donner Cr      BN       F    10/15/98   0.058  &lt;0.0003    0.127    0.4894  &lt;0.0003   0.071    0.0020    0.136   &lt;0.0013   4.21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35.20.16  Cold Stream Cr/u/s Donner Cr      BN       L    10/15/98   0.023   0.0473    0.119   10.4200  &lt;0.0003   NA      &lt;0.0010    0.577    0.2390  14.9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37.20.31  Susan R/u/s Susanville            RBT      F    10/16/98  &lt;0.017  &lt;0.0003    0.114    0.3884  &lt;0.0003   0.030    0.0040    0.101   &lt;0.0013   4.9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637.20.31  Susan R/u/s Susanville            RBT      L    10/16/98   0.049   0.0303    0.111   73.5900  &lt;0.0003   NA       0.0100    0.907    0.3805  19.4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715.40.08  Palo Verde Outfall Drain          LMB      F    11/12/98   0.068  &lt;0.0003    0.058    0.2224  &lt;0.0003   NA       0.0020    0.614   &lt;0.0013   4.66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723.10.01  Alamo R/Calipatria                CCF      F    11/11/98   0.118  &lt;0.0003    0.110    0.2526  &lt;0.0003   NA      &lt;0.0010    0.786   &lt;0.0013   4.52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723.10.02  New R/Westmorland                 CCF      F    11/11/98   0.058  &lt;0.0003    0.067    0.3041  &lt;0.0003   0.044    0.0050    0.826   &lt;0.0013   5.55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723.10.02  New R/Westmorland                 CCF      L    11/11/98   0.129   0.0091    0.090    1.5630   0.0514   NA       0.0020    2.200    0.0023  16.7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728.00.90  Salton Sea/South                  TL       F    11/11/98   1.310  &lt;0.0003    0.084    0.2784  &lt;0.0003  &lt;0.005    0.0070    2.200   &lt;0.0013   4.72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728.00.90  Salton Sea/South                  TL       L    11/11/98   0.700   0.0118    0.158    0.9736   0.0148   NA       0.1480    4.150    0.0046  17.3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728.00.92  Salton Sea/North                  TL       F    11/10/98   1.900  &lt;0.0003    0.060    0.1789  &lt;0.0003  &lt;0.005    0.0060    2.730   &lt;0.0013   3.75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728.00.92  Salton Sea/North                  TL       L    11/10/98   0.854   0.0333    0.106    1.5690   0.0197   NA       0.2370    6.270    0.0042  19.9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801.11.05  Delhi Channel                     MUL      W    06/09/98   0.882   0.0224    0.284    1.5780   0.2108   0.006    0.0870    0.949    0.0109  14.5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801.11.07  San Diego Cr/Michelson Dr         PRS      W    06/09/98   0.344   0.0915    0.200    0.9073   0.0410   0.005    0.0400    1.050    0.0052  24.5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801.11.09  San Diego Cr/Barranca Pkwy        PRS      W    06/09/98   0.200   0.1514    0.094    0.6872   0.0138   0.030    0.0050    0.971    0.0034  41.1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801.11.96  Peters Canyon Channel             PRS      W    06/09/98   0.116   0.0891    0.105    0.8800   0.0218   0.042    0.0190    1.130    0.0018  36.7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801.11.99  Upper Newport Bay/Newport Dunes   BSS      F    06/10/98   8.620   0.0028    0.171    0.3616  &lt;0.0003   0.541    0.0040    0.301   &lt;0.0013   3.65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801.11.99  Upper Newport Bay/Newport Dunes   BSS      L    06/10/98   7.730   0.2400    0.640    0.9350  &lt;0.0001   0.131   &lt;0.0002    1.950    0.0080   4.13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F    07/07/98   0.023   0.0006    0.081    0.3432  &lt;0.0003   0.047    0.0030    0.279   &lt;0.0013   6.74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F    07/07/98  &lt;0.017   0.0007    0.065    0.3849  &lt;0.0003   0.040    0.0040    0.316   &lt;0.0013   6.0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L    07/07/98   0.076   0.0220    0.065    4.5530   0.0023   NA       0.0040    0.853    0.0062  15.0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L    07/07/98   0.079   0.0200    0.054    4.7690   0.0027   NA       0.0030    0.778    0.0082  14.2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2.02  Sandia Canyon Cr                  BLB      F    07/07/98   0.028   0.0059    0.061    0.4965   0.0322   0.043    0.0050    0.469   &lt;0.0013   7.28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2.02  Sandia Canyon Cr                  BLB      L    07/07/98   0.105   0.0157    0.060    3.6490   0.0004   NA       0.0020    1.450    0.0061  14.7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5.23.01  Felicita Cr/East Fork             GAM      W    07/08/98   0.037   0.0051    0.100    0.8854   0.0016   0.034    0.0350    0.325    0.0065  24.9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9.11.09  San Diego R/d/s Alvarado Cr       GSH      W    08/08/98   0.121   0.0131    0.087    1.0460   0.0400   0.014   &lt;0.0010    0.528    0.0026  34.3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9.12.00  F-G St Salt Marsh/Chula Vista     MOL      W    07/08/98   0.338   0.0302    0.894    4.3880   0.4719  &lt;0.005    0.2320    0.429    0.0552 -0.003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L = Liver.     F = Filet.     W = Whole Body.     &lt; = Below Indicated Detection Limit.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Species codes are listed in Table 3.</w:t>
      </w:r>
    </w:p>
    <w:sectPr>
      <w:headerReference w:type="default" r:id="rId2"/>
      <w:type w:val="nextPage"/>
      <w:pgSz w:orient="landscape" w:w="15840" w:h="12240"/>
      <w:pgMar w:left="288" w:right="28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nePrinte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LinePrinter" w:ascii="LinePrinter" w:hAnsi="LinePrinter"/>
        <w:sz w:val="17"/>
        <w:lang w:eastAsia="en-US"/>
      </w:rPr>
      <w:t xml:space="preserve">Page </w:t>
    </w:r>
    <w:r>
      <w:rPr>
        <w:rFonts w:cs="LinePrinter" w:ascii="LinePrinter" w:hAnsi="LinePrinter"/>
        <w:sz w:val="17"/>
        <w:lang w:eastAsia="en-US"/>
      </w:rPr>
      <w:fldChar w:fldCharType="begin"/>
    </w:r>
    <w:r>
      <w:rPr>
        <w:sz w:val="17"/>
        <w:rFonts w:cs="LinePrinter" w:ascii="LinePrinter" w:hAnsi="LinePrinter"/>
        <w:lang w:eastAsia="en-US"/>
      </w:rPr>
      <w:instrText xml:space="preserve"> PAGE </w:instrText>
    </w:r>
    <w:r>
      <w:rPr>
        <w:sz w:val="17"/>
        <w:rFonts w:cs="LinePrinter" w:ascii="LinePrinter" w:hAnsi="LinePrinter"/>
        <w:lang w:eastAsia="en-US"/>
      </w:rPr>
      <w:fldChar w:fldCharType="separate"/>
    </w:r>
    <w:r>
      <w:rPr>
        <w:sz w:val="17"/>
        <w:rFonts w:cs="LinePrinter" w:ascii="LinePrinter" w:hAnsi="LinePrinter"/>
        <w:lang w:eastAsia="en-US"/>
      </w:rPr>
      <w:t>3</w:t>
    </w:r>
    <w:r>
      <w:rPr>
        <w:sz w:val="17"/>
        <w:rFonts w:cs="LinePrinter" w:ascii="LinePrinter" w:hAnsi="LinePrinter"/>
        <w:lang w:eastAsia="en-US"/>
      </w:rPr>
      <w:fldChar w:fldCharType="end"/>
    </w:r>
    <w:r>
      <w:rPr>
        <w:rFonts w:cs="LinePrinter" w:ascii="LinePrinter" w:hAnsi="LinePrinter"/>
        <w:sz w:val="17"/>
        <w:lang w:eastAsia="en-US"/>
      </w:rPr>
      <w:t xml:space="preserve"> of </w:t>
    </w:r>
    <w:r>
      <w:rPr>
        <w:rFonts w:cs="LinePrinter" w:ascii="LinePrinter" w:hAnsi="LinePrinter"/>
        <w:sz w:val="17"/>
        <w:lang w:eastAsia="en-US"/>
      </w:rPr>
      <w:fldChar w:fldCharType="begin"/>
    </w:r>
    <w:r>
      <w:rPr>
        <w:sz w:val="17"/>
        <w:rFonts w:cs="LinePrinter" w:ascii="LinePrinter" w:hAnsi="LinePrinter"/>
        <w:lang w:eastAsia="en-US"/>
      </w:rPr>
      <w:instrText xml:space="preserve"> NUMPAGES \* ARABIC </w:instrText>
    </w:r>
    <w:r>
      <w:rPr>
        <w:sz w:val="17"/>
        <w:rFonts w:cs="LinePrinter" w:ascii="LinePrinter" w:hAnsi="LinePrinter"/>
        <w:lang w:eastAsia="en-US"/>
      </w:rPr>
      <w:fldChar w:fldCharType="separate"/>
    </w:r>
    <w:r>
      <w:rPr>
        <w:sz w:val="17"/>
        <w:rFonts w:cs="LinePrinter" w:ascii="LinePrinter" w:hAnsi="LinePrinter"/>
        <w:lang w:eastAsia="en-US"/>
      </w:rPr>
      <w:t>3</w:t>
    </w:r>
    <w:r>
      <w:rPr>
        <w:sz w:val="17"/>
        <w:rFonts w:cs="LinePrinter" w:ascii="LinePrinter" w:hAnsi="LinePrinter"/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8:26:00Z</dcterms:created>
  <dc:creator>SWRCB</dc:creator>
  <dc:description/>
  <dc:language>en-US</dc:language>
  <cp:lastModifiedBy>Linda L. Pardy</cp:lastModifiedBy>
  <cp:lastPrinted>2000-06-22T11:25:00Z</cp:lastPrinted>
  <dcterms:modified xsi:type="dcterms:W3CDTF">2000-06-22T18:26:00Z</dcterms:modified>
  <cp:revision>2</cp:revision>
  <dc:subject/>
  <dc:title>Table </dc:title>
</cp:coreProperties>
</file>