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CEAN/BAY WATER CLOSURES 2001 (to Date)</w:t>
      </w:r>
    </w:p>
    <w:p>
      <w:pPr>
        <w:pStyle w:val="Normal"/>
        <w:tabs>
          <w:tab w:val="clear" w:pos="720"/>
          <w:tab w:val="center" w:pos="6480" w:leader="none"/>
          <w:tab w:val="right" w:pos="1368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1260" w:leader="none"/>
          <w:tab w:val="left" w:pos="4320" w:leader="none"/>
          <w:tab w:val="center" w:pos="6480" w:leader="none"/>
          <w:tab w:val="right" w:pos="11880" w:leader="none"/>
          <w:tab w:val="right" w:pos="13680" w:leader="none"/>
        </w:tabs>
        <w:rPr/>
      </w:pPr>
      <w:r>
        <w:rPr>
          <w:b/>
        </w:rPr>
        <w:t>County:</w:t>
      </w:r>
      <w:r>
        <w:rPr/>
        <w:tab/>
        <w:t>Orange</w:t>
        <w:tab/>
      </w:r>
      <w:r>
        <w:rPr>
          <w:b/>
        </w:rPr>
        <w:t>Contact:</w:t>
      </w:r>
      <w:r>
        <w:rPr/>
        <w:tab/>
        <w:t>Monica Mazur</w:t>
        <w:tab/>
      </w:r>
      <w:r>
        <w:rPr>
          <w:b/>
        </w:rPr>
        <w:t xml:space="preserve">Phone:     </w:t>
      </w:r>
      <w:r>
        <w:rPr/>
        <w:t>(714) 667-3751</w:t>
      </w:r>
    </w:p>
    <w:p>
      <w:pPr>
        <w:pStyle w:val="Normal"/>
        <w:tabs>
          <w:tab w:val="clear" w:pos="720"/>
          <w:tab w:val="left" w:pos="1260" w:leader="none"/>
          <w:tab w:val="center" w:pos="6480" w:leader="none"/>
          <w:tab w:val="right" w:pos="1368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1260" w:leader="none"/>
          <w:tab w:val="center" w:pos="6480" w:leader="none"/>
          <w:tab w:val="right" w:pos="13680" w:leader="none"/>
        </w:tabs>
        <w:rPr/>
      </w:pPr>
      <w:r>
        <w:rPr>
          <w:b/>
        </w:rPr>
        <w:t>Address:</w:t>
      </w:r>
      <w:r>
        <w:rPr/>
        <w:tab/>
        <w:t xml:space="preserve">Environmental Health Division, </w:t>
      </w:r>
      <w:r>
        <w:rPr>
          <w:sz w:val="22"/>
        </w:rPr>
        <w:t>2009 E. Edinger Avenue, Santa Ana, CA  92705</w:t>
      </w:r>
    </w:p>
    <w:p>
      <w:pPr>
        <w:pStyle w:val="Normal"/>
        <w:tabs>
          <w:tab w:val="clear" w:pos="720"/>
          <w:tab w:val="center" w:pos="6480" w:leader="none"/>
          <w:tab w:val="right" w:pos="13680" w:leader="none"/>
        </w:tabs>
        <w:rPr>
          <w:sz w:val="12"/>
        </w:rPr>
      </w:pPr>
      <w:r>
        <w:rPr>
          <w:sz w:val="12"/>
        </w:rPr>
      </w:r>
    </w:p>
    <w:tbl>
      <w:tblPr>
        <w:tblW w:w="1431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90"/>
        <w:gridCol w:w="1170"/>
        <w:gridCol w:w="5400"/>
        <w:gridCol w:w="3870"/>
        <w:gridCol w:w="2340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e</w:t>
            </w:r>
          </w:p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lose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e</w:t>
            </w:r>
          </w:p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ened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Ocean, Bay, Harbor Area Closed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Agency/Reason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mount Spilled*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/11/0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/18/0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Dana Point Harbor breakwater downcoast to the pedestrian bridge over PCH, Doheny State Beach, Dana Point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South East Regional Reclamation Authority/air vac failure on surge tower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~2000 gallons/</w:t>
            </w:r>
          </w:p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undisinfected secondary</w:t>
            </w:r>
          </w:p>
        </w:tc>
      </w:tr>
      <w:tr>
        <w:trPr>
          <w:trHeight w:val="54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/12/0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/18/0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1 mile upcoast and 1 mile downcoast of Pico Drain, San Clemente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City of San Clemente/line break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~985,000 spilled -</w:t>
            </w:r>
          </w:p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~888,000 recovered/</w:t>
            </w:r>
          </w:p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undisinfected secondar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/22/0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/25/0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300 feet upcoast and 300 feet downcoast of Bluebird Canyon Drive drain, Laguna Beach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City of Laguna Beach/line blockage (roots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~5200 gallons spilled -</w:t>
            </w:r>
          </w:p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5200 gallons recovered/</w:t>
            </w:r>
          </w:p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sewa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/8/0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/10/0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Quest Slips and "A" Dock, north end of the West Basin, Dana Point Harbor, Dana Point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Orange County Public Facilities &amp; Resources Department/line break at vessel holding tank pump out facility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~2 gallons/sewa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/14/0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/17/0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300 feet upcoast and 300 feet downcoast of the Santa Ana River, Huntington State Beach, Huntington Beach &amp; Newport Beach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PPO (Denny's Restaurant)/line blockage (grease &amp; paper towels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~100-300 gallons /</w:t>
            </w:r>
          </w:p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sewa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/18/0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/21/0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Hotel Laguna downcoast to Brooks Street, Laguna Beach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City of Laguna Beach/line blockage (roots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~9000 gallons spilled -</w:t>
            </w:r>
          </w:p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~3000 gallons recovered/sewa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/20/0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/25/0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1000 feet upcoast and 1000 feet downcoast of the Santa Ana River, Huntington State Beach, Huntington Beach &amp; Newport Beach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Costa Mesa Sanitary District/line blockage (grease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~1000 gallons/sewa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/21/0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/25/0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Newport Slough, Newport Beach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Orange County Sanitation District/ suspected line break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&lt;500 gallons/sewa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/26/0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/2/0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Doheny State Beach downcoast through Capistrano County Beach, Dana Point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Santa Margarita Water District/pump station failur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~54,000 gallons spilled-</w:t>
            </w:r>
          </w:p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~11,968 gallons recovered/sewa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/4/0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/8/0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300 feet upcoast and 300 feet downcoast of San Juan Creek, Doheny State Beach, Dana Point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Santa Margarita Water District/line blockage (vandalism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~4125 gallons spilled -</w:t>
            </w:r>
          </w:p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~3525 gallons recovered/sewa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/8/0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/13/0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Crescent Bay, Laguna Beach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City of Laguna Beach - Contractor/</w:t>
            </w:r>
          </w:p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Sand concrete slurry poured into pump station wet well during construction of dry weather urban runoff diversion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~18,000 gallons/sewa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/12/0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/15/0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300 feet upbay and 300 feet downbay of the Bahia Corinthian Yacht Club, Newport Bay, Newport Beach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/>
            </w:pPr>
            <w:r>
              <w:rPr>
                <w:sz w:val="22"/>
              </w:rPr>
              <w:t>PPO (Newport Medical Building)/line blockag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~1000 gallons spilled - </w:t>
            </w:r>
          </w:p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~700 gallons recovered/</w:t>
            </w:r>
          </w:p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sewa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1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90"/>
        <w:gridCol w:w="1170"/>
        <w:gridCol w:w="5400"/>
        <w:gridCol w:w="3870"/>
        <w:gridCol w:w="2340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/12/0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/15/0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1000 feet upcoast and 1000 feet downcoast of San Juan Creek, Doheny State Beach, Dana Point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City of San Juan Capistrano/line blockag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~750 - 900 gallons/</w:t>
            </w:r>
          </w:p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sewa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/1/0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/5/0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1000 feet upcoast and 1000 feet downcoast of Salt Creek at Monarch &amp; Salt Creek Beach, Dana Point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Moulton Niguel Water District/line blockag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~900 gallons spilled/</w:t>
            </w:r>
          </w:p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/>
            </w:pPr>
            <w:r>
              <w:rPr>
                <w:sz w:val="22"/>
              </w:rPr>
              <w:t>~200 gallons recovered/</w:t>
            </w:r>
          </w:p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sewa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/2/0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/5/0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1/4 mile upcoast and 1/2 mile downcoast of San Juan Creek, Doheny State Beach, Dana Point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Moulton Niguel Water District/pump station failur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~10,300 gallons spilled/</w:t>
            </w:r>
          </w:p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~5000 gallons recovered/sewa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/3/0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/6/0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Guest Slips and "A" Dock at the north end of the West Basin, Dana Point Harbor, Dana Point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Orange County Public Facilities &amp; Resources Department/line break at vessel holding tank pump out facility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~1-2 gallons/sewa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/3/0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/6/0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1000 feet upcoast and 1000 feet downcoast of Aliso Creek, Aliso County Beach, Laguna Beach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Moulton Niguel Water District/line break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/>
            </w:pPr>
            <w:r>
              <w:rPr>
                <w:sz w:val="22"/>
              </w:rPr>
              <w:t>~830 gallons spilled/</w:t>
            </w:r>
          </w:p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/>
            </w:pPr>
            <w:r>
              <w:rPr>
                <w:sz w:val="22"/>
              </w:rPr>
              <w:t>~100 gallons recovered/</w:t>
            </w:r>
          </w:p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sewa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/10/0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/13/0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300 feet upcoast and 300 feet downcoast of El Morro Creek, El Morro State Beach, Newport Coast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State Department of Parks and Recreation/line break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~25 gallons/sewa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/16/0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/19/0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1000 feet upcoast and 1000 feet downcoast of Salt Creek at Monarch &amp; Salt Creek Beach, Dana Point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PPO (Seaside Meadows Apartments)/line blockag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~960 gallons/sewa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/20/0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/23/0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300 feet between Agate Street and Pearl Street, Laguna Beach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City of Laguna Beach/line blockag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/>
            </w:pPr>
            <w:r>
              <w:rPr>
                <w:sz w:val="22"/>
              </w:rPr>
              <w:t>~500 gallons/sewage</w:t>
            </w:r>
          </w:p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~200 gallons recover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/23/0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/25/0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Diver's Cove downcoast to Thalia Street, Laguna Beach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City of Laguna Beach/line blockag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~10,500 gallons/sewage</w:t>
            </w:r>
          </w:p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~7,500 gallons recover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/12/0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Portofino Cove and Sunset Aquatic Marina, Huntington Harbour, Huntington Beach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Anaheim Sheraton Hotel/line blockag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~2400 gallons/sewage</w:t>
            </w:r>
          </w:p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rPr>
                <w:sz w:val="22"/>
              </w:rPr>
            </w:pPr>
            <w:r>
              <w:rPr>
                <w:sz w:val="22"/>
              </w:rPr>
              <w:t>~100 gallons recover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80" w:leader="none"/>
                <w:tab w:val="right" w:pos="136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  <w:t xml:space="preserve">  </w:t>
      </w:r>
      <w:r>
        <w:rPr/>
        <w:t>*Amount Spilled: amount spilled - amount recovered = release amount.</w:t>
      </w:r>
    </w:p>
    <w:p>
      <w:pPr>
        <w:pStyle w:val="Normal"/>
        <w:ind w:right="288" w:hanging="0"/>
        <w:rPr/>
      </w:pPr>
      <w:r>
        <w:rPr/>
      </w:r>
    </w:p>
    <w:sectPr>
      <w:type w:val="nextPage"/>
      <w:pgSz w:orient="landscape" w:w="15840" w:h="12240"/>
      <w:pgMar w:left="576" w:right="576" w:gutter="0" w:header="0" w:top="432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5670" w:leader="none"/>
        <w:tab w:val="right" w:pos="10800" w:leader="none"/>
        <w:tab w:val="right" w:pos="12960" w:leader="none"/>
      </w:tabs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center" w:pos="6480" w:leader="none"/>
        <w:tab w:val="right" w:pos="13680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3T16:09:00Z</dcterms:created>
  <dc:creator>HCA</dc:creator>
  <dc:description/>
  <dc:language>en-US</dc:language>
  <cp:lastModifiedBy>Health Care Agency</cp:lastModifiedBy>
  <cp:lastPrinted>2001-04-24T11:39:00Z</cp:lastPrinted>
  <dcterms:modified xsi:type="dcterms:W3CDTF">2001-05-15T14:47:00Z</dcterms:modified>
  <cp:revision>32</cp:revision>
  <dc:subject/>
  <dc:title>	BEACH CLOSURE 1995	Page 1</dc:title>
</cp:coreProperties>
</file>