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ng Canyon Creek (911.60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San Diego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data does not lead to a listing recommend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Long Canyon Creek is a 6.60-mile water body in the Tijuana Watershed of Region 9.  It is classified in land water with the following beneficial uses: MUN, AGR, IND, PROC, FRESH, REC1, REC2, WARM and WILD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he Region 9 Basin Plan Standard</w:t>
      </w:r>
      <w:r>
        <w:rPr>
          <w:vertAlign w:val="superscript"/>
        </w:rPr>
        <w:t>1</w:t>
      </w:r>
      <w:r>
        <w:rPr/>
        <w:t xml:space="preserve"> for total dissolved solids (TDS) was the only objective not obtain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One of four sampling events had high levels of TDS for all 6 samples.  See Table 1 for standards and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Station LCC2 was sampled four times from 12 Mar 97 to 29 Jan 98.  The extent of impairment for the entire creek cannot be adequately assessed from one sampling st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rPr/>
      </w:pPr>
      <w:r>
        <w:rPr/>
        <w:t>The high levels of TDS only occurred in the January sampling, possible indicative of a storm that increased natural erosion process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rPr/>
      </w:pPr>
      <w:r>
        <w:rPr/>
        <w:t>No standard could be found for Dissolved Oxygen percent saturation.  Values never dipped below 75% and the corresponding measure of Dissolved Oxygen as milligrams per liter was never below the standard.  No standard could be found for temperature, but the stream did seem to follow a natural, seasonal pattern.  No standard could be found for Oxidative Reduction Potential (ORP)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7:19:00Z</dcterms:created>
  <dc:creator>SDRWQCB9</dc:creator>
  <dc:description/>
  <dc:language>en-US</dc:language>
  <cp:lastModifiedBy>SDRWQCB9</cp:lastModifiedBy>
  <cp:lastPrinted>2001-08-02T10:30:00Z</cp:lastPrinted>
  <dcterms:modified xsi:type="dcterms:W3CDTF">2001-08-02T17:32:00Z</dcterms:modified>
  <cp:revision>3</cp:revision>
  <dc:subject/>
  <dc:title>Long Canyon Creek (911</dc:title>
</cp:coreProperties>
</file>