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ast Extension of Near Coronado Bridge (Area of San Diego Bay Between Sampson and 28</w:t>
            </w:r>
            <w:r>
              <w:rPr>
                <w:vertAlign w:val="superscript"/>
              </w:rPr>
              <w:t>th</w:t>
            </w:r>
            <w:r>
              <w:rPr/>
              <w:t xml:space="preserve"> Stree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sor/Media/Beneficial 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rcury/Sediment/MAR, WILD, BIOL, EST, RARE, MIGR, and SHELL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quality assessment.  Extent to which data quality requirements me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quality for sediment data (See BPTCP report and NASSCO/SWM Technical Memorandum 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age between measurement endpoint and beneficial use or stand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aded benthic community and toxicity may be associated to pollutant concentration (no toxics in toxic amount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ty of measure for judging if standards or uses are not attain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he “Triad Approach” (i.e., sediment chemistry, toxicity, and benthic community) is a well-established weight of evidence approach that provides an integrated assessment of the sedi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dy-specific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TCP regional monitoring program conducted by SWRCB (1992-1994).  Sediment quality investigation conducted by NASSCO and SWM shipyards (August 2001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sed to assess water qual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PTCP Sediment Chemistry:</w:t>
            </w:r>
          </w:p>
          <w:p>
            <w:pPr>
              <w:pStyle w:val="Normal"/>
              <w:rPr/>
            </w:pPr>
            <w:r>
              <w:rPr/>
              <w:t>Station &gt;4x ERM or &gt;5.9x PEL = None.</w:t>
            </w:r>
          </w:p>
          <w:p>
            <w:pPr>
              <w:pStyle w:val="Normal"/>
              <w:rPr/>
            </w:pPr>
            <w:r>
              <w:rPr/>
              <w:t>Stations &gt; 0.85 ERMq or &gt;1.29 PELq = 93210, 93211, 90030, and 93181.  Mercury is one of several contaminants used to calculate the quotient val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SSCO/SWM Sediment Chemistry:</w:t>
            </w:r>
          </w:p>
          <w:p>
            <w:pPr>
              <w:pStyle w:val="Normal"/>
              <w:rPr/>
            </w:pPr>
            <w:r>
              <w:rPr/>
              <w:t>Stations &gt;4x ERM or &gt; 5.9x PEL = NA06 and SW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TCP Toxicity:</w:t>
            </w:r>
          </w:p>
          <w:p>
            <w:pPr>
              <w:pStyle w:val="Normal"/>
              <w:rPr/>
            </w:pPr>
            <w:r>
              <w:rPr/>
              <w:t>Stations &lt; 48% amphipod survival rate = 93210, 93181, and 900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ons that exhibited toxicity to the sea urchin = 93210, and 932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PTCP Benthic Community Structure:</w:t>
            </w:r>
          </w:p>
          <w:p>
            <w:pPr>
              <w:pStyle w:val="Normal"/>
              <w:rPr/>
            </w:pPr>
            <w:r>
              <w:rPr/>
              <w:t>Stations with a degraded benthic community = 93210, 93211, and 900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PTCP Station 93210 had synoptic “hits” on all three components of the Triad Appro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PTCP Stations 93211 and 90030 had synoptic “hits” on two of three components of the Triad Appro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tial re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tial representation provides adequate coverage of the area of concern.  BPTCP sampled 9 stations within the area of concern.  NASSCO/SWM study sampled 35 stations within the area of concern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l re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ampling periods (1993 by BPTCP and 2001 by NASSCO/SW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al sediment chemistry, toxicity, and benthic community d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standard meth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methods were used for data analys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Source(s) of Pollut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and non-poi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Enforceable Progr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DES progra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QCB Recommend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eight of evidence from the samples collected from the area of concern indicates that the benthic community is being adversely affected in San Diego Bay between Sampson and 28</w:t>
            </w:r>
            <w:r>
              <w:rPr>
                <w:vertAlign w:val="superscript"/>
              </w:rPr>
              <w:t>th</w:t>
            </w:r>
            <w:r>
              <w:rPr/>
              <w:t xml:space="preserve"> Streets.  This level of benthic degradation, sediment toxicity, and sediment chemistry is direct evidence of impairment of  the following beneficial uses:  BIOL, EST, WILD, RARE, MAR, MIGR, and SHEL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RCB Staff Recommend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080" w:top="25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Region 9:  NEW:  Southeast Extension of Near Coronado Bridge (Area of San Diego Bay Between Sampson and 28</w:t>
    </w:r>
    <w:r>
      <w:rPr>
        <w:sz w:val="28"/>
        <w:vertAlign w:val="superscript"/>
      </w:rPr>
      <w:t>th</w:t>
    </w:r>
    <w:r>
      <w:rPr>
        <w:sz w:val="28"/>
      </w:rPr>
      <w:t xml:space="preserve"> Streets)</w:t>
    </w:r>
  </w:p>
  <w:p>
    <w:pPr>
      <w:pStyle w:val="Header"/>
      <w:rPr>
        <w:sz w:val="28"/>
      </w:rPr>
    </w:pPr>
    <w:r>
      <w:rPr>
        <w:sz w:val="28"/>
      </w:rPr>
      <w:t>Merc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7:00Z</dcterms:created>
  <dc:creator>Tommy C. Alo</dc:creator>
  <dc:description/>
  <dc:language>en-US</dc:language>
  <cp:lastModifiedBy>135</cp:lastModifiedBy>
  <cp:lastPrinted>2002-09-26T16:56:00Z</cp:lastPrinted>
  <dcterms:modified xsi:type="dcterms:W3CDTF">2002-09-27T14:47:00Z</dcterms:modified>
  <cp:revision>2</cp:revision>
  <dc:subject/>
  <dc:title>Water Body</dc:title>
</cp:coreProperties>
</file>