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n Diego River in Santee (907.11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sh Kill Report from the R9WQCB (L. Brow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ata does not lead to a listing recommendation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The Lower San Diego River is a 6.0-mile waterway in the San Diego River Watershed of Region 9.  It is classified inland surface water with the following beneficial uses: MUN, AGR, IND, PROC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 xml:space="preserve">R9WQCB staff documented photographic evidence of fish kills in the San Diego River at Santee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Fish kill is most likely attributable to pond turnove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evidence of abrupt temperature changes, increased winds or excessive rainfall are evident that might trigger a sudden turnover that would prove leth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1:38:00Z</dcterms:created>
  <dc:creator>SDRWQCB9</dc:creator>
  <dc:description/>
  <dc:language>en-US</dc:language>
  <cp:lastModifiedBy>SDRWQCB9</cp:lastModifiedBy>
  <cp:lastPrinted>2001-07-31T15:59:00Z</cp:lastPrinted>
  <dcterms:modified xsi:type="dcterms:W3CDTF">2001-07-31T23:38:00Z</dcterms:modified>
  <cp:revision>4</cp:revision>
  <dc:subject/>
  <dc:title>San Diego River in Santee (907</dc:title>
</cp:coreProperties>
</file>