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dre Barona Creek (907.24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ty of San Diego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re is too little data for any recommendation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Padre Barona Creek is a 5.2 mile creek in the San Diego River Watershed of Region 9.  It is classified inland surface water with the following beneficial uses: MUN, IND, GR, PROC, REC1, REC2, WARM, COLD and WILD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Water quality standards for TDS (total dissolved solids) were exceeded.  Standards come from the Basin Plan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 xml:space="preserve">Sampling occurred at BAR3, BAR3A, BAR3b and at the Brynt. Well in May, June and July of 1998.  TDS values did exceed the standard in 4 of 6 samples.  No site was sampled more than 2 times.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Normal"/>
        <w:rPr/>
      </w:pPr>
      <w:r>
        <w:rPr/>
        <w:t>More information is needed before this estimate can be mad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Potential Sources - </w:t>
      </w:r>
      <w:r>
        <w:rPr>
          <w:b w:val="false"/>
        </w:rPr>
        <w:t>Unknow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Normal"/>
        <w:rPr/>
      </w:pPr>
      <w:r>
        <w:rPr/>
        <w:t>No TMDL is required at this time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rPr/>
      </w:pPr>
      <w:r>
        <w:rPr/>
        <w:t>TDS data may warrant further investig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21:05:00Z</dcterms:created>
  <dc:creator>SDRWQCB9</dc:creator>
  <dc:description/>
  <dc:language>en-US</dc:language>
  <cp:lastModifiedBy>SDRWQCB9</cp:lastModifiedBy>
  <cp:lastPrinted>2001-08-20T14:04:00Z</cp:lastPrinted>
  <dcterms:modified xsi:type="dcterms:W3CDTF">2001-08-20T21:05:00Z</dcterms:modified>
  <cp:revision>2</cp:revision>
  <dc:subject/>
  <dc:title>Padre Barona Creek (907</dc:title>
</cp:coreProperties>
</file>