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Identification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it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riginator: Southern California Coastal Water Reseach Projec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Date: 2001020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itle: Grain Size da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nline_Linkage: http://www.sccwrp.org/data/bight98.ht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arger_Work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 Southern California Coastal Water Reseach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Date: 2001020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tle: Bight'98 Sediment Toxicity Dat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rger_Work_Cit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Originator: Southern California Coastal Water Reseach Projec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cation_Date: 20010205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itle: Bight'98 Overview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scrip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bstrac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diment from 303 sites on the continental shel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etween Point Conception, California, and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nited States-Mexico international border we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ampled between July 13 and September 16, 1998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ites were selected using a stratified rando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sign.  Five of the strata were located offsho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river mouths, large publicly owned treat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orks [POTW] discharge areas, small POTW discharg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reas, remaining shallow areas [5-30 m],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maining mid-depth areas [30-120 m]).  Thre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dditional strata were located within bays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rbors, which included marinas, ports/industri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reas, and other harbor areas.    Subsets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diment samples were evaluated for toxicity us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p to four methods.  Bulk sediment from 24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ations was measured for toxicity using a 10-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mphipod (Eohaustorius estuarius) survival test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diment extracts from 268 stations were evalua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 toxicity using the P450 human reporter ge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ystem (HRGS) test, which measures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centration of organic compounds that induce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ytochrome P450 enzyme system (e.g., PAH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oxins, furans, and some PCBs).  Elutriates fro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73 samples were tested for sublethal toxic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bioluminescence inhibition) to phytoplankt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Gonyaulax polyedra) using the QwikSed test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terstitial water from 88 samples was analyz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 sublethal toxicity (bioluminescen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hibition) to the marine bacterium, Vibri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scheri (Microtox test).  Seven laboratori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ducted the amphipod survival tests.   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mphipod test detected toxicity in each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ven strata.  Amphipod toxicity was mo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evalent in bay and harbor areas, where 13-37%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area (depending upon the stratum) was toxic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oxicity was least prevalent in POTW outfall area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6% of the area) and the shallow portion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astal shelf (3% of the area).  Each of the oth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ests also detected sediment toxicity in selec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rata.  The QwikSed test was the most sensiti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f the toxicity indicators.  Toxicity us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QwikSed was detected in elutriate samples fro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ays and harbors and also from POTW outfall area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RGS gene activity was induced by sedi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xtracts from 30 stations, with most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duction produced by samples from port/industri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r marina areas.  Microtox measurements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terstitial water were taken but were unsui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 use because of changes in toxicity related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longed sample storage.  The Microtox test da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ere not used for the assessment of sedi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quality.    Sediment toxicity is just one of thre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s of information needed to assess coast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diment quality.  Measures of sedi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mination and biological response (e.g.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enthic community impacts) are also needed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stablish whether the toxicity patterns a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cologically significant and associated wi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nthropogenic input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rpos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sediment toxicity component of the 199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thern California Bight Regional Monitor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ject (Bight'98) had three goals: (1)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termine the percent of area in the SCB th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ins sediments toxic to marine organisms; (2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o compare the responses among sediment toxic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est methods; and (3) to evaluate the relationshi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etween sediment toxicity and chemic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mination or changes in benthic communitie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pplemental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is database contains information for qual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ssurance samples (e.g. blanks and referen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oxicants) as well as sediment samples. 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ddition, repeated analyses (at a later date) a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cluded for some QwikSed samples where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itial readings did not meet QA objective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se types of samples are identified in the Q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de and comment fields accompanying each recor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nd may need to be removed from the file prior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atistical analysis.   Sediment toxicity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hould not the sole parameter used in determin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diment quality.  A weight of evidence approach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tilizing sediment chemistry, benthic community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nd any other available information about the si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s recommended.  The Microtox results should no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e used for assessments because variable handl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ditions and extended storage times make the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ata unreliable.  Sediment storage times for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mphipod and QwikSed analyses were longer that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nned 2 weeks for some samples, which may ha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fluenced the results.  The nature of the effec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f extended storage on the results cannot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edicted, however.  Samples for HRGS analys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ere stored for approximately one year befo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xtraction and analysis; this extended storag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ime is not expected to have had a significa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mpact on the HRGS results.  The QwikSed test wa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fluenced by elevated ammonia concentra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esent in some of the elutriate samples.  Th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mmonia was partly the result of sediment storag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or to testing.  Consequently, mislead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clusions regarding the magnitude of toxicity 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me stations may arise, unless the inhibitor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ffect of ammonia on luminescence is taken in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ccount.  To minimize the effects of ammonia 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results, it is recommended that the results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100% elutriate concentration not be used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ssessing sediment quality, and that the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f the 50% concentration be corrected for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fluence of ammonia before interpretation. 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gression method for correcting the data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mmonia interference is provided in the technic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port accompanying this databas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ime_Period_of_Conten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ange_of_Dates/Tim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ginning_Date: 1998072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ding_Date: 199907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rrentness_Reference: ground condi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tu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gress: Comple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intenance_and_Update_Frequency: As need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tial_Domai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_of_Geographic_Extent: Southern California Bigh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unding_Coordinate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est_Bounding_Coordinate: -120.4946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ast_Bounding_Coordinate: -116.637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rth_Bounding_Coordinate: 34.45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th_Bounding_Coordinate: 31.75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Keyword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_Thesaurus: Sediment Toxic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Sediment Toxic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MicroTox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Ampelisca Abdi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Urchin Te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EC5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IC5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relative luminescen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QwikS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Eohaustorius estuariu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Gonyaulax polyedr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Vibrio fischeri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cytochrome P45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bioluminescence inhibi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Interstitial wa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HRGS ge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P450 Human Reporter Gene Syste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HRG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xonomy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xonomic_Keywords: Ampelisca abdi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xonomic_Keywords: Strongylocentodus purpuratu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xonomic_Keywords: Eohaustorius estuariu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xonomic_Keywords: Gonyaulax polyedr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xonomic_Keywords: Pyrocystis fusiform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xonomic_Keywords: Pyrocystis lunu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xonomic_Keywords: Vibrio fisheri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ss_Constraints: No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se_Constraints: No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Pers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Person: Steve Ba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7171 Fenwick La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Westmins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C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9268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714-894-222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Facsimile_Telephone: 714-894-969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Electronic_Mail_Address: steveb@sccwrp.or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9:00 a.m. to 5:00 p.m. Monday Through Frida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structions: E-mail prefe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ata_Set_Credit: SCCWR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tive_Data_Set_Environment: Microsoft Access version 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ross_Referenc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riginator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thern California Coastal Water Research Proj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SCCWRP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Date: 2000040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Time: 2000040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itle: Bight'98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dition: Version 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Place: Westminster, Califor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sher: SCCWR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nline_Linkage: http:/www.sccwrp.org/data/bight98.ht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ross_Referenc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riginator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thern California Coastal Water Research Proj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SCCWRP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Date: 2000100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Time: 2000040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itle: Bight'98 Chemistry Da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dition: Version 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Place: Westminster, C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sher: Southern California Coastal Water Research Projec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nline_Linkage: http:/www.sccwrp.org/data/bight98.ht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arger_Work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uthern California Coastal Water Research Proje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SCCWRP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Date: 2000040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Time: 2000040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tle: Bight'98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dition: Version 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Westminster, Californi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 SCCWR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ine_Linkage: http:/www.sccwrp.org/data/bight98.ht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ross_Referenc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riginator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thern California Coastal Water Research Proj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SCCWRP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Date: 2000040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Time: 2000040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itle: Bight'98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dition: Version 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Place: Westminster, Califor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sher: SCCWR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nline_Linkage: http:/www.sccwrp.org/data/bight98.htm</w:t>
      </w:r>
    </w:p>
    <w:p>
      <w:pPr>
        <w:pStyle w:val="PlainText"/>
        <w:rPr/>
      </w:pPr>
      <w:r>
        <w:rPr/>
        <w:t>Data_Quality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ttribute_Accuracy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_Accuracy_Repor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data in these tables are believed to be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nal version.  Please report any error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countere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ogical_Consistency_Repor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table in this database can be related us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StationID field for most tables and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QABatch field for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Batch Informa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mpleteness_Repor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following stations were n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mpled:StationID,SampleType,AgencyCode,Comme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203,Grab,LA,THREE ATTEMPTS TO RELOCATE TO SOF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TTOM WITHIN 10% OF STA DEPTH (13m) FAILE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92,Grab,HY,Nominal depth 48 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313,Grab,HY,Unsampleable, station abandon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65,Grab,OC, 2166,Grab,OC, 2139,Grab,OC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40,Grab,OC, 2327,Grab,OC, 2084,Grab,WI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069,Grab,WI, 2080,Grab,WI, 2234,GRAB,SD,abandon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3 m.  2236,GRAB,SD,abandoned &lt;3 m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237,GRAB,SD,abandoned &lt;3 m. Wind di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advertently not recorded. 2246,GRAB,SD,St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bandoned. &lt;3 m. 2248,GRAB,SD,Station abandone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3 m. 2250,GRAB,SD,Station abandoned. &lt;3 m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261,GRAB,SD,Station abandoned - obstruction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316,GRAB,SD,Station abandoned. Kelp be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334,GRAB,SD   2336,GRAB,SD 2337,GRAB,SD,St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bandoned. &lt;6 m depth at statio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416,GRAB,SD,Station abandoned &lt;5 cm penetr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437,GRAB,SD,Station abandoned - obstruction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409,Grab,M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ositional_Accuracy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rizontal_Positional_Accurac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rizontal_Positional_Accuracy_Report: 10 Met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ertical_Positional_Accurac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ertical_Positional_Accuracy_Report: The data is accurate to 0.1 mete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ineag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escription: Sediment Toxic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ate: 2001020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Contac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Person_Primary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tact_Person: Steve B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ddress: 7171 Fenwick La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ity: Westmins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te_or_Province: Californi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ostal_Code: 9268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untry: US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Voice_Telephone: (714) 894-222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Facsimile_Telephone: (714) 894-969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rs_of_Service: 8:00 a.m. to 4:00 p.m. Monday Through Frid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Instructions: unavail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hodolog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hodology_Type: Fiel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hodology_Identifier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thodology_Keyword_Thesaurus: Sediment Toxic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thodology_Keyword: Sediment Toxic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hodology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VAN VEEN GRABVEEN GRAB  A 0.1 m2 modified Van Ve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rab will be used to collect sediment sample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hysical, chemical, and infaunal analysis (Stubb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t al. 1987).  This device is manufactured by Kah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cientific Instrument Corporation, 737 West Ma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reet, El Cajon, California 92022 (619/444-2158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grab may be galvanized, stainless steel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flon-coated.  All surfaces of the grab must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ean and free of rust.  Either single or tande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Van Veen grabs are acceptable.  GRAB SAMPL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DURES   Prior to deployment, the grab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cked with the safety key in place.  The grab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n hoisted over the side, the safety key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moved, the grab is lowered at 2 m/sec until 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s 5 m above the bottom where it is then lowe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 1 m/sec to minimize the effects of bow wa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sturbance of the surface sediment.  After bott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 has been made (indicated by slack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nch wire), the tension on the wire is slow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reased, causing the lever arms to clos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rab. Once the grab is back on board, the to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oors are opened for inspection.  The first gra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lected at a site should be used for the benthi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faunal sample.  The chemistry and sedi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xicity samples will be collected from subsequ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rabs.    Different sediment types (e.g. cobbl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ravel, well sorted sands) and localities (e.g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nyons, slopes, rocky areas) may be difficult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.  Sediments containing rocks creat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st common problem by preventing complete closu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 grab by allowing sediment to wash ou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uring retrieval.  Some of the Bight'98 sampl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tes may occur on these difficult sediment typ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localities because of the randomized sampl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sign.  Therefore, if after three unsuccessfu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empts at a site and up to three mo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successful attempts at each of two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cations (within 100 m distance from and ±10%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depth of the nominal site), the station shou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abandoned.    CRITERIA FOR ACCEPTABLE GRA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S  Upon retrieval of the grab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eptability of the sample must be determine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eptability is based upon two characteristic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ample: sample condition, and depth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netration. Sample condition is judged u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riteria for surface disturbance, leakag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nting, and washing.   An acceptable samp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dition is characterized by an even surface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inimal disturbance and little or no leakag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overlying water. Heavily canted samples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acceptable. Samples with a large amoun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humping" along the midline of the grab indica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shing of the sample during retrieval are als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acceptable.  While some humping will be evid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samples from firm bottoms where penetration h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en poor, this is due to the closing ac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grab and is not evidence of unaccepta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shing.  If the sample condition is acceptabl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overlying water is drained off and the dep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penetration determined by insertion of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stic (rather than metal) ruler vertically alo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grab midline and measuring to the nearest 0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m.  Sediment penetration depth must be at least 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m: however, penetration depths of 7-10 cm shou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obtained in silt (fine sand to clay).   Extr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ution should be taken to drain the overly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ter from the grabs for chemistry and toxic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s.  It is recommended that a siphon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mployed for these grabs to avoid disturbanc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ss of the surface sediments.  The overly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ter in grabs intended for infaunal samples m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drained by slightly opening the jaws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rab and allowing the water to run off, as long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l drained water is captured for screening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ediments (see Sample Processing below). 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oth sample condition and penetration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eptable, sampling at the station proceeds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collection of chemistry and sediment toxic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s from successive grabs.  It is requi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at all of the grabs taken at a station b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milar sediment type and depth penetration. 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y one sample of a series of grab attempts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able, the sediment sample should be kept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faunal analysis.  BENTHIC DATA SHEET  The Chie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cientist is responsible for the proper comple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 Benthic Data Sheet for each station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formation recorded on this sheet includes dat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me of sampling, weather and sea stat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avigational position, and other inform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icable to the sampling site.  For each samp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lected (i.e. infaunal, chemistry, toxicity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ing failures, grab penetration depth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diment description (type, color, and odor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vessel location, and other sample handl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formation are to be recorded.  SEDI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ARACTERIZATION  The field description of sediments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ired following measurement of penetr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pth.  The sediment should be characterized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ing coarse sand, fine sand, silt or clay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ravel, or of a mixed type.  The presenc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troleum tar and shell hash should also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corded.  Obvious odors, such as hydrogen sulfi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the odor of rotten eggs), petroleum, other odor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a lack of noticeable odors should be recorde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neral sediment colors (i.e., black, gree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rown, red, olive, or gray) should also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corded. Sediment Toxicity Samples  Follow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lection of sediment chemistry samples, grab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ll be taken for sediment toxicity analysis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diment collected will be used for thr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fferent types of tests:  amphipod survival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Qwiklite luminescence, and sediment wa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terface.  Sediment from all toxicity sta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ll be sampled for the amphipod survival tes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itional sediment from a subset of the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ions (203) will be collected for the Qwikli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st.  Samples for sediment water interface tes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ll be collected from 30 stations.  Separ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diment samples are required for each of the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sts.  As with other parts of the program, samp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iners will be provided by the toxic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boratories performing the required analysi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igh-density polyethylene (HDPE) containers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used for collection of amphipod and Qwikli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diment samples. Sediment water interface sampl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ll be collected in polycarbonate tubes. 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 containers will be provided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alytical laboratory.  Labeling of samp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iners will be the responsibility of the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ing groups with the following minimu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formation required on each sample label: st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umber, sampling date, parameter, split (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ired).    Sediment samples for amphipod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Qwiklite tests shall be collected from the top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m by sampling the undisturbed surface mater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a scoop.  Scoops can be made of plasti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e.g., HDPE, Teflon, polycarbonate)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flon-coated material.  Scoops should be sto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plastic bags when not in use.   Contact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diment within 1 cm of the metal sides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rab should be avoided to prevent samp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mination.  Sample volume requirement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ach test are:  Amphipod - 2.25 L (minimum of 1.2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), distributed into two 1L containers and a 25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L container  Qwiklite   - 125 mL (placed in a 25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L container)  When taking sediment toxic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s, the sediment from the grabs should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portionally distributed into each samp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iner.  A 1.5 L minimum will be required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diment toxicity analysis, with at least 60 mL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Qwiklite sample container.  The station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considered completed if 1.5 L of sediment h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en collected with 5 or more grabs.  I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ired minimum 1.5 L has been collected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ewer than 5 grabs,  then additional grabs wi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aken until either 2.0 L have been collected, or 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tal sediment toxicity grabs have been take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diments will not be homogenized in the fiel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ach labeled container should then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frigerated, or placed on wet ice.    Sample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analyzed by the Organization conduct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lection will be returned to their laboratory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ield crew.   Samples to be analyzed by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boratories will be transported to SCCWRP with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leted chain of custody sheet.  The sampl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ll be stored at SCCWRP for later distributio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itional samples will be collected for sedi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ter interface tests  by personnel from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rine Pollution Studies Laboratory.  A grab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subsampled with a series of small subcore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ubcore will be inserted to the sediment to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pth of 5 cm and a maximum of six subcores can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lected from a grab of sufficient penetratio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minimum grab penetration of approximately 10 c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ll be needed to enable collection of a comple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t of sample cores.  The bottom of the subcore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n closed with a gloved hand for removal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ds are fitted with caps and then wrapped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rafilm for a final seal.  The subcores wi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ored upright in an ice chest and to be la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nd delivered by MPSL staff to the laboratory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x subcores will be collected from 15 sta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11 subcores collected from an additional 1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ions.  Any sample collection equipment whi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es in contact with the sediment should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eaned between stations with the procedur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scribed above.  Collection equipment should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ored in plastic bags when not in us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ternatively, cleaned "sets" of sample coll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quipment  may be individually prepared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apped in plastic per station prior to sampling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s may be held in the field, or laboratory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 wet ice, or in a refrigerator at 4o C, for n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re than  three days before transport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signated toxicity laboratories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ter-laboratory transport time will not exceed 2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rs.   Upon arrival to the analyti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boratory, the samples will continue to be sto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 4oC.  Testing should begin within two week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 collection.  Chain of custody procedur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ould be followed throughout the sampling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alysis procedure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hodology_Type: Lab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hodology_Identifier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thodology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hodology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tes were selected using a stratified rand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sign.  Five of the strata were located offsho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river mouths, large publicly owned treat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orks [POTW] discharge areas, small POTW discharg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reas, remaining shallow areas [5-30 m]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maining mid-depth areas [30-120 m]).  Thr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itional strata were located within bay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rbors, which included marinas, port/industr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reas, and other harbor areas.   Samples w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lected for four types of toxicity measures: (1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mphipod survival, (2) QwikSed, (3) Microtox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4) P450 Human Reporter Gene System (HRGS)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umber of sites sampled within each stratum vari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mong measures because of limitations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boratory capacity and available proces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ffort.  Samples from 241 stations were selec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amphipod toxicity measurement, which includ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l bay/harbor stations and a subset of sta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rom the offshore stratum.  Stations sampled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QwikSed and Microtox indicators were a subs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ose sampled for amphipod toxicity,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mary emphasis on stations within bay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rbors.  The largest number of stations w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lected for the P450 HRGS, which shared the leve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sampling effort used for sediment chemist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asurements.  Sediment samples were collec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a 0.1 m2 modified van Veen grab.  A plasti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high-density polyethylene [HDPE], polycarbonat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Teflon) scoop was used to collect sediment fr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top 2 cm of the undisturbed surface mater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the grab.  Contact with sediment within 1 cm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ide of the grab was avoided in order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inimize cross-contamination.  Follow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lection, samples were stored on wet ice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frigerated at 4° C.  Organic solvent extrac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P450 HRGS analysis were obtained from surfa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diment samples collected for hydrocarb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alysis.  These samples were collected with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stic, stainless steel, or Teflon-coated met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coop, placed in a plastic or glass container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Teflon-lined lid, and then frozen within 24 h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lection.  Amphipod Survival Test  Toxicity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mphipods was determined using a 10-d survi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st with Eohaustorius estuarius.  Amphipod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egative control sediment were collected fr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aver Creek, Oregon, a non-contaminated estuar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te, and held in the laboratory at least 4 d, bu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 longer than 14 d, prior to the test.  Tes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s conducted in 1 L glass test containers.  Tes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re conducted at 15° C under const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llumination.  Test animals were exposed in f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licate test chambers for 10 d, with dai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ecks for air and mortality.  Any floa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imals were submerged by gently pushing the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neath the surface with a probe.  At the end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exposure period, the sediment was screen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rough a 0.5 mm screen and the number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rviving amphipods was recorded.    A cadmiu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ference toxicity test was conducted concurrent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each sediment toxicity test.  The refere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xicant test consisted of three replicate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ve concentrations of dissolved cadmium, plus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ol.  No sediment was included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ference toxicant tests.  Ten amphipods w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ed to each replicate and exposed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ference toxicant for 4 d and the survival w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corded.  Samples of overlying water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terstitial water were obtained from the extr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st container for measurement of initial wa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quality (temperature, pH, dissolved oxyge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linity, and total ammonia).  Overlying wa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quality was also measured at the end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posure period. Water quality measurements ma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the reference toxicant test were conduc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ing a similar methodology to the sediment pha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 test.  QwikSed Elutriate Test  The Qwik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utriate test is a measure of light produ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rom the bioluminescent dinoflagellate Gonyaula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lyedra following exposure to a sample. 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duction in bioluminescence relative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ol reflects an adverse effect of the samp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 the test organisms.  QwikSed tests w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ducted on sediment elutriates, which w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epared by mixing approximately 75 grams of w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diment with 300 mL of filtered seawater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ixture was stirred for 30 min and settled for 6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in; then the supernatant was poured off for u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the test.  All elutriates were passed throug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 8 mm membrane filter prior to mixing for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lutions.  Five elutriate concentrations w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epared from the initial sediment-water mixtur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00, 50, 25, 12.5, and 6.25% .  These dilu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re then mixed in 125 mL Erlenmeyer flasks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 equivalent volume of dinoflagellate cell stoc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a final concentration of approximately 2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ells/mL.  Dinoflagellates were obtained fr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boratory cultures maintained in a filtered (0.4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m) enriched seawater medium (ESM) under 40-wat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ol-white fluorescent bulbs on a 12:12 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light:dark) cycle at 19° C.  A control samp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ESM only) was included with each elutriate samp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sted.  Three mL from each of the elutri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lution flasks were pipetted into each of f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sposable spectrophotometer cuvettes (f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licates per concentration).  The cells w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n incubated for 24 h at 19° C at a ligh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tensity of 4,000 lux on a 12D:12L h photoperio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tal mechanical stimulable light (TMSL) w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asured from each of the cuvettes after 24 h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ing the QwikSed photometer system.  The cont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 cuvette were stirred while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hotometer, stimulating the dinoflagellate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mit light that was detected by a photomultipli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ube (PMT).  The PMT counts were accumula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uring stirring and compared to the contro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ponse.    The salinity of the prepa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utriates was checked with a refractometer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intained at ~33 g/kg.  Total ammonia w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asured with an Orion ammonia electrode;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mperature and pH of the elutriate were measu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currently.  Total ammonia was measured in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00% elutriates and then converted to unioniz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mmonia.  Unionized ammonia concentrations w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n back-calculated for all dilutions in ea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.  Four reference toxicity tests with copp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lfate were conducted during the testing perio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wo tests were conducted on August 25, 1998,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rd test was conducted on September 16, 199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a fourth test was conducted on January 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999.    Microtox Interstitial Water Te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diment interstitial (pore) water was asses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ing the MicrotoxTM Rapid Toxicity Tes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ystem, in which a change in light production fr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luminescent bacterium relative to a contro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 is used to measure toxicity.  Interstit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ter was obtained by centrifuging the sediment 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,000 g for 20 min.  The resulting interstit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ter samples were stored either und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frigeration or frozen in borosilicate gla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vials with Teflon-lined lids.  The samples w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alyzed using a Microtox M500 analyzer follow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Microtox Comparison Test Method (Microbic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rp. 1995).  Bacteria (Vibrio fischeri stra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RRL B-11177) were added to triplicate cuvet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ining 1.5 mL of 100% interstitial water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ubated at 15° C for 15 min.  The luminesce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each replicate was measured and compared to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tching control (seawater) sample. The percen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fference in mean light production in the sampl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lative to the control sample was t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lculated. Reproducibility of the test organis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ponse was determined by testing a pheno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ference toxicant solution at a sing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centration.   P450 HRGS Solvent Extract Te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450 human reporter gene system (HRGS) te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asures changes in luminescence of human hepatom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ells transfected with a luciferase reporter ge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llowing exposure to solvent extract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diment.  An increase in luminescence indic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at the sample contains organic compounds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duce the production of cytochrome P450 (CYP1A1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ch as PAHs, dioxins, furans, and coplanar PCB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exane extracts of sediments were prepared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n exchanged into dichloromethane (DCM) befo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sting.  Extracts were applied at a volume of 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L to single or duplicate wells in six-well pl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ining 2 mL of culture media.  After 16 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ubation, the cells were washed with Hank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alanced Salt Solution (Mediatech, Herndon, VA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lysed with 200 mL of a solution containing 1%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iton, 25 mM Tricine, pH 7.8, 15 mM MgSO4, 4 m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DTA, and 1 mM dithiothreitol (DTT).  Cell lys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re centrifuged at 6,000 rpm for 10 s, and 50 m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 supernatant was applied to a 96-well plat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llowed by addition of luciferase assay reagent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uminescence in relative light units (RLUs) w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asured using a ML2250 Luminometer (Dynate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boratories, Chantilly, VA) and divided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LUs measured for a solvent blank sampl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termine the fold induction of the sample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alyses also included a method blank for ea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traction batch, as well as extracts of the San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nica Bay (SMB) reference sediment used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terlaboratory calibration studies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ight'98 analytical chemistry laboratories.  The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s were tested by HRGS concurrently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diment samples.  A reference toxicant, 1 ng/m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trachlorodibenzo-p-dioxin (TCDD), was includ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each test batch.  The HRGS results w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orted in terms of benzo[a]pyrene equivalents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dry weight basis (mg/g B[a]PEq).  These valu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re calculated from the mean fold indu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ponses, based upon the HRG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centration-response curve for benzo[a]pyren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amount of extract applied, the volume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tract, and the sample dry weight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hodology_Type: Analys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hodology_Identifier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thodology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hodology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results of each toxicity test should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mmarized by reporting the mean, standar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viation, and number of replicates for ea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ion.  Reporting of significant toxic effec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 any station should be based on a statisti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st, such as an unequal variance t-test, wh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ample is compared to the control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ication of a minimum significant differe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reshold in classifying as toxic is recommend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 an aid to minimizing the occurrenc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nreproducible statistically signific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fferences which are due to atypically lo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variance among replicates.  The minimu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gnificant difference thresholds used for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udy were: 20% (amphipod survival) and 14%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QwikSed luminescence).</w:t>
      </w:r>
    </w:p>
    <w:p>
      <w:pPr>
        <w:pStyle w:val="PlainText"/>
        <w:rPr/>
      </w:pPr>
      <w:r>
        <w:rPr/>
        <w:t>Spatial_Data_Organization_Information:</w:t>
      </w:r>
    </w:p>
    <w:p>
      <w:pPr>
        <w:pStyle w:val="PlainText"/>
        <w:rPr/>
      </w:pPr>
      <w:r>
        <w:rPr/>
        <w:t>Spatial_Reference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orizontal_Coordinate_System_Defini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eographic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atitude_Resolution: .0000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ngitude_Resolution: .0000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ographic_Coordinate_Units: Decimal degre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eodetic_Model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rizontal_Datum_Name: North American Datum of 198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lipsoid_Name: Geodedic Reference System 8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mi-major_Axis: 637813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nominator_of_Flattening_Ratio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98.257</w:t>
      </w:r>
    </w:p>
    <w:p>
      <w:pPr>
        <w:pStyle w:val="PlainText"/>
        <w:rPr/>
      </w:pPr>
      <w:r>
        <w:rPr/>
        <w:t>Entity_and_Attribute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tailed_Descrip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tationI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From the station li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representable_Domain: The station list for Bight'9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ampleTyp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numerical resul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SampleTyp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List 4 Sample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B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Laboratory Blank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SampleTyp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List 4 Sample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Certified Reference Materi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SampleTyp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List 4 Sample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Matrix Spik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SampleTyp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List 4 Sample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Resul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Numerical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SampleTyp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List 4 Sample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Q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Quality Assurance Valu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SampleTyp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List 4 Sample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RFC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Cadmium Reference Toxica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SampleTyp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List 4 Sample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RFC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Copper Reference Toxica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SampleTyp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List 4 Sample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RFP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Phenol Reference Toxica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SampleTyp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List 4 Sample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CNE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Negative Contro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SampleTyp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List 4 Sample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D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Duplic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SampleTyp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List 4 Sample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QABat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batch identifier for batch processed samp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representable_Domain: No strict defini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LabCo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wo letter agency co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1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ticipating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AB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quatic Biological Consulta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1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ticipating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C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Columbia Analytical Services*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1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ticipating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G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Granite Canyon Marine Pollution Studies Lab*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1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ticipating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O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Orange County Sanitation Districts (OCSD)*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1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ticipating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thern California Coastal Water Resear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ject(SCCWRP)*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1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ticipating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City of San Diego*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1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ticipating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NV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 Navy, Space &amp; Naval Warfare Systems Center, S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ego (USN) USC Wrigley Institute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vironmental Studies (WIES)*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1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ticipating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L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Los Angeles County Sanitation Distric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1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ticipating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H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Los Angeles City Environmental Monitoring Divis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1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ticipating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pecies/Test Typ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from list 2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20 Sediment Toxicity Spe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The species used for the t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E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Eohaustorius estuariu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20 Sediment Toxicity Spe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The species used for the t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V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Vibrio fisheri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20 Sediment Toxicity Spe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The species used for the t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G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Gonyaulax polyedr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20 Sediment Toxicity Spe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The species used for the t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P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Pyrocistis lunul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20 Sediment Toxicity Spe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The species used for the t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HEPG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RGS cell 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20 Sediment Toxicity Spe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The species used for the t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P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Pyrocystis fusiform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20 Sediment Toxicity Spe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The species used for the t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A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mpelisca abdi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20 Sediment Toxicity Spe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The species used for the t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Dilu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dilution factor expressed as a percentag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Concent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concentration in mg/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Endpoi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type of end point from list 2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23 Sediment Toxicity End Poi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End points for toxicity tes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survival perc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23 Sediment Toxicity End Poi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End points for toxicity tes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R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relative luminescen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23 Sediment Toxicity End Poi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End points for toxicity tes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B[a]Peq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Benzo [a] Pyrene equival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23 Sediment Toxicity End Poi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End points for toxicity tes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EC5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median effective concent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23 Sediment Toxicity End Poi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End points for toxicity tes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IC5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median inhibatory concent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23 Sediment Toxicity End Poi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End points for toxicity tes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Perc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units of the end poi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LabRe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cou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QACo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QACode from list 2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25 Toxicity Test Acceptabil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descriptor codes for the test resul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cceptable data for analys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25 Toxicity Test Acceptabil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descriptor codes for the test resul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Reduced number of replic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25 Toxicity Test Acceptabil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descriptor codes for the test resul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Control Performance criteria not me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25 Toxicity Test Acceptabil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descriptor codes for the test resul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Sample stored more than 30 day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25 Toxicity Test Acceptabil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descriptor codes for the test resul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Reference test missing or outside limi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25 Toxicity Test Acceptabil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descriptor codes for the test resul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Water quality data incomple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25 Toxicity Test Acceptabil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descriptor codes for the test resul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J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Minor deviation in test condi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ist 25 Toxicity Test Acceptabil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descriptor codes for the test resul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Resul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Comm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dditional comm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representable_Domain: additional comme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Batch Inform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est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date of the test expressed as dd/mmm/yyy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1998072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99907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Batch Inform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Matrix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test matrix from list 2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Sediment Toxicity Matrix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B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Bulk Sedi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Sediment Toxicity Matrix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IW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Interstital Wa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Sediment Toxicity Matrix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E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Elutri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Sediment Toxicity Matrix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EX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Extrac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Sediment Toxicity Matrix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O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Overlaying wa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Sediment Toxicity Matrix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R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Reference toxica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Sediment Toxicity Matrix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Batch Inform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estDu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duration of the test expressed in day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2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Batch Inform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QABat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batch code for sample process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representable_Domain: Batch codes as defined by the generating agenci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Batch Inform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LabCo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 two digit code from list 1 Agency Cod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 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thern California Coastal Water Resear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ject(SCCWRP)*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 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C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Columbia Analytic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 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City of San Dieg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 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AB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quatic Biological Consulta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 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G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Granite Canyon Marine Pollution Studies Lab*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 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NV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 Navy, Space &amp; Naval Warfare Systems Center, S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ego (USN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 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O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Orange County Sanitation Districts (OCSD)*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 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L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Los Angeles County Sanitation Distric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 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H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Los Angeles City Environmental Monitoring Divis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 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Batch Inform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pecies Co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 species code from list 2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0 Sediment Toxicity Species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species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E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Eohaustorius estuariu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0 Sediment Toxicity Species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species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P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Pyrocystis lunul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0 Sediment Toxicity Species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species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HEPG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RGS cell 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0 Sediment Toxicity Species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species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P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Pyfocystis fusiform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0 Sediment Toxicity Species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species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A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mplelisca abdi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0 Sediment Toxicity Species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species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V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Vibrio fisheri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0 Sediment Toxicity Species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species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G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Gonyaulax polyedr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0 Sediment Toxicity Species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species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Batch Inform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Protoco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est protocol from list 2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1 Sediment Toxicity Protoco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rotocol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EPA 199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EPA amphipod test method (EPA/600/R-94/025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1 Sediment Toxicity Protoco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rotocol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QLB 199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QwikLite Basics 199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1 Sediment Toxicity Protoco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rotocol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Microbics 199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Microbics Corp. 199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1 Sediment Toxicity Protoco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rotocol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ASTM 185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STM. 1997. E 1853-9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1 Sediment Toxicity Protoco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rotocol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Batch Inform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emperatu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temperature expressed in degrees 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1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2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Batch Inform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estAcceptabil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evaluation of test results from list 2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5 Toxicity Test Acceptabili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test acceptabili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cceptable data for analys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5 Toxicity Test Acceptabili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test acceptabili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Reduces number of replic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5 Toxicity Test Acceptabili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test acceptabili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Control performance criteria not me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5 Toxicity Test Acceptabili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test acceptabili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Sample stored &gt; 14 day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5 Toxicity Test Acceptabili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test acceptabili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Reference test missing or outside limi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5 Toxicity Test Acceptabili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test acceptabili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Water quality data incomple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5 Toxicity Test Acceptabili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test acceptabili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J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Minor deviation in test condi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5 Toxicity Test Acceptabili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test acceptabilit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LabCo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 two letter lab code from list 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 paricipating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thern California Coastal Water Resear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ject(SCCWRP)*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 paricipating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NV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 Navy, Space &amp; Naval Warfare Systems Center, S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ego (USN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 paricipating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L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Los Angeles County Sanitation Distric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 paricipating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H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Los Angeles City Environmental Monitoring Divis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 paricipating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city of San Dieg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 paricipating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G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Granite Canyon Marine Pollution Studies Lab*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 paricipating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AB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quatic Biological Consulta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 paricipating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O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Orange County Sanitation Districts (OCSD)*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 paricipating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C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Columbi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 Agency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 paricipating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QABat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 batch code for sample processing bat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representable_Domain: QACodes provided by testing agenc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tationI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 geographic l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Name: Station Li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Parame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water quality parameter from list 2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ok up list 24.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D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Dissolved Oxygen (mg/L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ok up list 24.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P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pH the log of the hydrogen ion concent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ok up list 24.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Salinity (g/L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ok up list 24.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EM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temperature in degrees centigra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ok up list 24.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NH3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otal Ammonia (mg/L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ok up list 24.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otal Sulfide (ug/L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ok up list 24.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NH3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Unionized Ammonia (mg/L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ok up list 24.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H2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Hydrogen Sulfide (mg/L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ok up list 24.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Matrix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test matrix from list 2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22. Sediment Toxicity Matrix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matrix codes used in tes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B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Bulk sedi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ok up list 24.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IW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Interstitial wa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ok up list 24.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E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Elutri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ok up list 24.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EX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Extrac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ok up list 24.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O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Overlaying wa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ok up list 24.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R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Reference toxica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ok up list 24.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paramet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Dilu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dilution factor expressed as a propor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Concent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concentration expressed in mg/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imePoi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number of days from the start of the te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2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Qualifi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a qualifier for value from list 1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3 Qualifi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qualifiers modifying the valu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&l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Less th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3 Qualifi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qualifiers modifying the valu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Greater th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3 Qualifi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qualifiers modifying the valu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N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Not Analyz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3 Qualifi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qualifiers modifying the valu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Not Sampl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ok up list 13 Qualifier Co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list of qualifiers modifying the valu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Sediment Toxicity Water Qual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: 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Definition_Source: Bight'98 Information Mangement Pl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Valu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 the numerical result for the parame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_Source: Bight'98 Information Management Pl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13</w:t>
      </w:r>
    </w:p>
    <w:p>
      <w:pPr>
        <w:pStyle w:val="PlainText"/>
        <w:rPr/>
      </w:pPr>
      <w:r>
        <w:rPr/>
        <w:t>Distribution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Pers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Person: Steve Ba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7171 Fenwick La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Westmins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C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9268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714-894-222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Facsimile_Telephone: 714-894-969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Electronic_Mail_Address: steveb@sccwrp.or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9:00 a.m. to 5:00 p.m. Monday Through Frida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structions: E-mail prefe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source_Description: Bight'98 Toxicity Dat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ion_Liability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though these data have been process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ccessfully on a computer system at the SCCWRP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 warranty expressed or implied is made regard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ccuracy or utility of the data on any o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stem or for general or scientific purposes, n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all the act of distribution constitute any su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rranty. This disclaimer applies both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dividual use of the data and aggregate use 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ther data.  It is strongly recommended that the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ta are directly acquired from a SCCWRP server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not indirectly through other sources which m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ve changed the data in some way.  It is als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rongly recommended that careful attention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id to the contents of the metadata f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sociated with these data.  SCCWRP shall not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eld liable for improper or incorrect use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ta described and/or contained herein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ndard_Order_Proces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mat_Name: ASCII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Network_Resource_Name: http://www.sccwrp.org/data/bight98.ht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ees: No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ustom_Order_Process: No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echnical_Prerequisites: None</w:t>
      </w:r>
    </w:p>
    <w:p>
      <w:pPr>
        <w:pStyle w:val="PlainText"/>
        <w:rPr/>
      </w:pPr>
      <w:r>
        <w:rPr/>
        <w:t>Metadata_Reference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Date: 200102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Pers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Person: Steve Ba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7171 Fenwick La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Westmins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C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9268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714-894-222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Facsimile_Telephone: 714-894-969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Electronic_Mail_Address: steveb@sccwrp.or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9:00 a.m. to 5:00 p.m. Monday Through Frida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structions: E-mail prefe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Standard_Nam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BII Content Standard for National Biologic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formation Infrastructure Metadat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Standard_Version: June 8, 1994 (Version 1.0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Time_Convention: local time with time differential fact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Access_Constraints: No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Use_Constraints: No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Security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Security_Classification_System: N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Security_Classification: Unclassifi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Security_Handling_Description: Non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6:47:00Z</dcterms:created>
  <dc:creator>SDRWQCB9</dc:creator>
  <dc:description/>
  <dc:language>en-US</dc:language>
  <cp:lastModifiedBy>SDRWQCB9</cp:lastModifiedBy>
  <dcterms:modified xsi:type="dcterms:W3CDTF">2001-05-24T16:47:00Z</dcterms:modified>
  <cp:revision>2</cp:revision>
  <dc:subject/>
  <dc:title>Identification_Information:</dc:title>
</cp:coreProperties>
</file>