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461994753"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1629897349"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