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Here is our data for Anaheim Bay and Huntington Harbour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avlova N. Vitale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Environmental Scientist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Inland Waters Planning Section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~~  &lt;'))).&gt;&lt; ~~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Santa Ana Regional Water Quality Control Board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3737 Main Street Suite 500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Riverside, CA 92501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Phone (909) 782-4920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ax: (909) 781-6288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 xml:space="preserve">e-mail: 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pvitale@rb8.swrcb.ca.gov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&gt;&lt;((((º&gt;`·.¸¸.·´¯`·.¸.·´¯`·...¸&gt;&lt;((((º&gt;¸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·´¯`·.¸. , . .·´¯`·.. &gt;&lt;((((º&gt;`·.¸¸.·´¯`·.¸.·´¯`·...¸&gt;&lt;((((º&gt;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0:30:00Z</dcterms:created>
  <dc:creator>DWQ</dc:creator>
  <dc:description/>
  <dc:language>en-US</dc:language>
  <cp:lastModifiedBy>DWQ</cp:lastModifiedBy>
  <dcterms:modified xsi:type="dcterms:W3CDTF">2004-07-07T20:33:00Z</dcterms:modified>
  <cp:revision>1</cp:revision>
  <dc:subject/>
  <dc:title>Here is our data for Anaheim Bay and Huntington Harbour</dc:title>
</cp:coreProperties>
</file>