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34"/>
        <w:gridCol w:w="6406"/>
      </w:tblGrid>
      <w:tr>
        <w:trPr/>
        <w:tc>
          <w:tcPr>
            <w:tcW w:w="2234" w:type="dxa"/>
            <w:tcBorders/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Region 9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55pt;width:431.95pt;height:1.4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2"/>
              <w:spacing w:before="280" w:after="0"/>
              <w:rPr/>
            </w:pPr>
            <w:r>
              <w:rPr/>
              <w:t xml:space="preserve">Water Segment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>Pine Avenue at Carlsbad State Beach (EH-470), Buena Vista Creek HA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Pollutant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Bacteria Indicators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Decision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Delist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Weight of Evidence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This pollutant is being considered for removal from the section 303(d) list under section 4.3 of the Listing Policy. Under section 4.3 a single line of evidence is necessary to assess delisting status. </w:t>
              <w:br/>
              <w:br/>
              <w:t xml:space="preserve">One line of evidence is available in the administrative record to assess this pollutant. There were no exceedances of total coliform, fecal coliform and enterococcus bacteriological standards recorded. </w:t>
              <w:br/>
              <w:br/>
              <w:t xml:space="preserve">Based on the readily available data and information, the weight of evidence indicates that there is sufficient justification in favor of removing this water segment-pollutant combination from the section 303(d) list. </w:t>
              <w:br/>
              <w:br/>
              <w:t>This conclusion is based on the staff findings that:</w:t>
              <w:br/>
              <w:t xml:space="preserve">1. The data used satisfies the data quality requirements of section 6.1.4 of the Policy. </w:t>
              <w:br/>
              <w:t xml:space="preserve">2. The data used satisfies the data quantity requirements of section 6.1.5 of the Policy. </w:t>
              <w:br/>
              <w:t xml:space="preserve">3. None of the 91 samples exceeded the Bacteriological standards for all three indicators and these do not exceed the allowable frequency listed in Table 4.2 of the Listing Policy. </w:t>
              <w:br/>
              <w:t>4. Pursuant to section 4.11 of the Listing Policy, no additional data and information are available indicating that standards are met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SWRCB Staff Recommendation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After review of the available data and information, SWRCB staff concludes that the water body-pollutant combination should be removed from the section 303(d) list during dry weather because applicable bacteriological water quality standards are not exceeded.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Lines of Evidence: </w:t>
            </w:r>
          </w:p>
        </w:tc>
        <w:tc>
          <w:tcPr>
            <w:tcW w:w="6406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55pt;width:431.95pt;height:1.4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8"/>
        <w:gridCol w:w="6022"/>
      </w:tblGrid>
      <w:tr>
        <w:trPr/>
        <w:tc>
          <w:tcPr>
            <w:tcW w:w="2618" w:type="dxa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 xml:space="preserve">Line of Evidence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Pollutant-Water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Beneficial Use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R1 - Water Contact Recreation, R2 - Non-Contact Recreation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Evaluation Guideline: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>From AB411: Enterococcus: 35"per 100 ml for 30-day average", single sample: 104 per 100 ml. Fecal coliform: 30-day average- 200 colonies/100 mL. Single sample- 400 colonies/100mL. Total coliform: 30-day average: 1,000 colonies/100 mL, single sample: If FC/TC ratio is &lt; 0.1, 10,000 colonies/100 mL, if FC/TC ratio is &gt; 0.1, 1,000 colonies/100mL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Heading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spacing w:before="280" w:after="0"/>
              <w:rPr/>
            </w:pPr>
            <w:r>
              <w:rPr/>
              <w:t xml:space="preserve">Data Used to Assess Water Quality: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spacing w:before="280" w:after="0"/>
              <w:rPr/>
            </w:pPr>
            <w:r>
              <w:rPr/>
              <w:t xml:space="preserve">A total of 91 analyses were performed from 1999 through 2004. Of these, there were no exceedances of the bacterial standards for all three indicators.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Spatial Representation: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>The San Diego County Department of Environmental Health and City of Carlsbad Public Works routinely monitor the ocean water quality at numerous ocean locations along the City of Carlsbad’s coastline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Temporal Representation: </w:t>
            </w:r>
          </w:p>
        </w:tc>
        <w:tc>
          <w:tcPr>
            <w:tcW w:w="6022" w:type="dxa"/>
            <w:tcBorders/>
          </w:tcPr>
          <w:p>
            <w:pPr>
              <w:pStyle w:val="Heading6"/>
              <w:spacing w:before="280" w:after="0"/>
              <w:rPr/>
            </w:pPr>
            <w:r>
              <w:rPr/>
              <w:t xml:space="preserve">Data were available for this assessment from April 1999 through October 2004. 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55pt;width:431.95pt;height:1.4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 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spacing w:before="280" w:after="28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280" w:after="28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80" w:after="28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hd w:fill="FFFFFF" w:val="clear"/>
      <w:spacing w:before="280" w:after="28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hd w:fill="FFFFFF" w:val="clear"/>
      <w:spacing w:before="280" w:after="280"/>
      <w:outlineLvl w:val="5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0:29:00Z</dcterms:created>
  <dc:creator>chanj</dc:creator>
  <dc:description/>
  <dc:language>en-US</dc:language>
  <cp:lastModifiedBy>Christina</cp:lastModifiedBy>
  <dcterms:modified xsi:type="dcterms:W3CDTF">2006-01-31T17:03:00Z</dcterms:modified>
  <cp:revision>4</cp:revision>
  <dc:subject/>
  <dc:title>Region 9 </dc:title>
</cp:coreProperties>
</file>