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ast Extension of Near Coronado Bridge (Area of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or/Media/Beneficial 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PCBs/Sediment/MAR, WILD, BIOL, EST, RARE, MIGR, and SHELL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ality assessment.  Extent to which data quality requirements m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for sediment data (See BPTCP report and NASSCO/SWM Technical Memorandum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ge between measurement endpoint and beneficial use or stand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d benthic community and toxicity may be associated to pollutant concentration (no toxics in toxic amount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of measure for judging if standards or uses are not attai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he “Triad Approach” (i.e., sediment chemistry, toxicity, and benthic community) is a well-established weight of evidence approach that provides an integrated assessment of the sedi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-specific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TCP regional monitoring program conducted by SWRCB (1992-1994).  Sediment quality investigation conducted by NASSCO and SWM shipyards (August 2001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sed to assess water qu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TCP Sediment Chemistry:</w:t>
            </w:r>
          </w:p>
          <w:p>
            <w:pPr>
              <w:pStyle w:val="Normal"/>
              <w:rPr/>
            </w:pPr>
            <w:r>
              <w:rPr/>
              <w:t>Station &gt;4x ERM or &gt;5.9x PEL = 93211.</w:t>
            </w:r>
          </w:p>
          <w:p>
            <w:pPr>
              <w:pStyle w:val="Normal"/>
              <w:rPr/>
            </w:pPr>
            <w:r>
              <w:rPr/>
              <w:t>Stations &gt; 0.85 ERMq or &gt;1.29 PELq = 93210, 93211, 90030, and 93181.  Total PCBs is one of several contaminants used to calculate the quotient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SSCO/SWM Sediment Chemistry:</w:t>
            </w:r>
          </w:p>
          <w:p>
            <w:pPr>
              <w:pStyle w:val="Normal"/>
              <w:rPr/>
            </w:pPr>
            <w:r>
              <w:rPr/>
              <w:t>Stations &gt;4x ERM or &gt; 5.9x PEL = SW01, SW02, SW04, SW05, SW08, SW20, SW21, and SW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TCP Toxicity:</w:t>
            </w:r>
          </w:p>
          <w:p>
            <w:pPr>
              <w:pStyle w:val="Normal"/>
              <w:rPr/>
            </w:pPr>
            <w:r>
              <w:rPr/>
              <w:t>Stations &lt; 48% amphipod survival rate = 93210, 93181, and 900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ons that exhibited toxicity to the sea urchin = 93210, and 932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PTCP Benthic Community Structure:</w:t>
            </w:r>
          </w:p>
          <w:p>
            <w:pPr>
              <w:pStyle w:val="Normal"/>
              <w:rPr/>
            </w:pPr>
            <w:r>
              <w:rPr/>
              <w:t>Stations with a degraded benthic community = 93210, 93211, and 900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 93210 had synoptic “hits” on all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s 93211 and 90030 had synoptic “hits” on two of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tial representation provides adequate coverage of the area of concern.  BPTCP sampled 9 stations within the area of concern.  NASSCO/SWM study sampled 35 stations within the area of concern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ampling periods (1993 by BPTCP and 2001 by NASSCO/SW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al sediment chemistry, toxicity, and benthic community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standard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methods were used for data analys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ource(s) of Pollu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and non-poi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Enforceable Pro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DES progr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 of evidence from the samples collected from the area of concern indicates that the benthic community is being adversely affected in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.  This level of benthic degradation, sediment toxicity, and sediment chemistry is direct evidence of impairment of  the following beneficial uses:  BIOL, EST, WILD, RARE, MAR, MIGR, and SHEL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 Staff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08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Region 9:  NEW:  Southeast Extension of Near Coronado Bridge (Area of San Diego Bay Between Sampson and 28</w:t>
    </w:r>
    <w:r>
      <w:rPr>
        <w:sz w:val="28"/>
        <w:vertAlign w:val="superscript"/>
      </w:rPr>
      <w:t>th</w:t>
    </w:r>
    <w:r>
      <w:rPr>
        <w:sz w:val="28"/>
      </w:rPr>
      <w:t xml:space="preserve"> Streets)</w:t>
    </w:r>
  </w:p>
  <w:p>
    <w:pPr>
      <w:pStyle w:val="Header"/>
      <w:rPr>
        <w:sz w:val="28"/>
      </w:rPr>
    </w:pPr>
    <w:r>
      <w:rPr>
        <w:sz w:val="28"/>
      </w:rPr>
      <w:t>Total PCB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6:00Z</dcterms:created>
  <dc:creator>Tommy C. Alo</dc:creator>
  <dc:description/>
  <dc:language>en-US</dc:language>
  <cp:lastModifiedBy>135</cp:lastModifiedBy>
  <cp:lastPrinted>2002-09-26T16:56:00Z</cp:lastPrinted>
  <dcterms:modified xsi:type="dcterms:W3CDTF">2002-09-27T14:46:00Z</dcterms:modified>
  <cp:revision>2</cp:revision>
  <dc:subject/>
  <dc:title>Water Body</dc:title>
</cp:coreProperties>
</file>