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 xml:space="preserve">Copper in Dana Point Harbor: To list or not to list?  </w:t>
      </w:r>
      <w:r>
        <w:rPr>
          <w:b/>
        </w:rPr>
        <w:tab/>
        <w:tab/>
        <w:tab/>
        <w:tab/>
        <w:t>4 January, 2002</w:t>
      </w:r>
    </w:p>
    <w:p>
      <w:pPr>
        <w:pStyle w:val="Normal"/>
        <w:rPr>
          <w:b/>
          <w:b/>
        </w:rPr>
      </w:pPr>
      <w:r>
        <w:rPr>
          <w:b/>
        </w:rPr>
      </w:r>
    </w:p>
    <w:p>
      <w:pPr>
        <w:pStyle w:val="Heading1"/>
        <w:rPr/>
      </w:pPr>
      <w:r>
        <w:rPr/>
        <w:t>Water Quality Criteria and Guidelines</w:t>
      </w:r>
    </w:p>
    <w:p>
      <w:pPr>
        <w:pStyle w:val="Normal"/>
        <w:rPr/>
      </w:pPr>
      <w:r>
        <w:rPr/>
        <w:t>The Criteria Maximum Concentration (CMC), 1 Hour Average for dissolved copper is 4.8 ug/L.  The CMC is the California Toxics Rule water quality criteria to protect against acute effects in aquatic life and is the highest in stream concentration of a priority toxic pollutant consisting of a short-term average not be exceeded more than once every three years on the average.</w:t>
      </w:r>
    </w:p>
    <w:p>
      <w:pPr>
        <w:pStyle w:val="Normal"/>
        <w:rPr/>
      </w:pPr>
      <w:r>
        <w:rPr/>
      </w:r>
    </w:p>
    <w:p>
      <w:pPr>
        <w:pStyle w:val="Normal"/>
        <w:rPr/>
      </w:pPr>
      <w:r>
        <w:rPr/>
        <w:t>The Criteria Continuous Concentration (CCC), 4 Day Average for dissolved copper is 3.1 ug/L.  The CCC is the California Toxics Rule water quality criteria to protect against chronic effects in aquatic life and is the highest concentration of a 4-day average not to be exceeded more than once every three years on the average.</w:t>
      </w:r>
    </w:p>
    <w:p>
      <w:pPr>
        <w:pStyle w:val="Normal"/>
        <w:rPr/>
      </w:pPr>
      <w:r>
        <w:rPr/>
      </w:r>
    </w:p>
    <w:p>
      <w:pPr>
        <w:pStyle w:val="Normal"/>
        <w:rPr/>
      </w:pPr>
      <w:r>
        <w:rPr/>
        <w:t>NOAA has published Sediment Quality Guidelines as informal, non-regulatory guidelines for use in interpreting chemical data from analyses of sediments.  The ERL (Effects Range Low) is 34 ppm, dry wt.  It is the lowest 10</w:t>
      </w:r>
      <w:r>
        <w:rPr>
          <w:vertAlign w:val="superscript"/>
        </w:rPr>
        <w:t>th</w:t>
      </w:r>
      <w:r>
        <w:rPr/>
        <w:t xml:space="preserve"> percentile and is the concentration below which adverse effects rarely occur. The ERM (Effects Range Median) is 270 ppm, dry wt. It is the 50</w:t>
      </w:r>
      <w:r>
        <w:rPr>
          <w:vertAlign w:val="superscript"/>
        </w:rPr>
        <w:t>th</w:t>
      </w:r>
      <w:r>
        <w:rPr/>
        <w:t xml:space="preserve"> percentile and is the concentration above which effects frequently occur.</w:t>
      </w:r>
    </w:p>
    <w:p>
      <w:pPr>
        <w:pStyle w:val="Normal"/>
        <w:rPr/>
      </w:pPr>
      <w:r>
        <w:rPr/>
      </w:r>
    </w:p>
    <w:p>
      <w:pPr>
        <w:pStyle w:val="Heading1"/>
        <w:rPr/>
      </w:pPr>
      <w:r>
        <w:rPr/>
        <w:t>EVIDENCE</w:t>
      </w:r>
    </w:p>
    <w:p>
      <w:pPr>
        <w:pStyle w:val="Heading1"/>
        <w:rPr/>
      </w:pPr>
      <w:r>
        <w:rPr/>
        <w:t>Elevated dissolved copper</w:t>
      </w:r>
    </w:p>
    <w:p>
      <w:pPr>
        <w:pStyle w:val="Normal"/>
        <w:rPr/>
      </w:pPr>
      <w:r>
        <w:rPr/>
        <w:t>Data from the County of Orange’s Annual NPDES Progress Report indicate elevated dissolved copper concentrations in Dana Point Harbor.  Five stations were sampled within the harbor and just outside the mouth.  Data goes as far back as 1991, but samples were not analyzed for dissolved copper until the year 2000.  The permit requires only that two storm events be sampled per year.  While there is some dry weather data, it was only analyzed for total copper.  Therefore, all dissolved copper values come from storm events.</w:t>
      </w:r>
    </w:p>
    <w:p>
      <w:pPr>
        <w:pStyle w:val="Normal"/>
        <w:rPr/>
      </w:pPr>
      <w:r>
        <w:rPr/>
      </w:r>
    </w:p>
    <w:p>
      <w:pPr>
        <w:pStyle w:val="Normal"/>
        <w:rPr/>
      </w:pPr>
      <w:r>
        <w:rPr/>
        <w:t xml:space="preserve">Dissolved copper data for three separate storm events has been reviewed (Table 1).  Only the first storm event had concentrations above the applicable criteria.  This occurred from 17 to 21 April 2000, when all 15 samples (3 at each of 5 sites) had concentrations above the CMC.  The reported 4-day average for dissolved copper was above the CCC for all five stations.  The CMC was exceeded by approximately 6 fold, while the CCC was exceeded by approximately 9 fold.  </w:t>
      </w:r>
    </w:p>
    <w:p>
      <w:pPr>
        <w:pStyle w:val="Normal"/>
        <w:rPr/>
      </w:pPr>
      <w:r>
        <w:rPr/>
      </w:r>
    </w:p>
    <w:p>
      <w:pPr>
        <w:pStyle w:val="Normal"/>
        <w:rPr/>
      </w:pPr>
      <w:r>
        <w:rPr/>
        <w:t xml:space="preserve">During the other two storm events, dissolved copper was only detected twice (detection limit of 2.0 </w:t>
      </w:r>
      <w:r>
        <w:rPr>
          <w:rFonts w:eastAsia="Symbol" w:cs="Symbol" w:ascii="Symbol" w:hAnsi="Symbol"/>
        </w:rPr>
        <w:t></w:t>
      </w:r>
      <w:r>
        <w:rPr/>
        <w:t xml:space="preserve">g/L).  These storms occurred from 24 to 28 January, 01 and from 26 February to 2 March, 01.  The two detected values were 3.2 and 2.0 </w:t>
      </w:r>
      <w:r>
        <w:rPr>
          <w:rFonts w:eastAsia="Symbol" w:cs="Symbol" w:ascii="Symbol" w:hAnsi="Symbol"/>
        </w:rPr>
        <w:t></w:t>
      </w:r>
      <w:r>
        <w:rPr/>
        <w:t>g/L and did not exceed the CCC.  In total, 15 of 45 (33%) samples (3 of 9 at each station) exceeded the CCC (Table 1).  Only 1 of 3 (33%) storms had elevated dissolved copper concentrations, but these values were well above the applicable criteria.</w:t>
      </w:r>
    </w:p>
    <w:p>
      <w:pPr>
        <w:pStyle w:val="Heading1"/>
        <w:rPr/>
      </w:pPr>
      <w:r>
        <w:rPr/>
      </w:r>
    </w:p>
    <w:p>
      <w:pPr>
        <w:pStyle w:val="Heading1"/>
        <w:rPr/>
      </w:pPr>
      <w:r>
        <w:rPr/>
        <w:t>Lab QA / QC Concerns</w:t>
      </w:r>
    </w:p>
    <w:p>
      <w:pPr>
        <w:pStyle w:val="Normal"/>
        <w:rPr/>
      </w:pPr>
      <w:r>
        <w:rPr/>
        <w:t>Dr. Peter Kozelka of EPA Region 9 has raised concern over the validity of the data due to poor analytical technique by the contracted laboratory.  The County of Orange has contracted the analysis of water column copper to Wek Laboratories.  Wek Laboratories used ICPMS, EPA Method 200.8, a method commonly for the detection of dissolved copper in drinking water.  Dr. Kozelka states that this test should not be used for dissolved copper in seawater because salt matrices are not removed from the water prior to analysis, which may result in a higher concentration than what is actually in the water.  Phone conversations with Lab Managers at Wek Laboratories verified that salt matrices are not removed prior to testing.</w:t>
      </w:r>
    </w:p>
    <w:p>
      <w:pPr>
        <w:pStyle w:val="Normal"/>
        <w:rPr/>
      </w:pPr>
      <w:r>
        <w:rPr/>
      </w:r>
    </w:p>
    <w:p>
      <w:pPr>
        <w:pStyle w:val="Normal"/>
        <w:rPr/>
      </w:pPr>
      <w:r>
        <w:rPr/>
        <w:t>Dr. Kozelka has also submitted some data that demonstrates his concerns.  A summary of inter-lab comparisons is reviewed (Table 2).  Other summary data for several labs were also reviewed, but direct comparisons could not be made due to the difference in temporal span for which the mean and ranges were presented.  Very few data points were presented that can be compared.  Overall, Wek Laboratories was consistently above the EPA results.  On average, they were higher by a factor of approximately 4.5 fold.  If the 4-day average data from the first storm event were adjusted down by this factor, the concentrations would still exceed the CMC by about 4.5 times and the CCC by 1.5 times.</w:t>
      </w:r>
    </w:p>
    <w:p>
      <w:pPr>
        <w:pStyle w:val="Normal"/>
        <w:rPr/>
      </w:pPr>
      <w:r>
        <w:rPr/>
      </w:r>
    </w:p>
    <w:p>
      <w:pPr>
        <w:pStyle w:val="Normal"/>
        <w:rPr/>
      </w:pPr>
      <w:r>
        <w:rPr/>
        <w:t xml:space="preserve">While Dr. Kozelka feels that there is “ample evidence that Wek Labs cannot produce a reliable Cu result in seawater,” the evidence presented is not that compelling.  Dave Smith of EPA Region 9 (Kozelka’s Supervisor) believes that strong and conclusive evidence must be presented before a data set is disregarded.  Dr. Kozelka understands this and is prepared to back us if we list or do not list dissolved copper in Dana Pt. Harbor. </w:t>
      </w:r>
    </w:p>
    <w:p>
      <w:pPr>
        <w:pStyle w:val="Normal"/>
        <w:rPr/>
      </w:pPr>
      <w:r>
        <w:rPr/>
      </w:r>
    </w:p>
    <w:p>
      <w:pPr>
        <w:pStyle w:val="Heading1"/>
        <w:rPr/>
      </w:pPr>
      <w:r>
        <w:rPr/>
        <w:t>Total Water Column Copper</w:t>
      </w:r>
    </w:p>
    <w:p>
      <w:pPr>
        <w:pStyle w:val="Normal"/>
        <w:rPr/>
      </w:pPr>
      <w:r>
        <w:rPr/>
        <w:t>Given the availability of total copper data, it is worthwhile to consider conversion of total copper data to dissolved copper concentrations.  The USEPA Metals Translator</w:t>
      </w:r>
      <w:r>
        <w:rPr>
          <w:vertAlign w:val="superscript"/>
        </w:rPr>
        <w:t>1</w:t>
      </w:r>
      <w:r>
        <w:rPr/>
        <w:t xml:space="preserve"> states a factor for conversion of saltwater 1-hour average total copper to dissolved copper concentrations of 0.83.</w:t>
        <w:tab/>
        <w:t xml:space="preserve">  This has been done for water column data for Dana Pt. Harbor beginning in October of 1997 (Table 3).  When considering theoretical copper concentrations, all 5 stations exceeded the CMC of 4.8</w:t>
        <w:tab/>
      </w:r>
      <w:r>
        <w:rPr>
          <w:rFonts w:eastAsia="Symbol" w:cs="Symbol" w:ascii="Symbol" w:hAnsi="Symbol"/>
        </w:rPr>
        <w:t></w:t>
      </w:r>
      <w:r>
        <w:rPr/>
        <w:t>g/L.  In total, 32 of 36 (89%) samples exceeded the CMC (Figure 1).  All 3-storm events had theoretical dissolved copper concentrations above the CMC.</w:t>
      </w:r>
    </w:p>
    <w:p>
      <w:pPr>
        <w:pStyle w:val="Normal"/>
        <w:rPr/>
      </w:pPr>
      <w:r>
        <w:rPr/>
      </w:r>
    </w:p>
    <w:p>
      <w:pPr>
        <w:pStyle w:val="Heading1"/>
        <w:rPr/>
      </w:pPr>
      <w:r>
        <w:rPr/>
        <w:t>Sediment Copper Concentrations</w:t>
      </w:r>
    </w:p>
    <w:p>
      <w:pPr>
        <w:pStyle w:val="Normal"/>
        <w:rPr/>
      </w:pPr>
      <w:r>
        <w:rPr/>
        <w:t>Sediment copper concentration data is available and help to understand the copper situation in Dana Point Harbor.  Sediment copper is measured as total copper and has been collected by the Dana Point Shipyard.  Wek Laboratories was not one of the laboratories that analyzed these sediment samples for copper.  Sample locations exist within their facility and at three reference sites within the harbor.  This discussion will be limited to the reference sites as they are considered more representative of general conditions within the harbor.  Data is available for October 92 to August 94, July of 2000 and July of 2001 (Table 4).  The earlier dates have much lower concentrations.  They never exceed the ERM or the more stringent ERL criteria (Figure 2).  The samples taken during 2000 and 2001 indicate that 12 of 12 samples exceeded the ERL and 4 of 12 (33%) exceeded the ERM (Figure 2).   All exceedances of the ERM occurred at Station REF-01.  For all samples and dates, 12 of 21(57%) samples exceeded the ERL and 4 of 21 (19%) exceeded the ERM.</w:t>
      </w:r>
    </w:p>
    <w:p>
      <w:pPr>
        <w:pStyle w:val="Normal"/>
        <w:rPr/>
      </w:pPr>
      <w:r>
        <w:rPr/>
      </w:r>
    </w:p>
    <w:p>
      <w:pPr>
        <w:pStyle w:val="Heading1"/>
        <w:rPr/>
      </w:pPr>
      <w:r>
        <w:rPr/>
        <w:t>Best Professional Judgement</w:t>
      </w:r>
    </w:p>
    <w:p>
      <w:pPr>
        <w:pStyle w:val="Normal"/>
        <w:rPr/>
      </w:pPr>
      <w:r>
        <w:rPr/>
        <w:t>Knowledge of the inherent nature of anti-fouling copper paints used on ship hulls is also considered as evidence.   By their very design, these paints leach copper into the surrounding water as a means of controlling bio-fouling organisms.  In an area of high boat densities, such as Dana Point Harbor, it is likely that the aquatic environment contains high dissolved copper concentrations.  Perhaps for more than any other listing, this type of anecdotal evidence must be considered and weigh strongly in favor of 303(d) listing.</w:t>
      </w:r>
    </w:p>
    <w:p>
      <w:pPr>
        <w:pStyle w:val="Normal"/>
        <w:rPr/>
      </w:pPr>
      <w:r>
        <w:rPr/>
      </w:r>
    </w:p>
    <w:p>
      <w:pPr>
        <w:pStyle w:val="Heading1"/>
        <w:rPr/>
      </w:pPr>
      <w:r>
        <w:rPr/>
        <w:t>Conclusion</w:t>
      </w:r>
    </w:p>
    <w:p>
      <w:pPr>
        <w:pStyle w:val="Normal"/>
        <w:rPr/>
      </w:pPr>
      <w:r>
        <w:rPr/>
        <w:t>There is only limited direct evidence of elevated dissolved copper concentrations in Dana Point Harbor.  One storm event resulted in all the direct evidence of exceedances.  Furthermore, there is limited evidence that the data may not be valid due to analytical errors at the contracted laboratory.  However, if the data is adjusted to account for the overestimates possibly attributable to the contracted lab, the concentrations for the one storm event still exceed the applicable criteria.  These exceedances are also well above the criteria, indicating a high degree of impairment of beneficial uses during this rain event.  Other water column data is also available for total copper.  When these data are converted to dissolved copper concentrations, 2 stations now exceed the CMC during all 3-storm events and all 5 stations exceed the CMC during the first 2 storm events.  In addition, total copper concentrations in the sediments are elevated above the ERM.  Finally, the intrinsic nature of a marina filled with boats that are coated with copper based anti fouling paints provides additional evidence that Dana Point Harbor and its aquatic life beneficial uses are impaired due to elevated copper concentrations in the water column.</w:t>
      </w:r>
    </w:p>
    <w:p>
      <w:pPr>
        <w:pStyle w:val="Normal"/>
        <w:rPr/>
      </w:pPr>
      <w:r>
        <w:rPr/>
      </w:r>
    </w:p>
    <w:p>
      <w:pPr>
        <w:pStyle w:val="Heading1"/>
        <w:rPr/>
      </w:pPr>
      <w:r>
        <w:rPr/>
        <w:t>Reference</w:t>
      </w:r>
    </w:p>
    <w:p>
      <w:pPr>
        <w:pStyle w:val="Normal"/>
        <w:ind w:left="720" w:hanging="720"/>
        <w:rPr/>
      </w:pPr>
      <w:r>
        <w:rPr>
          <w:vertAlign w:val="superscript"/>
        </w:rPr>
        <w:t>1</w:t>
      </w:r>
      <w:r>
        <w:rPr/>
        <w:t xml:space="preserve">  Environmental Protection Agency, 1993.  The Metals Translator: Guidance for Calculating a Total Recoverable Permit Limit from a Dissolved Criterion.  EPA 823-B-96-007.</w:t>
      </w:r>
    </w:p>
    <w:sectPr>
      <w:type w:val="nextPage"/>
      <w:pgSz w:w="12240" w:h="15840"/>
      <w:pgMar w:left="1152" w:right="1152" w:gutter="0" w:header="0" w:top="2074" w:footer="0" w:bottom="6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6:17:00Z</dcterms:created>
  <dc:creator>Jimmy G. Smith</dc:creator>
  <dc:description/>
  <dc:language>en-US</dc:language>
  <cp:lastModifiedBy>Jimmy G. Smith</cp:lastModifiedBy>
  <cp:lastPrinted>2002-01-04T16:28:00Z</cp:lastPrinted>
  <dcterms:modified xsi:type="dcterms:W3CDTF">2002-01-05T01:25:00Z</dcterms:modified>
  <cp:revision>12</cp:revision>
  <dc:subject/>
  <dc:title>Copper in Dana Point Harbor:  To list or not to list</dc:title>
</cp:coreProperties>
</file>