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able 9.11 9.11 </w:t>
        <w:noBreakHyphen/>
        <w:t xml:space="preserve"> Toxicity Results in Aliso Creek During Low Flow and Storm Condi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016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Low Flow Sampling </w:t>
        <w:tab/>
        <w:tab/>
        <w:tab/>
        <w:tab/>
        <w:tab/>
        <w:t>Storm Sampling</w:t>
      </w:r>
    </w:p>
    <w:p>
      <w:pPr>
        <w:pStyle w:val="Normal"/>
        <w:tabs>
          <w:tab w:val="clear" w:pos="288"/>
          <w:tab w:val="left" w:pos="8100" w:leader="none"/>
          <w:tab w:val="right" w:pos="10469" w:leader="none"/>
        </w:tabs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p>
      <w:pPr>
        <w:pStyle w:val="Normal"/>
        <w:ind w:left="1728" w:firstLine="28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ronic 7</w:t>
        <w:noBreakHyphen/>
        <w:t xml:space="preserve">day fathead minnow </w:t>
        <w:tab/>
        <w:tab/>
        <w:t>Acute 96</w:t>
        <w:noBreakHyphen/>
        <w:t xml:space="preserve">hour fathead minnow </w:t>
        <w:tab/>
        <w:tab/>
        <w:t>Acute 48</w:t>
        <w:noBreakHyphen/>
        <w:t>hour Ceriodaph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e</w:t>
        <w:tab/>
        <w:t>Time</w:t>
        <w:tab/>
        <w:t>% survival/ growth</w:t>
        <w:tab/>
        <w:t>% survival</w:t>
        <w:tab/>
        <w:t>% survival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/29/98</w:t>
        <w:tab/>
        <w:t>1245</w:t>
        <w:tab/>
        <w:t>100/ 10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 /8/98</w:t>
        <w:tab/>
        <w:t>622</w:t>
        <w:tab/>
        <w:tab/>
        <w:t>90</w:t>
        <w:tab/>
        <w:t>5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/20/99</w:t>
        <w:tab/>
        <w:t>1145</w:t>
        <w:tab/>
        <w:tab/>
        <w:t>50</w:t>
        <w:tab/>
        <w:t>10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/29/98</w:t>
        <w:tab/>
        <w:t>1220</w:t>
        <w:tab/>
        <w:t>100/ 10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 /8/98</w:t>
        <w:tab/>
        <w:t>646</w:t>
        <w:tab/>
        <w:tab/>
        <w:t>100</w:t>
        <w:tab/>
        <w:t>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 /20/99</w:t>
        <w:tab/>
        <w:t>1205</w:t>
        <w:tab/>
        <w:tab/>
        <w:t>70</w:t>
        <w:tab/>
        <w:t>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/29/98</w:t>
        <w:tab/>
        <w:t>1145</w:t>
        <w:tab/>
        <w:t>100/ 10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 /8/98</w:t>
        <w:tab/>
        <w:t>706</w:t>
        <w:tab/>
        <w:tab/>
        <w:t>100</w:t>
        <w:tab/>
        <w:t>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 /20/99</w:t>
        <w:tab/>
        <w:t>1220</w:t>
        <w:tab/>
        <w:tab/>
        <w:t>45</w:t>
        <w:tab/>
        <w:t>10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/29/98</w:t>
        <w:tab/>
        <w:t>1055</w:t>
        <w:tab/>
        <w:t>100/ 10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 /8/98</w:t>
        <w:tab/>
        <w:t>721</w:t>
        <w:tab/>
        <w:tab/>
        <w:t>90</w:t>
        <w:tab/>
        <w:t>0</w:t>
      </w:r>
    </w:p>
    <w:p>
      <w:pPr>
        <w:pStyle w:val="Normal"/>
        <w:tabs>
          <w:tab w:val="clear" w:pos="288"/>
          <w:tab w:val="center" w:pos="600" w:leader="none"/>
          <w:tab w:val="left" w:pos="1001" w:leader="none"/>
          <w:tab w:val="center" w:pos="3324" w:leader="none"/>
          <w:tab w:val="center" w:pos="6517" w:leader="none"/>
          <w:tab w:val="center" w:pos="9605" w:leader="none"/>
          <w:tab w:val="right" w:pos="10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/20/99</w:t>
        <w:tab/>
        <w:t>1235</w:t>
        <w:tab/>
        <w:tab/>
        <w:t>80</w:t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22:01:00Z</dcterms:created>
  <dc:creator/>
  <dc:description/>
  <dc:language>en-US</dc:language>
  <cp:lastModifiedBy>SDRWQCB9</cp:lastModifiedBy>
  <dcterms:modified xsi:type="dcterms:W3CDTF">2001-08-29T22:04:00Z</dcterms:modified>
  <cp:revision>2</cp:revision>
  <dc:subject/>
  <dc:title/>
</cp:coreProperties>
</file>