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nta Margarita Lago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ondary sewage effluent from Camp Pendleton used to dump directly into the lagoon and was the basis for the previous eutrophic 303(d) listing.  The RB had issued a Cease and Desist Orde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of 24 January, 2003, Camp Pendleton is now able to comply with the CDO as they will begin pumping their effluent to the Oceanside Outfall.  This may be sufficient to de-list the lagoon.  Chiara Clemente is overseeing the CDO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 xml:space="preserve">Last updated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  <w:r>
      <w:rPr/>
      <w:tab/>
      <w:t>jgs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  <w:t>S:\WQS\303dlist\Fact Sheets-2002 listing\902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3:49:00Z</dcterms:created>
  <dc:creator>135</dc:creator>
  <dc:description/>
  <dc:language>en-US</dc:language>
  <cp:lastModifiedBy>135</cp:lastModifiedBy>
  <cp:lastPrinted>2003-01-24T15:54:00Z</cp:lastPrinted>
  <dcterms:modified xsi:type="dcterms:W3CDTF">2003-01-24T23:54:00Z</dcterms:modified>
  <cp:revision>3</cp:revision>
  <dc:subject/>
  <dc:title>Santa Margarita Lagoon</dc:title>
</cp:coreProperties>
</file>