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Rainbow Creek 902.22–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not recommended that Rainbow Creek 303d listing be amended at this time for a new listing.  It should however, be documented as threatened for TDS, iron, manganese, sulfate and lead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Rainbow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2</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1 miles </w:t>
        <w:tab/>
      </w:r>
    </w:p>
    <w:p>
      <w:pPr>
        <w:pStyle w:val="Normal"/>
        <w:numPr>
          <w:ilvl w:val="0"/>
          <w:numId w:val="4"/>
        </w:numPr>
        <w:tabs>
          <w:tab w:val="clear" w:pos="720"/>
          <w:tab w:val="left" w:pos="2239" w:leader="none"/>
          <w:tab w:val="left" w:pos="5361" w:leader="none"/>
        </w:tabs>
        <w:rPr/>
      </w:pPr>
      <w:r>
        <w:rPr>
          <w:rFonts w:cs="Arial" w:ascii="Arial" w:hAnsi="Arial"/>
          <w:color w:val="000000"/>
        </w:rPr>
        <w:t>Potential Pollutants / Stressors – TDS, SO</w:t>
      </w:r>
      <w:r>
        <w:rPr>
          <w:rFonts w:cs="Arial" w:ascii="Arial" w:hAnsi="Arial"/>
          <w:color w:val="000000"/>
          <w:vertAlign w:val="subscript"/>
        </w:rPr>
        <w:t>4</w:t>
      </w:r>
      <w:r>
        <w:rPr>
          <w:rFonts w:cs="Arial" w:ascii="Arial" w:hAnsi="Arial"/>
          <w:color w:val="000000"/>
        </w:rPr>
        <w:t xml:space="preserve">, Fe, Pb, Mn,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unknown? development/urban runoff? agricultural activities? natural sources?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Imported water supply Extent of Impairment –  N/A</w:t>
      </w:r>
    </w:p>
    <w:p>
      <w:pPr>
        <w:pStyle w:val="Normal"/>
        <w:numPr>
          <w:ilvl w:val="0"/>
          <w:numId w:val="4"/>
        </w:numPr>
        <w:jc w:val="both"/>
        <w:rPr>
          <w:rFonts w:ascii="Arial" w:hAnsi="Arial" w:cs="Arial"/>
        </w:rPr>
      </w:pPr>
      <w:r>
        <w:rPr>
          <w:rFonts w:cs="Arial" w:ascii="Arial" w:hAnsi="Arial"/>
          <w:color w:val="000000"/>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Rainbow Creek is located near Fallbrook and flows from the east into Santa Margarita River just upstream from the Sandia Creek confluenc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Rainbow Creek includes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rom 1997-2000, Rainbow Creek has exceeded water quality standards for nutrients, TDS, iron, manganese, lead and sulfates.  However, the creek is already listed for nutrients and a TMDL is currently in progress to correct this.  The exceedances for the other 2 parameters, TDS and sulfate were 82% and 55%, respectively.   Additionally and to a lesser degree, there were exceedances for iron, lead and manganese at 18%, 20% and 9%,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rPr>
        <w:t>Grab sampling conducted by the SDRWQCB in June 1998 confirmed the high TDS and nutrient levels in Rainbow Creek.  However since these were only single grab samples, they did not serve as the basis for listing, but rather as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Rainbowa Creek (also compiled by Camp Pendleton) from 1965-2000, illustrates that for these other parameters including iron, lead,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SD concentrations potentially indicating a decrease in water 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9.  Analysis showed no exceedances of MTRLs, NAS, FDA, or ED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new listing is recommended at this time, since there is currently a  TMDL underway for nutrients and implementation of management practices may correct other impairme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 xml:space="preserve">Unknown? development/urban runoff? agricultural activities? natural sources? </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Current TMDL underway for nutrients and management practices may correct other impairments.</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 xml:space="preserve">San Diego Regional Water Quality Control </w:t>
      </w:r>
      <w:r>
        <w:rPr>
          <w:rFonts w:cs="Arial" w:ascii="Arial" w:hAnsi="Arial"/>
        </w:rPr>
        <w:t>Board: 1999 Biological Assessment Annual Report. CA Dept. of Fish &amp; Game, James Harrington. 1999.</w:t>
      </w:r>
    </w:p>
    <w:p>
      <w:pPr>
        <w:pStyle w:val="Normal"/>
        <w:jc w:val="both"/>
        <w:rPr>
          <w:rFonts w:ascii="Arial" w:hAnsi="Arial" w:cs="Arial"/>
        </w:rPr>
      </w:pPr>
      <w:r>
        <w:rPr>
          <w:rFonts w:cs="Arial" w:ascii="Arial" w:hAnsi="Arial"/>
        </w:rPr>
      </w:r>
    </w:p>
    <w:p>
      <w:pPr>
        <w:pStyle w:val="Normal"/>
        <w:jc w:val="both"/>
        <w:rPr/>
      </w:pPr>
      <w:r>
        <w:rPr>
          <w:rFonts w:cs="Arial" w:ascii="Arial" w:hAnsi="Arial"/>
          <w:i/>
        </w:rPr>
        <w:t>Preliminary Summary of 1999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49:00Z</dcterms:created>
  <dc:creator>Cheryl</dc:creator>
  <dc:description/>
  <dc:language>en-US</dc:language>
  <cp:lastModifiedBy>SYS#114</cp:lastModifiedBy>
  <cp:lastPrinted>2001-08-17T14:50:00Z</cp:lastPrinted>
  <dcterms:modified xsi:type="dcterms:W3CDTF">2001-08-17T21:56:00Z</dcterms:modified>
  <cp:revision>3</cp:revision>
  <dc:subject/>
  <dc:title>	M E M O R A N D U M </dc:title>
</cp:coreProperties>
</file>