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aminet, Jerome (San Diego,CA-US)" &lt;jjaminet@trcsolutions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ulie Chan" &lt;JChan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0/1/2007 10:06:17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03d listing mistake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Juli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for giving me a call back. Per our discussion on Friday, attach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the documentation from the 303d listing that makes us believe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ester Creek listing for Dissolved Oxygen was a technical error du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paration of the 303d spreadsheet. Let us know what the best way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ct this error would b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ill follow up with Phil Hammer on the other 303d ques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ards, Jer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rome Jaminet, J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ior Project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471 Ridgehaven Court, Suite 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Diego, CA 9213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58) 505-8881 ph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58) 505-9515 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jaminet@trcsolutions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aime Campos" &lt;JCampos@ci.el-cajon.ca.us&gt;, &lt;phammer@waterboards.ca.go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