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1232"/>
        <w:gridCol w:w="1865"/>
        <w:gridCol w:w="722"/>
        <w:gridCol w:w="1204"/>
        <w:gridCol w:w="1108"/>
        <w:gridCol w:w="1108"/>
        <w:gridCol w:w="1108"/>
        <w:gridCol w:w="1246"/>
        <w:gridCol w:w="1246"/>
        <w:gridCol w:w="1246"/>
        <w:gridCol w:w="1246"/>
      </w:tblGrid>
      <w:tr>
        <w:trPr>
          <w:trHeight w:val="195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Beach Nam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tationID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ocation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yp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abCode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1/200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3/200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9/200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11/200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16/200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23/200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25/2008</w:t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olsa Chica Beach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BCW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olsa Chica Wetlands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olsa Chica Beach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BCW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olsa Chica Wetlands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olsa Chica Beach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BCW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olsa Chica Wetlands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04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th Stree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04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th Stree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04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th Stree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05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aheim Bay - Gas Dock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05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aheim Bay - Gas Dock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05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aheim Bay - Gas Dock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06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mboldt Beach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06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mboldt Beach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06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mboldt Beach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08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olsa Bay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08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olsa Bay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08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olsa Bay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09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 Gate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09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 Gate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09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 Gate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1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miralty Drive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1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miralty Drive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1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miralty Drive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1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12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inidad Lane Beach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12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inidad Lane Beach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12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inidad Lane Beach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13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arbour Channel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13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arbour Channel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13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arbour Channel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840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15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thers Beach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15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thers Beach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15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thers Beach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16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ral Cay Beach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16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ral Cay Beach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HH16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ral Cay Beach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HH0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lubhouse Marina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HH0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lubhouse Marina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HH0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lubhouse Marina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HH07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nset Aquatic Park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HH07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nset Aquatic Park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HH07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nset Aquatic Park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HH10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venport Beach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HH10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venport Beach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HH10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venport Beach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HH14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derson Street Marina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HH14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derson Street Marina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untington Harbour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HH14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derson Street Marina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Slough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S0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ncaster/62nd Stree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Slough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S0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ncaster/62nd Stree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Slough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S0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ncaster/62nd Stree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Slough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S02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rant Stree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Slough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S02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rant Stree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wport Slough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S02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rant Stree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 (creek)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SGR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Gab R @ 1st St Pk Lo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 (creek)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SGR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Gab R @ 1st St Pk Lo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 (creek)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SGR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Gab R @ 1st St Pk Lo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6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8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 (creek)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SGRM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Gab R @ Marina Drive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 (creek)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SGRM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Gab R @ Marina Drive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 (creek)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SGRM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 Gab R @ Marina Drive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0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8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/Surfside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B0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 Way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/Surfside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B0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 Way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/Surfside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B0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 Way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/Surfside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B02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st Stree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/Surfside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B02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st Stree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/Surfside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B02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st Stree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5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5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/Surfside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B03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th Stree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/Surfside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B03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th Stree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/Surfside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B03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th Stree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/Surfside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B04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th Stree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/Surfside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B04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th Stree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/Surfside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B04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th Street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/Surfside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B05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 yds South of  Pier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/Surfside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B05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 yds South of  Pier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l Beach/Surfside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B05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 yds South of  Pier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</w:t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nset Beach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UB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roadway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nset Beach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UB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roadway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1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nset Beach</w:t>
            </w:r>
          </w:p>
        </w:tc>
        <w:tc>
          <w:tcPr>
            <w:tcW w:w="12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UB1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roadway</w:t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1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432" w:right="432" w:gutter="0" w:header="288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12" w:type="dxa"/>
      <w:jc w:val="left"/>
      <w:tblInd w:w="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7"/>
      <w:gridCol w:w="11875"/>
    </w:tblGrid>
    <w:tr>
      <w:trPr>
        <w:trHeight w:val="1711" w:hRule="atLeast"/>
      </w:trPr>
      <w:tc>
        <w:tcPr>
          <w:tcW w:w="2337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98830" cy="1029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3" r="-30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8830" cy="1029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875" w:type="dxa"/>
          <w:tcBorders/>
        </w:tcPr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COUNTY OF ORANGE</w:t>
          </w:r>
        </w:p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HEALTH CARE AGENCY/ENVIRONMENTAL HEALTH</w:t>
          </w:r>
        </w:p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Bacteriological Monitoring Program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al Beach, Sunset Beach, Huntington Harbour</w:t>
          </w:r>
        </w:p>
        <w:p>
          <w:pPr>
            <w:pStyle w:val="Heading"/>
            <w:rPr>
              <w:rFonts w:ascii="Tahoma" w:hAnsi="Tahoma" w:cs="Tahoma"/>
            </w:rPr>
          </w:pPr>
          <w:r>
            <w:rPr>
              <w:b w:val="false"/>
              <w:bCs/>
              <w:sz w:val="20"/>
            </w:rPr>
            <w:t xml:space="preserve"> </w:t>
          </w:r>
          <w:r>
            <w:rPr>
              <w:sz w:val="20"/>
            </w:rPr>
            <w:t xml:space="preserve">Enterococcus (ENT), Fecal Coliform (FC), Total Coliform (TC) Colony Forming Units / 100 ml Sample NS – NOT SAMPLED  </w:t>
          </w:r>
          <w:r>
            <w:rPr>
              <w:rFonts w:cs="Tahoma"/>
              <w:sz w:val="20"/>
            </w:rPr>
            <w:t xml:space="preserve">        Date Posted: </w:t>
          </w:r>
          <w:r>
            <w:rPr>
              <w:rFonts w:cs="Tahoma"/>
              <w:sz w:val="20"/>
            </w:rPr>
            <w:fldChar w:fldCharType="begin"/>
          </w:r>
          <w:r>
            <w:rPr>
              <w:sz w:val="20"/>
              <w:rFonts w:cs="Tahoma"/>
            </w:rPr>
            <w:instrText xml:space="preserve"> DATE \@"M\/d\/yy" </w:instrText>
          </w:r>
          <w:r>
            <w:rPr>
              <w:sz w:val="20"/>
              <w:rFonts w:cs="Tahoma"/>
            </w:rPr>
            <w:fldChar w:fldCharType="separate"/>
          </w:r>
          <w:r>
            <w:rPr>
              <w:sz w:val="20"/>
              <w:rFonts w:cs="Tahoma"/>
            </w:rPr>
            <w:t>7/31/26</w:t>
          </w:r>
          <w:r>
            <w:rPr>
              <w:sz w:val="20"/>
              <w:rFonts w:cs="Tahoma"/>
            </w:rPr>
            <w:fldChar w:fldCharType="end"/>
          </w:r>
          <w:r>
            <w:rPr>
              <w:rFonts w:cs="Tahoma"/>
              <w:sz w:val="20"/>
            </w:rPr>
            <w:t xml:space="preserve">        Page </w:t>
          </w:r>
          <w:r>
            <w:rPr>
              <w:rStyle w:val="PageNumber"/>
              <w:sz w:val="20"/>
              <w:szCs w:val="24"/>
            </w:rPr>
            <w:fldChar w:fldCharType="begin"/>
          </w:r>
          <w:r>
            <w:rPr>
              <w:rStyle w:val="PageNumber"/>
              <w:sz w:val="20"/>
              <w:szCs w:val="24"/>
            </w:rPr>
            <w:instrText xml:space="preserve"> PAGE </w:instrText>
          </w:r>
          <w:r>
            <w:rPr>
              <w:rStyle w:val="PageNumber"/>
              <w:sz w:val="20"/>
              <w:szCs w:val="24"/>
            </w:rPr>
            <w:fldChar w:fldCharType="separate"/>
          </w:r>
          <w:r>
            <w:rPr>
              <w:rStyle w:val="PageNumber"/>
              <w:sz w:val="20"/>
              <w:szCs w:val="24"/>
            </w:rPr>
            <w:t>2</w:t>
          </w:r>
          <w:r>
            <w:rPr>
              <w:rStyle w:val="PageNumber"/>
              <w:sz w:val="20"/>
              <w:szCs w:val="24"/>
            </w:rPr>
            <w:fldChar w:fldCharType="end"/>
          </w:r>
          <w:r>
            <w:rPr>
              <w:rStyle w:val="PageNumber"/>
              <w:sz w:val="20"/>
              <w:szCs w:val="24"/>
            </w:rPr>
            <w:t xml:space="preserve"> of </w:t>
          </w:r>
          <w:r>
            <w:rPr>
              <w:rStyle w:val="PageNumber"/>
              <w:sz w:val="20"/>
              <w:szCs w:val="24"/>
            </w:rPr>
            <w:fldChar w:fldCharType="begin"/>
          </w:r>
          <w:r>
            <w:rPr>
              <w:rStyle w:val="PageNumber"/>
              <w:sz w:val="20"/>
              <w:szCs w:val="24"/>
            </w:rPr>
            <w:instrText xml:space="preserve"> NUMPAGES \* ARABIC </w:instrText>
          </w:r>
          <w:r>
            <w:rPr>
              <w:rStyle w:val="PageNumber"/>
              <w:sz w:val="20"/>
              <w:szCs w:val="24"/>
            </w:rPr>
            <w:fldChar w:fldCharType="separate"/>
          </w:r>
          <w:r>
            <w:rPr>
              <w:rStyle w:val="PageNumber"/>
              <w:sz w:val="20"/>
              <w:szCs w:val="24"/>
            </w:rPr>
            <w:t>2</w:t>
          </w:r>
          <w:r>
            <w:rPr>
              <w:rStyle w:val="PageNumber"/>
              <w:sz w:val="20"/>
              <w:szCs w:val="24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670" w:leader="none"/>
        <w:tab w:val="right" w:pos="10800" w:leader="none"/>
        <w:tab w:val="right" w:pos="12960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wnload Huntington Harbour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5:18:00Z</dcterms:created>
  <dc:creator>Health Care Agency</dc:creator>
  <dc:description/>
  <cp:keywords/>
  <dc:language>en-US</dc:language>
  <cp:lastModifiedBy>HCA</cp:lastModifiedBy>
  <cp:lastPrinted>2008-07-30T12:01:00Z</cp:lastPrinted>
  <dcterms:modified xsi:type="dcterms:W3CDTF">2008-07-30T19:02:00Z</dcterms:modified>
  <cp:revision>277</cp:revision>
  <dc:subject/>
  <dc:title>Bacteriological Monitoring Program</dc:title>
</cp:coreProperties>
</file>