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4"/>
        <w:gridCol w:w="773"/>
        <w:gridCol w:w="1997"/>
        <w:gridCol w:w="718"/>
        <w:gridCol w:w="757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>
          <w:trHeight w:val="195" w:hRule="exact"/>
        </w:trPr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Beach Name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tionID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ocation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ype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abCode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/30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7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9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1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4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1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3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8/2008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1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k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1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k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1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k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2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nyx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2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nyx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2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nyx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3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uby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3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uby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3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uby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5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yshore Bea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5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yshore Bea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5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yshore Bea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7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a Genoa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7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a Genoa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7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a Genoa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9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rd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9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rd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09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rd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60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5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0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th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0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th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0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th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1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rd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1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rd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1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rd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2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hine Channel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2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hine Channel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2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hine Channel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4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th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4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th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4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th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5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th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5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th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5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th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7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th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7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th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7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th Stree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8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varado/Bay Island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8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varado/Bay Island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18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varado/Bay Island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0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pphire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0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pphire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0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pphire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1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balone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1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balone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1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balone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2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 Street Bea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2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 Street Bea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2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 Street Bea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3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cky Poin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3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cky Poin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3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cky Poin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4E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Dunes Eas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4E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Dunes Eas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4E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Dunes Eas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4M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Dunes Middl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4M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Dunes Middl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4M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Dunes Middl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4N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Dunes Nort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4N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Dunes Nort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4N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Dunes Nort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4W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Dunes Wes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4W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Dunes Wes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4W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Dunes Wes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5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ughns Laun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5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ughns Laun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5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ughns Laun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6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i Zon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6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i Zon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6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i Zon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8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Star Bea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8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Star Bea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8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Star Bea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9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montory Poin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9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montory Poin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29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montory Point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0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 Anza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0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 Anza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0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 Anza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1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rnet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1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rnet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1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rnet Avenu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2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do Yacht Club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2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do Yacht Club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2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do Yacht Club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3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yside Drive Bea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3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yside Drive Bea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3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yside Drive Beach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95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4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rand Canal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4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rand Canal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4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rand Canal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5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lvd Bridg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5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lvd Bridg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B35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lvd Bridge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NBBC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ig Canyon Creek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NBBC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ig Canyon Creek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NBBC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ig Canyon Creek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0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5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56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NBCD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Diego Crk @ Campus Dr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NBCD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Diego Crk @ Campus Dr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NBCD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Diego Crk @ Campus Dr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2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5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NBSA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ta Ana Delhi Channel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NBSA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ta Ana Delhi Channel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</w:t>
            </w:r>
          </w:p>
        </w:tc>
      </w:tr>
      <w:tr>
        <w:trPr>
          <w:trHeight w:val="195" w:hRule="exact"/>
        </w:trPr>
        <w:tc>
          <w:tcPr>
            <w:tcW w:w="1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Bay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NBSA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ta Ana Delhi Channel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5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9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1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2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3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576" w:right="576" w:gutter="0" w:header="288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61" w:type="dxa"/>
      <w:jc w:val="left"/>
      <w:tblInd w:w="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79"/>
      <w:gridCol w:w="11582"/>
    </w:tblGrid>
    <w:tr>
      <w:trPr>
        <w:trHeight w:val="1711" w:hRule="atLeast"/>
      </w:trPr>
      <w:tc>
        <w:tcPr>
          <w:tcW w:w="2279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98830" cy="1029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3" r="-30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830" cy="1029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582" w:type="dxa"/>
          <w:tcBorders/>
        </w:tcPr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COUNTY OF ORANGE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HEALTH CARE AGENCY/ENVIRONMENTAL HEALTH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Bacteriological Monitoring Program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Newport Bay</w:t>
          </w:r>
        </w:p>
        <w:p>
          <w:pPr>
            <w:pStyle w:val="Heading"/>
            <w:rPr>
              <w:sz w:val="20"/>
            </w:rPr>
          </w:pPr>
          <w:r>
            <w:rPr>
              <w:sz w:val="20"/>
            </w:rPr>
            <w:t xml:space="preserve">Enterococcus (ENT), Fecal Coliform (FC), Total Coliform (TC) Colony Forming Units / 100 ml Sample     NS – NOT SAMPLED                                    Date Posted: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ATE \@"M\/d\/yy"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7/31/26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       Page </w:t>
          </w:r>
          <w:r>
            <w:rPr>
              <w:rStyle w:val="PageNumber"/>
              <w:sz w:val="20"/>
              <w:szCs w:val="24"/>
            </w:rPr>
            <w:fldChar w:fldCharType="begin"/>
          </w:r>
          <w:r>
            <w:rPr>
              <w:rStyle w:val="PageNumber"/>
              <w:sz w:val="20"/>
              <w:szCs w:val="24"/>
            </w:rPr>
            <w:instrText xml:space="preserve"> PAGE </w:instrText>
          </w:r>
          <w:r>
            <w:rPr>
              <w:rStyle w:val="PageNumber"/>
              <w:sz w:val="20"/>
              <w:szCs w:val="24"/>
            </w:rPr>
            <w:fldChar w:fldCharType="separate"/>
          </w:r>
          <w:r>
            <w:rPr>
              <w:rStyle w:val="PageNumber"/>
              <w:sz w:val="20"/>
              <w:szCs w:val="24"/>
            </w:rPr>
            <w:t>3</w:t>
          </w:r>
          <w:r>
            <w:rPr>
              <w:rStyle w:val="PageNumber"/>
              <w:sz w:val="20"/>
              <w:szCs w:val="24"/>
            </w:rPr>
            <w:fldChar w:fldCharType="end"/>
          </w:r>
          <w:r>
            <w:rPr>
              <w:rStyle w:val="PageNumber"/>
              <w:sz w:val="20"/>
              <w:szCs w:val="24"/>
            </w:rPr>
            <w:t xml:space="preserve"> of </w:t>
          </w:r>
          <w:r>
            <w:rPr>
              <w:rStyle w:val="PageNumber"/>
              <w:sz w:val="20"/>
              <w:szCs w:val="24"/>
            </w:rPr>
            <w:fldChar w:fldCharType="begin"/>
          </w:r>
          <w:r>
            <w:rPr>
              <w:rStyle w:val="PageNumber"/>
              <w:sz w:val="20"/>
              <w:szCs w:val="24"/>
            </w:rPr>
            <w:instrText xml:space="preserve"> NUMPAGES \* ARABIC </w:instrText>
          </w:r>
          <w:r>
            <w:rPr>
              <w:rStyle w:val="PageNumber"/>
              <w:sz w:val="20"/>
              <w:szCs w:val="24"/>
            </w:rPr>
            <w:fldChar w:fldCharType="separate"/>
          </w:r>
          <w:r>
            <w:rPr>
              <w:rStyle w:val="PageNumber"/>
              <w:sz w:val="20"/>
              <w:szCs w:val="24"/>
            </w:rPr>
            <w:t>3</w:t>
          </w:r>
          <w:r>
            <w:rPr>
              <w:rStyle w:val="PageNumber"/>
              <w:sz w:val="20"/>
              <w:szCs w:val="24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670" w:leader="none"/>
        <w:tab w:val="right" w:pos="10800" w:leader="none"/>
        <w:tab w:val="right" w:pos="12960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wnload Newport Bay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5:19:00Z</dcterms:created>
  <dc:creator>Health Care Agency</dc:creator>
  <dc:description/>
  <cp:keywords/>
  <dc:language>en-US</dc:language>
  <cp:lastModifiedBy>HCA</cp:lastModifiedBy>
  <cp:lastPrinted>2008-07-30T12:02:00Z</cp:lastPrinted>
  <dcterms:modified xsi:type="dcterms:W3CDTF">2008-07-30T19:02:00Z</dcterms:modified>
  <cp:revision>277</cp:revision>
  <dc:subject/>
  <dc:title>Bacteriological Monitoring Program</dc:title>
</cp:coreProperties>
</file>