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2"/>
        <w:gridCol w:w="720"/>
        <w:gridCol w:w="1289"/>
        <w:gridCol w:w="407"/>
        <w:gridCol w:w="679"/>
        <w:gridCol w:w="703"/>
        <w:gridCol w:w="625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946"/>
      </w:tblGrid>
      <w:tr>
        <w:trPr>
          <w:trHeight w:val="195" w:hRule="exac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Beach 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D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ation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ype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bCode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/30/20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3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7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8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4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6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7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8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1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2/20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8/2008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S-6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SI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S-6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SI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S-6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SI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S-6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SI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S-6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SI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S-6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SI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S-4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r Entrance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S-4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r Entrance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S-4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r Entrance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S-4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r Entrance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S-4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r Entrance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S-4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r Entrance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S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of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S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of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S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of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S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of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S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of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S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of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S-0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rfzone at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S-0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rfzone at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S-0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rfzone at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S-0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rfzone at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0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S-0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rfzone at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S-0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rfzone at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C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Juan Creek Mout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C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Juan Creek Mout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C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Juan Creek Mout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0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C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Juan Creek Mout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C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Juan Creek Mout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C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Juan Creek Mout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800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8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790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C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pper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C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pper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C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pper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9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86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C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pper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C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pper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0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C-2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pper San Juan Creek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0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4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3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64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-S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-S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-S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-S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-S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-S-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S-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S-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S-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S-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S-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S-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-S-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-S-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-S-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-S-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-S-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-S-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-S-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-S-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-S-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-S-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-S-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-S-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Coun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S-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Coun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S-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Coun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S-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Coun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S-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Coun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S-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Coun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S-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S-1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S-1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S-1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S-1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S-1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S-1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S-1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S-1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S-1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S-1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S-1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istrano Bay District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S-1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0' South Outfall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S-1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che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S-1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che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S-1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che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S-1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che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S-1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che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S-15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che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0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55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-S-1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-S-1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-S-1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-S-1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-S-1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-S-17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S-1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' North of Pier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S-1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' North of Pier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S-1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' North of Pier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S-1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' North of Pier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S-1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' North of Pier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S-19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' North of Pier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q-OSC0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afalgar Street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q-OSC0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afalgar Street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City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q-OSC0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afalgar Street Beach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S-2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enida Calafia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S-2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enida Calafia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S-2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enida Calafia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S-2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enida Calafia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S-2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enida Calafia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S-21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enida Calafia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9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0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-S-2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s Palmeras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-S-2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s Palmeras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-S-2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s Palmeras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-S-2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s Palmeras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-S-2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s Palmeras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2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Clemente State Beach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-S-23</w:t>
            </w:r>
          </w:p>
        </w:tc>
        <w:tc>
          <w:tcPr>
            <w:tcW w:w="12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s Palmeras</w:t>
            </w:r>
          </w:p>
        </w:tc>
        <w:tc>
          <w:tcPr>
            <w:tcW w:w="4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76" w:right="576" w:gutter="0" w:header="288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64" w:type="dxa"/>
      <w:jc w:val="left"/>
      <w:tblInd w:w="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1"/>
      <w:gridCol w:w="11503"/>
    </w:tblGrid>
    <w:tr>
      <w:trPr>
        <w:trHeight w:val="2070" w:hRule="atLeast"/>
      </w:trPr>
      <w:tc>
        <w:tcPr>
          <w:tcW w:w="23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98830" cy="1029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3" r="-3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830" cy="1029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503" w:type="dxa"/>
          <w:tcBorders/>
        </w:tcPr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COUNTY OF ORANGE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HEALTH CARE AGENCY/ENVIRONMENTAL HEALTH</w:t>
          </w:r>
        </w:p>
        <w:p>
          <w:pPr>
            <w:pStyle w:val="Heading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SOCWA (Doheny Outfall) Ocean Bacteriological Monitoring Program</w:t>
          </w:r>
        </w:p>
        <w:p>
          <w:pPr>
            <w:pStyle w:val="Heading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Head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Enterococcus (ENT), Fecal Coliform (FC), Total Coliform (TC) Colony Forming Units / 100 ml Sample</w:t>
          </w:r>
        </w:p>
        <w:p>
          <w:pPr>
            <w:pStyle w:val="Heading"/>
            <w:rPr>
              <w:bCs/>
              <w:sz w:val="20"/>
            </w:rPr>
          </w:pPr>
          <w:r>
            <w:rPr>
              <w:bCs/>
              <w:sz w:val="20"/>
            </w:rPr>
            <w:t xml:space="preserve">NS – NOT SAMPLED    </w:t>
          </w:r>
        </w:p>
        <w:p>
          <w:pPr>
            <w:pStyle w:val="Heading"/>
            <w:rPr/>
          </w:pPr>
          <w:r>
            <w:rPr>
              <w:bCs/>
              <w:sz w:val="20"/>
            </w:rPr>
            <w:t xml:space="preserve">Date posted: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M\/d\/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7/31/26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     Page </w:t>
          </w:r>
          <w:r>
            <w:rPr>
              <w:rStyle w:val="PageNumber"/>
              <w:bCs/>
              <w:sz w:val="20"/>
            </w:rPr>
            <w:fldChar w:fldCharType="begin"/>
          </w:r>
          <w:r>
            <w:rPr>
              <w:rStyle w:val="PageNumber"/>
              <w:sz w:val="20"/>
              <w:bCs/>
            </w:rPr>
            <w:instrText xml:space="preserve"> PAGE </w:instrText>
          </w:r>
          <w:r>
            <w:rPr>
              <w:rStyle w:val="PageNumber"/>
              <w:sz w:val="20"/>
              <w:bCs/>
            </w:rPr>
            <w:fldChar w:fldCharType="separate"/>
          </w:r>
          <w:r>
            <w:rPr>
              <w:rStyle w:val="PageNumber"/>
              <w:sz w:val="20"/>
              <w:bCs/>
            </w:rPr>
            <w:t>3</w:t>
          </w:r>
          <w:r>
            <w:rPr>
              <w:rStyle w:val="PageNumber"/>
              <w:sz w:val="20"/>
              <w:bCs/>
            </w:rPr>
            <w:fldChar w:fldCharType="end"/>
          </w:r>
          <w:r>
            <w:rPr>
              <w:rStyle w:val="PageNumber"/>
              <w:bCs/>
              <w:sz w:val="20"/>
            </w:rPr>
            <w:t xml:space="preserve"> of </w:t>
          </w:r>
          <w:r>
            <w:rPr>
              <w:rStyle w:val="PageNumber"/>
              <w:bCs/>
              <w:sz w:val="20"/>
            </w:rPr>
            <w:fldChar w:fldCharType="begin"/>
          </w:r>
          <w:r>
            <w:rPr>
              <w:rStyle w:val="PageNumber"/>
              <w:sz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bCs/>
            </w:rPr>
            <w:fldChar w:fldCharType="separate"/>
          </w:r>
          <w:r>
            <w:rPr>
              <w:rStyle w:val="PageNumber"/>
              <w:sz w:val="20"/>
              <w:bCs/>
            </w:rPr>
            <w:t>3</w:t>
          </w:r>
          <w:r>
            <w:rPr>
              <w:rStyle w:val="PageNumber"/>
              <w:sz w:val="20"/>
              <w:bCs/>
            </w:rPr>
            <w:fldChar w:fldCharType="end"/>
          </w:r>
          <w:r>
            <w:rPr>
              <w:b w:val="false"/>
              <w:bCs/>
              <w:sz w:val="20"/>
            </w:rPr>
            <w:br/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670" w:leader="none"/>
        <w:tab w:val="right" w:pos="10800" w:leader="none"/>
        <w:tab w:val="right" w:pos="12960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wnloadSERRA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46:00Z</dcterms:created>
  <dc:creator>Health Care Agency</dc:creator>
  <dc:description/>
  <cp:keywords/>
  <dc:language>en-US</dc:language>
  <cp:lastModifiedBy>HCA</cp:lastModifiedBy>
  <cp:lastPrinted>2008-07-30T12:03:00Z</cp:lastPrinted>
  <dcterms:modified xsi:type="dcterms:W3CDTF">2008-07-30T19:03:00Z</dcterms:modified>
  <cp:revision>270</cp:revision>
  <dc:subject/>
  <dc:title>Bacteriological Monitoring Program</dc:title>
</cp:coreProperties>
</file>