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"/>
        <w:gridCol w:w="415"/>
        <w:gridCol w:w="362"/>
        <w:gridCol w:w="594"/>
        <w:gridCol w:w="614"/>
        <w:gridCol w:w="548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>
          <w:trHeight w:val="180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Location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ID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Type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LabCod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/30/200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1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2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3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5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7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8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9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10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12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14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15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16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17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19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21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22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23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24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26/2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/28/200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olsa Chica Beach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-39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olsa Chica Beach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-39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olsa Chica Beach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-39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olsa Chica Reserve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-33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olsa Chica Reserve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-33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olsa Chica Reserve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-33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luffs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-27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luffs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-27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luffs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-27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th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-21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th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-21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th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-21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ack's Snack Bar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-15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ack's Snack Bar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-15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ack's Snack Bar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-15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5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ewland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g-9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gt;4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gt;4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ewland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g-9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2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ewland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g-9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6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agnolia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-6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agnolia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-6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agnolia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-6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rookhurst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-3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gt;4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gt;4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rookhurst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-3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9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rookhurst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-3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' N of Santa Ana River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-0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' N of Santa Ana River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-0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' N of Santa Ana River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-0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anta Ana River - North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-SAR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anta Ana River - North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-SAR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anta Ana River - North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-SARN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anta Ana River - South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-SAR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anta Ana River - South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-SAR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anta Ana River - South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-SAR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range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-3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range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-3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range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-3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nd/53rd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-6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nd/53rd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-6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nd/53rd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-6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th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-9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th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-9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th Street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-9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gt;66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th/16th St.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q-15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th/16th St.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q-15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4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th/16th St.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q-15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0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alboa Pier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-21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alboa Pier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-21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alboa Pier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-21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he Wedge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-27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he Wedge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-27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he Wedge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-27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5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rona Del Mar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-29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rona Del Mar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-29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rona Del Mar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-29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rystal Cove State Park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-39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T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rystal Cove State Park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-39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  <w:tr>
        <w:trPr>
          <w:trHeight w:val="180" w:hRule="exact"/>
        </w:trPr>
        <w:tc>
          <w:tcPr>
            <w:tcW w:w="6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rystal Cove State Park</w:t>
            </w:r>
          </w:p>
        </w:tc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-39S</w:t>
            </w:r>
          </w:p>
        </w:tc>
        <w:tc>
          <w:tcPr>
            <w:tcW w:w="3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C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C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576" w:right="576" w:gutter="0" w:header="288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34" w:type="dxa"/>
      <w:jc w:val="left"/>
      <w:tblInd w:w="1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6"/>
      <w:gridCol w:w="11238"/>
    </w:tblGrid>
    <w:tr>
      <w:trPr>
        <w:trHeight w:val="1757" w:hRule="atLeast"/>
      </w:trPr>
      <w:tc>
        <w:tcPr>
          <w:tcW w:w="2196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98830" cy="1029970"/>
                <wp:effectExtent l="0" t="0" r="0" b="0"/>
                <wp:docPr id="1" name="letterhe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etterhe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3" r="-30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830" cy="1029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238" w:type="dxa"/>
          <w:tcBorders/>
        </w:tcPr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COUNTY OF ORANGE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HEALTH CARE AGENCY/ENVIRONMENTAL HEALTH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Orange County Sanitation District Bacteriological Monitoring Program</w:t>
          </w:r>
        </w:p>
        <w:p>
          <w:pPr>
            <w:pStyle w:val="Heading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Heading"/>
            <w:rPr>
              <w:sz w:val="20"/>
            </w:rPr>
          </w:pPr>
          <w:r>
            <w:rPr>
              <w:sz w:val="20"/>
            </w:rPr>
            <w:t>Total Coliform (TC), Fecal Coliform (FC), Enterococcus (ENT) Colony Forming Units / 100 ml Sample</w:t>
          </w:r>
        </w:p>
        <w:p>
          <w:pPr>
            <w:pStyle w:val="Heading"/>
            <w:rPr>
              <w:sz w:val="20"/>
            </w:rPr>
          </w:pPr>
          <w:r>
            <w:rPr>
              <w:sz w:val="20"/>
            </w:rPr>
            <w:t xml:space="preserve">        </w:t>
          </w:r>
          <w:r>
            <w:rPr>
              <w:sz w:val="20"/>
            </w:rPr>
            <w:t>NS – NOT SAMPLED</w:t>
          </w:r>
        </w:p>
        <w:p>
          <w:pPr>
            <w:pStyle w:val="Heading"/>
            <w:rPr>
              <w:sz w:val="20"/>
            </w:rPr>
          </w:pPr>
          <w:r>
            <w:rPr>
              <w:sz w:val="20"/>
            </w:rPr>
            <w:t xml:space="preserve">Date posted: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ATE \@"M\/d\/yy"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7/31/26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     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12"/>
      <w:szCs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670" w:leader="none"/>
        <w:tab w:val="right" w:pos="10800" w:leader="none"/>
        <w:tab w:val="right" w:pos="12960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wnloadOCSD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5:19:00Z</dcterms:created>
  <dc:creator>Health Care Agency</dc:creator>
  <dc:description/>
  <cp:keywords/>
  <dc:language>en-US</dc:language>
  <cp:lastModifiedBy>HCA</cp:lastModifiedBy>
  <cp:lastPrinted>2008-07-30T12:03:00Z</cp:lastPrinted>
  <dcterms:modified xsi:type="dcterms:W3CDTF">2008-07-30T19:03:00Z</dcterms:modified>
  <cp:revision>279</cp:revision>
  <dc:subject/>
  <dc:title>Bacteriological Monitoring Program</dc:title>
</cp:coreProperties>
</file>