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2"/>
        <w:gridCol w:w="773"/>
        <w:gridCol w:w="1796"/>
        <w:gridCol w:w="666"/>
        <w:gridCol w:w="757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>
          <w:trHeight w:val="195" w:hRule="exac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Beach Nam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tionID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ation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yp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bCode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3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8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0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5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7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2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4/2008</w:t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07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uel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07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uel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07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uel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08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er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08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er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08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er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2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West End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2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West End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2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West End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3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Bouy Line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3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Bouy Line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3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Bouy Line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4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Swim Area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4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Swim Area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4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Swim Area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East End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East End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by Beach - East End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1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6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lgrim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6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lgrim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6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lgrim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7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outh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7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outh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DP17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outh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0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Patrol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0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Patrol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0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rbor Patrol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1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est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1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est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1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est Do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8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Dock (East Basin)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8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Dock (East Basin)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 Harbor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DP18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Dock (East Basin)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02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02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02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0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' south of San Juan 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0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' south of San Juan 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0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' south of San Juan C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DBNC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 Cree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DBNC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 Cree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heny State Beach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DBNC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rth Beach Cree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35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7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2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narch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L2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narch Beach North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narch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L2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narch Beach North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narch Beach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L25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narch Beach North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 County Beach Park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LSC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 County Beach Park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LSC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</w:t>
            </w:r>
          </w:p>
        </w:tc>
      </w:tr>
      <w:tr>
        <w:trPr>
          <w:trHeight w:val="195" w:hRule="exact"/>
        </w:trPr>
        <w:tc>
          <w:tcPr>
            <w:tcW w:w="25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 County Beach Park (creek)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SLSC</w:t>
            </w:r>
          </w:p>
        </w:tc>
        <w:tc>
          <w:tcPr>
            <w:tcW w:w="1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</w:t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H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2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60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76" w:right="576" w:gutter="0" w:header="288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64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1"/>
      <w:gridCol w:w="11293"/>
    </w:tblGrid>
    <w:tr>
      <w:trPr>
        <w:trHeight w:val="1511" w:hRule="atLeast"/>
      </w:trPr>
      <w:tc>
        <w:tcPr>
          <w:tcW w:w="257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98830" cy="1029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3" r="-3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1029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293" w:type="dxa"/>
          <w:tcBorders/>
        </w:tcPr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COUNTY OF ORANGE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HEALTH CARE AGENCY/ENVIRONMENTAL HEALTH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Bacteriological Monitoring Program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Dana Point Harbor &amp; Doheny State Beach</w:t>
          </w:r>
        </w:p>
        <w:p>
          <w:pPr>
            <w:pStyle w:val="Head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Enterococcus (ENT), Fecal Coliform (FC), Total Coliform (TC) Colony Forming Units / 100 ml Sample</w:t>
          </w:r>
        </w:p>
        <w:p>
          <w:pPr>
            <w:pStyle w:val="Head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 xml:space="preserve">NS – NOT SAMPLED     </w:t>
          </w:r>
        </w:p>
        <w:p>
          <w:pPr>
            <w:pStyle w:val="Head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 xml:space="preserve">Date posted: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DATE \@"M\/d\/yy"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7/31/26</w:t>
          </w:r>
          <w:r>
            <w:rPr>
              <w:sz w:val="20"/>
              <w:b/>
              <w:bCs/>
            </w:rPr>
            <w:fldChar w:fldCharType="end"/>
          </w:r>
          <w:r>
            <w:rPr>
              <w:b/>
              <w:bCs/>
              <w:sz w:val="20"/>
            </w:rPr>
            <w:t xml:space="preserve">      Page </w:t>
          </w:r>
          <w:r>
            <w:rPr>
              <w:rStyle w:val="PageNumber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bCs/>
            </w:rPr>
            <w:fldChar w:fldCharType="separate"/>
          </w:r>
          <w:r>
            <w:rPr>
              <w:rStyle w:val="PageNumber"/>
              <w:sz w:val="20"/>
              <w:b/>
              <w:bCs/>
            </w:rPr>
            <w:t>2</w:t>
          </w:r>
          <w:r>
            <w:rPr>
              <w:rStyle w:val="PageNumber"/>
              <w:sz w:val="20"/>
              <w:b/>
              <w:bCs/>
            </w:rPr>
            <w:fldChar w:fldCharType="end"/>
          </w:r>
          <w:r>
            <w:rPr>
              <w:rStyle w:val="PageNumber"/>
              <w:b/>
              <w:bCs/>
              <w:sz w:val="20"/>
            </w:rPr>
            <w:t xml:space="preserve"> of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2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  <w:p>
          <w:pPr>
            <w:pStyle w:val="Heading"/>
            <w:rPr>
              <w:b w:val="false"/>
              <w:b w:val="false"/>
              <w:bCs/>
              <w:sz w:val="20"/>
            </w:rPr>
          </w:pPr>
          <w:r>
            <w:rPr>
              <w:b w:val="false"/>
              <w:bCs/>
              <w:sz w:val="20"/>
            </w:rPr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wnload Dana Point Harbor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19:00Z</dcterms:created>
  <dc:creator>Health Care Agency</dc:creator>
  <dc:description/>
  <cp:keywords/>
  <dc:language>en-US</dc:language>
  <cp:lastModifiedBy>HCA</cp:lastModifiedBy>
  <cp:lastPrinted>2008-07-30T12:00:00Z</cp:lastPrinted>
  <dcterms:modified xsi:type="dcterms:W3CDTF">2008-07-30T19:00:00Z</dcterms:modified>
  <cp:revision>278</cp:revision>
  <dc:subject/>
  <dc:title>Bacteriological Monitoring Program</dc:title>
</cp:coreProperties>
</file>