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51"/>
        <w:gridCol w:w="2526"/>
        <w:gridCol w:w="673"/>
        <w:gridCol w:w="1122"/>
        <w:gridCol w:w="1033"/>
        <w:gridCol w:w="1162"/>
        <w:gridCol w:w="1162"/>
        <w:gridCol w:w="1162"/>
        <w:gridCol w:w="1162"/>
        <w:gridCol w:w="1162"/>
      </w:tblGrid>
      <w:tr>
        <w:trPr>
          <w:trHeight w:val="19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Beach Name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D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catio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ype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abCode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/200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0/200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5/200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7/200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4/200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6/2008</w:t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ONB31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ittle Corona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ONB31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ittle Corona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ONB31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ittle Corona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each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CNBBG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ck Gully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each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CNBBG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ck Gully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each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CNBBG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ck Gully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52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ONB3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lican Point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ONB3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lican Point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ONB3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lican Point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ONB39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os Trancos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ONB39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os Trancos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ONB39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os Trancos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ONB43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uddy Creek Surf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ONB43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uddy Creek Surf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ONB43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uddy Creek Surf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ONB4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 Morro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ONB4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 Morro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ONB4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 Morro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CNBPP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lican Point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CNBPP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lican Point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CNBPP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lican Point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74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-CNBPM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ddle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-CNBPM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ddle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-CNBPM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ddle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0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w/C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4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-CNBPW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lican Hill Waterfall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-CNBPW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lican Hill Waterfall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-CNBPW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lican Hill Waterfall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6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9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47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2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CNBCC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CNBCC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4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CNBCC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9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6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CNBCU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Upstream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CNBCU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Upstream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CNBCU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Upstream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0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64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w/C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CNBMC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uddy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CNBMC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uddy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CNBMC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uddy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62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35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CNB4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 Morro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CNB4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 Morro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ystal Cove State Park (creek)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CNB4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 Morro Creek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50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w/C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32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OLB10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merald Bay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OLB10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merald Bay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OLB10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merald Bay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OLB0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escent Bay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OLB0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escent Bay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OLB05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escent Bay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-OLB00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Main Beach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-OLB00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Main Beach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-OLB00</w:t>
            </w:r>
          </w:p>
        </w:tc>
        <w:tc>
          <w:tcPr>
            <w:tcW w:w="2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Main Beach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576" w:right="576" w:gutter="0" w:header="288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64" w:type="dxa"/>
      <w:jc w:val="left"/>
      <w:tblInd w:w="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1"/>
      <w:gridCol w:w="11503"/>
    </w:tblGrid>
    <w:tr>
      <w:trPr>
        <w:trHeight w:val="2070" w:hRule="atLeast"/>
      </w:trPr>
      <w:tc>
        <w:tcPr>
          <w:tcW w:w="23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98830" cy="1029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3" r="-3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830" cy="1029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503" w:type="dxa"/>
          <w:tcBorders/>
        </w:tcPr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COUNTY OF ORANGE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HEALTH CARE AGENCY/ENVIRONMENTAL HEALTH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Bacteriological Monitoring Program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Newport Coast</w:t>
          </w:r>
        </w:p>
        <w:p>
          <w:pPr>
            <w:pStyle w:val="Heading"/>
            <w:rPr>
              <w:bCs/>
              <w:sz w:val="20"/>
            </w:rPr>
          </w:pPr>
          <w:r>
            <w:rPr>
              <w:bCs/>
              <w:sz w:val="20"/>
            </w:rPr>
            <w:t xml:space="preserve">Enterococcus (ENT), Fecal Coliform (FC), Total Coliform (TC) Colony Forming Units / 100 ml Sample    NS – NOT SAMPLED    </w:t>
          </w:r>
        </w:p>
        <w:p>
          <w:pPr>
            <w:pStyle w:val="Heading"/>
            <w:rPr/>
          </w:pPr>
          <w:r>
            <w:rPr>
              <w:sz w:val="20"/>
            </w:rPr>
            <w:t xml:space="preserve">Date posted: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ATE \@"M\/d\/yy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7/31/2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     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670" w:leader="none"/>
        <w:tab w:val="right" w:pos="10800" w:leader="none"/>
        <w:tab w:val="right" w:pos="12960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wnload Newport Coas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19:00Z</dcterms:created>
  <dc:creator>Health Care Agency</dc:creator>
  <dc:description/>
  <cp:keywords/>
  <dc:language>en-US</dc:language>
  <cp:lastModifiedBy>HCA</cp:lastModifiedBy>
  <cp:lastPrinted>2008-07-30T12:02:00Z</cp:lastPrinted>
  <dcterms:modified xsi:type="dcterms:W3CDTF">2008-07-30T19:03:00Z</dcterms:modified>
  <cp:revision>279</cp:revision>
  <dc:subject/>
  <dc:title>Bacteriological Monitoring Program</dc:title>
</cp:coreProperties>
</file>