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Holoman, Will WQ" &lt;wholoman@lagunabeachcity.net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Lesley Dobalian" &lt;LDobalian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Wed, Feb 28, 2007  3:36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aguna Beach 303(d) Data and Informat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od afterno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ity of Laguna Beach is submitting comments to the Region 9 Wa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ality Control Board pursuant to the request issued in a letter d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/4/2006.  The information is compiled in a report authored by Wes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lutions using data from the Orange County Health Care Agency and Sou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ange County Wastewater Authority.  The raw data used in the report m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found at: http://www.ocbeachinfo.com/downloads/data/index.ht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e to the size of the files associated with the report, I have pos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of the documents for download from the City's website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llowing locatio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lagunabeachcity.net/government/departments/waterquality/303d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s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download, simply right-click the link to each document and choose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ve or open the document.  All are .pdf fi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contact me with any questions or proble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Holo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ior Water Quality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ty of Laguna Bea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05 Forest Ave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guna Beach, CA 9265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one: (949) 497-078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: (949) 494-186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mmazur@hca.co.orange.ca.us&gt;, &lt;jrobertus@waterboards.ca.go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