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PDES INFORMATION LOC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ubmitter Name: Padre Dam MW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Bodies:  Sev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DES Number:  CA 01074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it Order Number: R9-2009-0037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587"/>
        <w:gridCol w:w="2760"/>
        <w:gridCol w:w="1493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(s) required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from NPDES Ord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in Permit</w:t>
            </w:r>
          </w:p>
        </w:tc>
      </w:tr>
      <w:tr>
        <w:trPr/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and time of measurements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 of measurements (unique site code, latitude and longitude, water body name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ing site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sampl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t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s of Measuremen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s and detection limi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ite-specific receiving water limitations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a cited in permit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. F-13,14,15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eb Address of Permit</w:t>
      </w:r>
      <w:r>
        <w:rPr/>
        <w:t>:</w:t>
      </w:r>
    </w:p>
    <w:p>
      <w:pPr>
        <w:pStyle w:val="Normal"/>
        <w:rPr/>
      </w:pPr>
      <w:r>
        <w:rPr/>
        <w:t>http://www.waterboards.ca.gov/sandiego/board_decisions/adopted_orders/2009/r9_2009_0037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44:00Z</dcterms:created>
  <dc:creator>ryates</dc:creator>
  <dc:description/>
  <cp:keywords/>
  <dc:language>en-US</dc:language>
  <cp:lastModifiedBy>SWRCB</cp:lastModifiedBy>
  <dcterms:modified xsi:type="dcterms:W3CDTF">2010-10-26T22:02:00Z</dcterms:modified>
  <cp:revision>5</cp:revision>
  <dc:subject/>
  <dc:title>NPDES INFORMATION LOCATION</dc:title>
</cp:coreProperties>
</file>