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icitation Letters for the 2004 303(d) List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195"/>
        <w:gridCol w:w="1795"/>
        <w:gridCol w:w="924"/>
        <w:gridCol w:w="5336"/>
        <w:gridCol w:w="312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tal Numbe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Sullivan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Dorado Irrigation Distric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luent Receiving WQ Assessment for EOH WWTP Report 8/2002 (CD)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WWTP Effluent Receiving Water Assessment 2/28/03 (CD)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 Kubomo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D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-01, 01-02, 02-03 Monitoring Reports (CD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lova Vita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port Bay/San Diego Creek (CD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n Henr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an Dieg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ological Data Evaluation for the City of San Diego Recreational Beaches 1999-2003 (HC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n Taber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MP/SWAMP contaminant levels in fish in reservoir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Sander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Clean Water Institut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’s Monitoring Data for the North Coas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na Aria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and 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notification of data submittal for AB411 San Diego/Orange Counties (data collected by Tetra Tech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 Anders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ne Pollution Studies Lab (UCD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or the Lower Santa Maria River Beach and Orcutt Creek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ce Gwyn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Report 2004 Draft 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Armani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Mateo County Farm Bureau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cadero Creek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 McCan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Identifying corrections (Data and information (CD) is in the RWQCB 3 folder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 Solme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ego Bay Keepe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waterbodies in San Diego requested listing but no data submitte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ata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li St. Clai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ry Walker and Associates, Victor Valley Wastewater Reclamation Authorit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ent 1998-200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W. McGaw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r Norris, Turlock Irrigation Distric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examination Don Pedro Reservoir and Harding Drain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-1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 Sheeha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cean Conservanc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ding the solicitation process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 Olivier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VURP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inon in San Francisco Bay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her Lambers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unty Sanitation Distric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rious waterbodie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Cohen and Peter Moy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E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 3, 4, 5, 8,  and  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sive specie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 N. Alper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waterbodie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, some data reviewed  but not used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di Fredian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ry Task Force, Santa Cruz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Vicente Creek – sedimentation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en Harthor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ends of Butte Creek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 Creek – temperatur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Kozel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PA, Region 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ll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ed WQ monitoring data and information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Finne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ey County Beach Monitoring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h posting and Closure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Sutherland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Change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Levesqu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bell Timerland Manageme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tream temp data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 Scol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anta Ros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guna de Rosa - Phosphoru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erine Weld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Encinita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ific Ocean Shoreline, San Marcos – bacteria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l de Rita, David Beckma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D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ey Anders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Burbank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bank Western Channel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-3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Gold, Shelly Luce, and Tracy Egoscu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 the Ba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 Charlt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 Irrigation Distric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Quality Data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k Higgin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( consulting fisheries biologist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math for sedimentation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my Smith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ap changes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 Davi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changes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 Moor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changes. Re-definition of lower and south SFB segment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36a-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 Karko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her River and other data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 Sheeha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cean Conservanc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sive specie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Cornelius/Larry Diamond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veras County Water Distric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averas River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sheet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0:14:00Z</dcterms:created>
  <dc:creator>DWQ</dc:creator>
  <dc:description/>
  <dc:language>en-US</dc:language>
  <cp:lastModifiedBy>DWQ Staff</cp:lastModifiedBy>
  <cp:lastPrinted>2004-11-19T10:00:00Z</cp:lastPrinted>
  <dcterms:modified xsi:type="dcterms:W3CDTF">2005-01-28T20:18:00Z</dcterms:modified>
  <cp:revision>3</cp:revision>
  <dc:subject/>
  <dc:title>Solicitation Letters for the 2004 303(d) List</dc:title>
</cp:coreProperties>
</file>