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ion 2 (EPA)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4050"/>
        <w:gridCol w:w="243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4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/SFBRWQCB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QCB invento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I Volunteer group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Francisquito Cree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e 1997 data.  Us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sed_OCpest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d in 2002 assessement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b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Sed-OPpest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Sed-PAH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 Sed_PCB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Sed_trace.cv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f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Sedtox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g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Sedtox_general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Water_OCpest-dissolved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 Water_OPpest-dissolved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j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Water_OPpest-particulate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k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Water_PAH-dissolved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Water_PAH-particulate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Water_PCB-dissolved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Water_PAH-particulate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p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Water_trace-dissolved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q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NetWater_trace-total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SNet_OCpest-particulate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Bivalve_tissue-ancillary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-3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MPCrust_tissue-TE.ht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u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Fish_tissue-TE.ht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v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Fish_tissue-PBDE.ht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Fish_tissue-pesticides.ht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x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Fish_tissue-PCB.ht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z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Fish_tissue-Selemium.ht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a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Fish_tissue-mercury.ht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bb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Fish_tissue-otherCl.ht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c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Sed_PAH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d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Sed_PCB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e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Sed_bioassay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ff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Sed_general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gg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Sed_pesticides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h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Sed_trace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i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bioss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jj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general.cv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kk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PAH-dissolved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l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PAH-total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m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PCB-dissolved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n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PCB-total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o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pest-dissolved.cv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pp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pest-total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r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trace-dissolved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s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water_trace-total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t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bivalve_tissue-PAH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uu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bivalve_tissue-PCB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vv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bivalve_tissue-pest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ww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bivalve_tissue-survival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xx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Pbivalve_tissue-trace.cs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WQCB/EP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cument in Internet Explor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Reviewed all data.  All data considered in previous listing process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8:31:00Z</dcterms:created>
  <dc:creator>DWQ</dc:creator>
  <dc:description/>
  <dc:language>en-US</dc:language>
  <cp:lastModifiedBy>DWQ Staff</cp:lastModifiedBy>
  <cp:lastPrinted>2004-07-07T07:34:00Z</cp:lastPrinted>
  <dcterms:modified xsi:type="dcterms:W3CDTF">2005-01-28T18:44:00Z</dcterms:modified>
  <cp:revision>3</cp:revision>
  <dc:subject/>
  <dc:title>Region 4</dc:title>
</cp:coreProperties>
</file>