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gion 3 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0"/>
        <w:gridCol w:w="4050"/>
        <w:gridCol w:w="324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4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tion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cumentation</w:t>
            </w:r>
          </w:p>
        </w:tc>
      </w:tr>
      <w:tr>
        <w:trPr/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WQCB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vailability tab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MP 303d data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data considered in previous listing processes.  RB identified which new listing sare need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3 VAFB Jan 2004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3 BMI data 99-03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ed in previous listing proces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WQC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4/9/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1MD met State Mussel Watch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2 MB met Monitored Assessment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MD Met Tissue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4 met Coring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db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pr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sb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sb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sh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ment to Rec Canal Correction.sh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ro Creek 24 hr DO 310wb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ro Creek 24 hr DO July310CAN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ro Creek 24 hr DO 310CHO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ro Creek 24 hr DO Sept. 2003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ro Creek 24 hr DO 310 08 1103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 DO 93-03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elist Project Report Moor Bay metals. 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Correction Rider Creek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Correction Santa Barbara Co Beaches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Correction Arroyo Burro Creek pathogen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Correction-maps Rec Canal Alamo Or Sol Los Osos Katie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Correction San Antonio Creek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New Listing Santa Mona Oso Flaco Ammonia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New Listing Morro Bay Chorro Crk DO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Chumash Crk DO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Monterey bay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b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ing SLO Crk Priority Organics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c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Espinosa Slough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d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Morro bay metals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Salinas lagoon South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Salinas Reclamation Canal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g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Delist Waddell Creek Nutrients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h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Alamo Crk, Orcutt Solomon Correction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Los Osos Creek Correction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j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Morro Bay DO on Bay.j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k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Rider Crk1.j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m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Rider Crk 2 topo.j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n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Salinas Rec Canal Correction.j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o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o Bay DO Dawn patrol thru 12-02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p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PL093-02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qq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QC for Salinas Reclamation Canal delist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-5r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inas Reclamation Canal delist data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-5r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PL002-04.x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del Creek Delisting Report.do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WQC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7/14/04 (SB c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WQC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Los Osos Creek Correction revised.doc (SB c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WQC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 Correction maps Rec Canal Alamo or Sol Los Osos revised.doc (SB c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48:00Z</dcterms:created>
  <dc:creator>DWQ</dc:creator>
  <dc:description/>
  <dc:language>en-US</dc:language>
  <cp:lastModifiedBy>DWQ Staff</cp:lastModifiedBy>
  <cp:lastPrinted>2004-09-21T13:31:00Z</cp:lastPrinted>
  <dcterms:modified xsi:type="dcterms:W3CDTF">2005-01-28T18:50:00Z</dcterms:modified>
  <cp:revision>3</cp:revision>
  <dc:subject/>
  <dc:title>Region 4</dc:title>
</cp:coreProperties>
</file>