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 4 (Peter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4410"/>
        <w:gridCol w:w="2250"/>
      </w:tblGrid>
      <w:tr>
        <w:trPr/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4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16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di David, Wetland Consultant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bala Preserves Water Quality Analysis 2/14/1997 (Santa Clara River)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ta Clara River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results from 6/30/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neral and nutrient analyses.  No apparent exceeda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guas Creek and Magu Lagoon (analytical results) sampled 2/7/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neral and nutrient analyses.  No apparent exceeda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guas Creek  @ Smith Rd. &amp; Potrero Rd. (analytical results sampled 2/26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guas Creek Watershed (analytical results sampled 6/29/97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Ericks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eld Sheets from: Santa Clara River (5/4/99 and 5/5/99)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guas Creek (analytical results sampled 5/4/9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10/1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3/1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2/21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2/20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2/15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5/4/9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 sampled 5/3/9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ic Lake Water Agenc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LA School of Public Health, DEPT DHS (11/7/01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 Total concentration of TPH in so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CWR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Organophosphorus Pesticides in the Malibu Creek Watershed 12/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zinon detected. Few exceedanc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of Ambient Tox in CC Watershed of Southern California  (published paper) 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an Buenaventura, Ventura Water Reclamation Facility, 11/5/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 City of San Buenaventura, Ventura Water Reclamation Facility NPDES Limit Achievability Study Phase 3: Alternative Stand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Los Angeles Dept. of Recreation and Parks and Palos Verdes/Southbay Audubon Socie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: </w:t>
            </w:r>
          </w:p>
          <w:p>
            <w:pPr>
              <w:pStyle w:val="Normal"/>
              <w:rPr/>
            </w:pPr>
            <w:r>
              <w:rPr/>
              <w:t>Hen Malloy Harbor Regional Park Development Program: Vol I Habitat Resortation and Lake Water Quality Improvement Design Development Repo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art of Beaches and Harbors County of LA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ine Environment of Marina del Rey Harbor 7/00-6/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a Coun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: </w:t>
            </w:r>
          </w:p>
          <w:p>
            <w:pPr>
              <w:pStyle w:val="Normal"/>
              <w:rPr/>
            </w:pPr>
            <w:r>
              <w:rPr/>
              <w:t>Ventura Countywide Stormwater Quality Management Program. Annual Report for Permit Year 3, Reporting Year 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>
          <w:trHeight w:val="710" w:hRule="atLeast"/>
        </w:trPr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a Coun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Ventura Countywide Stormwater Monitoring Profram 2002/03 Annual Monitoring Chapter October 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apparent exceedanc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: </w:t>
            </w:r>
          </w:p>
          <w:p>
            <w:pPr>
              <w:pStyle w:val="Normal"/>
              <w:rPr/>
            </w:pPr>
            <w:r>
              <w:rPr/>
              <w:t>Dominguez Channel Bacteria TMDL Study 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st data considered in previous listing process.  No change in statu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 of Park and Re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 by the Dept of Interior, FWS</w:t>
            </w:r>
          </w:p>
          <w:p>
            <w:pPr>
              <w:pStyle w:val="Normal"/>
              <w:rPr/>
            </w:pPr>
            <w:r>
              <w:rPr/>
              <w:t>Santa Clara River Estuary Ecological Monitoring Program 1997-19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Environmental Monitoring and Bioassessment of Coastal Watersheds in Ventura and Los Angeles Counties 4/2003.  (Malibu Crk, Santa Clara River, Calleguas Cree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udy on relationships between algae growth and nutrients and light.  No discernable exceeda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Los Angeles Harbor Departm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1 Final Report</w:t>
            </w:r>
          </w:p>
          <w:p>
            <w:pPr>
              <w:pStyle w:val="Normal"/>
              <w:rPr/>
            </w:pPr>
            <w:r>
              <w:rPr/>
              <w:t>Compilation of Pertinent Data Inner Cabrillo Beach Water Quality Improvement Project 5/30/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xclusion studies listed for closures, TMDL in proces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Beaches and Harbors County of Los Ange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The Marine Environment of Marina del Rey Harbor 7/97-6/9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Beaches and Harbors County of Los Ange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The Marine Environment of Marina del Rey Harbor 7/98-6/9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Beaches and Harbors County of Los Ange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The Marine Environment of Marina del Rey Harbor 7/01-6/0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dds one year of data, no change in environmental condition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Beaches and Harbors County of Los Angel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The Marine Environment of Marina del Rey Harbor 7/99-6/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Buenaventu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</w:t>
            </w:r>
          </w:p>
          <w:p>
            <w:pPr>
              <w:pStyle w:val="Normal"/>
              <w:rPr/>
            </w:pPr>
            <w:r>
              <w:rPr/>
              <w:t>Ventura River/San Antonio Creek Watershed Sanitary Survey 2000 Update Vol. 1 Final Report 5/2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Army Corps of Engineers, Los Angeles Distric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: </w:t>
            </w:r>
          </w:p>
          <w:p>
            <w:pPr>
              <w:pStyle w:val="Normal"/>
              <w:rPr/>
            </w:pPr>
            <w:r>
              <w:rPr/>
              <w:t>Site Assessment Report, Lower Lakes Hansen Dam Flood Control Basin Los Angeles, California (Draft) 5/19/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detection of chemicals of concern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anta Clari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request for the IC/ID Diazinon Investigation Technical Repo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ngle measurement of some pesticides. No exceeda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, sampled 5/4/9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, sampled 5/3/9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/DH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lara River (analytical results, sampled 5/3/99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anta Clari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port of the Investigation of Bouquet Canyon Creek Diazinon Contamination Request for  Extension (11/27/0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. A few measurements of diazinon at low concentration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 the Ba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site locations, Malibu Creek Watersh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for Issuance of a time Schedule – Donald C. Tillman Water Reclamation Plant (NPDES No. CA0056227) (9/17/98)</w:t>
            </w:r>
          </w:p>
          <w:p>
            <w:pPr>
              <w:pStyle w:val="Normal"/>
              <w:rPr/>
            </w:pPr>
            <w:r>
              <w:rPr/>
              <w:t>Haskell, Haverhorse, La Rvr., Recreation Lake, Wildlife Lak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dat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der for Issuance of a Time Schedule – Los Angeles-Glendale Water Reclamation Plant (NPDES No. </w:t>
            </w:r>
            <w:r>
              <w:rPr>
                <w:lang w:val="fr-FR"/>
              </w:rPr>
              <w:t>CA0053953) LA River, 9/17/19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 Discharge Requirements – City of Los Angeles, Terminal Island Treatment Plant (NPDES Permit No. CA0053856) 3/9/93  Santa Monica B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or Westlake , Los Angeles and Ventura Count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st data considered in previous listing process. New data: no exceeda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 Te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submittal requests and responses (Environmental geologist and engineers, Boeing, LADP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dat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S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ubmittal, San Gabriel, R 1, Santa Clara Rvr R7 and R8, Piru Cree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 Annual Report:</w:t>
            </w:r>
          </w:p>
          <w:p>
            <w:pPr>
              <w:pStyle w:val="Normal"/>
              <w:rPr/>
            </w:pPr>
            <w:r>
              <w:rPr/>
              <w:t xml:space="preserve">City of Simi Valley Water Quality Control Plant NPDES No. CA0055221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 Annual Report:</w:t>
            </w:r>
          </w:p>
          <w:p>
            <w:pPr>
              <w:pStyle w:val="Normal"/>
              <w:rPr/>
            </w:pPr>
            <w:r>
              <w:rPr/>
              <w:t>City of Simi Valley Water Quality Control Plant NPDES No. CA00552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 Annual Report:</w:t>
            </w:r>
          </w:p>
          <w:p>
            <w:pPr>
              <w:pStyle w:val="Normal"/>
              <w:rPr/>
            </w:pPr>
            <w:r>
              <w:rPr/>
              <w:t>City of Simi Valley Water Quality Control Plant NPDES No. CA00552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Annual Report:</w:t>
            </w:r>
          </w:p>
          <w:p>
            <w:pPr>
              <w:pStyle w:val="Normal"/>
              <w:rPr/>
            </w:pPr>
            <w:r>
              <w:rPr/>
              <w:t>City of Simi Valley Water Quality Control Plant NPDES No. CA00552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Annual Report:</w:t>
            </w:r>
          </w:p>
          <w:p>
            <w:pPr>
              <w:pStyle w:val="Normal"/>
              <w:rPr/>
            </w:pPr>
            <w:r>
              <w:rPr/>
              <w:t>City of Simi Valley Water Quality Control Plant NPDES No. CA00552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ed in previous listing proces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Annual Report:</w:t>
            </w:r>
          </w:p>
          <w:p>
            <w:pPr>
              <w:pStyle w:val="Normal"/>
              <w:rPr/>
            </w:pPr>
            <w:r>
              <w:rPr/>
              <w:t>City of Simi Valley Water Quality Control Plant NPDES No. CA00552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stly effluent data. No apparent exceedances in receiving water sampl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DPW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Data</w:t>
            </w:r>
          </w:p>
          <w:p>
            <w:pPr>
              <w:pStyle w:val="Normal"/>
              <w:rPr/>
            </w:pPr>
            <w:r>
              <w:rPr/>
              <w:t>City of Simi Valley Water Quality Control Plant NPDES No. CA00552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stly effluent data. No apparent exceedances in receiving water sampl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imi Valley (Aquatic Bioassay  and Consulting Lab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cal toxicity and chlorophyll </w:t>
            </w:r>
            <w:r>
              <w:rPr>
                <w:i/>
              </w:rPr>
              <w:t xml:space="preserve">a </w:t>
            </w:r>
            <w:r>
              <w:rPr/>
              <w:t>data, 1997-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apparent exceedances in receiving water samples/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WQC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mmendation on status of Los Angeles/Long Beach Harbor 303(d) listing after data reassessment. </w:t>
            </w:r>
            <w:r>
              <w:rPr>
                <w:lang w:val="fr-FR"/>
              </w:rPr>
              <w:t>(CD info, HC Letter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fr-FR"/>
              </w:rPr>
              <w:t>???</w:t>
            </w:r>
            <w:r>
              <w:rPr>
                <w:lang w:val="fr-FR"/>
              </w:rPr>
              <w:t xml:space="preserve"> Transmittal of fact sheet data base.  Some recommendations made by RB staff not based on Policy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ssue assessments based on old dat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55:00Z</dcterms:created>
  <dc:creator>DWQ</dc:creator>
  <dc:description/>
  <dc:language>en-US</dc:language>
  <cp:lastModifiedBy>DWQ Staff</cp:lastModifiedBy>
  <cp:lastPrinted>2005-01-28T10:54:00Z</cp:lastPrinted>
  <dcterms:modified xsi:type="dcterms:W3CDTF">2005-01-28T19:58:00Z</dcterms:modified>
  <cp:revision>4</cp:revision>
  <dc:subject/>
  <dc:title>Region 4</dc:title>
</cp:coreProperties>
</file>